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Good morning, good afternoon, good evening and welcome to the AFRALO monthly group call on Wednesday the 1st of April 2020.</w:t>
      </w:r>
    </w:p>
    <w:p>
      <w:pPr>
        <w:pStyle w:val="Normal"/>
        <w:spacing w:lineRule="auto" w:line="360" w:before="240" w:after="200"/>
        <w:ind w:left="2880" w:hanging="2880"/>
        <w:jc w:val="both"/>
        <w:rPr/>
      </w:pPr>
      <w:r>
        <w:rPr/>
        <w:tab/>
        <w:t>On today’s call on the English channel we do have Maureen Hilyard, Seun Ojedeji, Vernatius Okwu Ezeama, Moriam Omowunmi Sulaimon, Tijani Ben Jemaa, Barrack Otieno, Innocent Adriko, Bukola Oronti, Joan Katambi, Kamara Lilian, Haroun Mahamat Cherif, Edem Senegal, León Sanchez, Sarah Kiden, Yaovi Atohoun, Yazid Akanho, Benjamin Akinmoyeje, Dave Kissoondoyal, Abdulkarim Oloyede, Daniel Nanghaka, Abdel Ouro, Isaac Maposa, Bob Ochieng, Abdelmonem Galila,</w:t>
      </w:r>
    </w:p>
    <w:p>
      <w:pPr>
        <w:pStyle w:val="Normal"/>
        <w:spacing w:lineRule="auto" w:line="360" w:before="240" w:after="200"/>
        <w:ind w:left="2880" w:hanging="2880"/>
        <w:jc w:val="both"/>
        <w:rPr/>
      </w:pPr>
      <w:r>
        <w:rPr/>
        <w:tab/>
        <w:t>On the French channel, we have Bamba Vassindou, Michel Tchonang, Olivier Kouami, Gabriel Bombambo Boseko, Etienne Tshishimbi, Raihanath Gbadamassi, Abdeldjalil Bachar Bong. We have no apologies. Our interpreters today are Isabelle and Jacques. From staff, we have Heidi Ullrich, Silvia Vivanco, Claudia Ruiz, and myself, Michelle DeSmyter on call management.</w:t>
      </w:r>
    </w:p>
    <w:p>
      <w:pPr>
        <w:pStyle w:val="Normal"/>
        <w:spacing w:lineRule="auto" w:line="360" w:before="240" w:after="200"/>
        <w:ind w:left="2880" w:hanging="2880"/>
        <w:jc w:val="both"/>
        <w:rPr/>
      </w:pPr>
      <w:r>
        <w:rPr/>
        <w:tab/>
        <w:t>As a friendly reminder to everyone, if you would please state your name before speaking for transcription purposes and to please speak slowly and clearly for our interpreters. Also, if you wouldn’t mind please keeping your phones and microphones on mute when not speaking to avoid any background noise. With this, I will now turn the meeting over to Seun Ojedeji. Seun, please beg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 you very much, Michelle. I thank everyone. Welcome to our monthly call. I didn't hear from the attendees [inaudible] Is he on the call? On the French channel, please, I didn't hear from whether he's an apology or whether he's on the French channel. Please reach out to him.</w:t>
      </w:r>
    </w:p>
    <w:p>
      <w:pPr>
        <w:pStyle w:val="Normal"/>
        <w:spacing w:lineRule="auto" w:line="360" w:before="240" w:after="200"/>
        <w:ind w:left="2880" w:hanging="2880"/>
        <w:jc w:val="both"/>
        <w:rPr/>
      </w:pPr>
      <w:r>
        <w:rPr/>
        <w:tab/>
        <w:t>Welcome everybody once again. It’s a trying period for all [subgroup colleagues,] and I’d like to use this opportunity to thank also for making it today to actually attend this call. I hope we are all doing fine where we are. Let’s try to all remain safe. Let’s keep all the necessary protocols that have been established by various authorities, and let’s try to stick to them. [Thus we can] overcome this sooner rather than later.</w:t>
      </w:r>
    </w:p>
    <w:p>
      <w:pPr>
        <w:pStyle w:val="Normal"/>
        <w:spacing w:lineRule="auto" w:line="360" w:before="240" w:after="200"/>
        <w:ind w:left="2880" w:hanging="2880"/>
        <w:jc w:val="both"/>
        <w:rPr/>
      </w:pPr>
      <w:r>
        <w:rPr/>
        <w:tab/>
        <w:t>Having said that, I’d like to just move to us looking at the agenda. Here is the agenda displayed on the screen by staff. Do I have any question or suggestion for additions or subtractions for the agenda? Okay, seeing no hand up and hearing no voice, we shall move along with the agenda as currently displayed.</w:t>
      </w:r>
    </w:p>
    <w:p>
      <w:pPr>
        <w:pStyle w:val="Normal"/>
        <w:spacing w:lineRule="auto" w:line="360" w:before="240" w:after="200"/>
        <w:ind w:left="2880" w:hanging="2880"/>
        <w:jc w:val="both"/>
        <w:rPr/>
      </w:pPr>
      <w:r>
        <w:rPr/>
        <w:tab/>
        <w:t>So we now move to item two on the agenda which is review of action items. I'll hand it over to staff [or Sarah.] Over to you.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Hello. Yes. I can read out the action items. They're actually from the February call as the March call was the ICANN 67 meeting. So the first one is to send a Doodle for the first call of the AFRALO rules of procedure working group which was sent and the teleconference took place.</w:t>
      </w:r>
    </w:p>
    <w:p>
      <w:pPr>
        <w:pStyle w:val="Normal"/>
        <w:spacing w:lineRule="auto" w:line="360" w:before="240" w:after="200"/>
        <w:ind w:left="2880" w:hanging="2880"/>
        <w:jc w:val="both"/>
        <w:rPr/>
      </w:pPr>
      <w:r>
        <w:rPr/>
        <w:tab/>
        <w:t>Then Seun was to formally invite board members to the AFRALO-AFRICANN board meeting in Cancun, which was held online. So that was considered very successful.</w:t>
      </w:r>
    </w:p>
    <w:p>
      <w:pPr>
        <w:pStyle w:val="Normal"/>
        <w:spacing w:lineRule="auto" w:line="360" w:before="240" w:after="200"/>
        <w:ind w:left="2880" w:hanging="2880"/>
        <w:jc w:val="both"/>
        <w:rPr/>
      </w:pPr>
      <w:r>
        <w:rPr/>
        <w:tab/>
        <w:t>Sarah to send final AFRALO-AFRICANN agenda to Silvia. That was also completed. Thank you very much, and over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Silvia. So we have no open action items, all addressed, and I'll then move to the next item on the agenda which is review of public comments. I would just go to the open ones, especially the ones that were not talked about at the last monthly call. Those are the ones from March.</w:t>
      </w:r>
    </w:p>
    <w:p>
      <w:pPr>
        <w:pStyle w:val="Normal"/>
        <w:spacing w:lineRule="auto" w:line="360" w:before="240" w:after="200"/>
        <w:ind w:left="2880" w:hanging="2880"/>
        <w:jc w:val="both"/>
        <w:rPr/>
      </w:pPr>
      <w:r>
        <w:rPr/>
        <w:tab/>
        <w:t>So there are a couple of public comments that have opened since then, and [inaudible] proposal for Bangla scripts, root zone label generation rules. That is open up until 23rd of April 2020. There is also the initial report. You would recall that there was an initial report that was sent, and there is an addendum that has been sent also for the EPDP. But before that, the phase one of the initial report of the review of all rights protection mechanism and all gTLD policy development process. That is open until 27th April, and the one in the addendum is open until 5th May. [That’s of] Bangla scripts. Perhaps I should mention, if we have some of our colleagues, Yazid and [inaudible] who are actually looking into those kind of scripts, scripting, and if there is some level of application or applicability to localization in this region, it would be good to look into that.</w:t>
      </w:r>
    </w:p>
    <w:p>
      <w:pPr>
        <w:pStyle w:val="Normal"/>
        <w:spacing w:lineRule="auto" w:line="360" w:before="240" w:after="200"/>
        <w:ind w:left="2880" w:hanging="2880"/>
        <w:jc w:val="both"/>
        <w:rPr/>
      </w:pPr>
      <w:r>
        <w:rPr/>
        <w:tab/>
        <w:t>The other comment open for public comment is guidelines for developing reference label generation rules. That is the LGR for second level version two. That is open until 12 May. I will add there is one public comment that I’d like to bring to our attention which is the one on the Middle East and Adjoining Countries. Even though we mentioned it in our previous call, I think I should mention it again because we are also doing a joint statement together with APRALO on this particular public comment, and I think it’s something that is happening for the first time if I recall, to have such a thing, so it’s very important that if we are able to find some time to actually look at the drafts that have been done, be sure to follow up with it and provide your comment.</w:t>
      </w:r>
    </w:p>
    <w:p>
      <w:pPr>
        <w:pStyle w:val="Normal"/>
        <w:spacing w:lineRule="auto" w:line="360" w:before="240" w:after="200"/>
        <w:ind w:left="2880" w:hanging="2880"/>
        <w:jc w:val="both"/>
        <w:rPr/>
      </w:pPr>
      <w:r>
        <w:rPr/>
        <w:tab/>
        <w:t>Staff has just scrolled through the public comment page. [The ones that have already closed,] they are right there on the screen, and of course, this now brings me to the next part of this. Any comments on this portion of the public comments? Okay, seeing no hands up, hearing no voice, I will move on.</w:t>
      </w:r>
    </w:p>
    <w:p>
      <w:pPr>
        <w:pStyle w:val="Normal"/>
        <w:spacing w:lineRule="auto" w:line="360" w:before="240" w:after="200"/>
        <w:ind w:left="2880" w:hanging="2880"/>
        <w:jc w:val="both"/>
        <w:rPr/>
      </w:pPr>
      <w:r>
        <w:rPr/>
        <w:tab/>
        <w:t>So this brings me to the recently ratified statement by ALAC, and we have the initial reports of the EPDP on temp spec. That is the statement. The second, security and stability, resiliency draft report, ALAC has also ratified. [inaudible] statement in that regard, and the feedback on the PIR public comment proceeding.</w:t>
      </w:r>
    </w:p>
    <w:p>
      <w:pPr>
        <w:pStyle w:val="Normal"/>
        <w:spacing w:lineRule="auto" w:line="360" w:before="240" w:after="200"/>
        <w:ind w:left="2880" w:hanging="2880"/>
        <w:jc w:val="both"/>
        <w:rPr/>
      </w:pPr>
      <w:r>
        <w:rPr/>
        <w:tab/>
        <w:t>This particular one on PIR is something that has been on our radar for some of us, you may recall correctly even though perhaps the recent events globally may be distracting to some extent. But this remains on the front burner, especially for the .org issues and we should still keep tabs on it. ALAC [inaudible] feedback in that regard. And the final one is the FY25 operating and financial plan and budget which has been responded to, ratified, responded to by ALAC as well.</w:t>
      </w:r>
    </w:p>
    <w:p>
      <w:pPr>
        <w:pStyle w:val="Normal"/>
        <w:spacing w:lineRule="auto" w:line="360" w:before="240" w:after="200"/>
        <w:ind w:left="2880" w:hanging="2880"/>
        <w:jc w:val="both"/>
        <w:rPr/>
      </w:pPr>
      <w:r>
        <w:rPr/>
        <w:tab/>
        <w:t>Okay, going to the current statements, the one I was mentioning which is the one on the mailing list, that is it, it’s currently in the comments period. We have a very hard stop. As you can see, April 3rd is the deadline we should submit comment. I would like to have the members to kindly please look at that draft statement [that we've written] and please let us have your comments, suggestions for edits on the statement so that we can actually incorporate it before the deadline. The current draft is not too long, not too short. It’s quite concise. But of course, more comments or edits will be very actual to make it better than it is right now.</w:t>
      </w:r>
    </w:p>
    <w:p>
      <w:pPr>
        <w:pStyle w:val="Normal"/>
        <w:spacing w:lineRule="auto" w:line="360" w:before="240" w:after="200"/>
        <w:ind w:left="2880" w:hanging="2880"/>
        <w:jc w:val="both"/>
        <w:rPr/>
      </w:pPr>
      <w:r>
        <w:rPr/>
        <w:tab/>
        <w:t>The other public comment that'll happen, you can see it on the screen as shared by staff. Staff, could you move on to the agenda page to display the status of the statement that had been drafted by ALAC at the moment? But of course, please note that the other one that had been written, ALAC advice, the only one that is unique is the Middle East and Adjoining Countries which is one that has been drafted by APRALO and AFRALO. We don’t know yet whether ALAC would want to endorse this, but if it’s going to be submitted, it should be submitted as a joint statement from both RALO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lang w:val="fr-FR"/>
        </w:rPr>
        <w:t>MICHELLE DESMYTER:</w:t>
        <w:tab/>
        <w:t xml:space="preserve">One moment, Seun. </w:t>
      </w:r>
      <w:r>
        <w:rPr/>
        <w:t>I'm pulling that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ny comments? Hadi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eun. Just a quick comment on the Middle East and Adjoining Countries statement. You just mentioned that you’re not sure if the ALAC would like to endorse the statements. I'm actually not sure how this works, so AFRALO and APRALO together, they drafted the statement. And how would it proceed if it’s not endorsed by the ALA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 you, 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inaudible] I don't k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So yes, actually, each RALO or any individual for that matter may write a statement and submit a public comment. It’s a public comment, right? So any individual can write a statement without needing any endorsement of ALAC.</w:t>
      </w:r>
    </w:p>
    <w:p>
      <w:pPr>
        <w:pStyle w:val="Normal"/>
        <w:spacing w:lineRule="auto" w:line="360" w:before="240" w:after="200"/>
        <w:ind w:left="2880" w:hanging="2880"/>
        <w:jc w:val="both"/>
        <w:rPr/>
      </w:pPr>
      <w:r>
        <w:rPr/>
        <w:tab/>
        <w:t>In this case, APRALO and AFRALO are the ones drafting this, and they're going to submit it as APRALO-AFRALO. Of course, it would be good if ALAC decide to endorse, but it’s not a compulsory requirement. I hope that answers the qu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Thank you, Seun. It does answer my question, and it actually clarifies the fact that it won't actually be endorsed by the ALAC because it’s a joint statement for AFRALO and APRALO. And the other regional organizations actually won’t be able to endorse it because they don’t know much about it. And I think that’s the reason from the beginning it is a joint statement for the AFRALO and APRALO and did not include all the other regional organizations because they actually didn't know if they could comment on it or on what basis they provide their comments.</w:t>
      </w:r>
    </w:p>
    <w:p>
      <w:pPr>
        <w:pStyle w:val="Normal"/>
        <w:spacing w:lineRule="auto" w:line="360" w:before="240" w:after="200"/>
        <w:ind w:left="2880" w:hanging="2880"/>
        <w:jc w:val="both"/>
        <w:rPr/>
      </w:pPr>
      <w:r>
        <w:rPr/>
        <w:tab/>
        <w:t>So I think it won't be endorsed by the ALAC. It’s just a joint statement between AFRALO and APRALO.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Hadia. Tijani, you hav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Thank you very much, Seun. This very statement is indeed a statement done by the two RALOs, because the region of Middle East belongs to or is shared between those two regions, so the best persons who can comment on this strategy would be people from the region. That’s why these two regions were tasked to prepare the comment.</w:t>
      </w:r>
    </w:p>
    <w:p>
      <w:pPr>
        <w:pStyle w:val="Normal"/>
        <w:spacing w:lineRule="auto" w:line="360" w:before="240" w:after="200"/>
        <w:ind w:left="2880" w:hanging="2880"/>
        <w:jc w:val="both"/>
        <w:rPr/>
      </w:pPr>
      <w:r>
        <w:rPr/>
        <w:tab/>
        <w:t>ALAC will perhaps not endorse it, only if there is an issue. But if there is not an issue, ALAC will endorse it for sure. Why not? it is on their platform. If you see the platform, you will see it on their platform. And they say this is the work of the two RALOs, but I think it should be endorsed, except if there is an issu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Tijani. Abdulkarim, I see your hand up.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Thank you very much. I just want to—while [inaudible] Tijani [inaudible] and I totally agree with [inaudible] excepting there's an issue, ALAC will still endorse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 you, folks. I think for us as AFRALO, we’ll leave that for ALAC to decide, but for us, [we’ll proceed with a] joint statement with APRALO as originally planned. ALAC, of course, could consider if they want to endorse or not, but that won't mean that we won't submit it irrespective.</w:t>
      </w:r>
    </w:p>
    <w:p>
      <w:pPr>
        <w:pStyle w:val="Normal"/>
        <w:spacing w:lineRule="auto" w:line="360" w:before="240" w:after="200"/>
        <w:ind w:left="2880" w:hanging="2880"/>
        <w:jc w:val="both"/>
        <w:rPr/>
      </w:pPr>
      <w:r>
        <w:rPr/>
        <w:tab/>
        <w:t>But on that note as well, I would like to again remind us to please let’s add our comments to this statement. We've not had much comment from AFRALO. Please take some time, especially also for those from the region [inaudible] from countries from the Middle East and Adjoining Countries. It would also be good to share perspective on whether the statement we are drafting is in line with your expectations or what is it that you want us to add to it or remove. Thank you.</w:t>
      </w:r>
    </w:p>
    <w:p>
      <w:pPr>
        <w:pStyle w:val="Normal"/>
        <w:spacing w:lineRule="auto" w:line="360" w:before="240" w:after="200"/>
        <w:ind w:left="2880" w:hanging="2880"/>
        <w:jc w:val="both"/>
        <w:rPr/>
      </w:pPr>
      <w:r>
        <w:rPr/>
        <w:tab/>
        <w:t>I think at this point, we’ll move on. Abdulkarim, your hand is still up. Is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Yeah. Sorry, Seun. I just wanted to [inaudible]. I want to [inaudible] particular statement, because everybody on the ALAC [inaudible] effort, and [I just feel good for it to be mentione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We’ll then move to the next item on the agenda, which is reports. The first of course is the GSE. Do we have either Yaovi or Bob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do, Yaovi is 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Yaovi, you have the floor,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OVI ATOHOUN:</w:t>
        <w:tab/>
        <w:t>Okay. Thank you. First, I'm on the call with my colleague, Bob Ochieng, and I want to send you the apologies from Pierre Dandjinou who is the VP for GSE Africa.</w:t>
      </w:r>
    </w:p>
    <w:p>
      <w:pPr>
        <w:pStyle w:val="Normal"/>
        <w:spacing w:lineRule="auto" w:line="360" w:before="240" w:after="200"/>
        <w:ind w:left="2880" w:hanging="2880"/>
        <w:jc w:val="both"/>
        <w:rPr/>
      </w:pPr>
      <w:r>
        <w:rPr/>
        <w:tab/>
        <w:t>So what the team has to share with you are five points. The first one is about recent engagement activities. Before the pandemic, we were able to conduct some outreach activities with universities in Nairobi in Kenya, and also in [Cape Verde.]</w:t>
      </w:r>
    </w:p>
    <w:p>
      <w:pPr>
        <w:pStyle w:val="Normal"/>
        <w:spacing w:lineRule="auto" w:line="360" w:before="240" w:after="200"/>
        <w:ind w:left="2880" w:hanging="2880"/>
        <w:jc w:val="both"/>
        <w:rPr/>
      </w:pPr>
      <w:r>
        <w:rPr/>
        <w:tab/>
        <w:t>We had also a workshop on cybersecurity and DNS abuse. We had that one in Burundi. And also, we had engagement [with the industry] in [inaudible]. So that’s where our team [inaudible] before the pandemic.</w:t>
      </w:r>
    </w:p>
    <w:p>
      <w:pPr>
        <w:pStyle w:val="Normal"/>
        <w:spacing w:lineRule="auto" w:line="360" w:before="240" w:after="200"/>
        <w:ind w:left="2880" w:hanging="2880"/>
        <w:jc w:val="both"/>
        <w:rPr/>
      </w:pPr>
      <w:r>
        <w:rPr/>
        <w:tab/>
        <w:t>Also, what we want to share secondly is Africa regional implementation [plan] for fiscal year 21-26. The working group chaired by Abdulkarim has completed the draft document, and so the next step is the public comment proceed. So very soon, you'll get the information on ICANN website regarding how to contribute to this document. So AFRALO as organization and also everyone as individual are invited to participate in this [phase] also.</w:t>
      </w:r>
    </w:p>
    <w:p>
      <w:pPr>
        <w:pStyle w:val="Normal"/>
        <w:spacing w:lineRule="auto" w:line="360" w:before="240" w:after="200"/>
        <w:ind w:left="2880" w:hanging="2880"/>
        <w:jc w:val="both"/>
        <w:rPr/>
      </w:pPr>
      <w:r>
        <w:rPr/>
        <w:tab/>
        <w:t>During this period, we are also planning to have a special teleconference with various SO/AC leaders in Africa. This is [what we plan] and you will hear more from the team about this activity. And also, we have a series of webinars on various topics from now in April to June. So you'll also get more detail. We hope to send you more detail about all this webinar in the following days.</w:t>
      </w:r>
    </w:p>
    <w:p>
      <w:pPr>
        <w:pStyle w:val="Normal"/>
        <w:spacing w:lineRule="auto" w:line="360" w:before="240" w:after="200"/>
        <w:ind w:left="2880" w:hanging="2880"/>
        <w:jc w:val="both"/>
        <w:rPr/>
      </w:pPr>
      <w:r>
        <w:rPr/>
        <w:tab/>
        <w:t>Also tomorrow, as most of you have already registered, we have a readout session on ICANN 67. So we want to remind you again that you need to register to have the Zoom information. So those who intend to participate, please register. We sent you the link for registration.</w:t>
      </w:r>
    </w:p>
    <w:p>
      <w:pPr>
        <w:pStyle w:val="Normal"/>
        <w:spacing w:lineRule="auto" w:line="360" w:before="240" w:after="200"/>
        <w:ind w:left="2880" w:hanging="2880"/>
        <w:jc w:val="both"/>
        <w:rPr/>
      </w:pPr>
      <w:r>
        <w:rPr/>
        <w:tab/>
        <w:t>Also, the team is informed that AFRALO has as fiscal year 21 outreach and engagement strategic plan. So our team is looking forward to work with you on this document for any additional input. So this is what we have from GSE Africa to share with you on this cal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Yaovi. Any question, comment for Yaovi? Danie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NIEL NANGHAKA:</w:t>
        <w:tab/>
        <w:t>Thank you very much. I'm also happy to share [inaudible] one of the activities that was conducted was that [Joan] happened to host me for a guest lecture [inaudible] university. That is the National Institute of ICT in Uganda where I happened to give a briefing on ICANN IDNs and I'm very happy to say that we got support from Yaovi because he shared with me one of the presentations which have been shared with the students.</w:t>
      </w:r>
    </w:p>
    <w:p>
      <w:pPr>
        <w:pStyle w:val="Normal"/>
        <w:spacing w:lineRule="auto" w:line="360" w:before="240" w:after="200"/>
        <w:ind w:left="2880" w:hanging="2880"/>
        <w:jc w:val="both"/>
        <w:rPr/>
      </w:pPr>
      <w:r>
        <w:rPr/>
        <w:tab/>
        <w:t>I'm also happy to share that we had a room filled with approximately 80 students who got to understand what ICANN is and they asked very interesting questions which showed a very [inaudible] of knowledge. And through this, at least there is still more that can be done regarding university outreaches.</w:t>
      </w:r>
    </w:p>
    <w:p>
      <w:pPr>
        <w:pStyle w:val="Normal"/>
        <w:spacing w:lineRule="auto" w:line="360" w:before="240" w:after="200"/>
        <w:ind w:left="2880" w:hanging="2880"/>
        <w:jc w:val="both"/>
        <w:rPr/>
      </w:pPr>
      <w:r>
        <w:rPr/>
        <w:tab/>
        <w:t>And also, wearing my hat as the chair of Outreach and Engagement Working Group, we have until I think the 29th to have the strategies approved such that we can begin to dive into the implementation of the different respective strategies in the next fiscal year. At least I'm happy to say that we are moving forward regarding outreach and engagement.</w:t>
      </w:r>
    </w:p>
    <w:p>
      <w:pPr>
        <w:pStyle w:val="Normal"/>
        <w:spacing w:lineRule="auto" w:line="360" w:before="240" w:after="200"/>
        <w:ind w:left="2880" w:hanging="2880"/>
        <w:jc w:val="both"/>
        <w:rPr/>
      </w:pPr>
      <w:r>
        <w:rPr/>
        <w:tab/>
        <w:t>Also, calling on members who are interested in having video tutorials or videos for APRALO. They can be able to coordinate this through the outreach and engagement co-chair, which is Fatimata, or they could even send an email direction to the list whereby they can start the discussions on what video content can be developed or designed to enhance capacity building within the Africa region. Thank you very much. Those are my few remarks, so I'll hand it back to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Thanks a lot, Daniel. Thanks a lot for Yaovi for that update as well. I don’t see any other hands up. Liz, I see your hand.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Z OREMBO:</w:t>
        <w:tab/>
        <w:t>Hello everyone. My question is to the outreach and engagement team as well as the GSE. I think it’s a very good idea that you're reaching out to the student community because they're usually very energetic and can actually come and help with the work that we usually have and where we need help with. Most of the [inaudible] participants actually come from [that way.]</w:t>
      </w:r>
    </w:p>
    <w:p>
      <w:pPr>
        <w:pStyle w:val="Normal"/>
        <w:spacing w:lineRule="auto" w:line="360" w:before="240" w:after="200"/>
        <w:ind w:left="2880" w:hanging="2880"/>
        <w:jc w:val="both"/>
        <w:rPr/>
      </w:pPr>
      <w:r>
        <w:rPr/>
        <w:tab/>
        <w:t>But my other concern is, how far are we in engaging the other groups of stakeholders? Civil society, registrars and all that, and the private sect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NIEL NANGHAKA:</w:t>
        <w:tab/>
        <w:t>Seun, if I m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ah,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NIEL NANGHAKA:</w:t>
        <w:tab/>
        <w:t>Yeah, good question. This is something we consider in our engagement activities, and generally, anytime there's a plan for a country outreach, we consider the other stakeholders. If I say [inaudible] for example, we have the industry or we have the industry participant from IT industry, the registrar, web developers. So they are [these communities,] they are invited for the activities in that country.</w:t>
      </w:r>
    </w:p>
    <w:p>
      <w:pPr>
        <w:pStyle w:val="Normal"/>
        <w:spacing w:lineRule="auto" w:line="360" w:before="240" w:after="200"/>
        <w:ind w:left="2880" w:hanging="2880"/>
        <w:jc w:val="both"/>
        <w:rPr/>
      </w:pPr>
      <w:r>
        <w:rPr/>
        <w:tab/>
        <w:t>We work with the ccTLD also. So we have a permanent collaboration with AFTLD also, and then in that regard, we have the country code top-level domain community permanently in touch with us and we are working closely with them.</w:t>
      </w:r>
    </w:p>
    <w:p>
      <w:pPr>
        <w:pStyle w:val="Normal"/>
        <w:spacing w:lineRule="auto" w:line="360" w:before="240" w:after="200"/>
        <w:ind w:left="2880" w:hanging="2880"/>
        <w:jc w:val="both"/>
        <w:rPr/>
      </w:pPr>
      <w:r>
        <w:rPr/>
        <w:tab/>
        <w:t>We have also the business constituency. So you'll remember that we had a special program in the past on DNS entrepreneurship, but as part of that one, we keep communicating and engaging with all these various stakeholders. Just to mention that we are not just focused on academia. So even the civil society, anytime we move where there is no like At-Large structure in a country for example, our team tries to talk about AFRALO, talk about the civil society in ICANN so that people interested can join the group of their interests. So this is what we tried to do. All the stakeholder, even government, we [inaudible] for everyone, government, this is why you'll see tomorrow in the readout session most of the community leaders and SO/AC leaders will be reporting on the various activities of the communit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Daniel. [Daniel,] is that an old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NIEL NANGHAKA:</w:t>
        <w:tab/>
        <w:t>No, that’s a new hand. I just wanted to add in something more that skipped my mind from sharing. Can I proce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NIEL NANGHAKA:</w:t>
        <w:tab/>
        <w:t>Thank you very much. I’d like also to mention that there is a page that has been created for virtual events or activities. In case there are any events or activities that you are planning to hold virtually, I kindly request you to post it here. And in case you need any staff support, I think staff is willing and very happy to be able to help coordinate this information, and also through the support of the leadership of AFRALO we can at least have a Zoom link to be created for these activities as long as the application is done in advance.</w:t>
      </w:r>
    </w:p>
    <w:p>
      <w:pPr>
        <w:pStyle w:val="Normal"/>
        <w:spacing w:lineRule="auto" w:line="360" w:before="240" w:after="200"/>
        <w:ind w:left="2880" w:hanging="2880"/>
        <w:jc w:val="both"/>
        <w:rPr/>
      </w:pPr>
      <w:r>
        <w:rPr/>
        <w:tab/>
        <w:t>I have pasted right in the chat the link to the table of virtual events, and I welcome members to share their information ther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Now we move on, but before we do that, I’d like to ask that staff please put on an action item for the coordination between GSE and AFRALO leadership with the outreach and engagement lead for AFRALO to coordinate on the outreach and engagement strategy for AFRALO. Please put it on as an action item for us. I also put a note [inaudible] chat for that.</w:t>
      </w:r>
    </w:p>
    <w:p>
      <w:pPr>
        <w:pStyle w:val="Normal"/>
        <w:spacing w:lineRule="auto" w:line="360" w:before="240" w:after="200"/>
        <w:ind w:left="2880" w:hanging="2880"/>
        <w:jc w:val="both"/>
        <w:rPr/>
      </w:pPr>
      <w:r>
        <w:rPr/>
        <w:tab/>
        <w:t>All right, so we’ll move to the next item on the agenda, which is ALAC upcoming activities. Tijani, Dave, Abdulkari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VE KISSOONDOYAL:</w:t>
        <w:tab/>
        <w:t>Okay. Thanks. So ALAC is continuing with the ongoing activities for the post-ATLAS III. We have the At-Large review implementation [inaudible] led by the chair of the ALAC, Maureen. We have the ALS mobilization working party led by Alan. These are ongoing. We have the At-Large capacity building working group which is led by Alfredo and Joanna. And chaired by Daniel, we have the ALAC subcommittee on outreach and engagement. And then there's an item on the agenda of today. We are discussing for the 2020 ALAC and RALO election [selection panel appointment.]</w:t>
      </w:r>
    </w:p>
    <w:p>
      <w:pPr>
        <w:pStyle w:val="Normal"/>
        <w:spacing w:lineRule="auto" w:line="360" w:before="240" w:after="200"/>
        <w:ind w:left="2880" w:hanging="2880"/>
        <w:jc w:val="both"/>
        <w:rPr/>
      </w:pPr>
      <w:r>
        <w:rPr/>
        <w:tab/>
        <w:t>On top of this, we have the post-ICANN 67 policy [report] which is out. I'm going to share the link in chat. And then we have the At-Large geo names survey which is in process.</w:t>
      </w:r>
    </w:p>
    <w:p>
      <w:pPr>
        <w:pStyle w:val="Normal"/>
        <w:spacing w:lineRule="auto" w:line="360" w:before="240" w:after="200"/>
        <w:ind w:left="2880" w:hanging="2880"/>
        <w:jc w:val="both"/>
        <w:rPr/>
      </w:pPr>
      <w:r>
        <w:rPr/>
        <w:tab/>
        <w:t>We are also finalizing the ALAC response to the ICANN board understanding of the ALAC advice on DNS abuse or the outcome of the ICANN 67 virtual meeting. That’s all from my side. If there's something Tijani can ad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We have Tijani and Abdulkarim. Tijan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Thank you, Seun. Dave made a comprehensive report on what ALAC is doing. I don't know if I didn't hear well, but I don't know if he spoke about the priorities [inaudible] after ICANN 67 to prepare ICANN 68. This is also something that we spoke about last time, last meeting, and we are working on.</w:t>
      </w:r>
    </w:p>
    <w:p>
      <w:pPr>
        <w:pStyle w:val="Normal"/>
        <w:spacing w:lineRule="auto" w:line="360" w:before="240" w:after="200"/>
        <w:ind w:left="2880" w:hanging="2880"/>
        <w:jc w:val="both"/>
        <w:rPr/>
      </w:pPr>
      <w:r>
        <w:rPr/>
        <w:tab/>
        <w:t>So all the other points have been mentioned by Dev. I don't know also if he spoke about the election for 2020. This is also another subject that is of interest of ALAC tod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Tijani. Hadia, I see your hand up, but let me just quickly recognize the other ALAC members. Abdulkarim, any other addi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Thank you very much. Sorry, I got disconnected originally so I didn't know what has been added. There is an important point which I want to make. This is regarding the next ICANN meeting. I think from all the information we've been able to gather, the ALAC, is that the next ICANN meeting is going to be remote. So we need to start preparing as a community to have a remote meeting because of the current situation at the next ICANN meeting most likely. I think the ALAC chair informed us that the CEO of ICANN already informed her that we need to be preparing for a remote meeting for the next ICANN meeting.</w:t>
      </w:r>
    </w:p>
    <w:p>
      <w:pPr>
        <w:pStyle w:val="Normal"/>
        <w:spacing w:lineRule="auto" w:line="360" w:before="240" w:after="200"/>
        <w:ind w:left="2880" w:hanging="2880"/>
        <w:jc w:val="both"/>
        <w:rPr/>
      </w:pPr>
      <w:r>
        <w:rPr/>
        <w:tab/>
        <w:t>And one thing I also want to add is that we as a community need to be able to express what was our feelings or what did we glean and what were the challenges we had with the last ICANN meeting, which was remote. We need to collect this together, the community, so that we’ll be able to express ourselves as a community. Because the new reality is we’re going to have maybe ICANN 68, 69—maybe I'm not sure—as a remote meeting. So we need to do something regarding this. We need to express what went well and what were the challenges, and what do we think is going to be the future challenge.</w:t>
      </w:r>
    </w:p>
    <w:p>
      <w:pPr>
        <w:pStyle w:val="Normal"/>
        <w:spacing w:lineRule="auto" w:line="360" w:before="240" w:after="200"/>
        <w:ind w:left="2880" w:hanging="2880"/>
        <w:jc w:val="both"/>
        <w:rPr/>
      </w:pPr>
      <w:r>
        <w:rPr/>
        <w:tab/>
        <w:t>One of the challenges I was thinking of is regarding the fact that of the last ICANN meeting, a lot of us already took time off work, and for the next ICANN meeting, I'm not sure we’ll be able to take time off from work because we know that we’re not traveling anywhere. So that is one of the main challenges that I want us to, as a community, look together and see if we can make a presentation on this.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a lot. I think I would like to recognize Hadi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eun. I just wanted to add to what Dev said with regards to the capacity building working group led by Joanna and Alfredo. I'm leading a small webinar team within this group, and we have actually—the intention of those webinars is to have educational/awareness webinars that are open to the community, and we had agreed that the first webinar will be on April 6th at 20:00 UTC, and the topic for that webinar would be the expedited policy development process on gTLD registration data.</w:t>
      </w:r>
    </w:p>
    <w:p>
      <w:pPr>
        <w:pStyle w:val="Normal"/>
        <w:spacing w:lineRule="auto" w:line="360" w:before="240" w:after="200"/>
        <w:ind w:left="2880" w:hanging="2880"/>
        <w:jc w:val="both"/>
        <w:rPr/>
      </w:pPr>
      <w:r>
        <w:rPr/>
        <w:tab/>
        <w:t>We have also discussed the next topics for the webinars. So following, we have DNS abuse, we have geopolitics and cybersecurity, universal acceptance, and new gTLDs and the subsequent procedures. The webinars will take place on the first Monday of each month. We have webinars scheduled starting from April and up until Augus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a lot. I think we need to move a little faster. Tijani mentioned about the At-Large priorities. Good thing is that we have Maureen on the call, which is the ALAC chair, and it’s on the agenda, agenda five. I would expect that we’ll be hearing more details about that from the chair of ALAC.</w:t>
      </w:r>
    </w:p>
    <w:p>
      <w:pPr>
        <w:pStyle w:val="Normal"/>
        <w:spacing w:lineRule="auto" w:line="360" w:before="240" w:after="200"/>
        <w:ind w:left="2880" w:hanging="2880"/>
        <w:jc w:val="both"/>
        <w:rPr/>
      </w:pPr>
      <w:r>
        <w:rPr/>
        <w:tab/>
        <w:t>Let me also use this opportunity before I move to the next agenda to recognize the vice chair of the board, León Sanchez who is actually on the call with us as usual. I don't know whether León wants to give a few words to u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VE KISSOONDOYAL:</w:t>
        <w:tab/>
        <w:t>Seun, can I have only 30 seconds? I missed something after Hadia mention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Dave, you have the floor.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VE KISSOONDOYAL:</w:t>
        <w:tab/>
        <w:t>Yeah. On the capacity building, in fact there are three subgroups. Phase one, the ICANN Learn policy development [inaudible]. There is an ICANN At-Large onboarding slide deck team and the webinars team. The webinars is led by Hadia. That’s all from my sid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s. Leó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ÓN SANCHEZ:</w:t>
        <w:tab/>
        <w:t>Thank you for having me again. It’s always a pleasure to attend AFRALO meetings. I just want to say hi and acknowledge the huge effort that everyone has undergone during this public health crisis and to recognize all the work that you do [and to tell you that] in the board, we are mindful of the challenges and we acknowledge the challenges that we’re all facing.</w:t>
      </w:r>
    </w:p>
    <w:p>
      <w:pPr>
        <w:pStyle w:val="Normal"/>
        <w:spacing w:lineRule="auto" w:line="360" w:before="240" w:after="200"/>
        <w:ind w:left="2880" w:hanging="2880"/>
        <w:jc w:val="both"/>
        <w:rPr/>
      </w:pPr>
      <w:r>
        <w:rPr/>
        <w:tab/>
        <w:t>We would very much appreciate any input or improvement that you could suggest based on the experience that we had on the Cancun remote meeting. We are mindful that not all parts in the world have the same advantages in connectivity, for example, the same rates to be paid to Internet service providers, to communication services, etc. We acknowledge that especially in Africa and some parts of  Latin America where I come from, these are serious challenges for participation.</w:t>
      </w:r>
    </w:p>
    <w:p>
      <w:pPr>
        <w:pStyle w:val="Normal"/>
        <w:spacing w:lineRule="auto" w:line="360" w:before="240" w:after="200"/>
        <w:ind w:left="2880" w:hanging="2880"/>
        <w:jc w:val="both"/>
        <w:rPr/>
      </w:pPr>
      <w:r>
        <w:rPr/>
        <w:tab/>
        <w:t>We are aware of that. We are working hard with Org and with tech team to find ways in which we can get rid of as many participation barriers as possible. we need to be open minded and to acknowledge that, as some of you have said, we are facing a new reality, a new way of doing things, and we need to adjust to these challenging times. Hopefully soon enough, we will be able to meet again face-to-face, but we don't anticipate that happening in the near future.</w:t>
      </w:r>
    </w:p>
    <w:p>
      <w:pPr>
        <w:pStyle w:val="Normal"/>
        <w:spacing w:lineRule="auto" w:line="360" w:before="240" w:after="200"/>
        <w:ind w:left="2880" w:hanging="2880"/>
        <w:jc w:val="both"/>
        <w:rPr/>
      </w:pPr>
      <w:r>
        <w:rPr/>
        <w:tab/>
        <w:t>As you are very well aware, this health crisis is spreading all across the globe in a very fast way, and we continue to follow and monitor the events as they unfold. We receive regular updates from Org and the crisis team that is managing these issues. And of course, we’re following this very closely within the board and we are sympathetic to all the challenges and the effort that you all have been doing.</w:t>
      </w:r>
    </w:p>
    <w:p>
      <w:pPr>
        <w:pStyle w:val="Normal"/>
        <w:spacing w:lineRule="auto" w:line="360" w:before="240" w:after="200"/>
        <w:ind w:left="2880" w:hanging="2880"/>
        <w:jc w:val="both"/>
        <w:rPr/>
      </w:pPr>
      <w:r>
        <w:rPr/>
        <w:tab/>
        <w:t>So I just wanted to give you a heartfelt acknowledgement and a thank you from the board and from Org for all the work [inaudible] doing, for hanging in there with us, and of course, ask for your patience and appreciation when trying to plan for our next meeting.</w:t>
      </w:r>
    </w:p>
    <w:p>
      <w:pPr>
        <w:pStyle w:val="Normal"/>
        <w:spacing w:lineRule="auto" w:line="360" w:before="240" w:after="200"/>
        <w:ind w:left="2880" w:hanging="2880"/>
        <w:jc w:val="both"/>
        <w:rPr/>
      </w:pPr>
      <w:r>
        <w:rPr/>
        <w:tab/>
        <w:t>As usual, you know I'm a click away, so feel free to contact me if you have any questions or doubts. And Seun, again, thank you very much for having me, for allowing me to address your audienc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León, and thanks for always making it a duty to actually attend our monthly calls. We appreciate it. So we move on to the next item on the agenda, which is recent and upcoming AFRALO ALS activities. Daniel already gave an AFRALO ALS activity. Any other on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NIEL NANGHAKA:</w:t>
        <w:tab/>
        <w:t>Seun, allow me to simply say some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NIEL NANGHAKA:</w:t>
        <w:tab/>
        <w:t>I think we should have at least a stipulated time or date to be set up when we can have a discussion together with the GSE, the leadership team and the co-chair for outreach and engagement and other members interested from AFRALO on what our priorities for the strategy would be. I think that would be a very good action point. [inaudible] agreement with the one document such that we can be able to have the process speeded up for the strateg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We actually have it as an action item for staff. Staff is going to look into organizing the meeting and they’ll look into [inaudible] options. All right, any other comments? Okay. All right. Seeing no hands, hearing no voice as well, we’ll move to the next item on the agenda, which is updates.</w:t>
      </w:r>
    </w:p>
    <w:p>
      <w:pPr>
        <w:pStyle w:val="Normal"/>
        <w:spacing w:lineRule="auto" w:line="360" w:before="240" w:after="200"/>
        <w:ind w:left="2880" w:hanging="2880"/>
        <w:jc w:val="both"/>
        <w:rPr/>
      </w:pPr>
      <w:r>
        <w:rPr/>
        <w:tab/>
        <w:t>Yes, updates from ICANN 67. Of course, this is our first meeting after the ICANN 67 meeting and you would recall that we had the honor to be the first to actually test out the first online meeting of ICANN and some of the feedback—of course, [it’s good to be the] guinea pig, and we are very happy to be the one to test it out and to actually record success of that particular session.</w:t>
      </w:r>
    </w:p>
    <w:p>
      <w:pPr>
        <w:pStyle w:val="Normal"/>
        <w:spacing w:lineRule="auto" w:line="360" w:before="240" w:after="200"/>
        <w:ind w:left="2880" w:hanging="2880"/>
        <w:jc w:val="both"/>
        <w:rPr/>
      </w:pPr>
      <w:r>
        <w:rPr/>
        <w:tab/>
        <w:t>One of the things that we usually forget to do after that meeting is when things go very well, we forget those that were behind the scenes. And I’d like to use this opportunity to thank staff and the translators and all the team that actually saw through all the backend activities to ensure that the meeting was a success.</w:t>
      </w:r>
    </w:p>
    <w:p>
      <w:pPr>
        <w:pStyle w:val="Normal"/>
        <w:spacing w:lineRule="auto" w:line="360" w:before="240" w:after="200"/>
        <w:ind w:left="2880" w:hanging="2880"/>
        <w:jc w:val="both"/>
        <w:rPr/>
      </w:pPr>
      <w:r>
        <w:rPr/>
        <w:tab/>
        <w:t>I will say that of course there have been various comments even on this call with regards to the 67 online Cancun meeting, but is there any other reaction to that quick one? Olivier, I see your hand.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KOUAMI:</w:t>
        <w:tab/>
        <w:t>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Olivier is on the wrong channel. He's speaking on the English channel in Fren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While that’s being resolved, I think we should move on. Maybe staff can help Olivier with that and then we can move on. Thanks Heidi. Folks, Heidi has posted in the chat the URL to SO/AC chairs feedba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KOUAMI:</w:t>
        <w:tab/>
        <w:t>Hel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s,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KOUAMI:</w:t>
        <w:tab/>
        <w:t>Okay, so I will speak in Fren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No, you can’t—this is the English channel. Can you have staff connect you to the French channel so that the interpreter can actually pick it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Can I tell you why? Because he's using the Zoom and the Zoom is only in Englis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KOUAMI:</w:t>
        <w:tab/>
        <w:t>I wanted to say that AFRALO is using Zoom. ALSes, we need to use Zoom. Our ALSes should use Zoom as well for our activities in our countries, in our region. We do need to have access to Zoom every time we need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KOUAMI:</w:t>
        <w:tab/>
        <w:t>[inaudible] engagement activiti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 you, Olivier, for that comment. From what I hear, you’re asking that perhaps it’s possible to provide Zoom as a resource to use for ALS to use in [inaudible] ICANN purpose. I would perhaps ask that if you have an intent that you want to [inaudible] and you feel that you need Zoom for it, please just shoot a mail to staff, to myself, the leadership, and you can also copy staff, and we’ll see how possibly staff can help you to actually set up a Zoom instance for you for that particular meeting. I think that should be possible to be done easi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KOUAMI:</w:t>
        <w:tab/>
        <w:t>Ok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naudible] also use the free Zoom option as well. But of course, if that does not suit your purpose, you can reach out to us. We can coordinate with staff to see how that can be worked out.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KOUAMI:</w:t>
        <w:tab/>
        <w:t>Ok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so we move on now. Thanks a lot for all the comments. And please [inaudible] the URL that has been referred to by Heidi that actually contains comment from the SO/AC leaders on their feeling or their observation about the ICANN 67 that was concluded online. I think most of the comments there were quite positive and there were some suggestions there that I hope would further improve the next online meeting of ICANN, which is inevitable at the moment. So we look forward to the next online meeting and we hope that it should be an improvement to ICANN 67.</w:t>
      </w:r>
    </w:p>
    <w:p>
      <w:pPr>
        <w:pStyle w:val="Normal"/>
        <w:spacing w:lineRule="auto" w:line="360" w:before="240" w:after="200"/>
        <w:ind w:left="2880" w:hanging="2880"/>
        <w:jc w:val="both"/>
        <w:rPr/>
      </w:pPr>
      <w:r>
        <w:rPr/>
        <w:tab/>
        <w:t>All right, having said that, we’ll move to the next item. Do we have Isaac or Abdeldjalil on the operating principles working gro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Yes, we do have bo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so they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saac, we’re not able to hear you. Abdeldjali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Hel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ere we go. Isaac, your line is op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Abdel was supposed to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saac, we’re having a hard time hearing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ere we go. That is bette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Okay, so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saac, I'm sorry to interrupt, but we’re having a hard time understanding. You sound very muffled. And our interpreters are not able to interpre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Hello, is it bet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t i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So [inaudible] AFRALO operating principles working group. This working group was [inaudible] go to work on the operating principles [inaudible] the working group did put up the operating principles and in 2017, it was, I believe that [it was voted to] allow individual membership into AFRALO and it was noted that we will review this after two years. So this [inaudible] this working group was initiated to review the rules regarding individual membership and also to give advice [inaudible] with regards to how [inaudible] from when individual membership was allowed or was voted into place.</w:t>
      </w:r>
    </w:p>
    <w:p>
      <w:pPr>
        <w:pStyle w:val="Normal"/>
        <w:spacing w:lineRule="auto" w:line="360" w:before="240" w:after="200"/>
        <w:ind w:left="2880" w:hanging="2880"/>
        <w:jc w:val="both"/>
        <w:rPr/>
      </w:pPr>
      <w:r>
        <w:rPr/>
        <w:tab/>
        <w:t>So [inaudible] with our assessment when I was—myself and my co-chair was selected into chairmanship last week [must be,] that’s when we had our first meeting, and we have a second meeting this April. A Doodle had been sent out to have another call. So basically, this working group will be reviewing the issue of individual membership according to what has been set out in 2017 to what has been agreed. So there is a document that we will share on the mailing list for those who are in the working group. We are also working on how this working group will work out on the methodology and we also post that on our Wiki page and also share on the mailing list.</w:t>
      </w:r>
    </w:p>
    <w:p>
      <w:pPr>
        <w:pStyle w:val="Normal"/>
        <w:spacing w:lineRule="auto" w:line="360" w:before="240" w:after="200"/>
        <w:ind w:left="2880" w:hanging="2880"/>
        <w:jc w:val="both"/>
        <w:rPr/>
      </w:pPr>
      <w:r>
        <w:rPr/>
        <w:tab/>
        <w:t>Basically, I think for now we haven't gone anywhere because we only had one meeting after we were voted to take leadership of this working group. If Abdel is on the call, maybe if you he has something to say, he can sha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Isaac. Abdeldjalil, please, we are actually running out of time. Unless Abdeldjalil actually has something to add, I would ask that we kindly move on. Abdeldjalil? Okay. All right. Thanks, León. Thanks a lot for staying this long.</w:t>
      </w:r>
    </w:p>
    <w:p>
      <w:pPr>
        <w:pStyle w:val="Normal"/>
        <w:spacing w:lineRule="auto" w:line="360" w:before="240" w:after="200"/>
        <w:ind w:left="2880" w:hanging="2880"/>
        <w:jc w:val="both"/>
        <w:rPr/>
      </w:pPr>
      <w:r>
        <w:rPr/>
        <w:tab/>
        <w:t>I think we’ll now move to the next item on the agenda, which is item C, the At-Large priority activities. I’d like to also use this opportunity to again welcome Maureen who is our ALAC chair and to thank her for her patience thus far to get to this agenda item of hers. Maureen, you have the floor,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Seun. It’s not a problem. I've really enjoyed the discussion that’s been going on. I thank the AFRALO community for inviting me. And just to, as has been [agenda’d,] to talk about the priorities, which of course have already been mentioned by Dave and Tijani and Abdulkarim anyway.</w:t>
      </w:r>
    </w:p>
    <w:p>
      <w:pPr>
        <w:pStyle w:val="Normal"/>
        <w:spacing w:lineRule="auto" w:line="360" w:before="240" w:after="200"/>
        <w:ind w:left="2880" w:hanging="2880"/>
        <w:jc w:val="both"/>
        <w:rPr/>
      </w:pPr>
      <w:r>
        <w:rPr/>
        <w:tab/>
        <w:t>Also, because as you're all aware, we do have to look at the pressures that we’re all under as volunteers, what we've done is while we’re prioritizing things across At-Large—and those three things are of course the At-Large review implementation that was mentioned, we've got the ALAC and RALO elections coming up, and of course, ICANN 68. They have to be our priorities because they’ve got deadlines that we have to meet. And I think that that’s a really important aspect of why we’re actually doing the priorities.</w:t>
      </w:r>
    </w:p>
    <w:p>
      <w:pPr>
        <w:pStyle w:val="Normal"/>
        <w:spacing w:lineRule="auto" w:line="360" w:before="240" w:after="200"/>
        <w:ind w:left="2880" w:hanging="2880"/>
        <w:jc w:val="both"/>
        <w:rPr/>
      </w:pPr>
      <w:r>
        <w:rPr/>
        <w:tab/>
        <w:t>With regards to the At-Large review, for example, we’re almost there and there's just a few bits and pieces that we have to finalize and Heidi, Cheryl and I will be shoulder tapping anyone who we think has got a job and could just do with a little bit of extra push. But just to give you a bit of context, we’re nearly at the end of the road, and this journey has started four years ago. By the time we hand in our report, we’re just about ready for the next review which usually happens every five years.</w:t>
      </w:r>
    </w:p>
    <w:p>
      <w:pPr>
        <w:pStyle w:val="Normal"/>
        <w:spacing w:lineRule="auto" w:line="360" w:before="240" w:after="200"/>
        <w:ind w:left="2880" w:hanging="2880"/>
        <w:jc w:val="both"/>
        <w:rPr/>
      </w:pPr>
      <w:r>
        <w:rPr/>
        <w:tab/>
        <w:t>So one of the things that’s been an important issue that other sections of the community have raised is that it takes so long to actually action an implementation plan, and then suddenly we've got another review without having had time to actually work the improvements that we've been working on and giving us time to make some continuous improvements for ourselves. So that’s something that we’ll continue to work on. I know the SO/AC chairs are very much considering that as a priority for our meetings.</w:t>
      </w:r>
    </w:p>
    <w:p>
      <w:pPr>
        <w:pStyle w:val="Normal"/>
        <w:spacing w:lineRule="auto" w:line="360" w:before="240" w:after="200"/>
        <w:ind w:left="2880" w:hanging="2880"/>
        <w:jc w:val="both"/>
        <w:rPr/>
      </w:pPr>
      <w:r>
        <w:rPr/>
        <w:tab/>
        <w:t>But of course, the elections are also important, and of course, they start at the end of this month. That’s when nominations [go in.] So if you’ve got good people, shoulder tap them and ask them to [stand.] But of course, as has been raised here, ICANN 68 is going to be virtual. That’s evident. But the board still has to make decisions, as León mentioned, on how long this is going to go on for. And as Abdulkarim said, I did mention that Göran says that six months is what they're currently looking at. It hasn’t been made official yet, but that was his thinking and talking. It wasn’t sort of a secret but it was a confidential type discussion. But he did give me permission to indicate to the ALAC community that it’s not going to be a short-term thing, that it could be longer.</w:t>
      </w:r>
    </w:p>
    <w:p>
      <w:pPr>
        <w:pStyle w:val="Normal"/>
        <w:spacing w:lineRule="auto" w:line="360" w:before="240" w:after="200"/>
        <w:ind w:left="2880" w:hanging="2880"/>
        <w:jc w:val="both"/>
        <w:rPr/>
      </w:pPr>
      <w:r>
        <w:rPr/>
        <w:tab/>
        <w:t>But taking what people said about for example the amazingly great start that AFRALO gave to our ICANN 67 virtual conference, I think that that was—I agree with Seun, it was really good to see that At-Large set a standard right from the very beginning, and we got better at it, which is really good.</w:t>
      </w:r>
    </w:p>
    <w:p>
      <w:pPr>
        <w:pStyle w:val="Normal"/>
        <w:spacing w:lineRule="auto" w:line="360" w:before="240" w:after="200"/>
        <w:ind w:left="2880" w:hanging="2880"/>
        <w:jc w:val="both"/>
        <w:rPr/>
      </w:pPr>
      <w:r>
        <w:rPr/>
        <w:tab/>
        <w:t>The only thing is we don’t want to get too ahead of ourselves because there's another one coming up, and while we want to maintain a high standard, we don’t want to overstress people with this priority that we’re giving and then saying that we've got to keep being the best.</w:t>
      </w:r>
    </w:p>
    <w:p>
      <w:pPr>
        <w:pStyle w:val="Normal"/>
        <w:spacing w:lineRule="auto" w:line="360" w:before="240" w:after="200"/>
        <w:ind w:left="2880" w:hanging="2880"/>
        <w:jc w:val="both"/>
        <w:rPr/>
      </w:pPr>
      <w:r>
        <w:rPr/>
        <w:tab/>
        <w:t xml:space="preserve">But I also agree with Abdulkarim and [inaudible] when they said the community itself needs to respond to the board. And León’s mentioned that community feedback is still really important. There's actually a community forum that’s on tomorrow at 14:00 UTC that is looking at community feedback on ICANN 67. </w:t>
      </w:r>
    </w:p>
    <w:p>
      <w:pPr>
        <w:pStyle w:val="Normal"/>
        <w:spacing w:lineRule="auto" w:line="360" w:before="240" w:after="200"/>
        <w:ind w:left="2880" w:hanging="2880"/>
        <w:jc w:val="both"/>
        <w:rPr/>
      </w:pPr>
      <w:r>
        <w:rPr/>
        <w:tab/>
        <w:t>So if AFRALO has got something to say, I think they should say it at that meeting as a community because it’s got more punch if it’s coming from the group.</w:t>
      </w:r>
    </w:p>
    <w:p>
      <w:pPr>
        <w:pStyle w:val="Normal"/>
        <w:spacing w:lineRule="auto" w:line="360" w:before="240" w:after="200"/>
        <w:ind w:left="2880" w:hanging="2880"/>
        <w:jc w:val="both"/>
        <w:rPr/>
      </w:pPr>
      <w:r>
        <w:rPr/>
        <w:tab/>
        <w:t>But I think that whatever suggestions are made, they need to be balanced, that you’ve got potential solutions to these new challenges. And we can't expect ICANN, who’s got a whole range of challenges to meet across its community to be able to sort out ours.</w:t>
      </w:r>
    </w:p>
    <w:p>
      <w:pPr>
        <w:pStyle w:val="Normal"/>
        <w:spacing w:lineRule="auto" w:line="360" w:before="240" w:after="200"/>
        <w:ind w:left="2880" w:hanging="2880"/>
        <w:jc w:val="both"/>
        <w:rPr/>
      </w:pPr>
      <w:r>
        <w:rPr/>
        <w:tab/>
        <w:t>So each RALO has got its own special needs, so it’s important that if you're going to put in some feedback, that you try and see if you can balance it up with some kind of recommendation from your community about something that might be good to implement into virtual meetings whenever we have to hold them.</w:t>
      </w:r>
    </w:p>
    <w:p>
      <w:pPr>
        <w:pStyle w:val="Normal"/>
        <w:spacing w:lineRule="auto" w:line="360" w:before="240" w:after="200"/>
        <w:ind w:left="2880" w:hanging="2880"/>
        <w:jc w:val="both"/>
        <w:rPr/>
      </w:pPr>
      <w:r>
        <w:rPr/>
        <w:tab/>
        <w:t>So I don’t want to take up time because I know that Seun has said you're running out of time, but I do appreciate all the work that AFRALO is putting into the work of At-Large, and long may it continu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Maureen, for that. Any questions, comments for Maureen? Yeah, I think it’s pretty straight forward. Thanks a lot, Maureen, and we look forward to continuing relationship and participation of the laid out activities of At-Large.</w:t>
      </w:r>
    </w:p>
    <w:p>
      <w:pPr>
        <w:pStyle w:val="Normal"/>
        <w:spacing w:lineRule="auto" w:line="360" w:before="240" w:after="200"/>
        <w:ind w:left="2880" w:hanging="2880"/>
        <w:jc w:val="both"/>
        <w:rPr/>
      </w:pPr>
      <w:r>
        <w:rPr/>
        <w:tab/>
        <w:t>Yeah, we’ll move on to the next item which is fy21 outreach and engagement strategic plan. It’s right there. This is actually—do we have Fatimata on the call? Okay, if we don’t have Fatimata on the call, I'll just quickly mention that we already created an action item from this, which is to coordinate with the GSE on this which staff is going to look for a suitable time for. I think we can just leave it at that. For now, folks can refer to the linked plan. And please, of course, if you have any comment for us, you can shoot the comments to the leadership or to Fatimata or Daniel.</w:t>
      </w:r>
    </w:p>
    <w:p>
      <w:pPr>
        <w:pStyle w:val="Normal"/>
        <w:spacing w:lineRule="auto" w:line="360" w:before="240" w:after="200"/>
        <w:ind w:left="2880" w:hanging="2880"/>
        <w:jc w:val="both"/>
        <w:rPr/>
      </w:pPr>
      <w:r>
        <w:rPr/>
        <w:tab/>
        <w:t>I think we can move on to the next item on the agenda, which is the AFRALO regional selection, item E. This is the period where we’re going to be launching the election, and that’s the timeline displayed on the screen, and of course, the positions [that are open] for nominations as well. So please feel free. Most importantly, what we’d like you to look at is be familiar with the timelines. We are aware of the open positions, so if you want to have nominations, if you have suggestions, note the timeline. And if you think that there's something not correct, not accurate from this page, please, as soon as possible, do notify the AFRALO leadership so we can actually coordinate with staff on this, preferably within the next 48 hours. If you notice anything that is not in line or in order, please do notify staff accordingly.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I believe Silvia wanted to speak about this item, so I just wanted to raise tha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Thank you very much, Sarah. Yes, just to say that as always, staff will be supporting these elections, taking the nominations, noting the Wiki, responding to all nominees. So just stay tuned for our communications and e-mails calling for the announcement of the call for nominations which will start on the 27th of April—you see the calendar on the screen—so you have time to review and to think about which candidate you would like to propose or if you would like to nominate yourself.</w:t>
      </w:r>
    </w:p>
    <w:p>
      <w:pPr>
        <w:pStyle w:val="Normal"/>
        <w:spacing w:lineRule="auto" w:line="360" w:before="240" w:after="200"/>
        <w:ind w:left="2880" w:hanging="2880"/>
        <w:jc w:val="both"/>
        <w:rPr/>
      </w:pPr>
      <w:r>
        <w:rPr/>
        <w:tab/>
        <w:t>There are three positions currently open which are the ALAC member, the AFRALO secretariat and the ALAC delegate to the NomCom, and all the details are posted on the Wiki according to the ALAC rules and according to the AFRALO rules as well. So thank you very much. Stay tuned for our e-mai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 xml:space="preserve">All right. Thank you, Silvia, for that update and addendum as well. I see some comments or questions from Maureen in the chat. Pastor Peters asks, “What is the plan of ALAC in addressing the current </w:t>
      </w:r>
      <w:r>
        <w:rPr>
          <w:rStyle w:val="Contenttext"/>
        </w:rPr>
        <w:t>imbroglio</w:t>
      </w:r>
      <w:r>
        <w:rPr/>
        <w:t xml:space="preserve"> on the working group on ALS mobilization?” Okay, I think it is in regards to the ALS mobilization activities. Maureen, do you have something to say in relation to that? Because I think [inaudible] would like to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Very briefly. Really, that is a working group, and what happens within the working group is really not an ALAC issue until it comes back to us as a report, as you would know. So I know that there has been an issue, and I think that we’ve got opposite sides. In fact, we had a vote on the particular working group which in fact I don't actually have a vote, but I'm there as an observer. But there was a vote and it was split. So there's a lot of resolution that needs to take place within the working group. So I really [shouldn’t] be commenting because it’s what happens between, Allan and the members of the group to try and sort that out. And I think they'll do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Maureen. I think that’s a fair response. So we move on to the next item on the agenda, which is AFRALO newsletter updates. Sarah, [inaudible] on the cal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So I can give an update on this, but maybe Remmy and [Olivier] can speak as well. We would like to apologize about the delay sending this out. I think there was a bit of miscommunication and issues here and there that caused the delay, but the content was already collected, so I'm expecting that probably by next week at the latest, the volume two will go out, and I think next time we shall coordinate better and communicate better, though we still plan to have volume three to go as planned, so we’re planning to have a newsletter every quarter. That’s the plan. So volume two will still go out according to schedule, and if you have any articles that you’d like to share with us for volume three, please respond to one of the co-chairs as we send out a call for article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 you. Remmy, any addition? Okay, seeing no hand, hearing no voice, I think we’ll take it as that and we’ll look forward to the newsletter team releasing the volume two sooner than later.</w:t>
      </w:r>
    </w:p>
    <w:p>
      <w:pPr>
        <w:pStyle w:val="Normal"/>
        <w:spacing w:lineRule="auto" w:line="360" w:before="240" w:after="200"/>
        <w:ind w:left="2880" w:hanging="2880"/>
        <w:jc w:val="both"/>
        <w:rPr/>
      </w:pPr>
      <w:r>
        <w:rPr/>
        <w:tab/>
        <w:t>So we move to the next item, item six which is the new At-Large structure, and I'll give the floor back to Sarah. You have the floor, Sar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So we have received a few applications, but I think today we’ll only talk about two of the applications that have been pending for over one year now. We have tried to reach out to these people and not heard from them. I think we’re recommending as AFRALO leadership that we should either pause these applications until we hear from the applicants or reach out to them again to hear what they have to say. We've had a few questions about that decision. If anyone knows someone from Liberia Information Technology Students Union, their contact person for that was Foldestine Pay. And ADESIT from Chad, and the contact person was Khadidja Moctar Ahmat. So if you know anyone from those organizations, please ask them to respond to our communication that we are going to send out another final reminder, and they don’t respond, I think we just pause the applications until we hear from them. I don't know if anyone has comments or questions about this.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Sarah. Abdulkarim,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Thank you very much. My question is to Sarah. I know we received two other applications that went through GSE [inaudible] and I was thinking we’re going to discuss them for this meeting. So I'm not sure why you don’t have them on the agenda.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So yes, we have three other applications that are still on the table, so [we didn't have some information.] For some of them, we had the due diligence without the application. For some, we had the application without the due diligence. And we got all the information today, so it was information for us to discuss it.</w:t>
      </w:r>
    </w:p>
    <w:p>
      <w:pPr>
        <w:pStyle w:val="Normal"/>
        <w:spacing w:lineRule="auto" w:line="360" w:before="240" w:after="200"/>
        <w:ind w:left="2880" w:hanging="2880"/>
        <w:jc w:val="both"/>
        <w:rPr/>
      </w:pPr>
      <w:r>
        <w:rPr/>
        <w:tab/>
        <w:t>But it will be added on the agenda for the next monthly call, and that gives us enough time to actually discuss this as AFRALO leadership before we bring it to the members. I hope that answers your questio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 you, Abdulkarim. Thank you, Sarah, as well. Abdulkarim, is that an old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It’s a new hand, Seun. I talked because [inaudible] my thinking was [inaudible] I believe one of them was supposed to be on the agenda for today, because Sarah confirmed that [inaudible] on the agend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Abdulkarim. I think there's a miscommunication. We didn't talk about those three applications. I think the only thing I remember we talked about being on the agenda is the item for the next election, which we have discussed. Unless, I don't know, maybe Seun, you can correct me. Maybe if I missed some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 you. I think there have been a couple of discussions on those other three applications. I think the bottom line is that the information’s that we have came in late and it was too short time to actually make any decision to actually review it as leadership. So the logical thing to do is to pend it, give the leadership some time to actually provide their comment. I remember [inaudible] sent a mail to the leadership on some of the applications to get their feedback.</w:t>
      </w:r>
    </w:p>
    <w:p>
      <w:pPr>
        <w:pStyle w:val="Normal"/>
        <w:spacing w:lineRule="auto" w:line="360" w:before="240" w:after="200"/>
        <w:ind w:left="2880" w:hanging="2880"/>
        <w:jc w:val="both"/>
        <w:rPr/>
      </w:pPr>
      <w:r>
        <w:rPr/>
        <w:tab/>
        <w:t>So after that, at the next call, we’d be sure to present it to the entire membership with our recommendation as leadership as well. I hope that addresses the particular issue and we can then—Aziz, I se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ZIZ HILALI:</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NTERPRETER:</w:t>
        <w:tab/>
        <w:t>This is the interpreter. Aziz is very faint. We cannot hear him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While staff tries to resolve the audio with Aziz, I think we can come back to Aziz later and let’s quickly move to agenda seven which is AOB. Any Other Business? I’d like to see hands up for that. Anyone, any comments, Any Other Business? Yazid,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ZID AKANHO:</w:t>
        <w:tab/>
        <w:t>Thank you very much. Hi, everyone. This is not actually any other business, really. I just missed the fact of recent ALS activities and I would like to use this opportunity to update on one of the activities we just had last Saturday organized by Internet Society Benin chapter. The activity was called Internet 10, and we organized it with nine other ISOC chapters which was Burkina Faso, Cote d’Ivoire, Mali, Madagascar, Quebec, Senegal, Chad, Togo and Tunisia.</w:t>
      </w:r>
    </w:p>
    <w:p>
      <w:pPr>
        <w:pStyle w:val="Normal"/>
        <w:spacing w:lineRule="auto" w:line="360" w:before="240" w:after="200"/>
        <w:ind w:left="2880" w:hanging="2880"/>
        <w:jc w:val="both"/>
        <w:rPr/>
      </w:pPr>
      <w:r>
        <w:rPr/>
        <w:tab/>
        <w:t>The main objective of this webinar was to encourage and build collaboration and also interaction between ISOC chapters for better impact. So we wanted actually to share experience on some common subjects like internet exchange points, local content hosting, Internet connectivity overview in our different countries, and also cybersecurity issues and how we are dealing with them, like fake news that are running out during this coronavirus period, actually.</w:t>
      </w:r>
    </w:p>
    <w:p>
      <w:pPr>
        <w:pStyle w:val="Normal"/>
        <w:spacing w:lineRule="auto" w:line="360" w:before="240" w:after="200"/>
        <w:ind w:left="2880" w:hanging="2880"/>
        <w:jc w:val="both"/>
        <w:rPr/>
      </w:pPr>
      <w:r>
        <w:rPr/>
        <w:tab/>
        <w:t>The second objective was also to share success and failure stories and try to find solutions between ourselves. Another objective was also to allow exchange between leaders and members of those ten chapters that were participating. And finally, to think how to consolidate and make sustainable taskforce of these ten Internet Society chapters.</w:t>
      </w:r>
    </w:p>
    <w:p>
      <w:pPr>
        <w:pStyle w:val="Normal"/>
        <w:spacing w:lineRule="auto" w:line="360" w:before="240" w:after="200"/>
        <w:ind w:left="2880" w:hanging="2880"/>
        <w:jc w:val="both"/>
        <w:rPr/>
      </w:pPr>
      <w:r>
        <w:rPr/>
        <w:tab/>
        <w:t>So it was very good and very interesting webinar. Up to 100 effective participants were on the call at the same time. It was very interesting because a lot of members participated and they discovered also what was happening in other chapters, what were the challenges of other chapters, and also the takeaway [inaudible].</w:t>
      </w:r>
    </w:p>
    <w:p>
      <w:pPr>
        <w:pStyle w:val="Normal"/>
        <w:spacing w:lineRule="auto" w:line="360" w:before="240" w:after="200"/>
        <w:ind w:left="2880" w:hanging="2880"/>
        <w:jc w:val="both"/>
        <w:rPr/>
      </w:pPr>
      <w:r>
        <w:rPr/>
        <w:tab/>
        <w:t>I will paste the event page on the chat. Unfortunately, it is in French, but I think most of you can at least get something on it. I can see Bachar already shared it. Thank you, Bacha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folks. Thanks, Yazid, for that. Yes, it’s in French but we have Google Translate [all of us and we can still look at it.] Thanks for that useful update. Do we have Aziz ba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One moment, checking right now. Yes, Aziz is read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ziz,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ZIZ HILALI:</w:t>
        <w:tab/>
        <w:t>I just wanted to do a reminder regarding the ALS applications, and I’d like to answer that [way] the questions of Abdulkarim. When AFRALO leadership receives an application, I have to be able to give our points of view on the applications, and it’s taken a few weeks to do so because we have to study the applications, we have to do due diligence. So we have to follow that procedure and that’s when we’re able to give a green light to the application and that’s when we’re able to talk about it during an AFRALO meeting.</w:t>
      </w:r>
    </w:p>
    <w:p>
      <w:pPr>
        <w:pStyle w:val="Normal"/>
        <w:spacing w:lineRule="auto" w:line="360" w:before="240" w:after="200"/>
        <w:ind w:left="2880" w:hanging="2880"/>
        <w:jc w:val="both"/>
        <w:rPr/>
      </w:pPr>
      <w:r>
        <w:rPr/>
        <w:tab/>
        <w:t>So this is our process that we have to use at AFRALO and that we have always use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Thank you, Aziz. We are three minutes to the top of the hour. Nkem, I see your hand up. You have the floor. One minute, please.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NKEM NWEKE:</w:t>
        <w:tab/>
        <w:t>Hello. [inaudible] I'm wondering, [inaudible] to address the issue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Nkem, we are not able to hear you or interpret. There's a lot of stati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Can I suggest you put it in chat? Or you can also send it on th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NKEM NWEKE:</w:t>
        <w:tab/>
        <w:t>[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ah, put it on the chat or send it on the list as well.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NKEM NWEKE:</w:t>
        <w:tab/>
        <w:t>Hel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our line is very [inaudible]. All right, people, I think this is where we will call it a day. I’d once again like to use this opportunity to thank all those who attended this call and to also thank León, the ALAC chair, Maureen, and also all the ICANN staff who are actually behind the scenes and also to the translators for the support and for staying with us through this call.</w:t>
      </w:r>
    </w:p>
    <w:p>
      <w:pPr>
        <w:pStyle w:val="Normal"/>
        <w:spacing w:lineRule="auto" w:line="360" w:before="240" w:after="200"/>
        <w:ind w:left="2880" w:hanging="2880"/>
        <w:jc w:val="both"/>
        <w:rPr/>
      </w:pPr>
      <w:r>
        <w:rPr/>
        <w:tab/>
        <w:t>Thank you very much, and I also want to use this opportunity again to remind us to stay safe during this period. Let us keep the faith up, [inaudible] up, and let us be there to encourage one another during these trying times. I pray that we all get through this sooner rather than later.</w:t>
      </w:r>
    </w:p>
    <w:p>
      <w:pPr>
        <w:pStyle w:val="Normal"/>
        <w:spacing w:lineRule="auto" w:line="360" w:before="240" w:after="200"/>
        <w:ind w:left="2880" w:hanging="2880"/>
        <w:jc w:val="both"/>
        <w:rPr/>
      </w:pPr>
      <w:r>
        <w:rPr/>
        <w:tab/>
        <w:t>Having said that, it’s my pleasure again to say thank you once again and to have a good night, good morning, good afternoon, depends on the part of the world that we’re in. Bye for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 very much, Seun, and thank you everyone for joining today’s call. Meeting has been adjourned. Please stay safe and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Thank you, every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Apr01</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Apr01</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Contenttext">
    <w:name w:val="content-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4-19T23:45:00Z</dcterms:modified>
  <cp:revision>140</cp:revision>
  <dc:subject/>
  <dc:title/>
</cp:coreProperties>
</file>