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MICHELLE DESMYTER :</w:t>
        <w:tab/>
        <w:t>Cette réunion est maintenant enregistrée.</w:t>
      </w:r>
    </w:p>
    <w:p>
      <w:pPr>
        <w:pStyle w:val="Normal"/>
        <w:spacing w:lineRule="auto" w:line="360"/>
        <w:ind w:left="2880" w:hanging="2880"/>
        <w:jc w:val="both"/>
        <w:rPr>
          <w:rFonts w:cs="Calibri;Calibri"/>
          <w:lang w:val="fr-FR"/>
        </w:rPr>
      </w:pPr>
      <w:r>
        <w:rPr>
          <w:rFonts w:cs="Calibri;Calibri"/>
          <w:lang w:val="fr-FR"/>
        </w:rPr>
        <w:tab/>
        <w:t>Bienvenue à toutes et à tous. Bonjour ou bonsoir. Bienvenue à cet appel du groupe de travail de révision des principes de fonctionnement. Nous sommes le mardi 24 mars.</w:t>
      </w:r>
    </w:p>
    <w:p>
      <w:pPr>
        <w:pStyle w:val="Normal"/>
        <w:spacing w:lineRule="auto" w:line="360"/>
        <w:ind w:left="2880" w:hanging="2880"/>
        <w:jc w:val="both"/>
        <w:rPr>
          <w:rFonts w:cs="Calibri;Calibri"/>
          <w:lang w:val="fr-FR"/>
        </w:rPr>
      </w:pPr>
      <w:r>
        <w:rPr>
          <w:rFonts w:cs="Calibri;Calibri"/>
          <w:lang w:val="fr-FR"/>
        </w:rPr>
        <w:tab/>
        <w:t>Aujourd’hui, nous avons comme participants Remmy Nweke, Pasteur Peters, Barrack Otieno, Bukola Oronti, Caleb Olumuyiwa Ogundele, Michel Tchonang, Abdel Ouro, Abdeldjalil Bachar Bong, Emmanuel Mfitumukiza, Isaac Maposa, Sarah Kiden, Tijani Ben Jemaa, Seun Ojedeji et Aziz Hilali.</w:t>
      </w:r>
    </w:p>
    <w:p>
      <w:pPr>
        <w:pStyle w:val="Normal"/>
        <w:spacing w:lineRule="auto" w:line="360"/>
        <w:ind w:left="2880" w:hanging="2880"/>
        <w:jc w:val="both"/>
        <w:rPr>
          <w:rFonts w:cs="Calibri;Calibri"/>
          <w:lang w:val="fr-FR"/>
        </w:rPr>
      </w:pPr>
      <w:r>
        <w:rPr>
          <w:rFonts w:cs="Calibri;Calibri"/>
          <w:lang w:val="fr-FR"/>
        </w:rPr>
        <w:tab/>
        <w:t>Nous n’avons aucune excuse d’envoyée.</w:t>
      </w:r>
    </w:p>
    <w:p>
      <w:pPr>
        <w:pStyle w:val="Normal"/>
        <w:spacing w:lineRule="auto" w:line="360"/>
        <w:ind w:left="2880" w:hanging="2880"/>
        <w:jc w:val="both"/>
        <w:rPr>
          <w:rFonts w:cs="Calibri;Calibri"/>
          <w:lang w:val="fr-FR"/>
        </w:rPr>
      </w:pPr>
      <w:r>
        <w:rPr>
          <w:rFonts w:cs="Calibri;Calibri"/>
          <w:lang w:val="fr-FR"/>
        </w:rPr>
        <w:tab/>
        <w:t>Du personnel, nous avons Heidi Ullrich, Silvia Vivanco et moi-même Michelle Desmyter qui gère l’appel.</w:t>
      </w:r>
    </w:p>
    <w:p>
      <w:pPr>
        <w:pStyle w:val="Normal"/>
        <w:spacing w:lineRule="auto" w:line="360"/>
        <w:ind w:left="2880" w:hanging="2880"/>
        <w:jc w:val="both"/>
        <w:rPr/>
      </w:pPr>
      <w:r>
        <w:rPr>
          <w:rFonts w:cs="Calibri;Calibri"/>
          <w:lang w:val="fr-FR"/>
        </w:rPr>
        <w:tab/>
        <w:t>Merci de bien nous donner votre nom avant de prendre la parole et de parler lentement et clairement également pour nos interprètes. Restez en mode silencieux sur vos téléphones et mettez vos microphones sur éteint également.</w:t>
      </w:r>
    </w:p>
    <w:p>
      <w:pPr>
        <w:pStyle w:val="Normal"/>
        <w:spacing w:lineRule="auto" w:line="360"/>
        <w:ind w:left="2880" w:hanging="2880"/>
        <w:jc w:val="both"/>
        <w:rPr>
          <w:rFonts w:cs="Calibri;Calibri"/>
          <w:lang w:val="fr-FR"/>
        </w:rPr>
      </w:pPr>
      <w:r>
        <w:rPr>
          <w:rFonts w:cs="Calibri;Calibri"/>
          <w:lang w:val="fr-FR"/>
        </w:rPr>
        <w:tab/>
        <w:t>Je donne la parole à Isaac.</w:t>
      </w:r>
    </w:p>
    <w:p>
      <w:pPr>
        <w:pStyle w:val="Normal"/>
        <w:spacing w:lineRule="auto" w:line="360"/>
        <w:ind w:left="2880" w:hanging="2880"/>
        <w:jc w:val="both"/>
        <w:rPr>
          <w:rFonts w:cs="Calibri;Calibri"/>
          <w:lang w:val="fr-FR"/>
        </w:rPr>
      </w:pPr>
      <w:r>
        <w:rPr>
          <w:rFonts w:cs="Calibri;Calibri"/>
          <w:lang w:val="fr-FR"/>
        </w:rPr>
        <w:t xml:space="preserve"> </w:t>
      </w:r>
    </w:p>
    <w:p>
      <w:pPr>
        <w:pStyle w:val="Normal"/>
        <w:spacing w:lineRule="auto" w:line="360"/>
        <w:ind w:left="2880" w:hanging="2880"/>
        <w:jc w:val="both"/>
        <w:rPr>
          <w:rFonts w:cs="Calibri;Calibri"/>
          <w:lang w:val="fr-FR"/>
        </w:rPr>
      </w:pPr>
      <w:r>
        <w:rPr>
          <w:rFonts w:cs="Calibri;Calibri"/>
          <w:lang w:val="fr-FR"/>
        </w:rPr>
        <w:t>ISAAC MAPOSA :</w:t>
        <w:tab/>
        <w:t>Bonjour ou bonsoir. J’espère que vous m’entendez clairement. Il y a quelques interférences néanmoins. C’est mieux maintenant ? Merci, très bien.</w:t>
      </w:r>
    </w:p>
    <w:p>
      <w:pPr>
        <w:pStyle w:val="Normal"/>
        <w:spacing w:lineRule="auto" w:line="360"/>
        <w:ind w:left="2880" w:hanging="2880"/>
        <w:jc w:val="both"/>
        <w:rPr/>
      </w:pPr>
      <w:r>
        <w:rPr>
          <w:rFonts w:cs="Calibri;Calibri"/>
          <w:lang w:val="fr-FR"/>
        </w:rPr>
        <w:tab/>
        <w:t xml:space="preserve">Bonjour ou bonsoir. Bienvenue à cet appel du groupe de travail de révision des principes de fonctionnement. Nous avons un ordre du jour devant nous. Vous l’avez à l’écran maintenant cet ordre du jour en anglais et en français. Nous allons passer à l’adoption de l’ordre du jour. </w:t>
      </w:r>
    </w:p>
    <w:p>
      <w:pPr>
        <w:pStyle w:val="Normal"/>
        <w:spacing w:lineRule="auto" w:line="360"/>
        <w:ind w:left="2880" w:hanging="2880"/>
        <w:jc w:val="both"/>
        <w:rPr>
          <w:rFonts w:cs="Calibri;Calibri"/>
          <w:lang w:val="fr-FR"/>
        </w:rPr>
      </w:pPr>
      <w:r>
        <w:rPr>
          <w:rFonts w:cs="Calibri;Calibri"/>
          <w:lang w:val="fr-FR"/>
        </w:rPr>
        <w:tab/>
        <w:t>Est-ce que quelqu'un est prêt à adopter l’ordre du jour ou a quelque chose à dire sur ce dernier ? Très bien. Nous pouvons approuver l’ordre du jour, je vous en remercie.</w:t>
      </w:r>
    </w:p>
    <w:p>
      <w:pPr>
        <w:pStyle w:val="Normal"/>
        <w:spacing w:lineRule="auto" w:line="360"/>
        <w:ind w:left="2880" w:hanging="2880"/>
        <w:jc w:val="both"/>
        <w:rPr>
          <w:rFonts w:cs="Calibri;Calibri"/>
          <w:lang w:val="fr-FR"/>
        </w:rPr>
      </w:pPr>
      <w:r>
        <w:rPr>
          <w:rFonts w:cs="Calibri;Calibri"/>
          <w:lang w:val="fr-FR"/>
        </w:rPr>
        <w:tab/>
        <w:t>Nous allons passer au point suivant, un aperçu des principes de fonctionnement d’AFRALO. Je vais donc donner la parole à notre président d’AFRALO.</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 xml:space="preserve">Merci beaucoup de me donner la parole. </w:t>
      </w:r>
    </w:p>
    <w:p>
      <w:pPr>
        <w:pStyle w:val="Normal"/>
        <w:spacing w:lineRule="auto" w:line="360"/>
        <w:ind w:left="2880" w:hanging="2880"/>
        <w:jc w:val="both"/>
        <w:rPr>
          <w:rFonts w:cs="Calibri;Calibri"/>
          <w:lang w:val="fr-FR"/>
        </w:rPr>
      </w:pPr>
      <w:r>
        <w:rPr>
          <w:rFonts w:cs="Calibri;Calibri"/>
          <w:lang w:val="fr-FR"/>
        </w:rPr>
        <w:tab/>
        <w:t>J’aimerais remercier tous les membres de ce groupe de travail, toutes les personnes qui ont indiqué qu’elles étaient disponibles pour être coprésidents de ce groupe important, donc félicitations aux coprésidents et Isaac.</w:t>
      </w:r>
    </w:p>
    <w:p>
      <w:pPr>
        <w:pStyle w:val="Normal"/>
        <w:spacing w:lineRule="auto" w:line="360"/>
        <w:ind w:left="2880" w:hanging="2880"/>
        <w:jc w:val="both"/>
        <w:rPr>
          <w:rFonts w:cs="Calibri;Calibri"/>
          <w:lang w:val="fr-FR"/>
        </w:rPr>
      </w:pPr>
      <w:r>
        <w:rPr>
          <w:rFonts w:cs="Calibri;Calibri"/>
          <w:lang w:val="fr-FR"/>
        </w:rPr>
        <w:tab/>
        <w:t>Sans plus attendre, c’est quelque chose que nous aurions dû faire l’année dernière en fait. Nous avons un lien à l’ordre du jour qui contient une référence à nos principes de fonctionnement. Nous avons un document principes de fonctionnement. C’est en septembre 2017 que ces principes de fonctionnement avaient été approuvés. Il y avait une méthode de travail AFRALO. Cela contient donc les processus que nous devons suivre pour les questions administratives. Ce document nous rappelle également les objectifs, les relations avec l’ICANN et le rôle que les ALS sont supposées jouer ainsi que l’aspect effectif. Donc c’est un point important et c’est pour cela que nous avons constitué ce groupe de travail.</w:t>
      </w:r>
    </w:p>
    <w:p>
      <w:pPr>
        <w:pStyle w:val="Normal"/>
        <w:spacing w:lineRule="auto" w:line="360"/>
        <w:ind w:left="2880" w:hanging="2880"/>
        <w:jc w:val="both"/>
        <w:rPr/>
      </w:pPr>
      <w:r>
        <w:rPr>
          <w:rFonts w:cs="Calibri;Calibri"/>
          <w:lang w:val="fr-FR"/>
        </w:rPr>
        <w:tab/>
        <w:t xml:space="preserve">Dans la section 5 partie deux, nous parlons de l’adhésion des membres. Nous parlons de l’effectif des membres et des catégories d’effectif. Nous avons les ALS, les structures At-Large et les ALS accréditées et les membres non affiliés. </w:t>
      </w:r>
    </w:p>
    <w:p>
      <w:pPr>
        <w:pStyle w:val="Normal"/>
        <w:spacing w:lineRule="auto" w:line="360"/>
        <w:ind w:left="2880" w:hanging="2880"/>
        <w:jc w:val="both"/>
        <w:rPr>
          <w:rFonts w:cs="Calibri;Calibri"/>
          <w:lang w:val="fr-FR"/>
        </w:rPr>
      </w:pPr>
      <w:r>
        <w:rPr>
          <w:rFonts w:cs="Calibri;Calibri"/>
          <w:lang w:val="fr-FR"/>
        </w:rPr>
        <w:tab/>
        <w:t xml:space="preserve">Les ALS ont débuté il y a longtemps. Depuis qu’AFRALO existe, il y a des ALS. Les membres non affiliés, c’est plus nouveau. Cela a été introduit il y a de cela pas très longtemps. </w:t>
      </w:r>
    </w:p>
    <w:p>
      <w:pPr>
        <w:pStyle w:val="Normal"/>
        <w:spacing w:lineRule="auto" w:line="360"/>
        <w:ind w:left="2880" w:hanging="2880"/>
        <w:jc w:val="both"/>
        <w:rPr>
          <w:rFonts w:cs="Calibri;Calibri"/>
          <w:lang w:val="fr-FR"/>
        </w:rPr>
      </w:pPr>
      <w:r>
        <w:rPr>
          <w:rFonts w:cs="Calibri;Calibri"/>
          <w:lang w:val="fr-FR"/>
        </w:rPr>
        <w:tab/>
        <w:t>Sous cette nouvelle version de 2017, à 5.12, nous voyons que nous allons réviser la question des membres individuels, comme je l’ai mentionné auparavant. Nous sommes déjà un petit peu en retard pour faire ce travail mais nous ne sommes pas véritablement en retard pour l’effectuer. Cela fait partie des ces principes de fonctionnement. C’est important et je pense que nous allons devoir constituer un groupe de travail pour réfléchir à cela et effectuer des recommandations et des modifications recommandées.</w:t>
      </w:r>
    </w:p>
    <w:p>
      <w:pPr>
        <w:pStyle w:val="Normal"/>
        <w:spacing w:lineRule="auto" w:line="360"/>
        <w:ind w:left="2880" w:hanging="2880"/>
        <w:jc w:val="both"/>
        <w:rPr>
          <w:rFonts w:cs="Calibri;Calibri"/>
          <w:lang w:val="fr-FR"/>
        </w:rPr>
      </w:pPr>
      <w:r>
        <w:rPr>
          <w:rFonts w:cs="Calibri;Calibri"/>
          <w:lang w:val="fr-FR"/>
        </w:rPr>
        <w:tab/>
        <w:t>Pour ce groupe travaillant sur les principes de fonctionnement, nous avons voté pour l’effectif de ce groupe de travail pour le définir. Et nous devons mettre à jour ce document « principes de fonctionnement ». Pour le moment, ces principes de fonctionnement s’appliquent toujours tel que nous les avons ici avant qu’il y ait approbation de nouveaux principes opérationnels.</w:t>
      </w:r>
    </w:p>
    <w:p>
      <w:pPr>
        <w:pStyle w:val="Normal"/>
        <w:spacing w:lineRule="auto" w:line="360"/>
        <w:ind w:left="2880" w:hanging="2880"/>
        <w:jc w:val="both"/>
        <w:rPr>
          <w:rFonts w:cs="Calibri;Calibri"/>
          <w:lang w:val="fr-FR"/>
        </w:rPr>
      </w:pPr>
      <w:r>
        <w:rPr>
          <w:rFonts w:cs="Calibri;Calibri"/>
          <w:lang w:val="fr-FR"/>
        </w:rPr>
        <w:tab/>
        <w:t xml:space="preserve">Nous avons parlé de l’aspect effectif. Il y a la question également de la gestion, les responsables notamment. </w:t>
      </w:r>
    </w:p>
    <w:p>
      <w:pPr>
        <w:pStyle w:val="Normal"/>
        <w:spacing w:lineRule="auto" w:line="360"/>
        <w:ind w:left="2880" w:hanging="2880"/>
        <w:jc w:val="both"/>
        <w:rPr/>
      </w:pPr>
      <w:r>
        <w:rPr>
          <w:rFonts w:cs="Calibri;Calibri"/>
          <w:lang w:val="fr-FR"/>
        </w:rPr>
        <w:tab/>
        <w:t>À ce moment-là, je vais observer une pause et voir si vous avez des questions sur les points que j’ai soulevés.</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MICHELLE DESMYTER :</w:t>
        <w:tab/>
        <w:t>Nous avons une question de Pasteur Peters.</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SEUN OJEDEJI :</w:t>
        <w:tab/>
        <w:t>Est-ce que je suis la personne qui doit donner la possibilité aux autres de parler ? Nous avons un président de séance, peut-être. Vous pouvez poser votre question.</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PASTEUR PETERS :</w:t>
        <w:tab/>
        <w:t>Bonjour à toutes et à tous. J’espère que vous êtes en toute sécurité et en toute santé par rapport au coronavirus. Ma question est pour le président d’AFRALO.</w:t>
        <w:tab/>
      </w:r>
    </w:p>
    <w:p>
      <w:pPr>
        <w:pStyle w:val="Normal"/>
        <w:spacing w:lineRule="auto" w:line="360"/>
        <w:ind w:left="2880" w:hanging="2880"/>
        <w:jc w:val="both"/>
        <w:rPr>
          <w:rFonts w:cs="Calibri;Calibri"/>
          <w:lang w:val="fr-FR"/>
        </w:rPr>
      </w:pPr>
      <w:r>
        <w:rPr>
          <w:rFonts w:cs="Calibri;Calibri"/>
          <w:lang w:val="fr-FR"/>
        </w:rPr>
        <w:tab/>
        <w:t>Est-ce que nous disons que la seule proposition que va faire ce groupe de travail, c’est d’analyser les sections dont vous parliez ? Revoir les membres individuels après cette période de deux ans, est-ce que c’est uniquement cela que l’on va faire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SEUN OJEDEJI :</w:t>
        <w:tab/>
        <w:t>C’est quelque chose qui provient des principes de fonctionnement et on doit suivre ce processus. C’est celui qui nous a été donné.</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PASTEUR PETERS :</w:t>
        <w:tab/>
        <w:t>Ce n’est pas ma question, vous ne m’avez pas compris.</w:t>
      </w:r>
    </w:p>
    <w:p>
      <w:pPr>
        <w:pStyle w:val="Normal"/>
        <w:spacing w:lineRule="auto" w:line="360"/>
        <w:ind w:left="2880" w:hanging="2880"/>
        <w:jc w:val="both"/>
        <w:rPr/>
      </w:pPr>
      <w:r>
        <w:rPr>
          <w:rFonts w:cs="Calibri;Calibri"/>
          <w:lang w:val="fr-FR"/>
        </w:rPr>
        <w:tab/>
        <w:t>J’ai fait partie de ce travail. Mais la question que je pose, ce groupe de travail, pour réviser les principes opérationnels, est-ce qu’on va uniquement analyser cet aspect des règles ou pas, ou tout le reste pour AFRALO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Merci. Oui, c’est notre responsabilité.</w:t>
      </w:r>
    </w:p>
    <w:p>
      <w:pPr>
        <w:pStyle w:val="Normal"/>
        <w:spacing w:lineRule="auto" w:line="360"/>
        <w:ind w:left="2880" w:hanging="2880"/>
        <w:jc w:val="both"/>
        <w:rPr>
          <w:rFonts w:cs="Calibri;Calibri"/>
          <w:lang w:val="fr-FR"/>
        </w:rPr>
      </w:pPr>
      <w:r>
        <w:rPr>
          <w:rFonts w:cs="Calibri;Calibri"/>
          <w:lang w:val="fr-FR"/>
        </w:rPr>
        <w:tab/>
        <w:t>Sans porter préjudice aux droits des dirigeants de ce groupe de travail, il me semblait – c’est mon attente – qu’une fois que ce règlement intérieur est adopté, on allait revoir au bout de deux ans.</w:t>
      </w:r>
    </w:p>
    <w:p>
      <w:pPr>
        <w:pStyle w:val="Normal"/>
        <w:spacing w:lineRule="auto" w:line="360"/>
        <w:ind w:left="2880" w:hanging="2880"/>
        <w:jc w:val="both"/>
        <w:rPr/>
      </w:pPr>
      <w:r>
        <w:rPr>
          <w:rFonts w:cs="Calibri;Calibri"/>
          <w:lang w:val="fr-FR"/>
        </w:rPr>
        <w:tab/>
        <w:t>Si je reviens en arrière sur les deux années passées, il me semble que la question, c’était de voter. Et la question, c’est qu’est-ce qu’on est en train de réévaluer. Est-ce que les principes fonctionnent ? Est-ce qu’on est en train de réfléchir aux membres ? Donc lorsque nous allons nous réunir au cours des semaines à venir, est-ce que nous allons nous réunir régulièrement ?</w:t>
      </w:r>
    </w:p>
    <w:p>
      <w:pPr>
        <w:pStyle w:val="Normal"/>
        <w:spacing w:lineRule="auto" w:line="360"/>
        <w:ind w:left="2880" w:hanging="2880"/>
        <w:jc w:val="both"/>
        <w:rPr/>
      </w:pPr>
      <w:r>
        <w:rPr>
          <w:rFonts w:cs="Calibri;Calibri"/>
          <w:lang w:val="fr-FR"/>
        </w:rPr>
        <w:tab/>
        <w:t>Je n’essaie pas de changer ce qui a été décidé mais l’idée, c’était de mettre en place ce comité pour revoir le texte. Mais je ne vois pas quelles sont les ressources.</w:t>
      </w:r>
    </w:p>
    <w:p>
      <w:pPr>
        <w:pStyle w:val="Normal"/>
        <w:spacing w:lineRule="auto" w:line="360"/>
        <w:ind w:left="2880" w:hanging="2880"/>
        <w:jc w:val="both"/>
        <w:rPr>
          <w:rFonts w:cs="Calibri;Calibri"/>
          <w:lang w:val="fr-FR"/>
        </w:rPr>
      </w:pPr>
      <w:r>
        <w:rPr>
          <w:rFonts w:cs="Calibri;Calibri"/>
          <w:lang w:val="fr-FR"/>
        </w:rPr>
        <w:tab/>
        <w:t>L’ALAC est en train de mettre en place la révision. Donc si nous sommes en phase de révision, je voulais simplement exprimer cette préoccupation. Pour moi, c’est une question à laquelle il nous faut vraiment réfléchir au sein d’AFRALO.</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SEUN OJEDEJI :</w:t>
        <w:tab/>
        <w:t>Si je peux réagir par rapport à ce qui vient d’être dit, le travail n’est pas très volumineux. L’idée, c’est de regarder cette section et de réfléchir à la question des membres individuels : est-ce que cela fonctionne ? Est-ce que c’est utile ? Est-ce que c’est fonctionnel ? Est-ce que cela fonctionne bien ? L’idée, c’est est-ce que l’on change cette partie des membres individuels.</w:t>
      </w:r>
    </w:p>
    <w:p>
      <w:pPr>
        <w:pStyle w:val="Normal"/>
        <w:spacing w:lineRule="auto" w:line="360"/>
        <w:ind w:left="2880" w:hanging="2880"/>
        <w:jc w:val="both"/>
        <w:rPr/>
      </w:pPr>
      <w:r>
        <w:rPr>
          <w:rFonts w:cs="Calibri;Calibri"/>
          <w:lang w:val="fr-FR"/>
        </w:rPr>
        <w:tab/>
        <w:t>Le comité n’a pas besoin de continuer de fonctionner très longtemps. Ce sera peut-être une réunion ou quelques réunions et ce sera terminé. L’idée, c’est de passer en revue ces principes de fonctionnement, de consulter un comité qui s’en occupe et c’est notre objectif.</w:t>
      </w:r>
    </w:p>
    <w:p>
      <w:pPr>
        <w:pStyle w:val="Normal"/>
        <w:spacing w:lineRule="auto" w:line="360"/>
        <w:ind w:left="2880" w:hanging="2880"/>
        <w:jc w:val="both"/>
        <w:rPr/>
      </w:pPr>
      <w:r>
        <w:rPr>
          <w:rFonts w:cs="Calibri;Calibri"/>
          <w:lang w:val="fr-FR"/>
        </w:rPr>
        <w:tab/>
        <w:t>En comité, nous allons examiner cette partie du règlement. L’idée, c’est d’avoir vos commentaires, les commentaires de ce groupe de travail et de définir ce que nous recommandons sur les membres individuels.</w:t>
      </w:r>
    </w:p>
    <w:p>
      <w:pPr>
        <w:pStyle w:val="Normal"/>
        <w:spacing w:lineRule="auto" w:line="360"/>
        <w:ind w:left="2880" w:hanging="2880"/>
        <w:jc w:val="both"/>
        <w:rPr>
          <w:rFonts w:cs="Calibri;Calibri"/>
          <w:lang w:val="fr-FR"/>
        </w:rPr>
      </w:pPr>
      <w:r>
        <w:rPr>
          <w:rFonts w:cs="Calibri;Calibri"/>
          <w:lang w:val="fr-FR"/>
        </w:rPr>
        <w:tab/>
        <w:t>Par rapport à l’autre question sur la totalité du règlement intérieur, ceci peut être effectué séparément, à un autre niveau. Mais ce groupe de travail peut recevoir la tâche de le faire. Donc si vous pensez qu’il faut revoir la totalité du règlement intérieur, il faut envoyer ce message sur la liste de diffusion. Et quand la totalité des membres seront prêts, nous pourrons mettre en place un nouveau groupe de travail ou alors nous pourrons ajouter cette tâche à notre groupe en plus. Mais pour l’instant, l’objectif est tel que je l’ai décrit.</w:t>
      </w:r>
    </w:p>
    <w:p>
      <w:pPr>
        <w:pStyle w:val="Normal"/>
        <w:spacing w:lineRule="auto" w:line="360"/>
        <w:ind w:left="2880" w:hanging="2880"/>
        <w:jc w:val="both"/>
        <w:rPr>
          <w:rFonts w:cs="Calibri;Calibri"/>
          <w:lang w:val="fr-FR"/>
        </w:rPr>
      </w:pPr>
      <w:r>
        <w:rPr>
          <w:rFonts w:cs="Calibri;Calibri"/>
          <w:lang w:val="fr-FR"/>
        </w:rPr>
        <w:tab/>
        <w:t>C’est vrai qu’il aurait été bon que les dirigeants prennent cette décision mais l’idée, c’est justement de pouvoir en discuter comme nous le faisons. Puis il y a une tradition à suivre qui a déjà fonctionné par le passé. Donc voilà pourquoi il nous semblé qu’il fallait procéder de la sorte. Et plus rapidement nous terminerons ce travail, mieux ce sera. Bien sûr, il y a toujours un espace pour reréfléchir au règlement intérieur, mais il faudra faire ceci avec l’approbation des autres membres. Voilà.</w:t>
      </w:r>
    </w:p>
    <w:p>
      <w:pPr>
        <w:pStyle w:val="Normal"/>
        <w:spacing w:lineRule="auto" w:line="360"/>
        <w:ind w:left="2880" w:hanging="2880"/>
        <w:jc w:val="both"/>
        <w:rPr>
          <w:rFonts w:cs="Calibri;Calibri"/>
          <w:lang w:val="fr-FR"/>
        </w:rPr>
      </w:pPr>
      <w:r>
        <w:rPr>
          <w:rFonts w:cs="Calibri;Calibri"/>
          <w:lang w:val="fr-FR"/>
        </w:rPr>
        <w:tab/>
        <w:t>Je vais maintenant repasser la parole à notre président.</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Merci Seun.</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MICHELLE DESMYTER :</w:t>
        <w:tab/>
        <w:t>Excusez-nous, nous avons des problèmes de son.</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Désolé, j’étais en cours de transfert de mon appel. Est-ce que vous m’entendez cette fois-ci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MICHELLE DESMYTER :</w:t>
        <w:tab/>
        <w:t>Oui Isaac. C’est bon, allez-y.</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Désolé. Très bien.</w:t>
      </w:r>
    </w:p>
    <w:p>
      <w:pPr>
        <w:pStyle w:val="Normal"/>
        <w:spacing w:lineRule="auto" w:line="360"/>
        <w:ind w:left="2880" w:hanging="2880"/>
        <w:jc w:val="both"/>
        <w:rPr>
          <w:rFonts w:cs="Calibri;Calibri"/>
          <w:lang w:val="fr-FR"/>
        </w:rPr>
      </w:pPr>
      <w:r>
        <w:rPr>
          <w:rFonts w:cs="Calibri;Calibri"/>
          <w:lang w:val="fr-FR"/>
        </w:rPr>
        <w:tab/>
        <w:t>Merci Seun, merci pasteur Peters pour vos questions.</w:t>
      </w:r>
    </w:p>
    <w:p>
      <w:pPr>
        <w:pStyle w:val="Normal"/>
        <w:spacing w:lineRule="auto" w:line="360"/>
        <w:ind w:left="2880" w:hanging="2880"/>
        <w:jc w:val="both"/>
        <w:rPr>
          <w:rFonts w:cs="Calibri;Calibri"/>
          <w:lang w:val="fr-FR"/>
        </w:rPr>
      </w:pPr>
      <w:r>
        <w:rPr>
          <w:rFonts w:cs="Calibri;Calibri"/>
          <w:lang w:val="fr-FR"/>
        </w:rPr>
        <w:tab/>
        <w:t>Point suivant à l’ordre du jour, Seun a réussi à déjà en parler, il s’agit du raisonnement et de la portée du groupe de travail sur la révision des principes de fonctionnement. Donc je ne vais pas y revenir, Seun l’a déjà fait.</w:t>
      </w:r>
    </w:p>
    <w:p>
      <w:pPr>
        <w:pStyle w:val="Normal"/>
        <w:spacing w:lineRule="auto" w:line="360"/>
        <w:ind w:left="2880" w:hanging="2880"/>
        <w:jc w:val="both"/>
        <w:rPr/>
      </w:pPr>
      <w:r>
        <w:rPr>
          <w:rFonts w:cs="Calibri;Calibri"/>
          <w:lang w:val="fr-FR"/>
        </w:rPr>
        <w:tab/>
        <w:t xml:space="preserve">Comme vous le savez, notre objectif, c’est d’encourager la participation à distance à l’ICANN. Donc nous devons nous assurer d’avoir autant de participation que possible et nous assurer que cette participation vient des utilisateurs finaux  de l’internet africains. </w:t>
      </w:r>
    </w:p>
    <w:p>
      <w:pPr>
        <w:pStyle w:val="Normal"/>
        <w:spacing w:lineRule="auto" w:line="360"/>
        <w:ind w:left="2880" w:hanging="2880"/>
        <w:jc w:val="both"/>
        <w:rPr/>
      </w:pPr>
      <w:r>
        <w:rPr>
          <w:rFonts w:cs="Calibri;Calibri"/>
          <w:lang w:val="fr-FR"/>
        </w:rPr>
        <w:tab/>
        <w:t>Seun a également fait allusion tout à l’heure à la fin de 2017. C’est le moment où AFRALO a voté pour adopter les membres individuels. Et d’ailleurs, nous nous étions mis d’accord sur le règlement intérieur et sa révision deux ans plus tard. Seun l’a également mentionné, c’est quelque chose qui était en retard. Nous y travaillons maintenant.</w:t>
      </w:r>
    </w:p>
    <w:p>
      <w:pPr>
        <w:pStyle w:val="Normal"/>
        <w:spacing w:lineRule="auto" w:line="360"/>
        <w:ind w:left="2880" w:hanging="2880"/>
        <w:jc w:val="both"/>
        <w:rPr/>
      </w:pPr>
      <w:r>
        <w:rPr>
          <w:rFonts w:cs="Calibri;Calibri"/>
          <w:lang w:val="fr-FR"/>
        </w:rPr>
        <w:tab/>
        <w:t xml:space="preserve">Le groupe de travail qui y travaillait à l’époque avait décidé de mettre en place un groupe de travail qui puisse passer en revue les principes de fonctionnement. Donc nous pouvons effectivement réfléchir à d’éventuels changements. </w:t>
      </w:r>
    </w:p>
    <w:p>
      <w:pPr>
        <w:pStyle w:val="Normal"/>
        <w:spacing w:lineRule="auto" w:line="360"/>
        <w:ind w:left="2880" w:hanging="2880"/>
        <w:jc w:val="both"/>
        <w:rPr/>
      </w:pPr>
      <w:r>
        <w:rPr>
          <w:rFonts w:cs="Calibri;Calibri"/>
          <w:lang w:val="fr-FR"/>
        </w:rPr>
        <w:tab/>
        <w:t>Sur la base des expériences passées par rapport aux membres individuels, nous pouvons vérifier que les principes de fonctionnement soient adaptés, nous pouvons également essayer d’améliorer ce qui ne marche pas bien, nous pouvons réfléchir aux problématiques sur lesquelles nous devons travailler de manière à ce qui a été institué à l’époque puisse être reréfléchi. Donc c’est en fait cela la portée de l’examen des principes de fonctionnement.</w:t>
      </w:r>
    </w:p>
    <w:p>
      <w:pPr>
        <w:pStyle w:val="Normal"/>
        <w:spacing w:lineRule="auto" w:line="360"/>
        <w:ind w:left="2880" w:hanging="2880"/>
        <w:jc w:val="both"/>
        <w:rPr/>
      </w:pPr>
      <w:r>
        <w:rPr>
          <w:rFonts w:cs="Calibri;Calibri"/>
          <w:lang w:val="fr-FR"/>
        </w:rPr>
        <w:tab/>
        <w:t>Il a également été mentionné que le travail ne semble pas énorme mais effectivement, comme Seun l’a dit, nous pouvons aller un petit peu plus loin dans notre travail si nous le choisissons. J’imagine que les membres nous ferons savoir ce qu’ils en pensent et nous pourrons éventuellement examiner les principes de fonctionnement.</w:t>
      </w:r>
    </w:p>
    <w:p>
      <w:pPr>
        <w:pStyle w:val="Normal"/>
        <w:spacing w:lineRule="auto" w:line="360"/>
        <w:ind w:left="2880" w:hanging="2880"/>
        <w:jc w:val="both"/>
        <w:rPr>
          <w:rFonts w:cs="Calibri;Calibri"/>
          <w:lang w:val="fr-FR"/>
        </w:rPr>
      </w:pPr>
      <w:r>
        <w:rPr>
          <w:rFonts w:cs="Calibri;Calibri"/>
          <w:lang w:val="fr-FR"/>
        </w:rPr>
        <w:tab/>
        <w:t>Je pense que nous avons parlé de la majorité des questions qui devaient être traitées. Donc je vais passer la parole à mon coprésident, Abdel, qui va nous expliquer comment nous allons procéder pour effectuer cette révision. Abdel, je vous passe la parole. Allez-y.</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ABDELDJALIL BACHAR BONG :</w:t>
        <w:tab/>
        <w:t>Merci.</w:t>
      </w:r>
    </w:p>
    <w:p>
      <w:pPr>
        <w:pStyle w:val="Normal"/>
        <w:spacing w:lineRule="auto" w:line="360"/>
        <w:ind w:left="2880" w:hanging="2880"/>
        <w:jc w:val="both"/>
        <w:rPr>
          <w:rFonts w:cs="Calibri;Calibri"/>
          <w:lang w:val="fr-FR"/>
        </w:rPr>
      </w:pPr>
      <w:r>
        <w:rPr>
          <w:rFonts w:cs="Calibri;Calibri"/>
          <w:lang w:val="fr-FR"/>
        </w:rPr>
        <w:tab/>
        <w:t xml:space="preserve">Bonsoir à tout le monde. Merci beaucoup. Avant tout, je remercie tous les membres qui ont voté pour [inaudible] ce groupe de travail. C’est d’une importance capitale pour nous et pour notre communauté. </w:t>
      </w:r>
    </w:p>
    <w:p>
      <w:pPr>
        <w:pStyle w:val="Normal"/>
        <w:spacing w:lineRule="auto" w:line="360"/>
        <w:ind w:left="2880" w:hanging="2880"/>
        <w:jc w:val="both"/>
        <w:rPr>
          <w:rFonts w:cs="Calibri;Calibri"/>
          <w:lang w:val="fr-FR"/>
        </w:rPr>
      </w:pPr>
      <w:r>
        <w:rPr>
          <w:rFonts w:cs="Calibri;Calibri"/>
          <w:lang w:val="fr-FR"/>
        </w:rPr>
        <w:tab/>
        <w:t>Je vais aborder le point cinq, le règlement des révisions de l’approche et de la méthodologie en tant que telle. Donc ce sera beaucoup plus interactif.</w:t>
        <w:tab/>
      </w:r>
    </w:p>
    <w:p>
      <w:pPr>
        <w:pStyle w:val="Normal"/>
        <w:spacing w:lineRule="auto" w:line="360"/>
        <w:ind w:left="2880" w:hanging="2880"/>
        <w:jc w:val="both"/>
        <w:rPr>
          <w:rFonts w:cs="Calibri;Calibri"/>
          <w:lang w:val="fr-FR"/>
        </w:rPr>
      </w:pPr>
      <w:r>
        <w:rPr>
          <w:rFonts w:cs="Calibri;Calibri"/>
          <w:lang w:val="fr-FR"/>
        </w:rPr>
        <w:tab/>
        <w:t>Comme vous savez, dans le document des principes de fonctionnement, nous avons neuf points clés. Dans chaque point, il y a dans sous-points. Nous allons les examiner tous ensemble pour une révision idéale.</w:t>
      </w:r>
    </w:p>
    <w:p>
      <w:pPr>
        <w:pStyle w:val="Normal"/>
        <w:spacing w:lineRule="auto" w:line="360"/>
        <w:ind w:left="2880" w:hanging="2880"/>
        <w:jc w:val="both"/>
        <w:rPr/>
      </w:pPr>
      <w:r>
        <w:rPr>
          <w:rFonts w:cs="Calibri;Calibri"/>
          <w:lang w:val="fr-FR"/>
        </w:rPr>
        <w:tab/>
        <w:t>Vous savez, la dernière fois qu’on a révisé, c’était le 6 octobre 2019 comme mentionné dans le document qui a été modifié le 6 septembre 2017. Actuellement, comme le coprésident l’a dit, nous devons avant tout avoir un plan administratif. C’est ce qu’on propose.</w:t>
      </w:r>
    </w:p>
    <w:p>
      <w:pPr>
        <w:pStyle w:val="Normal"/>
        <w:spacing w:lineRule="auto" w:line="360"/>
        <w:ind w:left="2880" w:hanging="2880"/>
        <w:jc w:val="both"/>
        <w:rPr/>
      </w:pPr>
      <w:r>
        <w:rPr>
          <w:rFonts w:cs="Calibri;Calibri"/>
          <w:lang w:val="fr-FR"/>
        </w:rPr>
        <w:tab/>
        <w:t>Deuxième des choses, nous allons mettre à la disposition un Google Doc [inaudible]. Comme cela, on va étudier point par point. Comme je vous l’ai dit, il y a neuf points. Donc on va étudier les neuf gros points à étudier pour à rajouter s’il y a d’autres idées à amener pour que notre principe de fonctionnement soit plus costaud et s’adapte à la réalité actuelle.</w:t>
      </w:r>
    </w:p>
    <w:p>
      <w:pPr>
        <w:pStyle w:val="Normal"/>
        <w:spacing w:lineRule="auto" w:line="360"/>
        <w:ind w:left="2880" w:hanging="2880"/>
        <w:jc w:val="both"/>
        <w:rPr/>
      </w:pPr>
      <w:r>
        <w:rPr>
          <w:rFonts w:cs="Calibri;Calibri"/>
          <w:lang w:val="fr-FR"/>
        </w:rPr>
        <w:tab/>
        <w:t>Aussi, nous allons revoir comme je vous l’ai dit point par point les principes de fonctionnement, par exemple la définition, nous avons les noms. Est-ce qu’il y a d’autres termes à ajouter ? Est-ce qu’il faut consulter les membres provisoires ? Est-ce qu’il faut [inaudible] un autre membre ? En ce cas-là, c’est les membres individuels et les membres provisoires. [inaudible] l’ICANN, les effectifs. Pour [inaudible], je pense que la bonne approche est de décider point par point avec le Google Doc. Et si chacun a une autre idée, comme ça il va le mettre dans le Google Doc et comme cela, on va planifier d’autres réunions comme les coprésidents ont dit. Donc on va planifier d’autres réunions durant la semaine prochaine aussi. On va se focaliser sur [inaudible]. Par exemple on va parler de la généralité, de la partie 1, généralité, on va parler des noms, définitions, etc.</w:t>
      </w:r>
    </w:p>
    <w:p>
      <w:pPr>
        <w:pStyle w:val="Normal"/>
        <w:spacing w:lineRule="auto" w:line="360"/>
        <w:ind w:left="2880" w:hanging="2880"/>
        <w:jc w:val="both"/>
        <w:rPr>
          <w:rFonts w:cs="Calibri;Calibri"/>
          <w:lang w:val="fr-FR"/>
        </w:rPr>
      </w:pPr>
      <w:r>
        <w:rPr>
          <w:rFonts w:cs="Calibri;Calibri"/>
          <w:lang w:val="fr-FR"/>
        </w:rPr>
        <w:tab/>
        <w:t>Comme vous le savez, je pense qu’en ce moment, nous avons les membres individuels aussi. Donc [inaudible]. Dans les bylaws maintenant, ils n’ont pas le droit de vote. Donc qu’est-ce que les autres membres vont penser à propos de cela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INTERPRÈTE :</w:t>
        <w:tab/>
        <w:t>Est-ce que vous pourriez s'il vous plaît vous rapprocher du micro ? Nous avons des problèmes pour vous entendre. Et il y a également des bruits de fond, donc si vous pouvez reprendre juste quelques phrases en arrière. Nous avons eu un peu de mal à vous comprendre ces dernières phrases. Merci.</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ABDELDJALIL BACHAR BONG :</w:t>
        <w:tab/>
        <w:t>OK. Maintenant, c’est bon je pense.</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INTERPRÈTE :</w:t>
        <w:tab/>
        <w:t>Oui, beaucoup mieux. Merci beaucoup.</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ABDELDJALIL BACHAR BONG :</w:t>
        <w:tab/>
        <w:t>Merci beaucoup.</w:t>
      </w:r>
    </w:p>
    <w:p>
      <w:pPr>
        <w:pStyle w:val="Normal"/>
        <w:spacing w:lineRule="auto" w:line="360"/>
        <w:ind w:left="2880" w:hanging="2880"/>
        <w:jc w:val="both"/>
        <w:rPr>
          <w:rFonts w:cs="Calibri;Calibri"/>
          <w:lang w:val="fr-FR"/>
        </w:rPr>
      </w:pPr>
      <w:r>
        <w:rPr>
          <w:rFonts w:cs="Calibri;Calibri"/>
          <w:lang w:val="fr-FR"/>
        </w:rPr>
        <w:tab/>
        <w:t>Comme je vous ai dit, la méthodologie est que tous les membres des groupes de travail, on doit travailler en concertation pour modifier les principes de fonctionnement. Puis la deuxième étape consiste à adopter en interne avec les membres du groupe. Et la troisième étape consiste à rentrer en vigueur avec l’adoption de l’assemblée générale. Donc on va proposer les nouveaux principes qui ont été modifiés par le groupe de travail à l’assemblée générale, c'est-à-dire qu’avec toutes les ALS, on va tenir une réunion, que ce soit en ligne, une assemblée générale, et comme cela, les ALS peuvent voter pour que ces nouveaux principes de fonctionnement puissent entrer en vigueur.</w:t>
      </w:r>
    </w:p>
    <w:p>
      <w:pPr>
        <w:pStyle w:val="Normal"/>
        <w:spacing w:lineRule="auto" w:line="360"/>
        <w:ind w:left="2880" w:hanging="2880"/>
        <w:jc w:val="both"/>
        <w:rPr/>
      </w:pPr>
      <w:r>
        <w:rPr>
          <w:rFonts w:cs="Calibri;Calibri"/>
          <w:lang w:val="fr-FR"/>
        </w:rPr>
        <w:tab/>
        <w:t>Je pense que je vais m’arrêter là et ce sera interactif. Si d’autres personnes ont d’autres méthodologies à nous proposer aussi, elles seront les bienvenues. Je vais m’arrêter là. Merci beaucoup.</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PASTEUR PETERS :</w:t>
        <w:tab/>
        <w:t>Est-ce que vous m’entendez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ISAAC MAPOSA :</w:t>
        <w:tab/>
        <w:t>Oui, allez-y Pasteur Peters.</w:t>
      </w:r>
    </w:p>
    <w:p>
      <w:pPr>
        <w:pStyle w:val="Normal"/>
        <w:spacing w:lineRule="auto" w:line="360"/>
        <w:ind w:left="2880" w:hanging="2880"/>
        <w:jc w:val="both"/>
        <w:rPr>
          <w:rFonts w:cs="Calibri;Calibri"/>
          <w:lang w:val="fr-FR"/>
        </w:rPr>
      </w:pPr>
      <w:r>
        <w:rPr>
          <w:rFonts w:cs="Calibri;Calibri"/>
          <w:lang w:val="fr-FR"/>
        </w:rPr>
        <w:tab/>
      </w:r>
    </w:p>
    <w:p>
      <w:pPr>
        <w:pStyle w:val="Normal"/>
        <w:spacing w:lineRule="auto" w:line="360"/>
        <w:ind w:left="2880" w:hanging="2880"/>
        <w:jc w:val="both"/>
        <w:rPr>
          <w:rFonts w:cs="Calibri;Calibri"/>
          <w:lang w:val="fr-FR"/>
        </w:rPr>
      </w:pPr>
      <w:r>
        <w:rPr>
          <w:rFonts w:cs="Calibri;Calibri"/>
          <w:lang w:val="fr-FR"/>
        </w:rPr>
        <w:t>PASTEUR PETERS :</w:t>
        <w:tab/>
        <w:t>J’espère que nous sommes bien conscients de nos fonctions. Lorsque nos principes de fonctionnement ont été adoptés en juillet 2017, l’idée était d’évaluer le succès de la partie effectif après deux ans. C’est pour cela que cette commission doit travailler à cela. Est-ce que cela a contribué au travail de l’ICANN ? Je crois que cela, c’est un petit peu le résumé de notre rôle. Donc si vous voulez ajouter la définition ou des décisions en rapport avec les ALS, cela ne fait pas partie de notre cadre de référence et ce n’est pas le travail qui nous a été demandé. La question, c’est est-ce que les membres individuels ont apporté beaucoup ces deux dernières année ? C’est là-dessus qu’on doit se pencher et ce sur quoi on doit statuer.</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Abdel, vous voulez répondre à cela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ABDELDJALIL BACHAR BONG :</w:t>
        <w:tab/>
        <w:t xml:space="preserve">Merci beaucoup. </w:t>
      </w:r>
    </w:p>
    <w:p>
      <w:pPr>
        <w:pStyle w:val="Normal"/>
        <w:spacing w:lineRule="auto" w:line="360"/>
        <w:ind w:left="2880" w:hanging="2880"/>
        <w:jc w:val="both"/>
        <w:rPr/>
      </w:pPr>
      <w:r>
        <w:rPr>
          <w:rFonts w:cs="Calibri;Calibri"/>
          <w:lang w:val="fr-FR"/>
        </w:rPr>
        <w:tab/>
        <w:t>Merci à Peters pour votre question qui est formidable, importante pour la communauté. C’est pour cette raison que nous avons convoqué cette première réunion, pour avoir les idées de tout le monde et d’évaluer aussi ce qui a marché et ce qui n’a pas marché. Je pense que vous avez soulevé un point clé, comment prendre en compte les points des membres individuels. Je pense que pour cette raison qu’on a proposé une méthodologie de travail. On va les évaluer tous ensemble point par point et comme cela, on adopte ensemble avec tous les membres du groupe et ce sera mieux. Je pense que ce sera une synergie d’actions. Point par point, on adopte. Dès qu’on convient sur les points sur les membres individuels, là, on va voir. Je pense que fonctionnement actuel, les membres individuels n’ont pas le droite de vote, etc. Après, vous allez apporter votre contribution pour ceci. Maintenant, nous allons voir le fonctionnement global, donc on ne va pas uniquement se focaliser sur les membres individuels. Globalement, ce qui marche et qu’est-ce que vous souhaitez qu’on change en tant que membre du groupe pour que notre RALO devienne beaucoup plus performante pour aller de l’avant.</w:t>
      </w:r>
    </w:p>
    <w:p>
      <w:pPr>
        <w:pStyle w:val="Normal"/>
        <w:spacing w:lineRule="auto" w:line="360"/>
        <w:ind w:left="2880" w:hanging="2880"/>
        <w:jc w:val="both"/>
        <w:rPr/>
      </w:pPr>
      <w:r>
        <w:rPr>
          <w:rFonts w:cs="Calibri;Calibri"/>
          <w:lang w:val="fr-FR"/>
        </w:rPr>
        <w:tab/>
        <w:t>Je vous remercie.</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Merci Abdel. Pasteur Peters, la réponse vous convient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PASTEUR PETERS :</w:t>
        <w:tab/>
        <w:t>Merci monsieur le président.</w:t>
      </w:r>
    </w:p>
    <w:p>
      <w:pPr>
        <w:pStyle w:val="Normal"/>
        <w:spacing w:lineRule="auto" w:line="360"/>
        <w:ind w:left="2880" w:hanging="2880"/>
        <w:jc w:val="both"/>
        <w:rPr/>
      </w:pPr>
      <w:r>
        <w:rPr>
          <w:rFonts w:cs="Calibri;Calibri"/>
          <w:lang w:val="fr-FR"/>
        </w:rPr>
        <w:tab/>
        <w:t>Je veux que cette révision soit clairement définie. Est-ce que nous allons travailler que sur une seule question ou pas ? Nous pouvons décider par la suite d’étendre le travail de cette commission, mais nous devons établir en tant que comité s’il y a toujours un besoin de continuer avec les membres individuels. Est-ce qu’on doit continuer à avoir des membres individuels ? Les membres individuels que nous avons accueillis, ont-ils été efficaces ? Si nous pouvons avoir des preuves nous indiquant que oui cela a été utile d’avoir ces membres individuels, la question sera jusqu’à quel point ils ont été efficaces. Doivent-ils avoir plus de privilèges ? Il va y avoir des questions qui vont se poser.</w:t>
      </w:r>
    </w:p>
    <w:p>
      <w:pPr>
        <w:pStyle w:val="Normal"/>
        <w:spacing w:lineRule="auto" w:line="360"/>
        <w:ind w:left="2880" w:hanging="2880"/>
        <w:jc w:val="both"/>
        <w:rPr>
          <w:rFonts w:cs="Calibri;Calibri"/>
          <w:lang w:val="fr-FR"/>
        </w:rPr>
      </w:pPr>
      <w:r>
        <w:rPr>
          <w:rFonts w:cs="Calibri;Calibri"/>
          <w:lang w:val="fr-FR"/>
        </w:rPr>
        <w:tab/>
        <w:t>Est-ce que l’on va restreindre cette commission à uniquement ces principes de membres individuels ? Nous sommes là pour réviser ces principes de fonctionnement et pour décider si en effet AFRALO a bénéficié des membres individuels depuis que cela a été adopté ces deux dernières années. Ensuite, nous devrons nous poser la question si en effet ils ont été efficaces, comment mieux travailler avec eux. Et nous devrons étendre notre travail à d’autres règles, à d’autres privilèges, à d’autres pouvoirs pour ces membres individuels, comme le rapport que nous aurons avec les membres des ALS.</w:t>
      </w:r>
    </w:p>
    <w:p>
      <w:pPr>
        <w:pStyle w:val="Normal"/>
        <w:spacing w:lineRule="auto" w:line="360"/>
        <w:ind w:left="2880" w:hanging="2880"/>
        <w:jc w:val="both"/>
        <w:rPr>
          <w:rFonts w:cs="Calibri;Calibri"/>
          <w:lang w:val="fr-FR"/>
        </w:rPr>
      </w:pPr>
      <w:r>
        <w:rPr>
          <w:rFonts w:cs="Calibri;Calibri"/>
          <w:lang w:val="fr-FR"/>
        </w:rPr>
        <w:tab/>
        <w:t>Voilà ce que je voulais dire. Merci.</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Merci Pasteur Peters de votre contribution.</w:t>
      </w:r>
    </w:p>
    <w:p>
      <w:pPr>
        <w:pStyle w:val="Normal"/>
        <w:spacing w:lineRule="auto" w:line="360"/>
        <w:ind w:left="2880" w:hanging="2880"/>
        <w:jc w:val="both"/>
        <w:rPr>
          <w:rFonts w:cs="Calibri;Calibri"/>
          <w:lang w:val="fr-FR"/>
        </w:rPr>
      </w:pPr>
      <w:r>
        <w:rPr>
          <w:rFonts w:cs="Calibri;Calibri"/>
          <w:lang w:val="fr-FR"/>
        </w:rPr>
        <w:tab/>
        <w:t>Je suis sûr que ce groupe va se baser sur les expériences passées, sur les principes de fonctionnement qui existent et qui sont là devant nous, de voir où cela a fonctionné et de voir où cela n’a pas fonctionné. Et nous pouvons nous baser là-dessus pour faire une bonne révision de ces principes de fonctionnement. Et si cela n’a pas bien fonctionné, pourquoi ? À quel point ? À quel moment ? Voilà ce que nous allons pouvoir effectuer comme travail au niveau de ce comité. Qu’est-ce que nous allons effectuer par rapport aux critères régissant les membres individuels, les critères des sélection, d’approbation et ainsi de suite ? Ces membres individuels participent. Est-ce qu’il faut poursuivre ou pas l’existence de ces membres individuels ? Cela fait partie des principes de fonctionnement d’AFRALO. On doit vraiment se baser sur tout cela.</w:t>
      </w:r>
    </w:p>
    <w:p>
      <w:pPr>
        <w:pStyle w:val="Normal"/>
        <w:spacing w:lineRule="auto" w:line="360"/>
        <w:ind w:left="2880" w:hanging="2880"/>
        <w:jc w:val="both"/>
        <w:rPr>
          <w:rFonts w:cs="Calibri;Calibri"/>
          <w:lang w:val="fr-FR"/>
        </w:rPr>
      </w:pPr>
      <w:r>
        <w:rPr>
          <w:rFonts w:cs="Calibri;Calibri"/>
          <w:lang w:val="fr-FR"/>
        </w:rPr>
        <w:tab/>
        <w:t>Je vois qu’il y a des personnes ayant levé la main et qui veulent prendre la parole.</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ILVIA VIVANCO :</w:t>
        <w:tab/>
        <w:t>Nous avons des mains levées de Tijani et de Seun, monsieur le président.</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ISAAC MAPOSA :</w:t>
        <w:tab/>
        <w:t xml:space="preserve">Merci. </w:t>
      </w:r>
    </w:p>
    <w:p>
      <w:pPr>
        <w:pStyle w:val="Normal"/>
        <w:spacing w:lineRule="auto" w:line="360"/>
        <w:ind w:left="2880" w:hanging="2880"/>
        <w:jc w:val="both"/>
        <w:rPr>
          <w:rFonts w:cs="Calibri;Calibri"/>
          <w:lang w:val="fr-FR"/>
        </w:rPr>
      </w:pPr>
      <w:r>
        <w:rPr>
          <w:rFonts w:cs="Calibri;Calibri"/>
          <w:lang w:val="fr-FR"/>
        </w:rPr>
        <w:tab/>
        <w:t>Tijani, vous avez la parole. Allez-y.</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 xml:space="preserve"> </w:t>
      </w:r>
      <w:r>
        <w:rPr>
          <w:rFonts w:cs="Calibri;Calibri"/>
          <w:lang w:val="fr-FR"/>
        </w:rPr>
        <w:t xml:space="preserve">TIJANI BEN JEMAA : </w:t>
        <w:tab/>
        <w:t>Merci beaucoup Isaac, merci de me donner la parole.</w:t>
      </w:r>
    </w:p>
    <w:p>
      <w:pPr>
        <w:pStyle w:val="Normal"/>
        <w:spacing w:lineRule="auto" w:line="360"/>
        <w:ind w:left="2880" w:hanging="2880"/>
        <w:jc w:val="both"/>
        <w:rPr/>
      </w:pPr>
      <w:r>
        <w:rPr>
          <w:rFonts w:cs="Calibri;Calibri"/>
          <w:lang w:val="fr-FR"/>
        </w:rPr>
        <w:tab/>
        <w:t>Tout d’abord, j’aimerais vous rappeler que c’est la deuxième révision. Il y a eu une révision qui a été faite en 2017 et aujourd’hui, c’est la deuxième révision. Donc nous bâtissons à partir de quelque chose qui existe déjà.</w:t>
      </w:r>
    </w:p>
    <w:p>
      <w:pPr>
        <w:pStyle w:val="Normal"/>
        <w:spacing w:lineRule="auto" w:line="360"/>
        <w:ind w:left="2880" w:hanging="2880"/>
        <w:jc w:val="both"/>
        <w:rPr/>
      </w:pPr>
      <w:r>
        <w:rPr>
          <w:rFonts w:cs="Calibri;Calibri"/>
          <w:lang w:val="fr-FR"/>
        </w:rPr>
        <w:tab/>
        <w:t>Deuxièmement, je suis un petit peu perdu, Abdeldjalil, parce que vous parliez de cinq points mais je ne les vois pas. J’ai été sur la page wiki et ce n’est pas non plus à l’ordre du jour, donc c’est écrit nulle part. J’aimerais que ces cinq points soient clairement écrits pour qu’on puisse en parler parce que l’audio n’est pas très bon, le son n’est pas très bon, on a des problèmes de son pour bien entendre tout ce qui est dit.</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Merci Tijani de cette intervention. Abdel, est-ce que vous pouvez nous indiquer les cinq points dont vous parliez avec Pasteur Peters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ABDELDJALIL BACHAR BONG :</w:t>
        <w:tab/>
        <w:t>Merci beaucoup. Merci à Tijani.</w:t>
      </w:r>
    </w:p>
    <w:p>
      <w:pPr>
        <w:pStyle w:val="Normal"/>
        <w:spacing w:lineRule="auto" w:line="360"/>
        <w:ind w:left="2880" w:hanging="2880"/>
        <w:jc w:val="both"/>
        <w:rPr/>
      </w:pPr>
      <w:r>
        <w:rPr>
          <w:rFonts w:cs="Calibri;Calibri"/>
          <w:lang w:val="fr-FR"/>
        </w:rPr>
        <w:tab/>
        <w:t>Au fait, il y avait une petite confusion. Je parlais du document des principes de fonctionnement mais pas l’ordre du jour sur le wiki. Je parle de différents points des principes de fonctionnement qui existent. C’est là où j’ai dit qu’il faut une méthodologie d’analyse. Et on va voir tous les documents point par point, pas ce qui est écrit sur le wiki. Les principes de fonctionnement d’AFRALO. Merci beaucoup Tijani.</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Merci Abdel.</w:t>
      </w:r>
    </w:p>
    <w:p>
      <w:pPr>
        <w:pStyle w:val="Normal"/>
        <w:spacing w:lineRule="auto" w:line="360"/>
        <w:ind w:left="2880" w:hanging="2880"/>
        <w:jc w:val="both"/>
        <w:rPr>
          <w:rFonts w:cs="Calibri;Calibri"/>
          <w:lang w:val="fr-FR"/>
        </w:rPr>
      </w:pPr>
      <w:r>
        <w:rPr>
          <w:rFonts w:cs="Calibri;Calibri"/>
          <w:lang w:val="fr-FR"/>
        </w:rPr>
        <w:tab/>
        <w:t>Tijani, allez-y. Vous voulez rebondir là-dessus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TIJANI BEN JEMAA :</w:t>
        <w:tab/>
        <w:t xml:space="preserve">Merci. </w:t>
      </w:r>
    </w:p>
    <w:p>
      <w:pPr>
        <w:pStyle w:val="Normal"/>
        <w:spacing w:lineRule="auto" w:line="360"/>
        <w:ind w:left="2880" w:hanging="2880"/>
        <w:jc w:val="both"/>
        <w:rPr/>
      </w:pPr>
      <w:r>
        <w:rPr>
          <w:rFonts w:cs="Calibri;Calibri"/>
          <w:lang w:val="fr-FR"/>
        </w:rPr>
        <w:tab/>
        <w:t>Je comprends ce que vous avez dit mais on ne voit pas bien clairement votre méthodologie. Donc peut-être indiquez-la par écrit sur le chat, envoyez-la-nous pour que ce soit plus clair.</w:t>
      </w:r>
    </w:p>
    <w:p>
      <w:pPr>
        <w:pStyle w:val="Normal"/>
        <w:spacing w:lineRule="auto" w:line="360"/>
        <w:ind w:left="2880" w:hanging="2880"/>
        <w:jc w:val="both"/>
        <w:rPr/>
      </w:pPr>
      <w:r>
        <w:rPr>
          <w:rFonts w:cs="Calibri;Calibri"/>
          <w:lang w:val="fr-FR"/>
        </w:rPr>
        <w:tab/>
        <w:t>Et ce que j’ai oublié de mentionner, c’est que nous ne sommes pas ici uniquement pour travailler sur les membres individuels. C’est un groupe de travail pour réviser les principes de fonctionnement. Ce n’est pas seulement sur le point des membres individuels.</w:t>
      </w:r>
    </w:p>
    <w:p>
      <w:pPr>
        <w:pStyle w:val="Normal"/>
        <w:spacing w:lineRule="auto" w:line="360"/>
        <w:jc w:val="both"/>
        <w:rPr>
          <w:rFonts w:cs="Calibri;Calibri"/>
          <w:lang w:val="fr-FR"/>
        </w:rPr>
      </w:pPr>
      <w:r>
        <w:rPr>
          <w:rFonts w:cs="Calibri;Calibri"/>
          <w:lang w:val="fr-FR"/>
        </w:rPr>
        <w:tab/>
        <w:t xml:space="preserve"> </w:t>
      </w:r>
    </w:p>
    <w:p>
      <w:pPr>
        <w:pStyle w:val="Normal"/>
        <w:spacing w:lineRule="auto" w:line="360"/>
        <w:ind w:left="2880" w:hanging="2880"/>
        <w:jc w:val="both"/>
        <w:rPr>
          <w:rFonts w:cs="Calibri;Calibri"/>
          <w:lang w:val="fr-FR"/>
        </w:rPr>
      </w:pPr>
      <w:r>
        <w:rPr>
          <w:rFonts w:cs="Calibri;Calibri"/>
          <w:lang w:val="fr-FR"/>
        </w:rPr>
        <w:t>ISAAC MAPOSA :</w:t>
        <w:tab/>
        <w:t>Merci Tijani, c’est noté.</w:t>
      </w:r>
    </w:p>
    <w:p>
      <w:pPr>
        <w:pStyle w:val="Normal"/>
        <w:spacing w:lineRule="auto" w:line="360"/>
        <w:ind w:left="2880" w:hanging="2880"/>
        <w:jc w:val="both"/>
        <w:rPr/>
      </w:pPr>
      <w:r>
        <w:rPr>
          <w:rFonts w:cs="Calibri;Calibri"/>
          <w:lang w:val="fr-FR"/>
        </w:rPr>
        <w:tab/>
        <w:t>Je crois que maintenant, nous pouvons aller à la prochaine personne qui avait la parole. Pasteur Peters, vous passerez après.</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SEUN OJEDEJI :</w:t>
        <w:tab/>
        <w:t>Je crois qu’il faut clarifier plusieurs choses. Je suggèrerais que les coprésidents aient une méthodologie de travail qui soit rédigée par écrit et de proposer comment on décide, le vote, question de quorum ; toutes les questions de méthodologie doivent être réglées, la méthode de travail. Il faut qu’on soit vraiment sur la même page, sur la même longueur d’onde. C’est très important qu’on connaisse déjà notre méthodologie.</w:t>
      </w:r>
    </w:p>
    <w:p>
      <w:pPr>
        <w:pStyle w:val="Normal"/>
        <w:spacing w:lineRule="auto" w:line="360"/>
        <w:ind w:left="2880" w:hanging="2880"/>
        <w:jc w:val="both"/>
        <w:rPr>
          <w:rFonts w:cs="Calibri;Calibri"/>
          <w:lang w:val="fr-FR"/>
        </w:rPr>
      </w:pPr>
      <w:r>
        <w:rPr>
          <w:rFonts w:cs="Calibri;Calibri"/>
          <w:lang w:val="fr-FR"/>
        </w:rPr>
        <w:tab/>
        <w:t>J’ai bien noté ce qu’a dit Tijani. Je crois que c’est bien que ce soit par écrit, que ce soit très clair, pas uniquement verbalement. Donc il faut qu’on soit plus clairs au niveau de la méthodologie.</w:t>
      </w:r>
    </w:p>
    <w:p>
      <w:pPr>
        <w:pStyle w:val="Normal"/>
        <w:spacing w:lineRule="auto" w:line="360"/>
        <w:ind w:left="2880" w:hanging="2880"/>
        <w:jc w:val="both"/>
        <w:rPr/>
      </w:pPr>
      <w:r>
        <w:rPr>
          <w:rFonts w:cs="Calibri;Calibri"/>
          <w:lang w:val="fr-FR"/>
        </w:rPr>
        <w:tab/>
        <w:t>Et une nouvelle fois, je ne pense pas que l’on travaille sur tout le document, uniquement sur la section 5.12 qui nous dit que la question des droits des membres individuels sera révisée deux ans après la mise en œuvre ou avant, au vue de l’expérience de la période d’essai.</w:t>
      </w:r>
    </w:p>
    <w:p>
      <w:pPr>
        <w:pStyle w:val="Normal"/>
        <w:spacing w:lineRule="auto" w:line="360"/>
        <w:ind w:left="2880" w:hanging="2880"/>
        <w:jc w:val="both"/>
        <w:rPr>
          <w:rFonts w:cs="Calibri;Calibri"/>
          <w:lang w:val="fr-FR"/>
        </w:rPr>
      </w:pPr>
      <w:r>
        <w:rPr>
          <w:rFonts w:cs="Calibri;Calibri"/>
          <w:lang w:val="fr-FR"/>
        </w:rPr>
        <w:tab/>
        <w:t>Pasteur Peters, vous parlez de 5.5 à 5.12. Oui, durant la révision, on va passer par là. On va avoir des interactions avec les membres individuels pour qu’on connaisse leur expérience, pour qu’on puisse mieux savoir quels sont leurs rôles, ce qu’ils ont effectué. Et vous pouvez étendre cela à la question des membres et des ALS accréditées et ainsi de suite. Donc on peut le faire, c’est tout à fait possible, et voir si les règles qui existent actuellement sont suffisantes ou si on a besoin de règles supplémentaires.</w:t>
      </w:r>
    </w:p>
    <w:p>
      <w:pPr>
        <w:pStyle w:val="Normal"/>
        <w:spacing w:lineRule="auto" w:line="360"/>
        <w:ind w:left="2880" w:hanging="2880"/>
        <w:jc w:val="both"/>
        <w:rPr/>
      </w:pPr>
      <w:r>
        <w:rPr>
          <w:rFonts w:cs="Calibri;Calibri"/>
          <w:lang w:val="fr-FR"/>
        </w:rPr>
        <w:tab/>
        <w:t>Une fois que vous avez fait les questionnaires, vous allez pouvoir avoir la possibilité d’analyser les règles actuelles qui existent, les principes de fonctionnement que nous avons. C’est cela ce que doit faire notre groupe. Ce n’est pas seulement de dire : « Est-ce que cela fonctionne ou pas, les membres individuels ? » On peut voir si on peut faire des changements, effectuer des commentaires, proposer des changements ; voilà ce que nous devons effectuer.</w:t>
      </w:r>
    </w:p>
    <w:p>
      <w:pPr>
        <w:pStyle w:val="Normal"/>
        <w:spacing w:lineRule="auto" w:line="360"/>
        <w:ind w:left="2880" w:hanging="2880"/>
        <w:jc w:val="both"/>
        <w:rPr/>
      </w:pPr>
      <w:r>
        <w:rPr>
          <w:rFonts w:cs="Calibri;Calibri"/>
          <w:lang w:val="fr-FR"/>
        </w:rPr>
        <w:tab/>
        <w:t>Je pense que cela commence, avec les règles d’adhésion concernant les membres individuels, 5.12 nous dit que la question des droits des membres individuels sera examinée deux ans après la mise en œuvre. C’est cela le travail que nous devons effectuer.</w:t>
      </w:r>
    </w:p>
    <w:p>
      <w:pPr>
        <w:pStyle w:val="Normal"/>
        <w:spacing w:lineRule="auto" w:line="360"/>
        <w:ind w:left="2880" w:hanging="2880"/>
        <w:jc w:val="both"/>
        <w:rPr/>
      </w:pPr>
      <w:r>
        <w:rPr>
          <w:rFonts w:cs="Calibri;Calibri"/>
          <w:lang w:val="fr-FR"/>
        </w:rPr>
        <w:tab/>
        <w:t>Ce groupe de travail va travailler là-dessus, partager les expériences des membres individuels, voir comment les membres individuels ont fonctionné, comment cela s’est passé avec eux. Et si on doit changer quelque chose aux principes de fonctionnement, nous le proposerons. Voilà le travail que nous avons à effectuer avec des changements éventuels pour le rôle des membres individuels.</w:t>
      </w:r>
    </w:p>
    <w:p>
      <w:pPr>
        <w:pStyle w:val="Normal"/>
        <w:spacing w:lineRule="auto" w:line="360"/>
        <w:ind w:left="2880" w:hanging="2880"/>
        <w:jc w:val="both"/>
        <w:rPr>
          <w:rFonts w:cs="Calibri;Calibri"/>
          <w:lang w:val="fr-FR"/>
        </w:rPr>
      </w:pPr>
      <w:r>
        <w:rPr>
          <w:rFonts w:cs="Calibri;Calibri"/>
          <w:lang w:val="fr-FR"/>
        </w:rPr>
        <w:tab/>
        <w:t>J’espère avoir été clair et avoir un petit peu plus défini le travail de notre groupe pour qu’il n’y ait plus de confusion.</w:t>
      </w:r>
    </w:p>
    <w:p>
      <w:pPr>
        <w:pStyle w:val="Normal"/>
        <w:spacing w:lineRule="auto" w:line="360"/>
        <w:ind w:left="2880" w:hanging="2880"/>
        <w:jc w:val="both"/>
        <w:rPr>
          <w:rFonts w:cs="Calibri;Calibri"/>
          <w:lang w:val="fr-FR"/>
        </w:rPr>
      </w:pPr>
      <w:r>
        <w:rPr>
          <w:rFonts w:cs="Calibri;Calibri"/>
          <w:lang w:val="fr-FR"/>
        </w:rPr>
        <w:tab/>
        <w:t>Je vais maintenant redonner la parole.</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ISAAC MAPOSA :</w:t>
        <w:tab/>
        <w:t>Merci Seun. C’était une bonne description par rapport aux questions dont doit s’occuper le groupe de travail. Je pense que vous avez bien présenté la situation. Donc j’espère que maintenant, les choses sont claires pour tous les membres de ce groupe de travail. Merci beaucoup donc, Seun.</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Isaac, j’aimerais ajouter quelque chose.</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Oui, allez-y.</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SEUN OJEDEJI :</w:t>
        <w:tab/>
        <w:t>Je voudrais également mentionner que certes, ce groupe de travail a été mis en place pour faire ce que je décris mais encore une fois, s’il y a besoin d’élargir en fait la mission ou le travail de ce groupe et de revenir sur autre chose, sur d’autres principes de fonctionnement sur le règlement intérieur, c’est tout à fait possible. Mais pour l’instant, ce n’est pas le cas.</w:t>
      </w:r>
    </w:p>
    <w:p>
      <w:pPr>
        <w:pStyle w:val="Normal"/>
        <w:spacing w:lineRule="auto" w:line="360"/>
        <w:ind w:left="2880" w:hanging="2880"/>
        <w:jc w:val="both"/>
        <w:rPr/>
      </w:pPr>
      <w:r>
        <w:rPr>
          <w:rFonts w:cs="Calibri;Calibri"/>
          <w:lang w:val="fr-FR"/>
        </w:rPr>
        <w:tab/>
        <w:t>S’il y a besoin de faire une révision plus globale, nous allons nous adresser aux membres de la liste pour voir s’il y a des motifs de le faire. Donc nous avons cette possibilité d’élargir le champ d’application de notre travail mais pour l’instant, ce n’est pas le cas.</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Merci Seun. Nous allons donc laisser le groupe de travail décider de cette question, à savoir s’il faut élargir le champ d’application de notre groupe de travail, l’ampleur de notre travail. Pour l’instant, nous allons nous concentrer sur ce que vous nous avez dit, à savoir ce qui est prévu pour ce groupe de travail. Au sein du groupe, nous pourrons par la suite décider ou non d’élargir notre travail.</w:t>
      </w:r>
    </w:p>
    <w:p>
      <w:pPr>
        <w:pStyle w:val="Normal"/>
        <w:spacing w:lineRule="auto" w:line="360"/>
        <w:ind w:left="2880" w:hanging="2880"/>
        <w:jc w:val="both"/>
        <w:rPr/>
      </w:pPr>
      <w:r>
        <w:rPr>
          <w:rFonts w:cs="Calibri;Calibri"/>
          <w:lang w:val="fr-FR"/>
        </w:rPr>
        <w:tab/>
        <w:t xml:space="preserve">Il y a une autre main ? Non ? Je vous écoute, je ne sais pas s’il y a quelqu'un d’autre qui souhaite prendre la parole ?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SEUN OJEDEJI :</w:t>
        <w:tab/>
        <w:t>Je crois que Tijani était avant moi. Puis il y a le Pasteur Peters également qui souhaite prendre la parole.</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Nous allons commencer par Tijani et ensuite, Pasteur Peters.</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PASTEUR PETERS :</w:t>
        <w:tab/>
        <w:t>Je devais passer avant Tijani, je crois.</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TIJANI BEN JEMAA :</w:t>
        <w:tab/>
        <w:t>Je suis désolé, je n’avais pas bien compris la mission de ce groupe. Et si cette mission a nettement pour objectif de revoir la section 5, peut-être qu’il nous faudrait nommer notre groupe de travail le groupe sur la révision du point cinq des principes de fonctionnement.</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Merci Tijani.</w:t>
      </w:r>
    </w:p>
    <w:p>
      <w:pPr>
        <w:pStyle w:val="Normal"/>
        <w:spacing w:lineRule="auto" w:line="360"/>
        <w:ind w:left="2880" w:hanging="2880"/>
        <w:jc w:val="both"/>
        <w:rPr>
          <w:rFonts w:cs="Calibri;Calibri"/>
          <w:lang w:val="fr-FR"/>
        </w:rPr>
      </w:pPr>
      <w:r>
        <w:rPr>
          <w:rFonts w:cs="Calibri;Calibri"/>
          <w:lang w:val="fr-FR"/>
        </w:rPr>
        <w:tab/>
        <w:t>Et je passe la parole à Pasteur Peters. Si vous pouvez prendre la parole, allez-y.</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PASTEUR PETERS :</w:t>
        <w:tab/>
        <w:t>Oui.</w:t>
      </w:r>
    </w:p>
    <w:p>
      <w:pPr>
        <w:pStyle w:val="Normal"/>
        <w:spacing w:lineRule="auto" w:line="360"/>
        <w:ind w:left="2880" w:hanging="2880"/>
        <w:jc w:val="both"/>
        <w:rPr/>
      </w:pPr>
      <w:r>
        <w:rPr>
          <w:rFonts w:cs="Calibri;Calibri"/>
          <w:lang w:val="fr-FR"/>
        </w:rPr>
        <w:tab/>
        <w:t>Je suis d’accord avec ce qui vient d’être dit, donc de changer le nom puisqu’il s’agit du groupe de travail qui s’occupe du point cinq des principes de fonctionnement et non pas du groupe de travail sur les principes de fonctionnement en général.</w:t>
      </w:r>
    </w:p>
    <w:p>
      <w:pPr>
        <w:pStyle w:val="Normal"/>
        <w:spacing w:lineRule="auto" w:line="360"/>
        <w:ind w:left="2880" w:hanging="2880"/>
        <w:jc w:val="both"/>
        <w:rPr/>
      </w:pPr>
      <w:r>
        <w:rPr>
          <w:rFonts w:cs="Calibri;Calibri"/>
          <w:lang w:val="fr-FR"/>
        </w:rPr>
        <w:tab/>
        <w:t>Autre chose par rapport à ce que Seun a dit, ce groupe de travail n’a pas le droit de décider d’élargir son travail sur le règlement parce que justement, nous avons été mis en place pour nous occuper du point cinq. Donc s’il y a une ALS qui souhaite envoyer une requête pour demander à ce qu’on élargisse le travail, c’est une chose. Mais nous n’avons pas, nous, le droit de le faire. Donc voilà pourquoi j’avais posé la question tout à l’heure. Notre mission est en fait limitée.</w:t>
      </w:r>
    </w:p>
    <w:p>
      <w:pPr>
        <w:pStyle w:val="Normal"/>
        <w:spacing w:lineRule="auto" w:line="360"/>
        <w:ind w:left="2880" w:hanging="2880"/>
        <w:jc w:val="both"/>
        <w:rPr/>
      </w:pPr>
      <w:r>
        <w:rPr>
          <w:rFonts w:cs="Calibri;Calibri"/>
          <w:lang w:val="fr-FR"/>
        </w:rPr>
        <w:tab/>
        <w:t>Si nous avons le sentiment que nous devons élargir notre travail...</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NTERPRÈTE :</w:t>
        <w:tab/>
        <w:t>Nous nous excusons, nous avons des problèmes de son.</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PASTEUR PETERS :</w:t>
        <w:tab/>
        <w:t>C’est quelque chose que nous pourrons faire. Et il est tout à fait possible qu’il y ait d’autres membres qui soient intéressés à se joindre à nous si nous changeons un petit peu l’envergure de notre travail, mais il faudra y réfléchir. Donc concentrons-nous d’abord sur ce qui nous avait été assigné et ensuite, on pourra voir par la suite.</w:t>
      </w:r>
    </w:p>
    <w:p>
      <w:pPr>
        <w:pStyle w:val="Normal"/>
        <w:spacing w:lineRule="auto" w:line="360"/>
        <w:ind w:left="2880" w:hanging="2880"/>
        <w:jc w:val="both"/>
        <w:rPr>
          <w:rFonts w:cs="Calibri;Calibri"/>
          <w:lang w:val="fr-FR"/>
        </w:rPr>
      </w:pPr>
      <w:r>
        <w:rPr>
          <w:rFonts w:cs="Calibri;Calibri"/>
          <w:lang w:val="fr-FR"/>
        </w:rPr>
        <w:tab/>
        <w:t>Merci.</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Merci Pasteur Peters.</w:t>
      </w:r>
    </w:p>
    <w:p>
      <w:pPr>
        <w:pStyle w:val="Normal"/>
        <w:spacing w:lineRule="auto" w:line="360"/>
        <w:ind w:left="2880" w:hanging="2880"/>
        <w:jc w:val="both"/>
        <w:rPr/>
      </w:pPr>
      <w:r>
        <w:rPr>
          <w:rFonts w:cs="Calibri;Calibri"/>
          <w:lang w:val="fr-FR"/>
        </w:rPr>
        <w:tab/>
        <w:t>Je vois que Seun, vous souhaitez répondre à ce qui a été évoqué ? Allez-y.</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Oui, merci. Je réponds à Pasteur Peters.</w:t>
      </w:r>
    </w:p>
    <w:p>
      <w:pPr>
        <w:pStyle w:val="Normal"/>
        <w:spacing w:lineRule="auto" w:line="360"/>
        <w:ind w:left="2880" w:hanging="2880"/>
        <w:jc w:val="both"/>
        <w:rPr/>
      </w:pPr>
      <w:r>
        <w:rPr>
          <w:rFonts w:cs="Calibri;Calibri"/>
          <w:lang w:val="fr-FR"/>
        </w:rPr>
        <w:tab/>
        <w:t>Je n’ai peut-être pas été très clair. Je n’ai jamais dit que ce groupe de travail avait le droit de décider d’élargir notre travail. J’ai dit que toute personne, qu’elle fasse partie de ce groupe ou non, qui a le sentiment qu’on doive en faire davantage dans la révision des principes de fonctionnement peut le mentionner sur la liste – la liste des membres, c’est de cela dont je parle. Donc pendant les appels mensuels, sur la liste, s’il y a des gens qui sont intéressés par une révision plus large, à ce moment-là, nous consulterons les dirigeants. Je pense que nous sommes d’accord par rapport à l’envergure de notre travail pour ce groupe de travail.</w:t>
      </w:r>
    </w:p>
    <w:p>
      <w:pPr>
        <w:pStyle w:val="Normal"/>
        <w:spacing w:lineRule="auto" w:line="360"/>
        <w:ind w:left="2880" w:hanging="2880"/>
        <w:jc w:val="both"/>
        <w:rPr>
          <w:rFonts w:cs="Calibri;Calibri"/>
          <w:lang w:val="fr-FR"/>
        </w:rPr>
      </w:pPr>
      <w:r>
        <w:rPr>
          <w:rFonts w:cs="Calibri;Calibri"/>
          <w:lang w:val="fr-FR"/>
        </w:rPr>
        <w:tab/>
        <w:t xml:space="preserve">Et j’aimerais également mentionner, Isaac le disait, il est tout à fait possible qu’on élargisse ce groupe de travail. Effectivement, la décision d’élargir ce groupe de travail ne dépend pas de ce groupe de travail. Ce groupe de travail travaille sur le point cinq et c’est tout. Le reste dépendra des membres et des dirigeants, donc toute décision par rapport à autre chose. </w:t>
      </w:r>
    </w:p>
    <w:p>
      <w:pPr>
        <w:pStyle w:val="Normal"/>
        <w:spacing w:lineRule="auto" w:line="360"/>
        <w:ind w:left="2880" w:hanging="2880"/>
        <w:jc w:val="both"/>
        <w:rPr/>
      </w:pPr>
      <w:r>
        <w:rPr>
          <w:rFonts w:cs="Calibri;Calibri"/>
          <w:lang w:val="fr-FR"/>
        </w:rPr>
        <w:tab/>
        <w:t>Voilà, c’est tout ce qu’il y a à dire sur cette question. S’il faut revoir le règlement ou les principes de manière plus large, il faudra en discuter sur la liste. Et cette décision dépendra des membres d’AFRALO. J’espère que maintenant, les choses sont claires.</w:t>
      </w:r>
    </w:p>
    <w:p>
      <w:pPr>
        <w:pStyle w:val="Normal"/>
        <w:spacing w:lineRule="auto" w:line="360"/>
        <w:ind w:left="2880" w:hanging="2880"/>
        <w:jc w:val="both"/>
        <w:rPr/>
      </w:pPr>
      <w:r>
        <w:rPr>
          <w:rFonts w:cs="Calibri;Calibri"/>
          <w:lang w:val="fr-FR"/>
        </w:rPr>
        <w:tab/>
        <w:t>Peut-être qu’on pourrait effectivement renommer notre groupe comme Tijani l’a suggéré. Et comme je crois que c’était le Pasteur Peters qui a confirmé, nous pouvons tout à fait le faire. Mais je pense que la décision de renommer le groupe dépendra des coprésidents. En tout cas, c’est mon point de vue.</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Merci Seun pour cette clarification, merci pour la suggestion également.</w:t>
      </w:r>
    </w:p>
    <w:p>
      <w:pPr>
        <w:pStyle w:val="Normal"/>
        <w:spacing w:lineRule="auto" w:line="360"/>
        <w:ind w:left="2880" w:hanging="2880"/>
        <w:jc w:val="both"/>
        <w:rPr/>
      </w:pPr>
      <w:r>
        <w:rPr>
          <w:rFonts w:cs="Calibri;Calibri"/>
          <w:lang w:val="fr-FR"/>
        </w:rPr>
        <w:tab/>
        <w:t>Si les membres du groupe de travail sont d’accord, nous pourrions effectivement renommer notre groupe de travail, je pense que c’est tout à fait possible, de manière à ce que les gens comprennent mieux ce que fait ce groupe exactement. En tout cas, moi, cela ne me pose pas de problème. Je ne sais pas si les autres sont d’accord ou pas mais si le groupe de travail a le sentiment qu’il faut effectivement changer le nom, de mon point de vue, cela me convient.</w:t>
      </w:r>
    </w:p>
    <w:p>
      <w:pPr>
        <w:pStyle w:val="Normal"/>
        <w:spacing w:lineRule="auto" w:line="360"/>
        <w:ind w:left="2880" w:hanging="2880"/>
        <w:jc w:val="both"/>
        <w:rPr/>
      </w:pPr>
      <w:r>
        <w:rPr>
          <w:rFonts w:cs="Calibri;Calibri"/>
          <w:lang w:val="fr-FR"/>
        </w:rPr>
        <w:tab/>
        <w:t>Y a-t-il des suggestions des membres par rapport à cela ? Bon. Très bien, alors nous pouvons aller plus loin. Je ne vois pas de main levée pour l’instant.</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ILVIA VIVANCO :</w:t>
        <w:tab/>
        <w:t>Je crois que Seun a la main levée.</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Pardon, c’était une ancienne main.</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ISAAC MAPOSA :</w:t>
        <w:tab/>
        <w:t>Pasteur Peters souhaite prendre la parole.</w:t>
      </w:r>
    </w:p>
    <w:p>
      <w:pPr>
        <w:pStyle w:val="Normal"/>
        <w:spacing w:lineRule="auto" w:line="360"/>
        <w:ind w:left="2880" w:hanging="2880"/>
        <w:jc w:val="both"/>
        <w:rPr>
          <w:rFonts w:cs="Calibri;Calibri"/>
          <w:lang w:val="fr-FR"/>
        </w:rPr>
      </w:pPr>
      <w:r>
        <w:rPr>
          <w:rFonts w:cs="Calibri;Calibri"/>
          <w:lang w:val="fr-FR"/>
        </w:rPr>
        <w:tab/>
      </w:r>
    </w:p>
    <w:p>
      <w:pPr>
        <w:pStyle w:val="Normal"/>
        <w:spacing w:lineRule="auto" w:line="360"/>
        <w:ind w:left="2880" w:hanging="2880"/>
        <w:jc w:val="both"/>
        <w:rPr>
          <w:rFonts w:cs="Calibri;Calibri"/>
          <w:lang w:val="fr-FR"/>
        </w:rPr>
      </w:pPr>
      <w:r>
        <w:rPr>
          <w:rFonts w:cs="Calibri;Calibri"/>
          <w:lang w:val="fr-FR"/>
        </w:rPr>
        <w:t>PASTEUR PETERS :</w:t>
        <w:tab/>
        <w:t>Oui. Je crois que Tijani a fait une proposition. Il n’y a pas d’autre proposition. D’ailleurs, j’ai dit que j’appuyais cette proposition, qu’on change le nom du groupe de travail, groupe de travail sur la révision des principes de fonctionnement numéro cinq. Puisqu’il n’y a pas de contre-proposition, j’imagine que celle qui a été avancée est adoptée.</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 xml:space="preserve">C’est noté. </w:t>
      </w:r>
    </w:p>
    <w:p>
      <w:pPr>
        <w:pStyle w:val="Normal"/>
        <w:spacing w:lineRule="auto" w:line="360"/>
        <w:ind w:left="2880" w:hanging="2880"/>
        <w:jc w:val="both"/>
        <w:rPr>
          <w:rFonts w:cs="Calibri;Calibri"/>
          <w:lang w:val="fr-FR"/>
        </w:rPr>
      </w:pPr>
      <w:r>
        <w:rPr>
          <w:rFonts w:cs="Calibri;Calibri"/>
          <w:lang w:val="fr-FR"/>
        </w:rPr>
        <w:tab/>
        <w:t>Peut-être qu’Abdel a une réponse à cela, je ne sais pas.</w:t>
      </w:r>
    </w:p>
    <w:p>
      <w:pPr>
        <w:pStyle w:val="Normal"/>
        <w:spacing w:lineRule="auto" w:line="360"/>
        <w:ind w:left="2880" w:hanging="2880"/>
        <w:jc w:val="both"/>
        <w:rPr>
          <w:rFonts w:cs="Calibri;Calibri"/>
          <w:lang w:val="fr-FR"/>
        </w:rPr>
      </w:pPr>
      <w:r>
        <w:rPr>
          <w:rFonts w:cs="Calibri;Calibri"/>
          <w:lang w:val="fr-FR"/>
        </w:rPr>
        <w:tab/>
        <w:t>Il nous reste trois minutes donc étant donné le temps que nous avons, nous devons prendre une décision.</w:t>
      </w:r>
    </w:p>
    <w:p>
      <w:pPr>
        <w:pStyle w:val="Normal"/>
        <w:spacing w:lineRule="auto" w:line="360"/>
        <w:ind w:left="2880" w:hanging="2880"/>
        <w:jc w:val="both"/>
        <w:rPr>
          <w:rFonts w:cs="Calibri;Calibri"/>
          <w:lang w:val="fr-FR"/>
        </w:rPr>
      </w:pPr>
      <w:r>
        <w:rPr>
          <w:rFonts w:cs="Calibri;Calibri"/>
          <w:lang w:val="fr-FR"/>
        </w:rPr>
        <w:tab/>
        <w:t>Abdel, allez-y, vous avez la parole. Abdel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SILVIA VIVANCO :</w:t>
        <w:tab/>
        <w:t>Abdeldjalil a levé la main, ainsi que Remmy.</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Oui, j’ai donné la parole...</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MICHELLE DESMYTER :</w:t>
        <w:tab/>
        <w:t>Un petit instant, nous n’entendons pas.</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J’ai donné la parole à Abdel mais nous ne l’entendons pas.</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MICHELLE DESMYTER :</w:t>
        <w:tab/>
        <w:t xml:space="preserve">Abdel, les interprètes ne vous entendent pas. N’oubliez pas de mettre en marche votre micro. Je ne sais pas si vous parlez mais nous ne vous entendons pas. Étoile 7 pour mettre en marche votre micro mais apparemment, cela ne fonctionne pas. Donc on va voir. </w:t>
      </w:r>
    </w:p>
    <w:p>
      <w:pPr>
        <w:pStyle w:val="Normal"/>
        <w:spacing w:lineRule="auto" w:line="360"/>
        <w:ind w:left="2880" w:hanging="2880"/>
        <w:jc w:val="both"/>
        <w:rPr>
          <w:rFonts w:cs="Calibri;Calibri"/>
          <w:lang w:val="fr-FR"/>
        </w:rPr>
      </w:pPr>
      <w:r>
        <w:rPr>
          <w:rFonts w:cs="Calibri;Calibri"/>
          <w:lang w:val="fr-FR"/>
        </w:rPr>
        <w:tab/>
        <w:t>Peut-être qu’on pourrait écouter la question de Remmy entre temps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Allez-y. Juste quelques secondes pour contribuer parce que nous avons pratiquement rempli toute l’heure. Allez-y Remmy.</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REMMY NWEKE :</w:t>
        <w:tab/>
        <w:t>Bonsoir.</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MICHELLE DESMYTER :</w:t>
        <w:tab/>
        <w:t>Remmy, il faudrait éteindre votre téléphone parce que vous utilisez les deux audios.</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Allez-y, nous vous écoutons Remmy.</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REMMY NWEKE :</w:t>
        <w:tab/>
        <w:t>Merci pour de me donner la parole. Merci à tous ceux qui participent au processus.</w:t>
      </w:r>
    </w:p>
    <w:p>
      <w:pPr>
        <w:pStyle w:val="Normal"/>
        <w:spacing w:lineRule="auto" w:line="360"/>
        <w:ind w:left="2880" w:hanging="2880"/>
        <w:jc w:val="both"/>
        <w:rPr/>
      </w:pPr>
      <w:r>
        <w:rPr>
          <w:rFonts w:cs="Calibri;Calibri"/>
          <w:lang w:val="fr-FR"/>
        </w:rPr>
        <w:tab/>
        <w:t>Étant donné ce dont on a parlé jusqu’à maintenant pendant cette réunion, je crois qu’il est important d’essayer d’harmoniser notre mandat, nos termes de référence. C’est ma suggestion, d’harmoniser notre mandat. Merci beaucoup.</w:t>
      </w:r>
    </w:p>
    <w:p>
      <w:pPr>
        <w:pStyle w:val="Normal"/>
        <w:spacing w:lineRule="auto" w:line="360"/>
        <w:ind w:left="2880" w:hanging="2880"/>
        <w:jc w:val="both"/>
        <w:rPr>
          <w:rFonts w:cs="Calibri;Calibri"/>
          <w:lang w:val="fr-FR"/>
        </w:rPr>
      </w:pPr>
      <w:r>
        <w:rPr>
          <w:rFonts w:cs="Calibri;Calibri"/>
          <w:lang w:val="fr-FR"/>
        </w:rPr>
        <w:t xml:space="preserve"> </w:t>
      </w:r>
    </w:p>
    <w:p>
      <w:pPr>
        <w:pStyle w:val="Normal"/>
        <w:spacing w:lineRule="auto" w:line="360"/>
        <w:ind w:left="2880" w:hanging="2880"/>
        <w:jc w:val="both"/>
        <w:rPr>
          <w:rFonts w:cs="Calibri;Calibri"/>
          <w:lang w:val="fr-FR"/>
        </w:rPr>
      </w:pPr>
      <w:r>
        <w:rPr>
          <w:rFonts w:cs="Calibri;Calibri"/>
          <w:lang w:val="fr-FR"/>
        </w:rPr>
        <w:t>ISAAC MAPOSA :</w:t>
        <w:tab/>
        <w:t xml:space="preserve">Merci Remmy. </w:t>
      </w:r>
    </w:p>
    <w:p>
      <w:pPr>
        <w:pStyle w:val="Normal"/>
        <w:spacing w:lineRule="auto" w:line="360"/>
        <w:ind w:left="2880" w:hanging="2880"/>
        <w:jc w:val="both"/>
        <w:rPr>
          <w:rFonts w:cs="Calibri;Calibri"/>
          <w:lang w:val="fr-FR"/>
        </w:rPr>
      </w:pPr>
      <w:r>
        <w:rPr>
          <w:rFonts w:cs="Calibri;Calibri"/>
          <w:lang w:val="fr-FR"/>
        </w:rPr>
        <w:tab/>
        <w:t>Est-ce qu’Abdel est connecté ? Est-ce qu’on peut l’entendre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MICHELLE DESMYTER :</w:t>
        <w:tab/>
        <w:t>On le rappelle mais un instant s'il vous plaît. On appelle mais pour le moment, il n’a pas répondu.</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D’accord.</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Vous m’entendez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Allez-y.</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EUN OJEDEJI :</w:t>
        <w:tab/>
        <w:t>Rapidement.</w:t>
      </w:r>
    </w:p>
    <w:p>
      <w:pPr>
        <w:pStyle w:val="Normal"/>
        <w:spacing w:lineRule="auto" w:line="360"/>
        <w:ind w:left="2880" w:hanging="2880"/>
        <w:jc w:val="both"/>
        <w:rPr/>
      </w:pPr>
      <w:r>
        <w:rPr>
          <w:rFonts w:cs="Calibri;Calibri"/>
          <w:lang w:val="fr-FR"/>
        </w:rPr>
        <w:tab/>
        <w:t>Sur la page pour l’effectif, il y a une introduction et cela, c’est véritablement l’envergure du groupe de travail. Ce que je suggèrerais au personnel – et j’aimerais qu’on en parle plus sur le chat –, nous avons un nom de groupe de travail suggéré sur le chat mais sous la houlette du président, je crois qu’il est important de documenter nos méthodes de travail. Là, c’est une proposition de changement de nom du groupe de travail. S’il n’y a pas d’opposition à ce qui a été proposé, nous devons clarifier notamment notre méthode de travail. Il faut que ce soit absolument clair. Et il faut qu’on essaie d’utiliser le consensus le plus possible. Atteindre le consensus serait important, mais nous devons effectuer notre travail et avoir des lignes de travail plus claires, définir plus clairement comment nous allons travailler.</w:t>
      </w:r>
    </w:p>
    <w:p>
      <w:pPr>
        <w:pStyle w:val="Normal"/>
        <w:spacing w:lineRule="auto" w:line="360"/>
        <w:ind w:left="2880" w:hanging="2880"/>
        <w:jc w:val="both"/>
        <w:rPr/>
      </w:pPr>
      <w:r>
        <w:rPr>
          <w:rFonts w:cs="Calibri;Calibri"/>
          <w:lang w:val="fr-FR"/>
        </w:rPr>
        <w:tab/>
        <w:t>Nous allons travailler sur la liste de diffusion et nous allons proposer une méthode de travail et ensuite en reparler. Et nous allons bien définir ce qui sera principalement notre travail en tant que groupe.</w:t>
      </w:r>
    </w:p>
    <w:p>
      <w:pPr>
        <w:pStyle w:val="Normal"/>
        <w:spacing w:lineRule="auto" w:line="360"/>
        <w:ind w:left="2880" w:hanging="2880"/>
        <w:jc w:val="both"/>
        <w:rPr>
          <w:rFonts w:cs="Calibri;Calibri"/>
          <w:lang w:val="fr-FR"/>
        </w:rPr>
      </w:pPr>
      <w:r>
        <w:rPr>
          <w:rFonts w:cs="Calibri;Calibri"/>
          <w:lang w:val="fr-FR"/>
        </w:rPr>
        <w:tab/>
        <w:t>Merci.</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Merci beaucoup Seun. Avec mon coprésident, nous allons travailler à la méthodologie et mettre cela sur le wiki. Nous allons également communiquer avec le groupe de travail sur la liste de diffusion sur ces points. Merci beaucoup de vos contributions.</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MICHELLE DESMYTER :</w:t>
        <w:tab/>
        <w:t>Je vois qu’Abdel est présent sur la ligne française.</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ISAAC MAPOSA :</w:t>
        <w:tab/>
        <w:t>Ce sera notre dernière intervention parce que je crois qu’on a déjà dépassé le temps imparti. Abdel, vous avez la parole, allez-y.</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ABDELDJALIL BACHAR BONG :</w:t>
        <w:tab/>
        <w:t>Merci beaucoup monsieur le président et merci à tous les membres qui ont contribué.</w:t>
      </w:r>
    </w:p>
    <w:p>
      <w:pPr>
        <w:pStyle w:val="Normal"/>
        <w:spacing w:lineRule="auto" w:line="360"/>
        <w:ind w:left="2880" w:hanging="2880"/>
        <w:jc w:val="both"/>
        <w:rPr>
          <w:rFonts w:cs="Calibri;Calibri"/>
          <w:lang w:val="fr-FR"/>
        </w:rPr>
      </w:pPr>
      <w:r>
        <w:rPr>
          <w:rFonts w:cs="Calibri;Calibri"/>
          <w:lang w:val="fr-FR"/>
        </w:rPr>
        <w:tab/>
        <w:t>Pour moi, je croyais que les principes de fonctionnement dans son ensemble, on va les modifier. Maintenant, je vois les différentes suggestions et nous allons uniquement modifier la partie deux de la section cinq des principes de fonctionnement. Mais à la base, nous sommes allés sur les principes de fonctionnement, voir ce qui a marché et ce qui n’a pas marché au sein de ces principes de fonctionnement et qu’est-ce qu’il faut y ajouter. Et maintenant, on va se focaliser sur la section deux uniquement de la section cinq qui parle des [inaudible]. Nous ne sommes pas en train de voir des missions où il faut consulter toute les ALS sur la liste de diffusion et de leur demander s’ils veulent changer ces points ou s’ils veulent tout changer dans son ensemble les principes de fonctionnement. Et comme cela, on va ajouter de nouvelles fonctionnalités.</w:t>
      </w:r>
    </w:p>
    <w:p>
      <w:pPr>
        <w:pStyle w:val="Normal"/>
        <w:spacing w:lineRule="auto" w:line="360"/>
        <w:ind w:left="2880" w:hanging="2880"/>
        <w:jc w:val="both"/>
        <w:rPr>
          <w:rFonts w:cs="Calibri;Calibri"/>
          <w:lang w:val="fr-FR"/>
        </w:rPr>
      </w:pPr>
      <w:r>
        <w:rPr>
          <w:rFonts w:cs="Calibri;Calibri"/>
          <w:lang w:val="fr-FR"/>
        </w:rPr>
        <w:tab/>
        <w:t>C’est mon avis. À mon avis, il faut voir la globalité de la chose, qu’est-ce qu’il faut ajouter, qu’est-ce qu’il faut voir et de voir un seul point.</w:t>
      </w:r>
    </w:p>
    <w:p>
      <w:pPr>
        <w:pStyle w:val="Normal"/>
        <w:spacing w:lineRule="auto" w:line="360"/>
        <w:ind w:left="2880" w:hanging="2880"/>
        <w:jc w:val="both"/>
        <w:rPr>
          <w:rFonts w:cs="Calibri;Calibri"/>
          <w:lang w:val="fr-FR"/>
        </w:rPr>
      </w:pPr>
      <w:r>
        <w:rPr>
          <w:rFonts w:cs="Calibri;Calibri"/>
          <w:lang w:val="fr-FR"/>
        </w:rPr>
        <w:tab/>
        <w:t>Je vous remercie.</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PASTEUR PETERS :</w:t>
        <w:tab/>
        <w:t>Est-ce que je pourrais faire une suggestion rapide ? Allô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Allez-y Pasteur Peters, on vous entend.</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PASTEUR PETERS :</w:t>
        <w:tab/>
        <w:t>Nous voudrions que le président et le coprésident nous écrivent et nous envoient à tous les membres de ce groupe de travail pour économiser du temps que nous travaillons à 5A et 5B et que nous puissions indiquer nos points de vue. On peut collecter les points de vue et avancer de cette manière. Je crois qu’on pourrait économiser beaucoup de temps. Donc quels seraient nos points de vue sur ces principes 5A et 5B, on les indique par écrit et on les envoie au président du groupe. Cela permettrait de travailler plus rapidement.</w:t>
      </w:r>
    </w:p>
    <w:p>
      <w:pPr>
        <w:pStyle w:val="Normal"/>
        <w:spacing w:lineRule="auto" w:line="360"/>
        <w:ind w:left="2880" w:hanging="2880"/>
        <w:jc w:val="both"/>
        <w:rPr>
          <w:rFonts w:cs="Calibri;Calibri"/>
          <w:lang w:val="fr-FR"/>
        </w:rPr>
      </w:pPr>
      <w:r>
        <w:rPr>
          <w:rFonts w:cs="Calibri;Calibri"/>
          <w:lang w:val="fr-FR"/>
        </w:rPr>
        <w:tab/>
        <w:t>Merci.</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Merci Pasteur Peters.</w:t>
      </w:r>
    </w:p>
    <w:p>
      <w:pPr>
        <w:pStyle w:val="Normal"/>
        <w:spacing w:lineRule="auto" w:line="360"/>
        <w:ind w:left="2880" w:hanging="2880"/>
        <w:jc w:val="both"/>
        <w:rPr/>
      </w:pPr>
      <w:r>
        <w:rPr>
          <w:rFonts w:cs="Calibri;Calibri"/>
          <w:lang w:val="fr-FR"/>
        </w:rPr>
        <w:tab/>
        <w:t>Je crois que le temps imparti s’est écoulé. Il y a d’autres appels et nous avons nos interprètes aussi qui sont très occupés.</w:t>
      </w:r>
    </w:p>
    <w:p>
      <w:pPr>
        <w:pStyle w:val="Normal"/>
        <w:spacing w:lineRule="auto" w:line="360"/>
        <w:ind w:left="2880" w:hanging="2880"/>
        <w:jc w:val="both"/>
        <w:rPr>
          <w:rFonts w:cs="Calibri;Calibri"/>
          <w:lang w:val="fr-FR"/>
        </w:rPr>
      </w:pPr>
      <w:r>
        <w:rPr>
          <w:rFonts w:cs="Calibri;Calibri"/>
          <w:lang w:val="fr-FR"/>
        </w:rPr>
        <w:tab/>
        <w:t>Est-ce qu’il y a d’autres points que vous voulez soulever ? Parce que je crois que nous allons devoir très bientôt terminer l’appel.</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ILVIA VIVANCO :</w:t>
        <w:tab/>
        <w:t>Est-ce que vous voulez avoir un appel toute les semaines ou toutes les deux semaines ? Comment vous voulez poursuivre ?</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ISAAC MAPOSA :</w:t>
        <w:tab/>
        <w:t>Je suggèrerais à toutes les deux semaines. Donc dans deux semaines, on pourrait faire un autre appel. Est-ce que cela vous convient ?</w:t>
      </w:r>
    </w:p>
    <w:p>
      <w:pPr>
        <w:pStyle w:val="Normal"/>
        <w:spacing w:lineRule="auto" w:line="360"/>
        <w:ind w:left="2880" w:hanging="2880"/>
        <w:jc w:val="both"/>
        <w:rPr/>
      </w:pPr>
      <w:r>
        <w:rPr>
          <w:rFonts w:cs="Calibri;Calibri"/>
          <w:lang w:val="fr-FR"/>
        </w:rPr>
        <w:tab/>
        <w:t>Je vois des suggestions sur le chat : toutes les semaines. Très bien. D’autres nous disent qu’à toutes les deux semaines, cela convient.</w:t>
      </w:r>
    </w:p>
    <w:p>
      <w:pPr>
        <w:pStyle w:val="Normal"/>
        <w:spacing w:lineRule="auto" w:line="360"/>
        <w:ind w:left="2880" w:hanging="2880"/>
        <w:jc w:val="both"/>
        <w:rPr>
          <w:rFonts w:cs="Calibri;Calibri"/>
          <w:lang w:val="fr-FR"/>
        </w:rPr>
      </w:pPr>
      <w:r>
        <w:rPr>
          <w:rFonts w:cs="Calibri;Calibri"/>
          <w:lang w:val="fr-FR"/>
        </w:rPr>
        <w:tab/>
        <w:t>Je crois que nous allons pouvoir conclure l’appel. Merci d’avoir participé à cet appel. Et je suis sûr que nous avons tous des défis à relever. Et je vous souhaite de rester en bonne santé et en toute sécurité.</w:t>
      </w:r>
    </w:p>
    <w:p>
      <w:pPr>
        <w:pStyle w:val="Normal"/>
        <w:spacing w:lineRule="auto" w:line="360"/>
        <w:ind w:left="2880" w:hanging="2880"/>
        <w:jc w:val="both"/>
        <w:rPr/>
      </w:pPr>
      <w:r>
        <w:rPr>
          <w:rFonts w:cs="Calibri;Calibri"/>
          <w:lang w:val="fr-FR"/>
        </w:rPr>
        <w:tab/>
        <w:t>Le personnel va nous envoyer un Doodle pour qu’on décide d’une heure qui nous convient le mieux et d’un jour qui nous convient le mieux pour notre prochain appel. Merci d’avoir participé.</w:t>
      </w:r>
    </w:p>
    <w:p>
      <w:pPr>
        <w:pStyle w:val="Normal"/>
        <w:spacing w:lineRule="auto" w:line="360"/>
        <w:ind w:left="2880" w:hanging="2880"/>
        <w:jc w:val="both"/>
        <w:rPr>
          <w:rFonts w:cs="Calibri;Calibri"/>
          <w:lang w:val="fr-FR"/>
        </w:rPr>
      </w:pPr>
      <w:r>
        <w:rPr>
          <w:rFonts w:cs="Calibri;Calibri"/>
          <w:lang w:val="fr-FR"/>
        </w:rPr>
        <w:tab/>
        <w:t>Nous concluons maintenant cet appel.</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t>SILVIA VIVANCO :</w:t>
        <w:tab/>
        <w:t>Merci beaucoup. Nous vous enverrons un Doodle. Au revoir à toutes et à tous. Au revoir.</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pPr>
      <w:r>
        <w:rPr>
          <w:rFonts w:cs="Calibri;Calibri"/>
          <w:lang w:val="fr-FR"/>
        </w:rPr>
        <w:t>MICHELLE DESMYTER :</w:t>
        <w:tab/>
        <w:t>Merci à toutes et à tous. La séance est levée. Merci. L’enregistrement est maintenant terminé.</w:t>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ind w:left="2880" w:hanging="2880"/>
        <w:jc w:val="both"/>
        <w:rPr>
          <w:rFonts w:cs="Calibri;Calibri"/>
          <w:lang w:val="fr-FR"/>
        </w:rPr>
      </w:pPr>
      <w:r>
        <w:rPr>
          <w:rFonts w:cs="Calibri;Calibri"/>
          <w:lang w:val="fr-FR"/>
        </w:rPr>
      </w:r>
    </w:p>
    <w:p>
      <w:pPr>
        <w:pStyle w:val="Normal"/>
        <w:spacing w:lineRule="auto" w:line="360" w:before="0" w:after="200"/>
        <w:ind w:left="2880" w:hanging="2880"/>
        <w:jc w:val="both"/>
        <w:rPr>
          <w:rFonts w:cs="Calibri;Calibri"/>
          <w:b/>
          <w:b/>
          <w:lang w:val="fr-FR"/>
        </w:rPr>
      </w:pPr>
      <w:r>
        <w:rPr>
          <w:rFonts w:cs="Calibri;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Source Sans Pro;Source Sans Pro" w:hAnsi="Source Sans Pro;Source Sans Pro" w:cs="Source Sans Pro;Source Sans Pro"/>
        <w:lang w:val="fr-FR"/>
      </w:rPr>
    </w:pPr>
    <w:r>
      <w:rPr>
        <w:rFonts w:cs="Source Sans Pro;Source Sans Pro" w:ascii="Source Sans Pro;Source Sans Pro" w:hAnsi="Source Sans Pro;Source Sans Pro"/>
        <w:lang w:val="fr-FR"/>
      </w:rPr>
    </w:r>
  </w:p>
  <w:p>
    <w:pPr>
      <w:pStyle w:val="Normal"/>
      <w:spacing w:before="0" w:after="200"/>
      <w:jc w:val="both"/>
      <w:rPr/>
    </w:pPr>
    <w:r>
      <w:rPr>
        <w:rFonts w:cs="Calibri;Calibri" w:ascii="Source Sans Pro;Source Sans Pro" w:hAnsi="Source Sans Pro;Source Sans Pro"/>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Calibri" w:ascii="Source Sans Pro;Source Sans Pro" w:hAnsi="Source Sans Pro;Source Sans Pro"/>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FRALO Operating Principles Review Working Group Call</w:t>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Source Sans Pro;Source Sans Pro" w:ascii="Source Sans Pro;Source Sans Pro" w:hAnsi="Source Sans Pro;Source Sans Pro"/>
        <w:color w:val="404040"/>
      </w:rPr>
      <w:t>AFRALO Operating Principles Review Working Group Call</w:t>
      <w:tab/>
      <w:t xml:space="preserve">             </w:t>
    </w:r>
    <w:r>
      <w:rPr>
        <w:rFonts w:cs="Source Sans Pro;Source Sans Pro" w:ascii="Source Sans Pro;Source Sans Pro" w:hAnsi="Source Sans Pro;Source Sans Pro"/>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3-30T20:44:00Z</dcterms:modified>
  <cp:revision>124</cp:revision>
  <dc:subject/>
  <dc:title/>
</cp:coreProperties>
</file>