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Good morning, good afternoon, good evening. Welcome to the AFRALO operating principles review working group call on Tuesday the 24th of March 2020.</w:t>
      </w:r>
    </w:p>
    <w:p>
      <w:pPr>
        <w:pStyle w:val="Normal"/>
        <w:spacing w:lineRule="auto" w:line="360" w:before="240" w:after="200"/>
        <w:ind w:left="2880" w:hanging="2880"/>
        <w:jc w:val="both"/>
        <w:rPr/>
      </w:pPr>
      <w:r>
        <w:rPr/>
        <w:tab/>
        <w:t>On today’s call, we do have Remmy Nweke, Pastor Peters, Barrack Otieno, Bukola Oronti, Caleb Olumuyiwa Ogundele, Michel Tchonang, Abdel Ouro, Abdeldjalil Bachar Bong, Emmanuel Mfitumukiza, Isaac Maposa, Sarah Kiden, Tijani Ben Jemaa, Seun Ojedeji, Aziz Hilali.</w:t>
      </w:r>
    </w:p>
    <w:p>
      <w:pPr>
        <w:pStyle w:val="Normal"/>
        <w:spacing w:lineRule="auto" w:line="360" w:before="240" w:after="200"/>
        <w:ind w:left="2880" w:hanging="2880"/>
        <w:jc w:val="both"/>
        <w:rPr/>
      </w:pPr>
      <w:r>
        <w:rPr/>
        <w:tab/>
        <w:t>We have no apologies. And from staff, we have Heidi Ullrich, Silvia Vivanco, and myself, Michelle DeSmyter on call management. As a friendly reminder to everyone, if you would please state your name before speaking for transcription purposes and to please speak slowly and clearly for the interpreters. And also, please keep your phones and microphones on mute when not speaking to avoid any background noise.</w:t>
      </w:r>
    </w:p>
    <w:p>
      <w:pPr>
        <w:pStyle w:val="Normal"/>
        <w:spacing w:lineRule="auto" w:line="360" w:before="240" w:after="200"/>
        <w:ind w:left="2880" w:hanging="2880"/>
        <w:jc w:val="both"/>
        <w:rPr/>
      </w:pPr>
      <w:r>
        <w:rPr/>
        <w:tab/>
        <w:t>With this, I will now turn the meeting over to Isaac Maposa.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Good morning, good afternoon, good evening, everyone. Welcome to the AFRALO operating principles working group call. I'm sure we did see the agenda [inaudible] agenda [inaudible] screen. [inaudible] and you can see the agenda. Shall we move to adopt the agenda, or there is someone [inaudible] agenda?</w:t>
      </w:r>
    </w:p>
    <w:p>
      <w:pPr>
        <w:pStyle w:val="Normal"/>
        <w:spacing w:lineRule="auto" w:line="360" w:before="240" w:after="200"/>
        <w:ind w:left="2880" w:hanging="2880"/>
        <w:jc w:val="both"/>
        <w:rPr/>
      </w:pPr>
      <w:r>
        <w:rPr/>
        <w:tab/>
        <w:t>Okay, I guess everyone is in agreement with the agenda, so we can adopt the agenda. Thank you. Now, on the agenda, we’ll move to our next item [inaudible] overview of the AFRALO operating principles. So I [hand it over] to Seun Ojedeji. [Over to you, Seun, you can take over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very much, chair, for calling this meeting. Let me also use this as an opportunity to thank all the members of this working group for volunteering [inaudible] this working group and also for those who indicate their availability to serve as co-chairs for this important working group. Also, congratulations once again to the co-chairs, and [inaudible] Isaac.</w:t>
      </w:r>
    </w:p>
    <w:p>
      <w:pPr>
        <w:pStyle w:val="Normal"/>
        <w:spacing w:lineRule="auto" w:line="360" w:before="240" w:after="200"/>
        <w:ind w:left="2880" w:hanging="2880"/>
        <w:jc w:val="both"/>
        <w:rPr/>
      </w:pPr>
      <w:r>
        <w:rPr/>
        <w:tab/>
        <w:t>I'll go straight to the [inaudible] assigned to me to do. It’s quite something that we should have done since last year, actually, and I think the link to the agenda contains reference to the operating principles, the one that was approved 2017. That was the last time that the operating principles were approved.</w:t>
      </w:r>
    </w:p>
    <w:p>
      <w:pPr>
        <w:pStyle w:val="Normal"/>
        <w:spacing w:lineRule="auto" w:line="360" w:before="240" w:after="200"/>
        <w:ind w:left="2880" w:hanging="2880"/>
        <w:jc w:val="both"/>
        <w:rPr/>
      </w:pPr>
      <w:r>
        <w:rPr/>
        <w:tab/>
        <w:t>These principles are what guide us. They're working methods of the AFRALO. It contains the processes that we need to follow, most of which administrative. It also reminds us about our objective, our relationship with ICANN, and the role we’re expected to play as an ALS. [inaudible] talks about the membership aspects, and this is the most critical part of the reason why this working group was actually constituted.</w:t>
      </w:r>
    </w:p>
    <w:p>
      <w:pPr>
        <w:pStyle w:val="Normal"/>
        <w:spacing w:lineRule="auto" w:line="360" w:before="240" w:after="200"/>
        <w:ind w:left="2880" w:hanging="2880"/>
        <w:jc w:val="both"/>
        <w:rPr/>
      </w:pPr>
      <w:r>
        <w:rPr/>
        <w:tab/>
        <w:t>Within section five, which talks about membership, we [like to] have two main membership categories. We have the ALS, that is our structures, and we have the unaffiliated persons, which refers to individual members.</w:t>
      </w:r>
    </w:p>
    <w:p>
      <w:pPr>
        <w:pStyle w:val="Normal"/>
        <w:spacing w:lineRule="auto" w:line="360" w:before="240" w:after="200"/>
        <w:ind w:left="2880" w:hanging="2880"/>
        <w:jc w:val="both"/>
        <w:rPr/>
      </w:pPr>
      <w:r>
        <w:rPr/>
        <w:tab/>
        <w:t>The ALS is the membership that actually started since a long time ago, since the formation of AFRALO. The access of the nonaffiliated was mainly introduced, the individual membership was introduced not long ago, [inaudible].</w:t>
      </w:r>
    </w:p>
    <w:p>
      <w:pPr>
        <w:pStyle w:val="Normal"/>
        <w:spacing w:lineRule="auto" w:line="360" w:before="240" w:after="200"/>
        <w:ind w:left="2880" w:hanging="2880"/>
        <w:jc w:val="both"/>
        <w:rPr/>
      </w:pPr>
      <w:r>
        <w:rPr/>
        <w:tab/>
        <w:t>And in that [inaudible] section 5.12, that is where [we had] indicated that we would review the section related to individual membership after two years. And if you would count with me, you would see that, like I mentioned earlier, we are already somewhat behind schedule because this was approved [inaudible] 2017. Two years from there is [2019 February.] We’re not too late, really.</w:t>
      </w:r>
    </w:p>
    <w:p>
      <w:pPr>
        <w:pStyle w:val="Normal"/>
        <w:spacing w:lineRule="auto" w:line="360" w:before="240" w:after="200"/>
        <w:ind w:left="2880" w:hanging="2880"/>
        <w:jc w:val="both"/>
        <w:rPr/>
      </w:pPr>
      <w:r>
        <w:rPr/>
        <w:tab/>
        <w:t>So the leadership, we felt that it was important to observe the operating principles to try to constitute a working group to look into it and propose any recommendations, recommend any modification, or if there is none, they should just also recommend to us as they find applicable.</w:t>
      </w:r>
    </w:p>
    <w:p>
      <w:pPr>
        <w:pStyle w:val="Normal"/>
        <w:spacing w:lineRule="auto" w:line="360" w:before="240" w:after="200"/>
        <w:ind w:left="2880" w:hanging="2880"/>
        <w:jc w:val="both"/>
        <w:rPr/>
      </w:pPr>
      <w:r>
        <w:rPr/>
        <w:tab/>
        <w:t>So these principles, whatever it is that is reviewed and provided to us or to the membership [inaudible] eventually be voted on by the membership. So whatever is provided to us as the changes or otherwise, we would then update the principle accordingly.</w:t>
      </w:r>
    </w:p>
    <w:p>
      <w:pPr>
        <w:pStyle w:val="Normal"/>
        <w:spacing w:lineRule="auto" w:line="360" w:before="240" w:after="200"/>
        <w:ind w:left="2880" w:hanging="2880"/>
        <w:jc w:val="both"/>
        <w:rPr/>
      </w:pPr>
      <w:r>
        <w:rPr/>
        <w:tab/>
        <w:t>[Up until that,] the current principles continue to be in operation. Applications will be reviewed based on the current principle unless a new principle is approved to surpass the current one.</w:t>
      </w:r>
    </w:p>
    <w:p>
      <w:pPr>
        <w:pStyle w:val="Normal"/>
        <w:spacing w:lineRule="auto" w:line="360" w:before="240" w:after="200"/>
        <w:ind w:left="2880" w:hanging="2880"/>
        <w:jc w:val="both"/>
        <w:rPr/>
      </w:pPr>
      <w:r>
        <w:rPr/>
        <w:tab/>
        <w:t>I think that is [inaudible] principle. We have [various sections,] we talk about the membership part. We also have a management part which [inaudible] the officers. And I think at this point, I would take a pause and see if there's any question or comment fo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have a question from Pastor Peters on the phone brid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Sorry. Chair, am I the one to ask somebody to speak? I was expecting the chair to [give] the floor. Do we have a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it’s okay, you can ask that question,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Good evening, everybody. I hope you are all keeping safe from coronavirus infection in your area. Anyway, my question is to the chair of AFRALO. Seun, are you saying that the only purpose for which this working group is constituted is to look at the section that you made reference to, that has to do with reviewing the individual membership after two years [as it was] adopted in 2017?</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t’s something that was written by members in the operating principles, and what we have done is to follow that process as approved by the membershi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naudible] I was part of those that made that. My question I'm asking is, this working group now that is set up to review the [rules of principle,] are we mainly set up to look at just that aspect of the rules of operation of AFRALO? That’s my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Yes is the response to the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Well, without prejudice to the [inaudible] of the leadership for set up this working group, I believe—or I should expect—that when we adopt [aspect of] the rules of procedure as to reviewing individual membership after two years, I don’t think [it’s really duty for—]looking back within the last two, three years—and this is third year—I think if there had been an issue, that would [inaudible] the entire house to make comments, [inaudible] for them to vote on.</w:t>
      </w:r>
    </w:p>
    <w:p>
      <w:pPr>
        <w:pStyle w:val="Normal"/>
        <w:spacing w:lineRule="auto" w:line="360" w:before="240" w:after="200"/>
        <w:ind w:left="2880" w:hanging="2880"/>
        <w:jc w:val="both"/>
        <w:rPr/>
      </w:pPr>
      <w:r>
        <w:rPr/>
        <w:tab/>
        <w:t>[Then second off,] [inaudible] look at? Are we going to look at, okay, does the principle actually work or it hasn’t worked? Or are we going to do away with individual membership or are we going to retain it? So [we’re not going to be] calling these meetings regularly, [inaudible] two, three, four weeks, [inaudible] continue. I'm not trying to dampen anybody’s [inaudible], but if it was that principle alone that this committee is set up to review, I don’t see why [inaudible] or the strains on the resources to [inaudible]. I was thinking we’re going to review the entire rules of procedure in line with prevailing circumstances.</w:t>
      </w:r>
    </w:p>
    <w:p>
      <w:pPr>
        <w:pStyle w:val="Normal"/>
        <w:spacing w:lineRule="auto" w:line="360" w:before="240" w:after="200"/>
        <w:ind w:left="2880" w:hanging="2880"/>
        <w:jc w:val="both"/>
        <w:rPr/>
      </w:pPr>
      <w:r>
        <w:rPr/>
        <w:tab/>
        <w:t>ALAC is just undergoing a review whereby [inaudible]. So I was also thinking that [inaudible] At-Large. That is just my concern I wanted to express, but the house is free to decide or not to go ahead with that. I do not see that as an issue that we should set up a committee to look into. [inaudible] in AFRAL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If I may react to that, I think you have a valid point, Pastor Peters. I think this aspect is actually not very voluminous. [You also asked us another] question. The idea is for you to look at the sections and see if the individual membership is working, is the current rule that has been written for them fine, is it useful, is it functional, is it okay? Are there changes that need to be made in the rules to make the entire individual membership much more participatory? All those things.</w:t>
      </w:r>
    </w:p>
    <w:p>
      <w:pPr>
        <w:pStyle w:val="Normal"/>
        <w:spacing w:lineRule="auto" w:line="360" w:before="240" w:after="200"/>
        <w:ind w:left="2880" w:hanging="2880"/>
        <w:jc w:val="both"/>
        <w:rPr/>
      </w:pPr>
      <w:r>
        <w:rPr/>
        <w:tab/>
        <w:t>And of course, if it’s [inaudible], I think the committee does not need to work forever. So if we want just one meeting or two meetings that we hold and then we conclude, but the idea is what whenever we’re operating or reviewing the operating principles, we do constitute committees to do that, and that is why we felt that it’s important to also make this independent enough [while constituting] committee to actually look into this part of the rules. So it’s maybe one week work eventually, or we just want to get feedback from this working group [inaudible] recommending in terms of the individual membership.</w:t>
      </w:r>
    </w:p>
    <w:p>
      <w:pPr>
        <w:pStyle w:val="Normal"/>
        <w:spacing w:lineRule="auto" w:line="360" w:before="240" w:after="200"/>
        <w:ind w:left="2880" w:hanging="2880"/>
        <w:jc w:val="both"/>
        <w:rPr/>
      </w:pPr>
      <w:r>
        <w:rPr/>
        <w:tab/>
        <w:t>On the other part, reviewing the entire rules of procedure, that can be done on a different level, but this particular working group is tasked to do this. So if there is now a need or we see interest or reason to actually review the entire rules of procedure, then we should share that on the mailing list. And unless membership [inaudible], we can then either decide whether we want to constitute a new working group or we just ask this working group to help to look into that as well. But for now, the main goal is this—I agree with you, a very small task. [We’re] the leadership, we could have actually just decide on this, but as much as possible, we’d like to be engaging [inaudible] independent, and also, we’d like to follow the tradition as already existing, which has worked in the past.</w:t>
      </w:r>
    </w:p>
    <w:p>
      <w:pPr>
        <w:pStyle w:val="Normal"/>
        <w:spacing w:lineRule="auto" w:line="360" w:before="240" w:after="200"/>
        <w:ind w:left="2880" w:hanging="2880"/>
        <w:jc w:val="both"/>
        <w:rPr/>
      </w:pPr>
      <w:r>
        <w:rPr/>
        <w:tab/>
        <w:t>So this s why we felt that we go through this process. If we spend one week to do it or we spend two weeks to do it, the earlier we finish it, the better for us [inaudible]. But of course, there is always room to do a general review of the rules of procedure. [inaudible] important to have that done [inaudible] of course. Thanks.</w:t>
      </w:r>
    </w:p>
    <w:p>
      <w:pPr>
        <w:pStyle w:val="Normal"/>
        <w:spacing w:lineRule="auto" w:line="360" w:before="240" w:after="200"/>
        <w:ind w:left="2880" w:hanging="2880"/>
        <w:jc w:val="both"/>
        <w:rPr/>
      </w:pPr>
      <w:r>
        <w:rPr/>
        <w:tab/>
        <w:t>I think at this point, I don’t see any other hands. I think I will hand it over to the chair.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i. We’re not able to h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 Sorry. I was being moved to the bridge. Can you hear me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i, Isaac. Yes. The floor is you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All right. Thank you, Seun. Thank you, Pastor Peters, for the question. On this item, [inaudible] rationale and the scope of the operating principles review working group, and Seun had managed to actually cover some of this or most of this stuff here, so I won't be dwelling much on that because Seun had already covered those issues.</w:t>
      </w:r>
    </w:p>
    <w:p>
      <w:pPr>
        <w:pStyle w:val="Normal"/>
        <w:spacing w:lineRule="auto" w:line="360" w:before="240" w:after="200"/>
        <w:ind w:left="2880" w:hanging="2880"/>
        <w:jc w:val="both"/>
        <w:rPr/>
      </w:pPr>
      <w:r>
        <w:rPr/>
        <w:tab/>
        <w:t>So, as you basically know, our goal is to promote more participation from Internet users in Africa in the ICANN [work.] So basically, this working group, our goal is to make sure that we have as much participation as possible, and in that participation from the Internet end users in Africa.</w:t>
      </w:r>
    </w:p>
    <w:p>
      <w:pPr>
        <w:pStyle w:val="Normal"/>
        <w:spacing w:lineRule="auto" w:line="360" w:before="240" w:after="200"/>
        <w:ind w:left="2880" w:hanging="2880"/>
        <w:jc w:val="both"/>
        <w:rPr/>
      </w:pPr>
      <w:r>
        <w:rPr/>
        <w:tab/>
        <w:t>As you are aware and as Seun also alluded earlier on, towards the end of 2017, that’s when AFRALO voted to allow individual members, and it was agreed that the rules of the operating principles will be reviewed after two years. And as Seun alluded as well, it was overdue. We were actually late to work on that. So there was a working group that was actually working on that then, so it was decided to reactivate that working group so that we can review the operating principles. So we can actually see if there's anything that needs to be changed and we can advise the leadership on things that need to be changed.</w:t>
      </w:r>
    </w:p>
    <w:p>
      <w:pPr>
        <w:pStyle w:val="Normal"/>
        <w:spacing w:lineRule="auto" w:line="360" w:before="240" w:after="200"/>
        <w:ind w:left="2880" w:hanging="2880"/>
        <w:jc w:val="both"/>
        <w:rPr/>
      </w:pPr>
      <w:r>
        <w:rPr/>
        <w:tab/>
        <w:t>Reviewing from the past experience for the years that we have been allowing individual memberships that the operating principles have been in play, reviewing from that, we can decide to improve on what has been lacking, what are the issues that we need to work on so that we can improve on what was instituted then. So basically, that is the scope of the operating principles review working group.</w:t>
      </w:r>
    </w:p>
    <w:p>
      <w:pPr>
        <w:pStyle w:val="Normal"/>
        <w:spacing w:lineRule="auto" w:line="360" w:before="240" w:after="200"/>
        <w:ind w:left="2880" w:hanging="2880"/>
        <w:jc w:val="both"/>
        <w:rPr/>
      </w:pPr>
      <w:r>
        <w:rPr/>
        <w:tab/>
        <w:t>Of course, as Pastor Peters also highlighted, it seems that the work is not much, but Seun also [hinted that] whenever we are done with the work, the earlier we can do the work, the better as well. So I'm sure we will get much input from the members and come up with the best review on these operating principles.</w:t>
      </w:r>
    </w:p>
    <w:p>
      <w:pPr>
        <w:pStyle w:val="Normal"/>
        <w:spacing w:lineRule="auto" w:line="360" w:before="240" w:after="200"/>
        <w:ind w:left="2880" w:hanging="2880"/>
        <w:jc w:val="both"/>
        <w:rPr/>
      </w:pPr>
      <w:r>
        <w:rPr/>
        <w:tab/>
        <w:t>So now, most of the issues have been covered, I can move on and give the floor to my co-chair, Abdel, to cover on how are we going to approach this and work on this review as a working group. So, over to you, Abdel, you can take over the floo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Good evening. Thank you very much. I would like to first thank all of the members who are volunteers for this work. It is very important. Let’s go to point five, which has to do with the approach and methodology. This work will be done interactively. As you can see, there are five points and we will work on them together.</w:t>
      </w:r>
    </w:p>
    <w:p>
      <w:pPr>
        <w:pStyle w:val="Normal"/>
        <w:spacing w:lineRule="auto" w:line="360" w:before="240" w:after="200"/>
        <w:ind w:left="2880" w:hanging="2880"/>
        <w:jc w:val="both"/>
        <w:rPr/>
      </w:pPr>
      <w:r>
        <w:rPr/>
        <w:tab/>
        <w:t>The last time that we reviewed was back in October. The last time that we worked on this was in 2017, and as the co-chair has said, what we need at this point is to have a plan of work. So that’s what I would like to put forward as a proposal. We will put at your disposal a Google document so that we can study each point.</w:t>
      </w:r>
    </w:p>
    <w:p>
      <w:pPr>
        <w:pStyle w:val="Normal"/>
        <w:spacing w:lineRule="auto" w:line="360" w:before="240" w:after="200"/>
        <w:ind w:left="2880" w:hanging="2880"/>
        <w:jc w:val="both"/>
        <w:rPr/>
      </w:pPr>
      <w:r>
        <w:rPr/>
        <w:tab/>
        <w:t>There are also other ideas that can be put forward, and we will need to base our decisions on the current reality or environment. So we will work point by point for different principles. For example, the name, the definition, what we need to add, provisional [members,] the relationship with ICANN, [numbers] and so forth. So I think that the right approach is to work in order with these different points. Everything will be put in a Google document. We will plan other meeting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Okay, the interpreter has to stop, I cannot hear anything with background noise.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bdeldjalil, I did send you a private chat, but also, would you be able to please move closer to the phone? The interpreters are having a hard time hearing you, and also, background noises, if at all possible. Thank you so much. We’ll stand b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Okay, I think it’s much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So the methodology, just to go back a little bit, is that for all members, we will work together to work on thee operating principles. The second step will have to work with the members of the group internally. the third step will be to adopt with the general assembly. So there’ll be new principles, the ones that have been modified by the working group to the general assembly. For all ALSes, there will be a general meeting so that all of the ALSes can vote on whether or not they want to adopt these new operating principles and make them applicable. That’s where I will stop. And if you have any proposals as far as this methodology, any feedback, do not hesit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you can g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 just want to observe, I hope we are very conscious of what our functions are. When the [principle for individual membership] was adopted [inaudible], the idea was to evaluate the success of individual membership after two years, and I think that is exactly what this committee was set up to review. To what extent has individual member contributed to the work of ICANN? Do we continue with it or discontinue with it? I think that is the summary of what our roles are. So this other extension you want to add by defining or trying to decide whether [they are] in line with the ICANN general principles, whether our ALSes should vote [inaudible], that is not part of our purview.</w:t>
      </w:r>
    </w:p>
    <w:p>
      <w:pPr>
        <w:pStyle w:val="Normal"/>
        <w:spacing w:lineRule="auto" w:line="360" w:before="240" w:after="200"/>
        <w:ind w:left="2880" w:hanging="2880"/>
        <w:jc w:val="both"/>
        <w:rPr/>
      </w:pPr>
      <w:r>
        <w:rPr/>
        <w:tab/>
        <w:t>What we have to concern ourselves with is to review the progress of individual membership in the last two years as to whether to retain them or not. And that is what we’re here f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Abdel, can you respond to that? If you want to respo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Thank you, Pastor Peters, for your questions. Very good questions and important for the community. For that reason, we have this first meeting to have ideas from everybody to see what worked and what didn't work. So I think you raised an important point regarding the individual members, and that is why we talked about this work methodology to work point by point, and that will be better. We’ll have more synergy, we’ll have more decision making. We’ll go point by point, and I think it’s a good way of working for now. Individual members don’t have the right to vote for instance, so we can talk about that particular point. We’re not going to talk only about individual members but see what worked, what didn't, how can we have a stronger RALO to be more performing and more effici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Abdel, for the answer. Pastor Peters, are you okay with the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Thank you, Mr. Chairman. I don’t want us to miss the focus of the purpose of this review. The review has one question to determine. [inaudible] determine that question, then the house can decide where to expand the function of this committee. And what this committee is supposed to do is to establish whether there is still a need for us to continue with individual membership or not. That question has to be answered by reviewing the roles of the individual members that we admitted since [inaudible] to date.</w:t>
      </w:r>
    </w:p>
    <w:p>
      <w:pPr>
        <w:pStyle w:val="Normal"/>
        <w:spacing w:lineRule="auto" w:line="360" w:before="240" w:after="200"/>
        <w:ind w:left="2880" w:hanging="2880"/>
        <w:jc w:val="both"/>
        <w:rPr/>
      </w:pPr>
      <w:r>
        <w:rPr/>
        <w:tab/>
        <w:t>So if we have evidence to confirm that, yes, the individual membership has been helpful, then the question will [not] be to what extent [inaudible] expand their powers or their privileges. [The result will come back to the house,] [inaudible] give us that function. So if I take Seun’s explanation, which is in order, why it’s restricted this committee to just this principle, is to now review the success, or not, of the individual membership. So these are the areas that we’re looking at now, [inaudible] include whether they have voting rights or not, that is not our role. We are not [inaudible] to review how much has the individual membership been of benefit to AFRALO since it was adopted in 2017.</w:t>
      </w:r>
    </w:p>
    <w:p>
      <w:pPr>
        <w:pStyle w:val="Normal"/>
        <w:spacing w:lineRule="auto" w:line="360" w:before="240" w:after="200"/>
        <w:ind w:left="2880" w:hanging="2880"/>
        <w:jc w:val="both"/>
        <w:rPr/>
      </w:pPr>
      <w:r>
        <w:rPr/>
        <w:tab/>
        <w:t>If [inaudible] after that is done, [inaudible], we go back to the house [inaudible] expand or give them more roles or more privileges or powers like other members of AFRALO, like the ALS. So I think [inaudible] foc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Pastor Peters, for your contribution. I'm sure this group is actually taking from the past experience from the period these operating principles have been in operation, and from there, we can see where it worked and where it did not work, and we can actually build from that to come up with this review of these operating principles and see if it didn't work, where did it fail, what can be improved. For example, that actually brings me up to the core issues for this review where we are going to look at what things didn't work, what are we going to review on individual membership, like what is the criteria, was the criteria used effective to bring in individual membership or to approve individual membership. How can these individual members participate, and is there a need for termination of individual membership or what have you?</w:t>
      </w:r>
    </w:p>
    <w:p>
      <w:pPr>
        <w:pStyle w:val="Normal"/>
        <w:spacing w:lineRule="auto" w:line="360" w:before="240" w:after="200"/>
        <w:ind w:left="2880" w:hanging="2880"/>
        <w:jc w:val="both"/>
        <w:rPr/>
      </w:pPr>
      <w:r>
        <w:rPr/>
        <w:tab/>
        <w:t>I'm sure from the past experience from when the operating principles were in operation, we can actually view it from that. If someone has a contribution on this, maybe they can add on to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We have hands up, Tijani and then Seun, Mr.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ijani, you can go on.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very much, Isaac, for giving me the floor. First of all, I’d like to remind you that this is the second review. There is a review that has been done in 2017, I think, and today, it is the second one. So we are building on something which was done.</w:t>
      </w:r>
    </w:p>
    <w:p>
      <w:pPr>
        <w:pStyle w:val="Normal"/>
        <w:spacing w:lineRule="auto" w:line="360" w:before="240" w:after="200"/>
        <w:ind w:left="2880" w:hanging="2880"/>
        <w:jc w:val="both"/>
        <w:rPr/>
      </w:pPr>
      <w:r>
        <w:rPr/>
        <w:tab/>
        <w:t>Second, I am a little bit lost, Abdeldjalil, because you're speaking about five points in your methodology, but I don't see it anywhere. I went to the Wiki page, there is nothing. On the agenda, it is not there. It is not written anywhere. I’d like to have them written clear so that people can discuss, especially because the audio is not that perfect for every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Tijani, for that. Abdel, can you share the five points you shared with staff so that they can share with the group?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Thank you, Tijani. Maybe it was confusing. I talked about the document, the operating principles. I didn't talk about what was in the Wiki. That’s why we need specific methodology. That’s what I said, and to go point by point and not what was on the Wiki at the AFRALO level. we need to go work on the document point by point, that’s what I me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Abdel. Tijani, do you have a comment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Abdeldjalil, I understand what you said, but your methodology, we don't see it. So if you can, please, either send it or put it on the chat or display it on the Zoom.</w:t>
      </w:r>
    </w:p>
    <w:p>
      <w:pPr>
        <w:pStyle w:val="Normal"/>
        <w:spacing w:lineRule="auto" w:line="360" w:before="240" w:after="200"/>
        <w:ind w:left="2880" w:hanging="2880"/>
        <w:jc w:val="both"/>
        <w:rPr/>
      </w:pPr>
      <w:r>
        <w:rPr/>
        <w:tab/>
        <w:t>Another point I forgot to mention, we are not here only to decide on the individual members. It is a committee, it is a group to review the operating principles. So it is not only for that poi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Tijani. Point no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 think we can go on the line to Seun who was next on the line. We can give a chance later for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a couple of things should be clarified. First, I think I would suggest that the co-chairs [inaudible] draft a working method. So, how do you decide what [inaudible] methodology. That should be written somewhere on your Wiki page so that everybody is on the same page on the decision making process of the working group. That’s a decision that needs to be taken by the group. So I think perhaps that is what Tijani is saying, but I think it’s good to have that on paper, not just to say it verbally, so everybody knows what you're working with.</w:t>
      </w:r>
    </w:p>
    <w:p>
      <w:pPr>
        <w:pStyle w:val="Normal"/>
        <w:spacing w:lineRule="auto" w:line="360" w:before="240" w:after="200"/>
        <w:ind w:left="2880" w:hanging="2880"/>
        <w:jc w:val="both"/>
        <w:rPr/>
      </w:pPr>
      <w:r>
        <w:rPr/>
        <w:tab/>
        <w:t>Secondly, on the point of the scope of work, again, like I said, you are not reviewing the entire operating principles. We are only following the section 5.12 which says that we should review the issue of individual membership after two years. And that section contains—it talks about individual membership [inaudible] from section 5.5 down to section 5.12.</w:t>
      </w:r>
    </w:p>
    <w:p>
      <w:pPr>
        <w:pStyle w:val="Normal"/>
        <w:spacing w:lineRule="auto" w:line="360" w:before="240" w:after="200"/>
        <w:ind w:left="2880" w:hanging="2880"/>
        <w:jc w:val="both"/>
        <w:rPr/>
      </w:pPr>
      <w:r>
        <w:rPr/>
        <w:tab/>
        <w:t>Yes, in the process of the review, of course, you would want to interact with the current individual members to share the experience, to share what they feel about their roles so far. You can decide to expand it to [individual members from the ALSes] to share what they think about the individual [inaudible] individual members did. It’s a decision. We can do other surveys to better inform you on whether indeed the current rules are sufficient or not.</w:t>
      </w:r>
    </w:p>
    <w:p>
      <w:pPr>
        <w:pStyle w:val="Normal"/>
        <w:spacing w:lineRule="auto" w:line="360" w:before="240" w:after="200"/>
        <w:ind w:left="2880" w:hanging="2880"/>
        <w:jc w:val="both"/>
        <w:rPr/>
      </w:pPr>
      <w:r>
        <w:rPr/>
        <w:tab/>
        <w:t>And then to clarify [inaudible]. After you have done your surveys, you’ve done findings, you still need to look at the current rules guiding individual members and look at whether there's anything that needs to change in these. That is the role of this group. The role is not just to go on check on whether individual membership is working or not and then tell if it’s working or not. No, the role is to check whether it’s working or not, and then recommend any changes or otherwise. If there are no changes, fine. In the rules, fine. [Strategy, fine.] And it is very clear in the section 5.1.2. Maybe staff could display [the rules, operating principles] and actually highlight that particular section.</w:t>
      </w:r>
    </w:p>
    <w:p>
      <w:pPr>
        <w:pStyle w:val="Normal"/>
        <w:spacing w:lineRule="auto" w:line="360" w:before="240" w:after="200"/>
        <w:ind w:left="2880" w:hanging="2880"/>
        <w:jc w:val="both"/>
        <w:rPr/>
      </w:pPr>
      <w:r>
        <w:rPr/>
        <w:tab/>
        <w:t>And for the record, [inaudible] I'll read it out. Section 5.1.2, individual members [issue] would be reviewed by or before two years after implementation to consider the rights and duties of unaffiliated members in light of the experience gained during the trial.</w:t>
      </w:r>
    </w:p>
    <w:p>
      <w:pPr>
        <w:pStyle w:val="Normal"/>
        <w:spacing w:lineRule="auto" w:line="360" w:before="240" w:after="200"/>
        <w:ind w:left="2880" w:hanging="2880"/>
        <w:jc w:val="both"/>
        <w:rPr/>
      </w:pPr>
      <w:r>
        <w:rPr/>
        <w:tab/>
        <w:t>So this working group will set it up, you have to hear the experience of the individual members, and then see whether there's anything in the rights that have been assigned to them in the current rules that needs to be changed. If it does need to be changed, propose changes, then the membership would decide upon it. If there's nothing that needs to be changed, [inaudible] doesn’t need to be changed, everything is fine, then we’ll move on [like this.]</w:t>
      </w:r>
    </w:p>
    <w:p>
      <w:pPr>
        <w:pStyle w:val="Normal"/>
        <w:spacing w:lineRule="auto" w:line="360" w:before="240" w:after="200"/>
        <w:ind w:left="2880" w:hanging="2880"/>
        <w:jc w:val="both"/>
        <w:rPr/>
      </w:pPr>
      <w:r>
        <w:rPr/>
        <w:tab/>
        <w:t>So I hope that clarifies that aspect that has been a little bit confusing. I will rest now and hear from other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 That was a good elaboration on the issues that the working group should cover and you laid them out well. I'm sure every working group member understood what we have to work on as a working group. Thank you so much. I don't know i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saac, can I just add one more 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sure, you can go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I think I should also mention, yes, this working group has been [constructed to do this particular role,] but again, if there is need to expand the scope for the working group to also review perhaps other section of the rules or something, the operating principles, that can happen. But for now, this is the scope of the working group. If there is need for such a holistic review, then we should hear it from the members on the list. If there is any significant motivation for that, we certainly would consider it and then see whether this working group can be expanded in scope to do that. But for now, the scope is clear.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s, Seun. I think we’ll leave that to the working group to decide on whether there's need to expand the scope of this working group or we stick to the aspect of the issues that you highlighted which is a current forecast of the working group. So I'm sure as the working group, we can decide on that, whether to expand the scope or not. Is there another hand? 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my hand is up again, it is another hand, but Tijani was up before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 [I've been wai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ver to Tijani, and we go to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I was supposed to be before Tijan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Isaac. I'm sorry if I misunderstood the mission of this group. If it is only to review section five of operating principles, perhaps we have to rename it working group on section five operating principles revie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Tijani. Over to you,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Yes. I support the last speaker. The name needs to change from working group on review of the operating principles to working group on review of operating principle five.</w:t>
      </w:r>
    </w:p>
    <w:p>
      <w:pPr>
        <w:pStyle w:val="Normal"/>
        <w:spacing w:lineRule="auto" w:line="360" w:before="240" w:after="200"/>
        <w:ind w:left="2880" w:hanging="2880"/>
        <w:jc w:val="both"/>
        <w:rPr/>
      </w:pPr>
      <w:r>
        <w:rPr/>
        <w:tab/>
        <w:t>The other area, [I would disagree] with the chairman, talking of Seun, is that this working group cannot on its own begin to decide to expand their roles, because we were set up to look at the operating principles five. So when we finish that and we send a report, if the house or any ALS decides to move a motion or right of asking the entire membership to request for a review, that can be done.</w:t>
      </w:r>
    </w:p>
    <w:p>
      <w:pPr>
        <w:pStyle w:val="Normal"/>
        <w:spacing w:lineRule="auto" w:line="360" w:before="240" w:after="200"/>
        <w:ind w:left="2880" w:hanging="2880"/>
        <w:jc w:val="both"/>
        <w:rPr/>
      </w:pPr>
      <w:r>
        <w:rPr/>
        <w:tab/>
        <w:t>So asking this committee to now decide [inaudible] powers that we do not possess. So we are another committee, another function specifically [charged with responsibility of what to do.] That was why I raised the question earlier: are you specifically [inaudible] our function is just to look at this section.</w:t>
      </w:r>
    </w:p>
    <w:p>
      <w:pPr>
        <w:pStyle w:val="Normal"/>
        <w:spacing w:lineRule="auto" w:line="360" w:before="240" w:after="200"/>
        <w:ind w:left="2880" w:hanging="2880"/>
        <w:jc w:val="both"/>
        <w:rPr/>
      </w:pPr>
      <w:r>
        <w:rPr/>
        <w:tab/>
        <w:t>So saying, giving the caveat that, okay, yes, if we feel that we want to [inaudible], that caveat cannot apply [inaudible]. If any member outside this—when I say member, any ALS or any group of ALS or any group of membership or leadership says, “Okay, fine, why don’t you just—[inaudible] this and that and the other.” Yes, that can be done, and then in that case, we may also call for more members who’ll be interested to serve in this committee.</w:t>
      </w:r>
    </w:p>
    <w:p>
      <w:pPr>
        <w:pStyle w:val="Normal"/>
        <w:spacing w:lineRule="auto" w:line="360" w:before="240" w:after="200"/>
        <w:ind w:left="2880" w:hanging="2880"/>
        <w:jc w:val="both"/>
        <w:rPr/>
      </w:pPr>
      <w:r>
        <w:rPr/>
        <w:tab/>
        <w:t>Meanwhile, I think we have spent a lot of time on this issue, so let us concentrate on what we've been assigned to do first and then let’s conclude that, and we can then move forwar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Pastor Peters. Seun, I assume you want to respond to the issues raised. I see your hand i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Yeah. Thank you. I’d like to respond to Pastor Peter. I don't know, maybe I wasn’t very clear. At no point did I say that this working group should decide whether they want to expand their work. I said anybody, even if it is within this working group, that feels that this can be—we should [begin] the entire review of the operating principles, should go on the list—by list, I mean the membership list—and raise it. And if there is significant motivated, either during the list or during the monthly calls, if there is significant interest in that, it would be considered by the leadership.</w:t>
      </w:r>
    </w:p>
    <w:p>
      <w:pPr>
        <w:pStyle w:val="Normal"/>
        <w:spacing w:lineRule="auto" w:line="360" w:before="240" w:after="200"/>
        <w:ind w:left="2880" w:hanging="2880"/>
        <w:jc w:val="both"/>
        <w:rPr/>
      </w:pPr>
      <w:r>
        <w:rPr/>
        <w:tab/>
        <w:t>So I think overall, we are on the same page in terms of scope for this working group, and please, I note that the co-chair—as it was also mentioned in that this working group may decide whether they want to expand the scope. No, this working group cannot make that decision. Your scope is just within the section five. Once that is done, recommend to us, to the admin, to the membership, to the leadership, on any changes that need to be done or otherwise, and close that chapter.</w:t>
      </w:r>
    </w:p>
    <w:p>
      <w:pPr>
        <w:pStyle w:val="Normal"/>
        <w:spacing w:lineRule="auto" w:line="360" w:before="240" w:after="200"/>
        <w:ind w:left="2880" w:hanging="2880"/>
        <w:jc w:val="both"/>
        <w:rPr/>
      </w:pPr>
      <w:r>
        <w:rPr/>
        <w:tab/>
        <w:t>If there is a need for further holistic review of the rules or the principles, then it needs to be motivated on the list by any member, including members of this working group. At that time, you're doing it as a member of AFRALO. I hope this clarifies things very well.</w:t>
      </w:r>
    </w:p>
    <w:p>
      <w:pPr>
        <w:pStyle w:val="Normal"/>
        <w:spacing w:lineRule="auto" w:line="360" w:before="240" w:after="200"/>
        <w:ind w:left="2880" w:hanging="2880"/>
        <w:jc w:val="both"/>
        <w:rPr/>
      </w:pPr>
      <w:r>
        <w:rPr/>
        <w:tab/>
        <w:t>In terms of the naming, if it’s more comfortable and makes it more descriptive or clearer to rename it as Tijani has suggested and as I believe Pastor Peters has also agreed to. Fine, but I think that is a decision to be taken by the co-chairs after hearing from the members. Having said that, I think I rest my cas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eun, for the clarification, and thank you for the suggestion. I think if the working group members feel comfortable with renaming the working group, then I'm sure that can be done so that people would be more aware what's the focus of this working group. There's no problem with that. I'm not sure if anyone has a problem with that, but if the working group feels that we have to change the working group name, then it’s okay. Any suggestions on that from the working group members?</w:t>
      </w:r>
    </w:p>
    <w:p>
      <w:pPr>
        <w:pStyle w:val="Normal"/>
        <w:spacing w:lineRule="auto" w:line="360" w:before="240" w:after="200"/>
        <w:ind w:left="2880" w:hanging="2880"/>
        <w:jc w:val="both"/>
        <w:rPr/>
      </w:pPr>
      <w:r>
        <w:rPr/>
        <w:tab/>
        <w:t>Okay, then I'm sure we can move on. I don’t see another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Seun has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t’s an old hand.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 We can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Okay. I think Tijani made a proposal, and I supported that proposal. So there is no alternative proposal to the proposal [inaudible] on the table which I seconded, that the name be changed from rules of procedure working group to rules of procedure principle five. So [if there is] a counterproposal, then we can go to a vote. If there is no counterproposal, then [inaudible] proposal is adop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Noted. I think Abdel has something to say. You can go on, Abdel, and respond. Hello. I think we’re almost left with three minutes, so considering our time, we just need to make it short now. We are almost at the top of the hour. Abdel, you can go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We have Abdeldjalil’s hand up and Remmy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ah, I gi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ne moment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I’ve given Abdel the floor to proc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bdel, the interpreters are not able to hear you. Could you please make sure your line is unmuted on your end? Okay, we’re not receiving anything on Abdel’s line. We will work with this and see if we can figure something out. Did you want to go ahead and take Remmy’s question in the mean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You can proceed, [just giving you] a few seconds to contribute, as our time is almost running out. You can go on, Remm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 xml:space="preserve"> [Hello, chair. Good even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we can hear you. There's some background noi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Remmy, could you please mute your phone? Because you're using both audio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Hello. I think it’s bette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we can proc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Okay. Thank you for the opportunity. Let me start by [inaudible] also participated in the process. Given what we have been discussing since this meeting, I think it is important that we [inaudible] harmonize our terms of reference. Instead of going [front and back] on assumptions, [inaudible] the name. So my suggestion is that we should, first of all, harmonize terms of reference with the [inaudib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Remmy. Staff, did you manage to connect Abdel on the 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are redialing him as we speak, if you would like to hold on just a moment. The line is ringing, so we’ll hopefully have him on momentari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hair, may 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Sure, you can go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Just a quick one. On the page that has the operating principles membership, 2020 membership, there is an introductory text there that actually clearly states the scope of the working group. What I would suggest—and I would like ask staff to just post that link in the chat for those who don’t have it—is that working group members, under leadership of the chairmen, should have documented their working methods, because now there was this proposal on changing the name, it was not clear how the decision is going to be made. [inaudible] there's no opposite view, then it means that what [we] proposed is taken to be de facto. All those things need to be clarified in your working methods so that at least everybody is clear on that; when you get to vote, at what point [inaudible] going to be using consensus as much as possible, which I recommend. I suggest that we do respect that as much as possible, using consensus. [When does it get to a vote?]</w:t>
      </w:r>
    </w:p>
    <w:p>
      <w:pPr>
        <w:pStyle w:val="Normal"/>
        <w:spacing w:lineRule="auto" w:line="360" w:before="240" w:after="200"/>
        <w:ind w:left="2880" w:hanging="2880"/>
        <w:jc w:val="both"/>
        <w:rPr/>
      </w:pPr>
      <w:r>
        <w:rPr/>
        <w:tab/>
        <w:t>That draft needs to be done at some point, and I believe the earlier, the better. You may not need to have a call for that, but at least the co-chairs should probably put up the draft to the group on the working group mailing list and have that clarified and agreed upon so that after that, then other [inaudible] to do the main work and then follow. I think it’s very important to clarify the operating method of this working group.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Seun. Myself and my co-chair will work on the methodology and put it up on the Wiki, and we’ll also communicate with the working group on the mailing list on issues that we need to communicate on. Thank you so much for the contribu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saac, we do have Abdel back on the French 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Sure. You can proceed. I'm sure that'll be our last contribution, because I think we’re over our time now. Abdel, you can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Thanks to all members that did contribute to that debate. I thought that the operating principles could be all modified, and I see that we’re going to now only work on part two, article five. But we’re really going to concentrate on what worked, what didn't work, regarding those individual members, and we’re going to work on part two, article five of the operating principles. That’s going to be our mission, that’s what we’re going to do. We’re going to work with the mailing list and we’re going to see how much we can do on those operating principles. That’s what I think. I think we have to have a wider view on the iss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Can I quickly make a suggestion for this [inaudible]?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NTERPRETER:</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can hear the French interpre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kay, please proc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we can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Okay. Can I suggest to the house that the chair and the co-chair forward to the members of this working group [asking that] to save time in the next call, that is, we all look at the principle 5(a) and (b), and then address the questions that are there, writing it within the group, whatever our views are.</w:t>
      </w:r>
    </w:p>
    <w:p>
      <w:pPr>
        <w:pStyle w:val="Normal"/>
        <w:spacing w:lineRule="auto" w:line="360" w:before="240" w:after="200"/>
        <w:ind w:left="2880" w:hanging="2880"/>
        <w:jc w:val="both"/>
        <w:rPr/>
      </w:pPr>
      <w:r>
        <w:rPr/>
        <w:tab/>
        <w:t>Then the chair and the co-chair can collate [and coordinate between] so that [that will] save us a lot of time debating on issues and going back and forth. So, whatever our views are on this principle 5(a), 5(b), let us put it in writing [inaudible] mailing list of the working group before the next meet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Pastor Peters. I think now we have run out of time, and I'm sure some have other calls, and also, our interpreters may have some other engagements. Is there any last issue to be raised? And we can close the call. Anything el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Do you wish to have a conference call every other week or every week? How do you wish to proceed in terms of scheduling conferenc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 do suggest maybe once two weeks. Does anyone have any suggestion? But I suggest maybe once two weeks. Is once every two weeks okay? Okay, I see suggestions of the chat, people are suggesting every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once every two weeks is okay. Thank you so much, everyone. I think we can close the call now. Thank you for participating in this call, and I'm sure most of us are facing a lot of challenges due to the issues [inaudible] globally, and everyone, I would encourage you to stay safe.</w:t>
      </w:r>
    </w:p>
    <w:p>
      <w:pPr>
        <w:pStyle w:val="Normal"/>
        <w:spacing w:lineRule="auto" w:line="360" w:before="240" w:after="200"/>
        <w:ind w:left="2880" w:hanging="2880"/>
        <w:jc w:val="both"/>
        <w:rPr/>
      </w:pPr>
      <w:r>
        <w:rPr/>
        <w:tab/>
        <w:t>Okay, the staff will send a Doodle so that we can choose the next date of our call. Thanks, everyone. Thanks for participating.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hank you, everyone. Stay tuned for the Doodle.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UNIDENTIFIED FEMALE:</w:t>
        <w:tab/>
        <w:t>Bye, everyone. Thank you. Good wor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o much, everyone. The meeting has been adjourned. Stay safe and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Calibri"/>
        <w:color w:val="404040"/>
        <w:sz w:val="24"/>
        <w:szCs w:val="24"/>
        <w:lang w:val="en-US"/>
      </w:rPr>
      <w:t>AFRALO Operating Principles Review Working Group Call</w:t>
      <w:tab/>
    </w:r>
    <w:r>
      <w:rPr>
        <w:rFonts w:cs="Calibri;Calibri"/>
        <w:color w:val="404040"/>
      </w:rPr>
      <w:t xml:space="preserve">                                                 </w:t>
    </w:r>
    <w:r>
      <w:rPr>
        <w:rFonts w:cs="Calibri;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Calibri"/>
        <w:color w:val="404040"/>
        <w:sz w:val="24"/>
        <w:szCs w:val="24"/>
        <w:lang w:val="en-US"/>
      </w:rPr>
      <w:t>AFRALO Operating Principles Review Working Group Call</w:t>
      <w:tab/>
    </w:r>
    <w:r>
      <w:rPr>
        <w:rFonts w:cs="Calibri;Calibri"/>
        <w:color w:val="404040"/>
      </w:rPr>
      <w:t xml:space="preserve">                                   </w:t>
    </w:r>
    <w:r>
      <w:rPr>
        <w:rFonts w:cs="Calibri;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3-27T20:28:00Z</dcterms:modified>
  <cp:revision>38</cp:revision>
  <dc:subject/>
  <dc:title/>
</cp:coreProperties>
</file>