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pPr>
      <w:r>
        <w:rPr>
          <w:rFonts w:cs="Calibri"/>
          <w:lang w:val="fr-FR"/>
        </w:rPr>
        <w:t>MICHELLE DESMYTER :</w:t>
        <w:tab/>
        <w:t xml:space="preserve">Bonjour, bonsoir. Bienvenue à cet appel du groupe de travail AFRALO sur le règlement en ce 19 février 2020. </w:t>
      </w:r>
    </w:p>
    <w:p>
      <w:pPr>
        <w:pStyle w:val="Normal"/>
        <w:spacing w:lineRule="auto" w:line="360"/>
        <w:ind w:left="2880" w:hanging="2880"/>
        <w:jc w:val="both"/>
        <w:rPr/>
      </w:pPr>
      <w:r>
        <w:rPr>
          <w:rFonts w:cs="Calibri"/>
          <w:lang w:val="fr-FR"/>
        </w:rPr>
        <w:tab/>
        <w:t>Aujourd’hui, nous avons Bukola Oronti, Seun Ojedeji, Tijani Ben Jemaa, Jules Nizeyimana, Abdel Ouro, Ben Kyemba, Kamara Lillian, Fatimata Seye Sylla, Oreoluwa Lesi, Sarah Kiden, Emmanuel Mfitumuika. Du côté français, nous avons Minata Zong-Naba. Nous avons les excuses d’Aziz Hilali.</w:t>
      </w:r>
    </w:p>
    <w:p>
      <w:pPr>
        <w:pStyle w:val="Normal"/>
        <w:spacing w:lineRule="auto" w:line="360"/>
        <w:ind w:left="2880" w:hanging="2880"/>
        <w:jc w:val="both"/>
        <w:rPr/>
      </w:pPr>
      <w:r>
        <w:rPr>
          <w:rFonts w:cs="Calibri"/>
          <w:lang w:val="fr-FR"/>
        </w:rPr>
        <w:tab/>
        <w:t>Nos interprètes aujourd’hui sont Jacques et Isabelle. Et du personnel, nous avons Silvia Vivanco et moi-même Michelle DeSmyter. Je m’occuperai de la gestion de l’appel.</w:t>
      </w:r>
    </w:p>
    <w:p>
      <w:pPr>
        <w:pStyle w:val="Normal"/>
        <w:spacing w:lineRule="auto" w:line="360"/>
        <w:ind w:left="2880" w:hanging="2880"/>
        <w:jc w:val="both"/>
        <w:rPr/>
      </w:pPr>
      <w:r>
        <w:rPr>
          <w:rFonts w:cs="Calibri"/>
          <w:lang w:val="fr-FR"/>
        </w:rPr>
        <w:tab/>
        <w:t>Je vous rappelle à tous de ne pas oublier de donner votre nom pour la transcription et de parler lentement et clairement pour les interprètes. Veuillez éteindre vos micros lorsque vous ne parlez pas de manière à éviter toute interférence.</w:t>
      </w:r>
    </w:p>
    <w:p>
      <w:pPr>
        <w:pStyle w:val="Normal"/>
        <w:spacing w:lineRule="auto" w:line="360"/>
        <w:ind w:left="2880" w:hanging="2880"/>
        <w:jc w:val="both"/>
        <w:rPr>
          <w:rFonts w:cs="Calibri"/>
          <w:lang w:val="fr-FR"/>
        </w:rPr>
      </w:pPr>
      <w:r>
        <w:rPr>
          <w:rFonts w:cs="Calibri"/>
          <w:lang w:val="fr-FR"/>
        </w:rPr>
        <w:tab/>
        <w:t>Je passe la parole à Seun. Vous pouvez commencer, Seu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Merci beaucoup. Bienvenue à tous. </w:t>
      </w:r>
    </w:p>
    <w:p>
      <w:pPr>
        <w:pStyle w:val="Normal"/>
        <w:spacing w:lineRule="auto" w:line="360"/>
        <w:ind w:left="2880" w:hanging="2880"/>
        <w:jc w:val="both"/>
        <w:rPr/>
      </w:pPr>
      <w:r>
        <w:rPr>
          <w:rFonts w:cs="Calibri"/>
          <w:lang w:val="fr-FR"/>
        </w:rPr>
        <w:tab/>
        <w:t>Je suis très heureux que vous soyez ici. Et pour ceux qui ont pris le temps de le faire, sachez que c’est vraiment apprécié. Nous allons procéder assez rapidement, je pense que nous n’aurons pas besoin de tout le temps qui a été prévu.</w:t>
      </w:r>
    </w:p>
    <w:p>
      <w:pPr>
        <w:pStyle w:val="Normal"/>
        <w:spacing w:lineRule="auto" w:line="360"/>
        <w:ind w:left="2880" w:hanging="2880"/>
        <w:jc w:val="both"/>
        <w:rPr/>
      </w:pPr>
      <w:r>
        <w:rPr>
          <w:rFonts w:cs="Calibri"/>
          <w:lang w:val="fr-FR"/>
        </w:rPr>
        <w:tab/>
        <w:t>J’aimerais un petit peu mentionner l’objectif de ce groupe de travail, revenir là-dessus. C’est un groupe de travail qui a une tâche très spécifique qui revient à revenir sur le règlement intérieur et en particulier sur les membres individuels.</w:t>
      </w:r>
    </w:p>
    <w:p>
      <w:pPr>
        <w:pStyle w:val="Normal"/>
        <w:spacing w:lineRule="auto" w:line="360"/>
        <w:ind w:left="2880" w:hanging="2880"/>
        <w:jc w:val="both"/>
        <w:rPr>
          <w:rFonts w:cs="Calibri"/>
          <w:lang w:val="fr-FR"/>
        </w:rPr>
      </w:pPr>
      <w:r>
        <w:rPr>
          <w:rFonts w:cs="Calibri"/>
          <w:lang w:val="fr-FR"/>
        </w:rPr>
        <w:tab/>
        <w:t xml:space="preserve">Je pense que vous vous rappelez peut-être, en tout cas pour certains d’entre vous, que les membres nous ont demandé de créer ce groupe. Je ne sais plus exactement quand c’était, c’était en 2017 ou en 2018. L’idée, c’était qu’au bout de deux ans, il fallait revoir les règles ; donc voilà pourquoi nous sommes là. </w:t>
      </w:r>
    </w:p>
    <w:p>
      <w:pPr>
        <w:pStyle w:val="Normal"/>
        <w:spacing w:lineRule="auto" w:line="360"/>
        <w:ind w:left="2880" w:hanging="2880"/>
        <w:jc w:val="both"/>
        <w:rPr/>
      </w:pPr>
      <w:r>
        <w:rPr>
          <w:rFonts w:cs="Calibri"/>
          <w:lang w:val="fr-FR"/>
        </w:rPr>
        <w:tab/>
        <w:t>Excusez-moi, j’ai oublié de demander s’il y avait des personnes qui souhaitaient ajouter des points à l’ordre du jour. Excusez-moi. Nous avons un ordre du jour proposé. Y a-t-il des suggestions pour modifier cet ordre du jour ? Si c’est le cas, allez-y, manifestez-vous. Très bien, personne n’a levé la main, personne n’a pris la parole, donc je vais continuer en suivant l’ordre du jour prévu. Encore une fois, veuillez m’excuser. J’ai démarré la réunion avant même d’écouter les éventuelles suggestions d’amendement à l’ordre du jour.</w:t>
      </w:r>
    </w:p>
    <w:p>
      <w:pPr>
        <w:pStyle w:val="Normal"/>
        <w:spacing w:lineRule="auto" w:line="360"/>
        <w:ind w:left="2880" w:hanging="2880"/>
        <w:jc w:val="both"/>
        <w:rPr>
          <w:rFonts w:cs="Calibri"/>
          <w:lang w:val="fr-FR"/>
        </w:rPr>
      </w:pPr>
      <w:r>
        <w:rPr>
          <w:rFonts w:cs="Calibri"/>
          <w:lang w:val="fr-FR"/>
        </w:rPr>
        <w:tab/>
        <w:t>En ce qui concerne les règles, nous avons cet objectif spécifique, cette possibilité de revoir cette partie du règlement intérieur en ce qui concerne l’adhésion, les membres. À votre avis, que souhaitent-ils modifier ? Et si nous proposons des modifications, celles-ci seront présentées au reste des membres. La démarche est également quelque chose dont nous pourrons parler par la suite. Mais pour l’instant, ce qui est important, c’est de bien comprendre que ce groupe s’occupe de la partie des membres individuels du règlement intérieur. Donc ne partons pas du principe que nous savons déjà quel doit être le résultat de notre travail au sein de ce groupe mais ce que je suggère, c’est que nous devons travailler conformément au travail qui nous a été assigné.</w:t>
      </w:r>
    </w:p>
    <w:p>
      <w:pPr>
        <w:pStyle w:val="Normal"/>
        <w:spacing w:lineRule="auto" w:line="360"/>
        <w:ind w:left="2880" w:hanging="2880"/>
        <w:jc w:val="both"/>
        <w:rPr/>
      </w:pPr>
      <w:r>
        <w:rPr>
          <w:rFonts w:cs="Calibri"/>
          <w:lang w:val="fr-FR"/>
        </w:rPr>
        <w:tab/>
        <w:t>Excusez-nous, nous avons des interférences.</w:t>
      </w:r>
    </w:p>
    <w:p>
      <w:pPr>
        <w:pStyle w:val="Normal"/>
        <w:spacing w:lineRule="auto" w:line="360"/>
        <w:ind w:left="2880" w:hanging="2880"/>
        <w:jc w:val="both"/>
        <w:rPr>
          <w:rFonts w:cs="Calibri"/>
          <w:lang w:val="fr-FR"/>
        </w:rPr>
      </w:pPr>
      <w:r>
        <w:rPr>
          <w:rFonts w:cs="Calibri"/>
          <w:lang w:val="fr-FR"/>
        </w:rPr>
        <w:tab/>
        <w:t>Y a-t-il des commentaires, des questions par rapport à ce que j’ai dit. Tijani, vous levez la main ? Allez-y. Nous n’entendons pas Tijani. Je ne vous entends pas, Tijan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TIJANI BEN JEMAA :</w:t>
        <w:tab/>
        <w:t>Est-ce que vous m’entendez cette fois-ci ? Très bien. Merci beaucoup, merci de m’avoir donné la parole.</w:t>
      </w:r>
    </w:p>
    <w:p>
      <w:pPr>
        <w:pStyle w:val="Normal"/>
        <w:spacing w:lineRule="auto" w:line="360"/>
        <w:ind w:left="2880" w:hanging="2880"/>
        <w:jc w:val="both"/>
        <w:rPr/>
      </w:pPr>
      <w:r>
        <w:rPr>
          <w:rFonts w:cs="Calibri"/>
          <w:lang w:val="fr-FR"/>
        </w:rPr>
        <w:tab/>
        <w:t>Tout d’abord, j’aimerais vous rappeler que nous n’avons pas de règlement intérieur. Nous avons des principes de fonctionnement. Ce groupe normalement aurait dû s’appeler le groupe des révisions des principes de fonctionnement. Mais le personnel l’a nommé le groupe de travail sur le règlement intérieur, mais ce n’est pas le bon nom. C’est la première chose.</w:t>
      </w:r>
    </w:p>
    <w:p>
      <w:pPr>
        <w:pStyle w:val="Normal"/>
        <w:spacing w:lineRule="auto" w:line="360"/>
        <w:ind w:left="2880" w:hanging="2880"/>
        <w:jc w:val="both"/>
        <w:rPr/>
      </w:pPr>
      <w:r>
        <w:rPr>
          <w:rFonts w:cs="Calibri"/>
          <w:lang w:val="fr-FR"/>
        </w:rPr>
        <w:tab/>
        <w:t xml:space="preserve">Deuxièmement, je suis très heureux que vous ayez indiqué dans l’ordre du jour les méthodes de travail. Nous devons avoir une charte. C’est important parce que cela nous permettra de gérer notre temps. </w:t>
      </w:r>
    </w:p>
    <w:p>
      <w:pPr>
        <w:pStyle w:val="Normal"/>
        <w:spacing w:lineRule="auto" w:line="360"/>
        <w:ind w:left="2880" w:hanging="2880"/>
        <w:jc w:val="both"/>
        <w:rPr>
          <w:rFonts w:cs="Calibri"/>
          <w:lang w:val="fr-FR"/>
        </w:rPr>
      </w:pPr>
      <w:r>
        <w:rPr>
          <w:rFonts w:cs="Calibri"/>
          <w:lang w:val="fr-FR"/>
        </w:rPr>
        <w:tab/>
        <w:t>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 xml:space="preserve">Merci beaucoup Tijani, merci pour cette contribution. Et oui, effectivement, il faut appeler un chat un chat. Peut-être qu’on devrait modifier ceci même si le groupe a déjà été nommé. Peut-être que quand même dans l’espace wiki, pour tout le mois, on pourrait indiquer ceci, qu’il ne s’agit donc pas du règlement ou </w:t>
      </w:r>
      <w:r>
        <w:rPr>
          <w:rFonts w:cs="Calibri"/>
          <w:i/>
          <w:lang w:val="fr-FR"/>
        </w:rPr>
        <w:t>procedures</w:t>
      </w:r>
      <w:r>
        <w:rPr>
          <w:rFonts w:cs="Calibri"/>
          <w:lang w:val="fr-FR"/>
        </w:rPr>
        <w:t xml:space="preserve"> en anglais. Je ne sais pas exactement comment nous allons procéder, mais c’est vrai qu’il est important d’utiliser les bons termes. Merci Tijani.</w:t>
        <w:tab/>
      </w:r>
    </w:p>
    <w:p>
      <w:pPr>
        <w:pStyle w:val="Normal"/>
        <w:spacing w:lineRule="auto" w:line="360"/>
        <w:ind w:left="2880" w:hanging="2880"/>
        <w:jc w:val="both"/>
        <w:rPr>
          <w:rFonts w:cs="Calibri"/>
          <w:lang w:val="fr-FR"/>
        </w:rPr>
      </w:pPr>
      <w:r>
        <w:rPr>
          <w:rFonts w:cs="Calibri"/>
          <w:lang w:val="fr-FR"/>
        </w:rPr>
        <w:tab/>
        <w:t>Votre main est toujours levée ? Tijani, allez-y, vous voulez parler de nouveau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Non, pardon. Excusez-moi, j’ai termin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D’accord, merci.</w:t>
      </w:r>
    </w:p>
    <w:p>
      <w:pPr>
        <w:pStyle w:val="Normal"/>
        <w:spacing w:lineRule="auto" w:line="360"/>
        <w:ind w:left="2880" w:hanging="2880"/>
        <w:jc w:val="both"/>
        <w:rPr>
          <w:rFonts w:cs="Calibri"/>
          <w:lang w:val="fr-FR"/>
        </w:rPr>
      </w:pPr>
      <w:r>
        <w:rPr>
          <w:rFonts w:cs="Calibri"/>
          <w:lang w:val="fr-FR"/>
        </w:rPr>
        <w:tab/>
        <w:t>Je ne vois pas d’autre main levée, donc nous allons passer au point trois, nominations du président et du vice-président du groupe. Il est toujours important d’avoir un suppléant : si par exemple le président n’est pas là, le vice-président pourra prendre la conduite du groupe.</w:t>
      </w:r>
    </w:p>
    <w:p>
      <w:pPr>
        <w:pStyle w:val="Normal"/>
        <w:spacing w:lineRule="auto" w:line="360"/>
        <w:ind w:left="2880" w:hanging="2880"/>
        <w:jc w:val="both"/>
        <w:rPr/>
      </w:pPr>
      <w:r>
        <w:rPr>
          <w:rFonts w:cs="Calibri"/>
          <w:lang w:val="fr-FR"/>
        </w:rPr>
        <w:tab/>
        <w:t>J’explique ce processus – c’est sans doute ma propre règle, ma propre interprétation. Il nous faut sélectionner un président et un vice-président lors de cet appel. Ces personnes pourront ensuite gérer ce groupe. Mais si la personne n’est pas là, je continuerai à gérer cet appel. Si la personne est là, elle s’occupera de la gestion de cet appel d’aujourd’hui.</w:t>
        <w:tab/>
      </w:r>
    </w:p>
    <w:p>
      <w:pPr>
        <w:pStyle w:val="Normal"/>
        <w:spacing w:lineRule="auto" w:line="360"/>
        <w:ind w:left="2880" w:hanging="2880"/>
        <w:jc w:val="both"/>
        <w:rPr>
          <w:rFonts w:cs="Calibri"/>
          <w:lang w:val="fr-FR"/>
        </w:rPr>
      </w:pPr>
      <w:r>
        <w:rPr>
          <w:rFonts w:cs="Calibri"/>
          <w:lang w:val="fr-FR"/>
        </w:rPr>
        <w:tab/>
        <w:t>La manière dont on va procéder, c’est qu’on va regarder les membres que vous avez affichés à l’écran et je vais simplement demander à ceux qui souhaitent être président. Pas besoin que les choses soient compliquées, c’est un petit groupe de travail. Notre tâche est en plus simple. Donc je vous demande qui vous souhaitez nommer, si la personne est ici, si elle accepte. Nous demanderons à ceux qui sont présents de nous indiquer s’ils sont d’accord. Et si nous avons plus d’une nomination, nous passerons au vote.</w:t>
      </w:r>
    </w:p>
    <w:p>
      <w:pPr>
        <w:pStyle w:val="Normal"/>
        <w:spacing w:lineRule="auto" w:line="360"/>
        <w:ind w:left="2880" w:hanging="2880"/>
        <w:jc w:val="both"/>
        <w:rPr>
          <w:rFonts w:cs="Calibri"/>
          <w:lang w:val="fr-FR"/>
        </w:rPr>
      </w:pPr>
      <w:r>
        <w:rPr>
          <w:rFonts w:cs="Calibri"/>
          <w:lang w:val="fr-FR"/>
        </w:rPr>
        <w:tab/>
        <w:t>En ce qui concerne le vote... Attendez. S’il faut voter, il y a une concurrence, je demanderai au personnel de nous dire qui a reçu le plus de voix. Est-ce que c’est clai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ILVIA VIVANCO :</w:t>
        <w:tab/>
        <w:t>Seun, est-ce que vous allez envoyer un courriel à la liste de diffusion ? Et pendant combien de temps rendons-nous cette période de nominations ouvert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Silvia, je ne pensais pas cela. Je pensais utiliser la liste tout simplement durant l’appel.</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SILVIA VIVANCO :</w:t>
        <w:tab/>
        <w:t>Oui, nous sommes prêts à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 xml:space="preserve">Mais si vous voulez utiliser cet autre format en utilisant la liste de diffusion, c’est une possibilité aussi. Vous savez, on a procédé à des élections de cette manière avec la liste de diffusion également. </w:t>
      </w:r>
    </w:p>
    <w:p>
      <w:pPr>
        <w:pStyle w:val="Normal"/>
        <w:spacing w:lineRule="auto" w:line="360"/>
        <w:ind w:left="2880" w:hanging="2880"/>
        <w:jc w:val="both"/>
        <w:rPr/>
      </w:pPr>
      <w:r>
        <w:rPr>
          <w:rFonts w:cs="Calibri"/>
          <w:lang w:val="fr-FR"/>
        </w:rPr>
        <w:tab/>
        <w:t>Voyons un petit peu le format que nous voulons utiliser et s’il y a des suggestions pour ce format d’élections à utiliser, à retenir. On n’a pas obligatoirement besoin d’utiliser le personnel. Je ne sais pas s’il y a des objections qui sont soulevées ? Vous avez la parole, vous pouvez prendre la parole. D’accord. Je ne vois pas de réponse et je ne sais pas si c’est un soutien ou pas, un accord ou pas par rapport à ce que je propose. Donc j’aimerais demander à Tijani, Tijani était président auparavant, quel est le processus qui lui paraît le mieux. Tijani, vous voulez prendre la parole ? Oui,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RATEUR NON-IDENTIFIÉ :</w:t>
        <w:tab/>
        <w:t>J’ai une simple suggestion. On peu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Jules.</w:t>
      </w:r>
    </w:p>
    <w:p>
      <w:pPr>
        <w:pStyle w:val="Normal"/>
        <w:spacing w:lineRule="auto" w:line="360"/>
        <w:ind w:left="2880" w:hanging="2880"/>
        <w:jc w:val="both"/>
        <w:rPr/>
      </w:pPr>
      <w:r>
        <w:rPr>
          <w:rFonts w:cs="Calibri"/>
          <w:lang w:val="fr-FR"/>
        </w:rPr>
        <w:tab/>
        <w:t>Tijani, vous voulez prendre la parole ? Ou tout autre membre peut prendre la parole. Comment avez-vous nommé le président lors du dernier groupe ? Comment s’était déroulée la nomination du président et du vice-président ? Est-ce que quelqu'un peut m’informer à ce suje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ILVIA VIVANCO :</w:t>
        <w:tab/>
        <w:t>Je crois que cela avait été effectué durant l’appel. Les personnes levaient la main et on avait ainsi obtenu un président et vice-président. Vous pouvez demander à des volontaires de lever la main et je peux prendre des notes sur qui lève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Très bien, merci. Je voulais être sûr que nous utilisions un format relativement similaire à celui qui avait été utilisé auparavant.</w:t>
      </w:r>
    </w:p>
    <w:p>
      <w:pPr>
        <w:pStyle w:val="Normal"/>
        <w:spacing w:lineRule="auto" w:line="360"/>
        <w:ind w:left="2880" w:hanging="2880"/>
        <w:jc w:val="both"/>
        <w:rPr/>
      </w:pPr>
      <w:r>
        <w:rPr>
          <w:rFonts w:cs="Calibri"/>
          <w:lang w:val="fr-FR"/>
        </w:rPr>
        <w:tab/>
        <w:t>Tijani, vous avez la main levée, je vous donne la parole. On ne vous entend pas, Tijan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ILVIA VIVANCO :</w:t>
        <w:tab/>
        <w:t>Peut-être que vous êtes en mode silencieux, Tijani. Vérifions que l’on puisse entendre Tijani s'il vous plaî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Vous m’entendez maintenant je cro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Oui, on vous entend Tijani.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Merci beaucoup.</w:t>
      </w:r>
    </w:p>
    <w:p>
      <w:pPr>
        <w:pStyle w:val="Normal"/>
        <w:spacing w:lineRule="auto" w:line="360"/>
        <w:ind w:left="2880" w:hanging="2880"/>
        <w:jc w:val="both"/>
        <w:rPr/>
      </w:pPr>
      <w:r>
        <w:rPr>
          <w:rFonts w:cs="Calibri"/>
          <w:lang w:val="fr-FR"/>
        </w:rPr>
        <w:tab/>
        <w:t xml:space="preserve">Je voudrais dire qu’auparavant, lorsqu’on avait commencé ce groupe de travail, la décision avait été prise de cette manière : nous faisions un appel, nous parlions de ce que nous voulions débattre et on demandait aux personnes d’y réfléchir pour le prochain appel et on essayait de trouver une décision commune. On attendait l’appel suivant pour être sûr de la décision. Donc cela prenait en fait trois appels pour prendre une décis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La décision pour les présidents, c’était la même chos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TIJANI BEN JEMAA :</w:t>
        <w:tab/>
        <w:t>Non, je parle des décisions du groupe de travail sur les différents thèmes. Pour la présidence et la vice-présidence, il y a des personnes qui m’avaient demandé d’être président du groupe et je l’avais accep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Oui, c’est ce que je voulais savoir. C’est très clair pour les différents thèmes que nous allons aborder pour la méthode de travail, pour les différentes réunions, le nombre de réunions pour arriver à la prise de décision. Et ces méthodes de travail vont être dans la charte du groupe.</w:t>
      </w:r>
    </w:p>
    <w:p>
      <w:pPr>
        <w:pStyle w:val="Normal"/>
        <w:spacing w:lineRule="auto" w:line="360"/>
        <w:ind w:left="2880" w:hanging="2880"/>
        <w:jc w:val="both"/>
        <w:rPr/>
      </w:pPr>
      <w:r>
        <w:rPr>
          <w:rFonts w:cs="Calibri"/>
          <w:lang w:val="fr-FR"/>
        </w:rPr>
        <w:tab/>
        <w:t>J’aimerais donc demander des nominations au poste de président et ensuite, nous passerons au poste de vice-présid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Bonjour, j’espère que vous m’entendez. J’ai eu des problèmes techniques.</w:t>
      </w:r>
    </w:p>
    <w:p>
      <w:pPr>
        <w:pStyle w:val="Normal"/>
        <w:spacing w:lineRule="auto" w:line="360"/>
        <w:ind w:left="2880" w:hanging="2880"/>
        <w:jc w:val="both"/>
        <w:rPr/>
      </w:pPr>
      <w:r>
        <w:rPr>
          <w:rFonts w:cs="Calibri"/>
          <w:lang w:val="fr-FR"/>
        </w:rPr>
        <w:tab/>
        <w:t xml:space="preserve">Plutôt que d’avoir un président et un vice-président ou vice-présidente, pourquoi ne pas avoir des co-présidents ou co-présidentes ? </w:t>
      </w:r>
    </w:p>
    <w:p>
      <w:pPr>
        <w:pStyle w:val="Normal"/>
        <w:spacing w:lineRule="auto" w:line="360"/>
        <w:ind w:left="2880" w:hanging="2880"/>
        <w:jc w:val="both"/>
        <w:rPr>
          <w:rFonts w:cs="Calibri"/>
          <w:lang w:val="fr-FR"/>
        </w:rPr>
      </w:pPr>
      <w:r>
        <w:rPr>
          <w:rFonts w:cs="Calibri"/>
          <w:lang w:val="fr-FR"/>
        </w:rPr>
        <w:tab/>
        <w:t>Et j’aimerais nomm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 xml:space="preserve">SEUN OJEDEJI : </w:t>
        <w:tab/>
        <w:t>C’est Sarah.</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Je crois que vous avez mentionné un processus et c’est une suggestion de changer le poste de président et vice-président pour deux co-présidents. J’aime cette idée, j’aime ce concept et j’aimerais voir s’il y a des personnes qui sont en désaccord ou d’autres personnes qui soutiennent cela. Donc deux personnes au même niveau, une co-présidence du groupe, c’est ce que nous proposons alors que nous sommes en train d’effectuer des nominations. Ce n’est pas contesté, donc nous allons avoir une décision de prise qui va être d’avoir deux présidents ou présidentes de groupe au même niveau. Je ne vois personne en opposition, donc nous entérinons cette décision. Je ne vois pas d’autre prise de parole. </w:t>
      </w:r>
    </w:p>
    <w:p>
      <w:pPr>
        <w:pStyle w:val="Normal"/>
        <w:spacing w:lineRule="auto" w:line="360"/>
        <w:ind w:left="2880" w:hanging="2880"/>
        <w:jc w:val="both"/>
        <w:rPr/>
      </w:pPr>
      <w:r>
        <w:rPr>
          <w:rFonts w:cs="Calibri"/>
          <w:lang w:val="fr-FR"/>
        </w:rPr>
        <w:tab/>
        <w:t>Sarah, vous avez la parole. Vous pouvez faire vos nominati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J’ai parlé à Tijani auparavant. Avant de se joindre à AFRALO, il faisait ce processus concernant l’effectif et les règles. Donc il connaît bien le processus. C’est pour cela que je proposais son nom, Tijani. Je crois qu’il a beaucoup d’expérience dans ce groupe de travail, donc je crois qu’il serait très utile.</w:t>
      </w:r>
    </w:p>
    <w:p>
      <w:pPr>
        <w:pStyle w:val="Normal"/>
        <w:spacing w:lineRule="auto" w:line="360"/>
        <w:ind w:left="2880" w:hanging="2880"/>
        <w:jc w:val="both"/>
        <w:rPr/>
      </w:pPr>
      <w:r>
        <w:rPr>
          <w:rFonts w:cs="Calibri"/>
          <w:lang w:val="fr-FR"/>
        </w:rPr>
        <w:tab/>
        <w:t>J’aimerais également nominer quelqu'un d’autre qui est nouveau, et je pense que c’est bien d’avoir quelqu'un d’expérience et quelqu'un de nouveau qui puisse beaucoup apprendre. Nous avons une membre individuelle, Ore Lesi, qui j’espère pourra dire oui. Voici donc mes deux nominati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D’accord, merci. Nous en prenons note.</w:t>
      </w:r>
    </w:p>
    <w:p>
      <w:pPr>
        <w:pStyle w:val="Normal"/>
        <w:spacing w:lineRule="auto" w:line="360"/>
        <w:ind w:left="2880" w:hanging="2880"/>
        <w:jc w:val="both"/>
        <w:rPr/>
      </w:pPr>
      <w:r>
        <w:rPr>
          <w:rFonts w:cs="Calibri"/>
          <w:lang w:val="fr-FR"/>
        </w:rPr>
        <w:tab/>
        <w:t>Est-ce qu’il y a d’autres nominations ? Vous pouvez vous nominer vous-même également, vous proposer. Tijani et Ore étaient les nominations de Sarah. Tijan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TIJANI BEN JEMAA :</w:t>
        <w:tab/>
        <w:t>Merci beaucoup de votre confiance, Sarah. Je serai toujours présent et je suis toujours prêt à aider, mais je préfère jouer un autre rôle. Je pense que c’est une bonne chose d’avoir une personne expérimentée et une personne nouvel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Nous prenons note de ce que nous a dit Tijan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Vous me brisez le cœur, Tijani. Donc je vais changer ma nomin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Vous pouvez tout à fait faire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ARAH KIDEN :</w:t>
        <w:tab/>
        <w:t xml:space="preserve">J’aimerais nominer Isaac Maposa qui a de l’expérienc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Isaac Maposa a été nommé. Je crois qu’on doit avancer un petit peu. Est-ce qu’il y a d’autres personnes proposant des nominations ou se proposant ? J’aimerais voir si Isaac accepte ou pas cette nomination. Nous aimerions entendre Isaac s'il vous plaî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O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ISAAC MAPOSA :</w:t>
        <w:tab/>
        <w:t>D’accord, j’accepte cette nomin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 xml:space="preserve">Merci Isaac d’accepter cette nomina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REOLUWA LESI :</w:t>
        <w:tab/>
        <w:t>Bonjour Seun. C’était une surprise pour moi et j’accepte égale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Très bien.</w:t>
      </w:r>
    </w:p>
    <w:p>
      <w:pPr>
        <w:pStyle w:val="Normal"/>
        <w:spacing w:lineRule="auto" w:line="360"/>
        <w:ind w:left="2880" w:hanging="2880"/>
        <w:jc w:val="both"/>
        <w:rPr/>
      </w:pPr>
      <w:r>
        <w:rPr>
          <w:rFonts w:cs="Calibri"/>
          <w:lang w:val="fr-FR"/>
        </w:rPr>
        <w:tab/>
        <w:t>Je ne vois pas donc de main de levée. C’était Ore qui avait levé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REOLUWA LESI :</w:t>
        <w:tab/>
        <w:t>J’avais levé la main mais je suis intervenu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Je ne vois pas... Fatimata voulait prendr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 xml:space="preserve">Bonjour à toutes et à tous. </w:t>
      </w:r>
    </w:p>
    <w:p>
      <w:pPr>
        <w:pStyle w:val="Normal"/>
        <w:spacing w:lineRule="auto" w:line="360"/>
        <w:ind w:left="2880" w:hanging="2880"/>
        <w:jc w:val="both"/>
        <w:rPr/>
      </w:pPr>
      <w:r>
        <w:rPr>
          <w:rFonts w:cs="Calibri"/>
          <w:lang w:val="fr-FR"/>
        </w:rPr>
        <w:tab/>
        <w:t>J’ai écrit quelques commentaires sur le chat parce que je voulais en savoir plus sur Ore ; elle est nouvelle. Et suis tout à fait pour l’équilibre entre les genres et j’aimerais en savoir plus sur O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Oreoluwa est une dame, en effet, et Maposa est un garçon, donc nous avons l’équilibre. Présentez-vous s'il vous plaît Ore. Allez-y s'il vous plaî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FATIMATA SEYE SYLLA :</w:t>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REOLUWA LESI :</w:t>
        <w:tab/>
        <w:t>Merci. Je m’appelle Oreoluwa mais tout le monde m’appelle Ore. Je suis arrivée à l’ICANN... En fait, j’étais membre silencieuse et à partir de 2018, j’ai été beaucoup plus active. Je suis relativement nouvelle à l’ICANN comme Sarah l’a dit. Je suis membre du NPOC également. Je suis secrétaire au NPOC. J’ai commencé à participer aux réunions AFRALO à chaque fois que j’arrivais à aller aux réunions de l’ICANN. Je suis membre d’AFRALO et je suis en train de passer par le processus d’adhésion de mon organisme à l’AFRALO. J’ai été boursière à Montréal, donc j’essaie vraiment de mieux connaître l’ICANN et de plus m’impliquer. Normalement, je devrais être boursière à Cancún.</w:t>
      </w:r>
    </w:p>
    <w:p>
      <w:pPr>
        <w:pStyle w:val="Normal"/>
        <w:spacing w:lineRule="auto" w:line="360"/>
        <w:ind w:left="2880" w:hanging="2880"/>
        <w:jc w:val="both"/>
        <w:rPr/>
      </w:pPr>
      <w:r>
        <w:rPr>
          <w:rFonts w:cs="Calibri"/>
          <w:lang w:val="fr-FR"/>
        </w:rPr>
        <w:tab/>
        <w:t xml:space="preserve">En termes de contributions à l’ICANN, je suis actuellement secrétaire pour la période de commentaires publics au NCSG. Je suis également membre du NCSG et du NPOC. Et j’ai contribué aux commentaires publics à la NCSG. Voilà un petit peu ce que j’ai fait depuis que je suis arrivée à l’ICANN. </w:t>
      </w:r>
    </w:p>
    <w:p>
      <w:pPr>
        <w:pStyle w:val="Normal"/>
        <w:spacing w:lineRule="auto" w:line="360"/>
        <w:ind w:left="2880" w:hanging="2880"/>
        <w:jc w:val="both"/>
        <w:rPr/>
      </w:pPr>
      <w:r>
        <w:rPr>
          <w:rFonts w:cs="Calibri"/>
          <w:lang w:val="fr-FR"/>
        </w:rPr>
        <w:tab/>
        <w:t>C’est la deuxième fois que je suis secrétaire au NPOC. La première fois, c’était en 2018 et ensuite, j’ai été réélue l’année dernière en 2019 à ce poste. Donc mon mandat s’arrêtera dans l’année. Je ne sais pas si vous avez des questions spécifiques mais n’hésitez pas, j’essayerai d’y répondre du mieux possible.</w:t>
      </w:r>
    </w:p>
    <w:p>
      <w:pPr>
        <w:pStyle w:val="Normal"/>
        <w:spacing w:lineRule="auto" w:line="360"/>
        <w:ind w:left="2880" w:hanging="2880"/>
        <w:jc w:val="both"/>
        <w:rPr/>
      </w:pPr>
      <w:r>
        <w:rPr>
          <w:rFonts w:cs="Calibri"/>
          <w:lang w:val="fr-FR"/>
        </w:rPr>
        <w:tab/>
        <w:t>Et je suis du Nigéria. Je suis du Nigéria et je m’occupe d’une organisation à but non lucratif. C’est un centre technologique pour les femmes donc l’idée, c’est d’intéresser davantage de femmes aux technologies. Il y a des programmes de mentorat au sein de cet organism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Seun, je ne sais pas si vous parlez mais on ne vous entend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Pardon, j’avais éteint mon micro, je n’avais pas remarqué.</w:t>
        <w:tab/>
      </w:r>
    </w:p>
    <w:p>
      <w:pPr>
        <w:pStyle w:val="Normal"/>
        <w:spacing w:lineRule="auto" w:line="360"/>
        <w:ind w:left="2880" w:hanging="2880"/>
        <w:jc w:val="both"/>
        <w:rPr>
          <w:rFonts w:cs="Calibri"/>
          <w:lang w:val="fr-FR"/>
        </w:rPr>
      </w:pPr>
      <w:r>
        <w:rPr>
          <w:rFonts w:cs="Calibri"/>
          <w:lang w:val="fr-FR"/>
        </w:rPr>
        <w:tab/>
        <w:t>Merci pour cette brève présentation, Ore.</w:t>
      </w:r>
    </w:p>
    <w:p>
      <w:pPr>
        <w:pStyle w:val="Normal"/>
        <w:spacing w:lineRule="auto" w:line="360"/>
        <w:ind w:left="2880" w:hanging="2880"/>
        <w:jc w:val="both"/>
        <w:rPr>
          <w:rFonts w:cs="Calibri"/>
          <w:lang w:val="fr-FR"/>
        </w:rPr>
      </w:pPr>
      <w:r>
        <w:rPr>
          <w:rFonts w:cs="Calibri"/>
          <w:lang w:val="fr-FR"/>
        </w:rPr>
        <w:tab/>
        <w:t>Avant de continuer, je ne sais pas s’il y a d’autres personnes à nommer. Je veux être sûr d’inclure tout le monde. D’autres personn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en-US"/>
        </w:rPr>
      </w:pPr>
      <w:r>
        <w:rPr>
          <w:rFonts w:cs="Calibri"/>
          <w:lang w:val="en-US"/>
        </w:rPr>
        <w:t>TIJANI BEN JEMAA :</w:t>
        <w:tab/>
        <w:t xml:space="preserve">Merci Seun. </w:t>
      </w:r>
    </w:p>
    <w:p>
      <w:pPr>
        <w:pStyle w:val="Normal"/>
        <w:spacing w:lineRule="auto" w:line="360"/>
        <w:ind w:left="2880" w:hanging="2880"/>
        <w:jc w:val="both"/>
        <w:rPr/>
      </w:pPr>
      <w:r>
        <w:rPr>
          <w:rFonts w:cs="Calibri"/>
          <w:lang w:val="en-US"/>
        </w:rPr>
        <w:tab/>
      </w:r>
      <w:r>
        <w:rPr>
          <w:rFonts w:cs="Calibri"/>
          <w:lang w:val="fr-FR"/>
        </w:rPr>
        <w:t>Tout d’abord, la jeune femme qui vient de parler est vraiment la bienvenue. Je suis très heureux que des jeunes soient impliqués. Mais j’ai un petit problème quand même parce qu’elle est membre du NCSG, membre du NPOC et même, elle est au secrétariat du NPOC et elle est à AFRALO. C’est très bien d’être un peu partout mais le risque d’être ici et là existe. Donc je ne sais pas si c’est quelque chose qui est prudent. C’est simplement mon point de vue, c’est à vous de décider.</w:t>
      </w:r>
    </w:p>
    <w:p>
      <w:pPr>
        <w:pStyle w:val="Normal"/>
        <w:spacing w:lineRule="auto" w:line="360"/>
        <w:ind w:left="2880" w:hanging="2880"/>
        <w:jc w:val="both"/>
        <w:rPr/>
      </w:pPr>
      <w:r>
        <w:rPr>
          <w:rFonts w:cs="Calibri"/>
          <w:lang w:val="fr-FR"/>
        </w:rPr>
        <w:tab/>
        <w:t>Par ailleurs, je vois que Fatimata est là. Fatimata pourrait être une bonne candidate puisqu’elle a de l’expérience en tant que membre. Elle a même beaucoup d’expérience. Pour les principes de fonctionnement, je pense qu’il faut vraiment quelqu'un qui comprenne bien tout le système de fonctionnement de l’ICANN et de l’AFRALO ainsi que les méthodes de fonctionne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Très bien. Donc je considère que vous venez de nommer Fatimata. Nous avons donc trois membres. J’aimerais que Fatimata confirme. Fatimata,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Bonjour de nouveau.</w:t>
      </w:r>
    </w:p>
    <w:p>
      <w:pPr>
        <w:pStyle w:val="Normal"/>
        <w:spacing w:lineRule="auto" w:line="360"/>
        <w:ind w:left="2880" w:hanging="2880"/>
        <w:jc w:val="both"/>
        <w:rPr/>
      </w:pPr>
      <w:r>
        <w:rPr>
          <w:rFonts w:cs="Calibri"/>
          <w:lang w:val="fr-FR"/>
        </w:rPr>
        <w:tab/>
        <w:t xml:space="preserve">Tijani, je suis d’accord avec vos arguments, mais vous savez que j’ai beaucoup de choses déjà à faire et je ne souhaite pas ajouter une autre responsabilité. C’est pour cela en fait que je me suis retirée en tant que vice-présidente. </w:t>
      </w:r>
    </w:p>
    <w:p>
      <w:pPr>
        <w:pStyle w:val="Normal"/>
        <w:spacing w:lineRule="auto" w:line="360"/>
        <w:ind w:left="2880" w:hanging="2880"/>
        <w:jc w:val="both"/>
        <w:rPr>
          <w:rFonts w:cs="Calibri"/>
          <w:lang w:val="fr-FR"/>
        </w:rPr>
      </w:pPr>
      <w:r>
        <w:rPr>
          <w:rFonts w:cs="Calibri"/>
          <w:lang w:val="fr-FR"/>
        </w:rPr>
        <w:tab/>
        <w:t xml:space="preserve">Ceci étant, comme vous l’avez dit, je suis prête à apporter mon soutien à ce groupe de travail. Je viens d’écrire dans le chat que Seun, c’est bien de lancer ce processus mais étant donné le nombre de participants que nous avons – je ne sais pas exactement comment nous en avons, nous n’avons pas tout le monde, n’est-ce pas ? –, peut-être qu’il serait bon de laisser un peu de temps aux gens pour qu’ils puissent réfléchir, les gens qui sont ici ainsi que les autres. Peut-être qu’on pourrait attendre une semaine, peut-être qu’on pourrait travailler en ligne de manière à ce que la semaine prochaine, on puisse lancer le travail de ce groupe de travail avec les co-présidents. </w:t>
      </w:r>
    </w:p>
    <w:p>
      <w:pPr>
        <w:pStyle w:val="Normal"/>
        <w:spacing w:lineRule="auto" w:line="360"/>
        <w:ind w:left="2880" w:hanging="2880"/>
        <w:jc w:val="both"/>
        <w:rPr>
          <w:rFonts w:cs="Calibri"/>
          <w:lang w:val="fr-FR"/>
        </w:rPr>
      </w:pPr>
      <w:r>
        <w:rPr>
          <w:rFonts w:cs="Calibri"/>
          <w:lang w:val="fr-FR"/>
        </w:rPr>
        <w:tab/>
        <w:t>Ne vous imaginez pas que cette nomination ne me fait pas plaisir, ce n’est absolument pas le cas, je l’apprécie. Mais je crois que ce qu’a dit Tijani est tout à fait valide et c’est important. Et peut-être qu’on pourrait réfléchir aussi à un coaching des nouveaux par les anciens. Je pense que vous me comprenez, mais je suis toujours d’accord pour impliquer des jeunes membres. Je pense que vous le savez, mais je comprends aussi ce qu’a dit Tijan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Fatimata. Très bien, donc je crois que Fatimata ne souhaite pas de cette nomination. Pour l’instant, nous avons Ore et Isaac qui ont accepté. [inaudible]</w:t>
      </w:r>
    </w:p>
    <w:p>
      <w:pPr>
        <w:pStyle w:val="Normal"/>
        <w:spacing w:lineRule="auto" w:line="360"/>
        <w:ind w:left="2880" w:hanging="2880"/>
        <w:jc w:val="both"/>
        <w:rPr>
          <w:rFonts w:cs="Calibri"/>
          <w:lang w:val="fr-FR"/>
        </w:rPr>
      </w:pPr>
      <w:r>
        <w:rPr>
          <w:rFonts w:cs="Calibri"/>
          <w:lang w:val="fr-FR"/>
        </w:rPr>
        <w:tab/>
        <w:t>Personnellement, ce qui a été proposé me convient. Je ne vois pas de main, pas de commentaire par rapport à cela. Donc on pourrait partir sur ces deux nominations et peut-être que le personnel pourrait noter comme point de travail que le président d’AFRALO fera un appel à nomination pour notre groupe de travail. C’est au personnel de le faire, donc de lancer un appel à nominations au sein du groupe de travail. Il faut avancer. Cette nomination devra être faite dans les 48 heures. Ce seront des nominations qui viendront s’ajouter aux deux noms qui ont déjà été proposés. Si nous avons davantage de nominations, le personnel nous indiquera comment voter parmi les noms proposés.</w:t>
      </w:r>
    </w:p>
    <w:p>
      <w:pPr>
        <w:pStyle w:val="Normal"/>
        <w:spacing w:lineRule="auto" w:line="360"/>
        <w:ind w:left="2880" w:hanging="2880"/>
        <w:jc w:val="both"/>
        <w:rPr>
          <w:rFonts w:cs="Calibri"/>
          <w:lang w:val="fr-FR"/>
        </w:rPr>
      </w:pPr>
      <w:r>
        <w:rPr>
          <w:rFonts w:cs="Calibri"/>
          <w:lang w:val="fr-FR"/>
        </w:rPr>
        <w:tab/>
        <w:t>J’espère que ça va. Je vois une main levé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Pour moi, 48 heures, c’est trop court. Je ne sais pas ce que vous en pensez mais il me semble que c’est quand même court. Peut-être 72 heures, trois jours. Deux jours, c’est trop court.</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pPr>
      <w:r>
        <w:rPr>
          <w:rFonts w:cs="Calibri"/>
          <w:lang w:val="fr-FR"/>
        </w:rPr>
        <w:t>FATIMATA SEYE SYLLA :</w:t>
        <w:tab/>
        <w:t xml:space="preserve">Une semaine, je pense. Je l’avais mis dans le chat, je pense qu’il nous faut une semaine. On ne sait pas pourquoi les gens ne sont pas là. Je ne pense pas qu’une semaine soit trop long.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Il faut quand même que je surveille le calendrier auss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Peut-être qu’on pourrait avoir une semaine pour nommer et pour sélectionn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Oui mais il faut à un moment ou à un autre clore la période de nominations. Si on a une semaine pour nommer et élire, il faut un moment pour clore la nomination. C’est cela que j’essayais de proposer. Donc 48 ou 72 pour la nomination et ensuite, il nous reste trois jours pour voter s’il faut voter. Donc le processus prend au total une semaine. C’était mon idée, trois jours pour nommer, trois jours pour voter, si cela vous va. Qu’est-ce que vous en pensez ? Fatimat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FATIMATA SEYE SYLLA :</w:t>
        <w:tab/>
        <w:t>Écoutez, moi, je penche pour mes positions. Peut-être qu’on pourrait écouter ce que les autres ont à dire, qu’en pensent les autres. Moi, je suivrai la majori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Tijani,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TIJANI BEN JEMAA :</w:t>
        <w:tab/>
        <w:t>Merci beaucoup Seun.</w:t>
      </w:r>
    </w:p>
    <w:p>
      <w:pPr>
        <w:pStyle w:val="Normal"/>
        <w:spacing w:lineRule="auto" w:line="360"/>
        <w:ind w:left="2880" w:hanging="2880"/>
        <w:jc w:val="both"/>
        <w:rPr/>
      </w:pPr>
      <w:r>
        <w:rPr>
          <w:rFonts w:cs="Calibri"/>
          <w:lang w:val="fr-FR"/>
        </w:rPr>
        <w:tab/>
        <w:t>Je comprends la préoccupation des uns comme celle des autres. Alors coupons la poire en deux, pourquoi ne pas avoir trois jours pour la nomination et trois jours pour vot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Entendu. Trois jours pour nommer, trois jours pour voter. C’est entendu. Y a-t-il des oppositions, des opinions divergentes là-dess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Donc trois jours à partir d’aujourd’hui ou à partir de demai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Trois jours pour la nomination, trois jours pour le vote. Voilà, je suis le président, je décid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ILVIA VIVANCO :</w:t>
        <w:tab/>
        <w:t>Donc étant donné l’heure en Afrique, la nomination sera lancée officiellement ce soir. Ensuite, elle se terminera lundi, donc il y aura jeudi, vendredi et lundi, lundi le 24 si cela vous v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EUN OJEDEJI :</w:t>
        <w:tab/>
        <w:t>Oui, c’est parfait parce que cela veut dire qu’on correspond au temps que souhaitait Fatimata parce qu’il y a finalement cinq jours avec le weekend. Donc c’est très bien, le 24.</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ILVIA VIVANCO :</w:t>
        <w:tab/>
        <w:t>Une fois que le personnel aura la liste des personnes nommées, nous entrerons en contact avec vous pour voir s’il faut voter. Et ce vote sera lancé le 24 au soir en fin de journée. Il aura lieu le mardi, le mercredi jusqu’au jeudi s’il est obligatoire de vot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Je pense que c’est parfait. Merci Silvia d’avoir clarifié tout ceci pour nous.</w:t>
      </w:r>
    </w:p>
    <w:p>
      <w:pPr>
        <w:pStyle w:val="Normal"/>
        <w:spacing w:lineRule="auto" w:line="360"/>
        <w:ind w:left="2880" w:hanging="2880"/>
        <w:jc w:val="both"/>
        <w:rPr/>
      </w:pPr>
      <w:r>
        <w:rPr>
          <w:rFonts w:cs="Calibri"/>
          <w:lang w:val="fr-FR"/>
        </w:rPr>
        <w:tab/>
        <w:t>Je vois Sarah et Fatimata qui souhaitent prendre la parole. Je ne sais pas s’il y a d’autres personnes. J’ai entendu une voix, je ne sais pas si c’était Sarah ou Fatimata. Je crois que Fatimata a une voix très jeune. Fatimata, vous avez la parole. On ne vous entend pas par cont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FATIMATA SEYE SYLLA :</w:t>
        <w:tab/>
        <w:t>Je ne voulais pas parl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 xml:space="preserve">Très bien. </w:t>
      </w:r>
    </w:p>
    <w:p>
      <w:pPr>
        <w:pStyle w:val="Normal"/>
        <w:spacing w:lineRule="auto" w:line="360"/>
        <w:ind w:left="2880" w:hanging="2880"/>
        <w:jc w:val="both"/>
        <w:rPr>
          <w:rFonts w:cs="Calibri"/>
          <w:lang w:val="fr-FR"/>
        </w:rPr>
      </w:pPr>
      <w:r>
        <w:rPr>
          <w:rFonts w:cs="Calibri"/>
          <w:lang w:val="fr-FR"/>
        </w:rPr>
        <w:tab/>
        <w:t>Je pense que nous sommes au clair là-dessus.</w:t>
      </w:r>
    </w:p>
    <w:p>
      <w:pPr>
        <w:pStyle w:val="Normal"/>
        <w:spacing w:lineRule="auto" w:line="360"/>
        <w:ind w:left="2880" w:hanging="2880"/>
        <w:jc w:val="both"/>
        <w:rPr>
          <w:rFonts w:cs="Calibri"/>
          <w:lang w:val="fr-FR"/>
        </w:rPr>
      </w:pPr>
      <w:r>
        <w:rPr>
          <w:rFonts w:cs="Calibri"/>
          <w:lang w:val="fr-FR"/>
        </w:rPr>
        <w:tab/>
        <w:t xml:space="preserve">Passons au point suivant de l’ordre du jour donc le point quatre, les méthodes de travail. Normalement, c’était un point qui devait être partagé par tous. Tijani nous a déjà donné une petite introduction tout à l’heure et je crois que dès le début, le groupe de travail doit être clair sur les méthodes de travail, il nous faut une charte. Et ensuite, nous pourrons démarrer notre travail. Il s’agit des méthodes de travail de notre groupe. </w:t>
      </w:r>
    </w:p>
    <w:p>
      <w:pPr>
        <w:pStyle w:val="Normal"/>
        <w:spacing w:lineRule="auto" w:line="360"/>
        <w:ind w:left="2880" w:hanging="2880"/>
        <w:jc w:val="both"/>
        <w:rPr>
          <w:rFonts w:cs="Calibri"/>
          <w:lang w:val="fr-FR"/>
        </w:rPr>
      </w:pPr>
      <w:r>
        <w:rPr>
          <w:rFonts w:cs="Calibri"/>
          <w:lang w:val="fr-FR"/>
        </w:rPr>
        <w:tab/>
        <w:t>L’objectif, c’est d’atteindre l’objectif qui nous a été donné. Donc peut-être que les co-présidents s’occupent de ce point. Pour l’instant, ce sera fait pas moi et quelqu'un d’autre. Très bien.</w:t>
      </w:r>
    </w:p>
    <w:p>
      <w:pPr>
        <w:pStyle w:val="Normal"/>
        <w:spacing w:lineRule="auto" w:line="360"/>
        <w:ind w:left="2880" w:hanging="2880"/>
        <w:jc w:val="both"/>
        <w:rPr>
          <w:rFonts w:cs="Calibri"/>
          <w:lang w:val="fr-FR"/>
        </w:rPr>
      </w:pPr>
      <w:r>
        <w:rPr>
          <w:rFonts w:cs="Calibri"/>
          <w:lang w:val="fr-FR"/>
        </w:rPr>
        <w:tab/>
        <w:t>J’aimerais simplement donner aux personnes qui sont présentes actuellement quelques-unes de ces idées sur les méthodes de travail que nous allons considérer. Il est très important que nous tombions d’accord sur ces méthodes de travail pour notre groupe sur les méthodes opérationnelles que nous retiendrons. Avez-vous des commentaires à ce sujet ? Personnellement, je pense que nous devrions traiter cela lors du prochain appel lorsque nous aurons les présidents et présidentes qui pourront travailler et qui seront chargés de définir ces méthodes de travail.</w:t>
      </w:r>
    </w:p>
    <w:p>
      <w:pPr>
        <w:pStyle w:val="Normal"/>
        <w:spacing w:lineRule="auto" w:line="360"/>
        <w:ind w:left="2880" w:hanging="2880"/>
        <w:jc w:val="both"/>
        <w:rPr>
          <w:rFonts w:cs="Calibri"/>
          <w:lang w:val="fr-FR"/>
        </w:rPr>
      </w:pPr>
      <w:r>
        <w:rPr>
          <w:rFonts w:cs="Calibri"/>
          <w:lang w:val="fr-FR"/>
        </w:rPr>
        <w:tab/>
        <w:t xml:space="preserve">Est-ce qu’il y a des suggestions, des commentaires à ce sujet ? Sur le point numéro quatre, est-ce qu’il y a quelqu'un qui voudrait prendre la parole ? Je n’entends personne. </w:t>
      </w:r>
    </w:p>
    <w:p>
      <w:pPr>
        <w:pStyle w:val="Normal"/>
        <w:spacing w:lineRule="auto" w:line="360"/>
        <w:ind w:left="2880" w:hanging="2880"/>
        <w:jc w:val="both"/>
        <w:rPr>
          <w:rFonts w:cs="Calibri"/>
          <w:lang w:val="fr-FR"/>
        </w:rPr>
      </w:pPr>
      <w:r>
        <w:rPr>
          <w:rFonts w:cs="Calibri"/>
          <w:lang w:val="fr-FR"/>
        </w:rPr>
        <w:tab/>
        <w:t>Est-ce qu’il y a des questions diverses que vous voudriez soulever maintenant ? Sarah,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Je ne veux pas trop parler mais j’aimerais encourager les nouveaux membres à s’informer... Je ne sais pas si vous m’entendez b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Continuez.</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ARAH KIDEN :</w:t>
        <w:tab/>
        <w:t>Au sujet des règles de procédure, je crois qu’il faut se familiariser avec ces règles de procédure et ces règles opérationnelles pour que l’on puisse y travailler. Voilà ce que je voulais dire, c’est tout.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EUN OJEDEJI :</w:t>
        <w:tab/>
        <w:t>Merci beaucoup Sarah de votre intervention. S'il vous plaît, allez voir nos principes opérationnels tels qu’ils sont appelés actuellement pour les analyser, pour en prendre connaissance, pour vous familiariser avec ces principes de fonctionnement pour qu’ensuite nous puissions définir nos méthodes de travail pour ce groupe pour contribuer. Nous avons besoin de contributions multiples de tous les membres. Nous sommes assez nombreux aujourd’hui, donc je suis sûr que nous pourrons bien avancer.</w:t>
      </w:r>
    </w:p>
    <w:p>
      <w:pPr>
        <w:pStyle w:val="Normal"/>
        <w:spacing w:lineRule="auto" w:line="360"/>
        <w:ind w:left="2880" w:hanging="2880"/>
        <w:jc w:val="both"/>
        <w:rPr/>
      </w:pPr>
      <w:r>
        <w:rPr>
          <w:rFonts w:cs="Calibri"/>
          <w:lang w:val="fr-FR"/>
        </w:rPr>
        <w:tab/>
        <w:t xml:space="preserve">Il y a une question : « Comment accéder ? » Le personnel va nous l’indiquer et le mettre sur le chat, je pense. Ces principes opérationnels, nous allons les placer sur le chat, le personnel va nous indiquer cela. Nous allons demander au personnel – et c’est une décision que nous prenons – de placer ces règles et ces principes sur le chat pour qu’on puisse y avoir accès aisément. </w:t>
      </w:r>
    </w:p>
    <w:p>
      <w:pPr>
        <w:pStyle w:val="Normal"/>
        <w:spacing w:lineRule="auto" w:line="360"/>
        <w:ind w:left="2880" w:hanging="2880"/>
        <w:jc w:val="both"/>
        <w:rPr>
          <w:rFonts w:cs="Calibri"/>
          <w:lang w:val="fr-FR"/>
        </w:rPr>
      </w:pPr>
      <w:r>
        <w:rPr>
          <w:rFonts w:cs="Calibri"/>
          <w:lang w:val="fr-FR"/>
        </w:rPr>
        <w:tab/>
        <w:t>D’autres points que vous voudriez soulever ? Sarah, vous avez la main levée ? Isaac ? Donc non, pas de prise de parole ? Je regarde sur les commentaires si j’ai oublié quelque chose. Je ne crois pas qu’il y a de question, je crois que nous avons tout couvert.</w:t>
      </w:r>
    </w:p>
    <w:p>
      <w:pPr>
        <w:pStyle w:val="Normal"/>
        <w:spacing w:lineRule="auto" w:line="360"/>
        <w:ind w:left="2880" w:hanging="2880"/>
        <w:jc w:val="both"/>
        <w:rPr/>
      </w:pPr>
      <w:r>
        <w:rPr>
          <w:rFonts w:cs="Calibri"/>
          <w:lang w:val="fr-FR"/>
        </w:rPr>
        <w:tab/>
        <w:t>J’aimerais remercier les interprètes, remercier le personnel et également remercier tous les membres qui nous ont rejoints dans ce groupe aujourd’hui. Je vous souhaite une excellente soirée ou journée. Et au revo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Merci beaucoup Seun, merci à toutes et à tous. Nous levons cette séance. Au revoir. L’enregistrement est maintenant terminé.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fr-FR"/>
      </w:rPr>
    </w:pPr>
    <w:r>
      <w:rPr>
        <w:lang w:val="fr-FR"/>
      </w:rPr>
    </w:r>
  </w:p>
  <w:p>
    <w:pPr>
      <w:pStyle w:val="Normal"/>
      <w:spacing w:before="0" w:after="200"/>
      <w:jc w:val="both"/>
      <w:rPr/>
    </w:pPr>
    <w:r>
      <w:rPr>
        <w:rFonts w:cs="Calibri"/>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FRALO ROP WG Call-Feb19</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FRALO ROP WG Call-Feb19</w:t>
      <w:tab/>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2-24T21:29:00Z</dcterms:modified>
  <cp:revision>97</cp:revision>
  <dc:subject/>
  <dc:title/>
</cp:coreProperties>
</file>