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l, welcome, everyone. Good morning, good afternoon, and good evening, and welcome to the AFRALO Rules of Procedure Working Group Call on Wednesday, the 19</w:t>
      </w:r>
      <w:r>
        <w:rPr>
          <w:vertAlign w:val="superscript"/>
        </w:rPr>
        <w:t>th</w:t>
      </w:r>
      <w:r>
        <w:rPr/>
        <w:t xml:space="preserve"> of February, 2020. On today’s call, on the English channel, we have Bukola Oronti, Seun Ojedeji, Tijani Ben Jemaa, Jules Nizeyimana, Abdel Ouro, Ben Kyemba, Kamara Lillian, Fatimata Seye Seyelle, Oreoluwa Lesi, Sarah Kiden, Emmanuel Mfitumuika. And on the French channel, we have Minata Zong-Naba. We have apologies noted from Aziz Hilali. Our interpreters today are Jacques and Isabelle. From staff, we do have Silvia Vivanco, and myself, Michelle DeSmyter, on call management.</w:t>
      </w:r>
    </w:p>
    <w:p>
      <w:pPr>
        <w:pStyle w:val="Normal"/>
        <w:spacing w:lineRule="auto" w:line="360" w:before="240" w:after="200"/>
        <w:ind w:left="2880" w:hanging="2880"/>
        <w:jc w:val="both"/>
        <w:rPr/>
      </w:pPr>
      <w:r>
        <w:rPr/>
        <w:tab/>
        <w:t>As a friendly reminder to everyone, if you would please state your name before speaking for transcription purposes and to please speak slow and clear for the interpreters, and please keep your phones and microphones on mute when not speaking to avoid any background noise. With this, I will turn the meeting back over to Seun Ojedeji. Seun, please beg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Welcome, everyone. Good to have everyone here and for those who took time to attend this call, I really appreciate that you are able to make this call. And in this case, it will be a very swift one. I will try not to exhaust the entire time.</w:t>
      </w:r>
    </w:p>
    <w:p>
      <w:pPr>
        <w:pStyle w:val="Normal"/>
        <w:spacing w:lineRule="auto" w:line="360" w:before="240" w:after="200"/>
        <w:ind w:left="2880" w:hanging="2880"/>
        <w:jc w:val="both"/>
        <w:rPr/>
      </w:pPr>
      <w:r>
        <w:rPr/>
        <w:tab/>
        <w:t>I won’t do the role call. I’d just like to remind us again about the essence of this working group. It’s a working group which is [inaudible] and the [inaudible] is to review the session or the role of the Rules of Procedure which talks about the individual membership. You would recall that… Some of us may recall that the membership passed the Rules of Procedure two years ago, basically 2017–or was it ’18?–if I recall correctly. And in the rules, we are required that after two years, we should review the rules and it is on that day that we are doing this.</w:t>
      </w:r>
    </w:p>
    <w:p>
      <w:pPr>
        <w:pStyle w:val="Normal"/>
        <w:spacing w:lineRule="auto" w:line="360" w:before="240" w:after="200"/>
        <w:ind w:left="2880" w:hanging="2880"/>
        <w:jc w:val="both"/>
        <w:rPr/>
      </w:pPr>
      <w:r>
        <w:rPr/>
        <w:tab/>
        <w:t>And before I continue again, pardon me, I think I should have asked whether there is any additions to the agenda. Sorry for that oversight from the [side]. The agenda remains a proposed one if there is any suggestion for modification on the agenda, please, the floor is open.</w:t>
      </w:r>
    </w:p>
    <w:p>
      <w:pPr>
        <w:pStyle w:val="Normal"/>
        <w:spacing w:lineRule="auto" w:line="360" w:before="240" w:after="200"/>
        <w:ind w:left="2880" w:hanging="2880"/>
        <w:jc w:val="both"/>
        <w:rPr/>
      </w:pPr>
      <w:r>
        <w:rPr/>
        <w:tab/>
        <w:t>Okay, seeing no hands up, hearing no voice, I think I will just continue on the current agenda, which again, apology for implementing the agenda before actually getting the suggestion on the approval of the agenda.</w:t>
      </w:r>
    </w:p>
    <w:p>
      <w:pPr>
        <w:pStyle w:val="Normal"/>
        <w:spacing w:lineRule="auto" w:line="360" w:before="240" w:after="200"/>
        <w:ind w:left="2880" w:hanging="2880"/>
        <w:jc w:val="both"/>
        <w:rPr/>
      </w:pPr>
      <w:r>
        <w:rPr/>
        <w:tab/>
        <w:t>So I will [put] that, that’s what I was saying in terms of the rules. We have that specific role or responsibility [inaudible] possibility to review that section of the Rules of Procedure, and then recommend to the membership what sections they feel should be [inaudible]. We would eventually, if there is any, I would eventually put it the vote of the entire membership and the approach by which we would also do that would also be discussed, could be discussed later. But what is important for now is we understand that it’s [inaudible] within the individual membership section of the Rules of Procedure even if the outcome of the working group is that they did not find anything unless [inaudible] change [inaudible]. We would not want to second guess what the outcome of the working group is going to be. What I would suggest that AFRALO is that the working group stays within the scope of the [inaudible] and work [inaudible] the timeline that I’ve been [inaudible] published [crosstalk] by Cancun.</w:t>
      </w:r>
    </w:p>
    <w:p>
      <w:pPr>
        <w:pStyle w:val="Normal"/>
        <w:spacing w:lineRule="auto" w:line="360" w:before="240" w:after="200"/>
        <w:ind w:left="2880" w:hanging="2880"/>
        <w:jc w:val="both"/>
        <w:rPr/>
      </w:pPr>
      <w:r>
        <w:rPr/>
        <w:tab/>
        <w:t>Any comments or questions on that, what I’ve just said? Just [inaudible] too. Tijani, I see you have your hand up. You have the floor. We can’t hear you, Tijani, if you are speaking. Or I can’t hear you and I see [inaudible] Tijan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YMTER:</w:t>
        <w:tab/>
        <w:t>One moment. He’s actually on the [inaudible]. There we [g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Crosstal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Goo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lang w:val="en-US"/>
        </w:rPr>
      </w:pPr>
      <w:r>
        <w:rPr>
          <w:lang w:val="en-US"/>
        </w:rPr>
        <w:t>SEUN OJEDEJI:</w:t>
        <w:tab/>
        <w:t>Yes.</w:t>
      </w:r>
    </w:p>
    <w:p>
      <w:pPr>
        <w:pStyle w:val="Normal"/>
        <w:spacing w:lineRule="auto" w:line="360" w:before="240" w:after="200"/>
        <w:ind w:left="2880" w:hanging="2880"/>
        <w:jc w:val="both"/>
        <w:rPr>
          <w:lang w:val="en-US"/>
        </w:rPr>
      </w:pPr>
      <w:r>
        <w:rPr>
          <w:lang w:val="en-US"/>
        </w:rPr>
      </w:r>
    </w:p>
    <w:p>
      <w:pPr>
        <w:pStyle w:val="Normal"/>
        <w:spacing w:lineRule="auto" w:line="360" w:before="240" w:after="200"/>
        <w:ind w:left="2880" w:hanging="2880"/>
        <w:jc w:val="both"/>
        <w:rPr/>
      </w:pPr>
      <w:r>
        <w:rPr>
          <w:lang w:val="en-US"/>
        </w:rPr>
        <w:t>TIJANI BEN JEMAA:</w:t>
        <w:tab/>
        <w:t xml:space="preserve">Okay. </w:t>
      </w:r>
      <w:r>
        <w:rPr/>
        <w:t>Okay, very good. Okay, thank you very much. So thank you for giving me the floor. First of all, I would like to remind you that we don’t have the Rules of Procedure. We have operating principles and this group was called Review of the Operating Principles. But the tasks still, at that time, when we started, they always write Rules of Procedure. We don’t have Rules of Procedure. We have operating principles, first point.</w:t>
      </w:r>
    </w:p>
    <w:p>
      <w:pPr>
        <w:pStyle w:val="Normal"/>
        <w:spacing w:lineRule="auto" w:line="360" w:before="240" w:after="200"/>
        <w:ind w:left="2880" w:hanging="2880"/>
        <w:jc w:val="both"/>
        <w:rPr/>
      </w:pPr>
      <w:r>
        <w:rPr/>
        <w:tab/>
        <w:t>Second point, I am very happy that you put on the agenda, working methods. This group should have a charter in which we have the working methods because last time we had a lot of problems because of tha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s a lot, Tijani. Thanks for that. Yes, and I think yes, it’s [inaudible] sometimes to call it what it is, operating principles. Maybe we should just put an action item for staff to take note of that, to call it… Even though I think we already named this and if there is a way for staff to rename it, fine. But if not, just if there is some way within the Wiki space that is actually a review of [inaudible] principles and not necessarily the Rules of Procedure. I think we will have an idea of what we want to do. We will have another document I want to edit. So the naming is just what we also need to get right so that we will also be on the same page. Thanks. Tijani, is that… Your hand is still up. Tijani, you still want to spea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en-US"/>
        </w:rPr>
        <w:t>TIJANI BEN JEMAA:</w:t>
        <w:tab/>
        <w:t xml:space="preserve">No, no. </w:t>
      </w:r>
      <w:r>
        <w:rPr/>
        <w:t>No, excuse me.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all right. Okay, thanks. So seeing no other hand up, hearing no voice, I think this is where we move to ICANN 3, appointment of the Working Group Chair and Vice-Chair. I’ve actually suggested this to allow for [inaudible] if the Chairs not around the [inaudible], the Vice-Chair would follow-up and also to allow for [inaudible] for this working group to be able to coordinate together. So I will set that… I mean, let me just explain how the process for this is going to go and this is how it’s going to be [inaudible] my own rule, would my Chair of this written by hand if we happen to select a Chair or a Vice-Chair who is on this call, then the person will continue this [inaudible]. And if the person is not on the call, then I will probably then continue and maybe the person who is not on the call, [inaudible] nomination and then [inaudible] subsequent committee.</w:t>
      </w:r>
    </w:p>
    <w:p>
      <w:pPr>
        <w:pStyle w:val="Normal"/>
        <w:spacing w:lineRule="auto" w:line="360" w:before="240" w:after="200"/>
        <w:ind w:left="2880" w:hanging="2880"/>
        <w:jc w:val="both"/>
        <w:rPr/>
      </w:pPr>
      <w:r>
        <w:rPr/>
        <w:tab/>
        <w:t>The way we will do is we will look at the membership which I have [inaudible] on the screen and I would [inaudible] just call for suggestions for the nomination [inaudible]. It doesn’t need to be complicated. There is no need for us to be too [inaudible] about this. It’s a working group and our task is very, very simple.</w:t>
      </w:r>
    </w:p>
    <w:p>
      <w:pPr>
        <w:pStyle w:val="Normal"/>
        <w:spacing w:lineRule="auto" w:line="360" w:before="240" w:after="200"/>
        <w:ind w:left="2880" w:hanging="2880"/>
        <w:jc w:val="both"/>
        <w:rPr/>
      </w:pPr>
      <w:r>
        <w:rPr/>
        <w:tab/>
        <w:t>So I want to call for a nomination. If the person is on the call, the person will accept who do, who have [inaudible] those who are on the call. So actually, in the case [inaudible] if we have more than one nomination for a position, then we will put it to a vote. I hope staff can be ready.</w:t>
      </w:r>
    </w:p>
    <w:p>
      <w:pPr>
        <w:pStyle w:val="Normal"/>
        <w:spacing w:lineRule="auto" w:line="360" w:before="240" w:after="200"/>
        <w:ind w:left="2880" w:hanging="2880"/>
        <w:jc w:val="both"/>
        <w:rPr/>
      </w:pPr>
      <w:r>
        <w:rPr/>
        <w:tab/>
        <w:t>The vote would actually–let me see–so if we get to it, if we have to vote, [inaudible] positions are contested, we will each send a reference to a staff. When we get to that point, staff will let us know who amongst them will receive the votes, our votes. Is it clear? What I’ve said, the process for this, is it cl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So are you going to send an e-mail to the mailing list requesting their nominations? And then for how long will you keep this nomination period op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ilvia, I wasn’t thinking of that. I was [inaudible] thinking about something we can do on the list on this call,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Okay. Okay, sure. Yes, we are ready whenever you are read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But I’m open to membership’s suggestion. Should we try to do this in the formal way of sending to the mailing list, trying to call for the [inaudible] to do this? Because this agenda, we actually sent it to the entire membership and the election was on the list. So anybody that did not attend this particular call wouldn’t [inaudible], I mean I don’t think the person should know the elections will be done today or if they have, [inaudible] the format we are going to use.</w:t>
      </w:r>
    </w:p>
    <w:p>
      <w:pPr>
        <w:pStyle w:val="Normal"/>
        <w:spacing w:lineRule="auto" w:line="360" w:before="240" w:after="200"/>
        <w:ind w:left="2880" w:hanging="2880"/>
        <w:jc w:val="both"/>
        <w:rPr/>
      </w:pPr>
      <w:r>
        <w:rPr/>
        <w:tab/>
        <w:t>So I’m hoping to hear a suggestion here in terms of the approach that I think we should do this. I think it doesn’t need to be too formal. Do I see, is there any objection of order or [inaudible] way of doing this? [Inaudible]</w:t>
      </w:r>
    </w:p>
    <w:p>
      <w:pPr>
        <w:pStyle w:val="Normal"/>
        <w:spacing w:lineRule="auto" w:line="360" w:before="240" w:after="200"/>
        <w:ind w:left="2880" w:hanging="2880"/>
        <w:jc w:val="both"/>
        <w:rPr/>
      </w:pPr>
      <w:r>
        <w:rPr/>
        <w:tab/>
        <w:t>Okay. I see no voice, I hear. I see no hands up and I’m not sure whether that is an endorsement or a disagreement in what I am proposing. I would actually… Seeing no hands up and hearing no voice, I would like to ask since Tijani was the Chair for the period [inaudible], how, what was the process that was used for that? Tijani, would you… [Julz], I see your hand up. Yes,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LZ]:</w:t>
        <w:tab/>
        <w:t>Thank you. Hi, everyone. I think me, myself, I’m okay with the idea [inaudible] from [inaudible], [just] a sugg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s [Julz]. Yes. Tijani, can you, any of our previous members… [Inaudible] because actually, I will get to appoint the Chair for the last working group. Anyone care to refresh our… or even staff, any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yes. I believe it was made, the decision was made during the call because [inaudible] raised their hands and volunteered themselves to be active Chairs or Vice-Chairs. So if you want to ask for a volunteer to raise the hands, I can take notes of hands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ah. Okay. All right. Thanks. I just wanted to be sure that I didn’t do it really too different too much from the previous approach that was used. So since this is… Tijani, I see your hand up. Please, you have the floor. Yeah, we can’t hear you, Tijani, if you are spea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Tijani, you may be muted. Michelle, can you make sure that Tijani is not mute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Absolutely. [crosstal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Hello.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ere he 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we hear you.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You hear me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Okay. Thank you. Thank you. So I would like to say that in the previous years when we started this working group, the decision was made in this way. We make a call and we discuss the point we wanted to discuss and we ask people to think about it for the next call. We will try to find a common decision and when we decide on this decision, we keep another week for the next call so that people will be sure we endorse this decision. So the decision is taken over three call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 the decision to [inaudible] Chair too was taken over three call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en-US"/>
        </w:rPr>
        <w:t>TIJANI BEN JEMAA:</w:t>
        <w:tab/>
        <w:t xml:space="preserve">No, no, no. </w:t>
      </w:r>
      <w:r>
        <w:rPr/>
        <w:t>I am speaking about the decision of the working group about the topics. So no, no. For the Chair, no. That was people asked me when we started, asked me to chair the group and I chaired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t’s what I was asking. The decision in terms of the topics, it’s very clear. This one is much focused so the topic is already made. The working methods, that is what is going to, may take a series of calls before the working group definitely [gets] or agrees on a charter. Thanks, Tijani.</w:t>
      </w:r>
    </w:p>
    <w:p>
      <w:pPr>
        <w:pStyle w:val="Normal"/>
        <w:spacing w:lineRule="auto" w:line="360" w:before="240" w:after="200"/>
        <w:ind w:left="2880" w:hanging="2880"/>
        <w:jc w:val="both"/>
        <w:rPr/>
      </w:pPr>
      <w:r>
        <w:rPr/>
        <w:tab/>
        <w:t>So on that note, I will then ask for, I will then post it to ask for a nomination for the Chair. We’ll do the Chair first. Then we’ll do the Vice-Chair. Sarah,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everyone. I hope you can hear me. I’ve been having issues with my audio. I’ve missed half the meeting messages. So I wanted to nominate, actually the first thing I want to suggest is instead of having Chair and Vice-Chair, why don’t we just have Co-Chairs so that they are at the same level Co-Chairs? And then I would like to nominate two people? I don’t know. I have talked to only one of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arah, before you… Hello,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 before you do the nomination because I think you’ve mentioned the process, a process, submit a process suggestion. This is changing the titles to Co-Chairs instead of Chair and Vice-Cha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 I like that. I’m okay with that and I would like to hear any opposing view. If we are all fine with that, I think we can just agree straight up that the nominations that we will be doing is just for two Co-Chairs and we’ll take it off from there. So I would just ask each person to nominate two people and then we would then, if there is no [inaudible], they are not contested, they will just [inaudible] like that. If they are contested, we will think of how to bring it down to two Co-Chairs.</w:t>
      </w:r>
    </w:p>
    <w:p>
      <w:pPr>
        <w:pStyle w:val="Normal"/>
        <w:spacing w:lineRule="auto" w:line="360" w:before="240" w:after="200"/>
        <w:ind w:left="2880" w:hanging="2880"/>
        <w:jc w:val="both"/>
        <w:rPr/>
      </w:pPr>
      <w:r>
        <w:rPr/>
        <w:tab/>
        <w:t>So any opposing view? Going once, going twice. Okay, seeing no voice, hearing no… Seeing no comments opposing that suggestion to change the name to [inaudible] Co-Chairs instead of Vice-Chair and Chair, I think we will proceed that way. So Sarah, you may now give the nomin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I had talked to Tijani because at the time I was joining AFRALO, he was actually going through this process of trying to get [inaudible] membership to approve it and I feel like he has a very good understanding of the process, so that’s one of the names I would like to suggest, Tijani. I had talked to him but he had not said anything. I hope he accepts. I feel like he has a lot of history and context about this working group and he will be able to lead it forward.</w:t>
      </w:r>
    </w:p>
    <w:p>
      <w:pPr>
        <w:pStyle w:val="Normal"/>
        <w:spacing w:lineRule="auto" w:line="360" w:before="240" w:after="200"/>
        <w:ind w:left="2880" w:hanging="2880"/>
        <w:jc w:val="both"/>
        <w:rPr/>
      </w:pPr>
      <w:r>
        <w:rPr/>
        <w:tab/>
        <w:t>Then I would like to nominate someone else who is new and I feel that it’s a good idea to have someone who has a lot of experience and a new person so that we can try to grow our membership. And I have not talked to this person, but I hope she says yes. She is one of our individual members, and that is Ore, Ore Lesi. I don’t know if she says yes or no. But yeah, those are my two nominatio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s. I hope staff has taken note of that. Any other nominations please? Please, you can also self-nominate. But before, oh, Tijani,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Okay, thank you. Thank you, Seun. Thank you very much, Sarah, for your confidence and for your trust. It is… I am [proud] of that but I’d like to… I would be always there and I would always help. I will be with you, but I prefer to have another Chair, another [blood], anyone you can choose. As you said, it is a very [good] approach, one experienced and one new blood. You can do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 I will think that Tijani, not… Okay, Sarah, I see you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My hand is broken. Okay, so then can we change… Can I change my nomin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ure, you can nominate someone else. Tijani has [inaudible] the nomin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I would like to nominate Isaac Maposa because he is one of the experienced people and then we have Ore who is coming in as a new pers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 we have Isaac. We have Ore. Any other nominations please? I think we need to move faster because I think we are running out of time now. Any other nomination? I’d like to hear from Isaac and Ore. Do they accept the nomin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Inaudible]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I accept the nomin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ank you, Isaac. What about O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REOLUWA LESI:</w:t>
        <w:tab/>
        <w:t>Hi. Hi, Seun. Hi, everyone. It’s a big surprise, but yes. I’d be happy to do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All right, thank you. So we have two nominations. Any other nominations please?</w:t>
      </w:r>
    </w:p>
    <w:p>
      <w:pPr>
        <w:pStyle w:val="Normal"/>
        <w:spacing w:lineRule="auto" w:line="360" w:before="240" w:after="200"/>
        <w:ind w:left="2880" w:hanging="2880"/>
        <w:jc w:val="both"/>
        <w:rPr/>
      </w:pPr>
      <w:r>
        <w:rPr/>
        <w:tab/>
        <w:t>Seeing no hands up, hearing no voice. Oh, I see a hand up. Oh, that’s Ore’s hand. Or does Ore want to nomin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REOLUWA LESI:</w:t>
        <w:tab/>
        <w:t>Sorry, that’s an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s. Okay, seeing no, hearing no… Fatimata. You have the floor, Fatima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EYELLE:</w:t>
        <w:tab/>
        <w:t>Hello, everyone. I wrote some comments in the chat, but I must say that, yeah. I want to know more about Ore. She’s new. I’m happy to [inaudible]. So I was saying that I was really [inaudible] for gender balance, so we have gender balance. But I would like to hear about Ore a little bit of a background, something like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Oreoluwa, you are [supposed] to be a lady and I think Maposa will [inaudible] to be a guy. I hope that is a gender balance. But Oreoluwa, you need to introduce yourself so we can get to know you a little b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EYELLE:</w:t>
        <w:tab/>
        <w:t>Yea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REOLUWA LESI:</w:t>
        <w:tab/>
        <w:t>Okay. Thank you. Okay, so my name is Oreoluwa but everyone calls me Ore for short. I joined ICANN about, I was a silent member but I really became more active in 2018 so I’m fairly new in ICANN, like Sarah mentioned, and I’m a member of NPOC as well. And I currently serve as the Secretariat for NPOC. And I started attending the AFRALO meetings whenever I was able to come to an ICANN meeting and joined AFRALO. So I’m an individual member of AFRALO, also in the process of trying to get my organization to join as an ALS. I’m a one-time fellow. I was a fellow in Montreal. So I’ve been looking for different ways to learn more about ICANN and get involved. And then I’m supposed to be a fellow again in Cancun.</w:t>
      </w:r>
    </w:p>
    <w:p>
      <w:pPr>
        <w:pStyle w:val="Normal"/>
        <w:spacing w:lineRule="auto" w:line="360" w:before="240" w:after="200"/>
        <w:ind w:left="2880" w:hanging="0"/>
        <w:jc w:val="both"/>
        <w:rPr/>
      </w:pPr>
      <w:r>
        <w:rPr/>
        <w:t>In terms of contributions I’ve made in ICANN, right now I am going to be working as a penholder for one of the public comments on behalf of NCSG. I’m also a member of NCSG as well as NPOC. And I also contributed to the public comments for the .org registry renewal. So those are some of the things that I’ve been doing since I’ve been involved in ICANN. This is my second year as Secretariat of NPOC so I first became Secretariat in 2018, I think, and then I was reelected again last year in 2019. So yeah, so my term will come to an end later this year. If you have any specific questions, please feel free to let me know and I will try my best to answer them.</w:t>
      </w:r>
    </w:p>
    <w:p>
      <w:pPr>
        <w:pStyle w:val="Normal"/>
        <w:spacing w:lineRule="auto" w:line="360" w:before="240" w:after="200"/>
        <w:ind w:left="2880" w:hanging="0"/>
        <w:jc w:val="both"/>
        <w:rPr/>
      </w:pPr>
      <w:r>
        <w:rPr/>
        <w:t>Oh, okay. I’m from Nigeria. I’m from Nigeria and my day job, I run a non-profit. I founded a non-profit and I’m the Executive Director. It’s called the Women’s Technology Empowerment Centre. So we work to get more girls interested in technology. We run technology camps, after-school clubs, and mentoring program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eun, if you’re speaking, we’re not able to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rry. Sorry, I didn’t know I was muted. Sorry. Okay, thank you, Ore. That’s a brief about Ore. I think Isaac may also need to introduce himself so at least we just be sure that we are not just asking, so that we [inaudible] introduce [inaudible] so I [inaudible] on the call.</w:t>
      </w:r>
    </w:p>
    <w:p>
      <w:pPr>
        <w:pStyle w:val="Normal"/>
        <w:spacing w:lineRule="auto" w:line="360" w:before="240" w:after="200"/>
        <w:ind w:left="2880" w:hanging="2880"/>
        <w:jc w:val="both"/>
        <w:rPr/>
      </w:pPr>
      <w:r>
        <w:rPr/>
        <w:tab/>
        <w:t>Before we move on, if there are any other persons that want to nominate, please [inaudible] to nominate anyone that you feel you want to. I see Tijani’s hand up. Is that an old hand or a new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Thank you, Seun. First of all, our young lady who just spoke is very welcome. I am very happy to have young people involved. I have a small issue with that because she is a member of the NCSG, member of the NPOC, and even Secretariat with the NPOC, and now with AFRALO. This is very good to be a member everywhere, but to take responsibilities here and there, it might be not very advisable. But this is only a point of view. It’s up to you to decide on that.</w:t>
      </w:r>
    </w:p>
    <w:p>
      <w:pPr>
        <w:pStyle w:val="Normal"/>
        <w:spacing w:lineRule="auto" w:line="360" w:before="240" w:after="200"/>
        <w:ind w:left="2880" w:hanging="2880"/>
        <w:jc w:val="both"/>
        <w:rPr/>
      </w:pPr>
      <w:r>
        <w:rPr/>
        <w:tab/>
        <w:t>On the other hand, I see that Fatimata is there and Fatimata could be a good candidate as an experienced member. She is really experienced and for the Rules of Procedure, not Rules of Procedure, for operating principles, I think that we need someone who knows very well the whole system of ICANN, of AFRALO, and also of these procedur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 I see that as a… Thank you. I see that as a nomination of Fatimata. We have three now, but I would like to ask Fatimata to also confirm. Yes, Fatimata,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EYELLE:</w:t>
        <w:tab/>
        <w:t>Hello again, everyone. Tijani, yeah, I agree with all your arguments. But you know how loaded I am. I don’t want to take responsibility if I can’t [face] everything and this is the reason why I stepped down from my position of Vice-Chair. But as you said, I would be willing to support this working group. And I just wrote in the chat that Seun is good procedure to start the process here. But given the number of attendees we have here, how many, now we are what? 19? Do you have all the members? No. I guess no. But I think we should just give a chance to people to think through this and also to all the members to have a chance to nominate. At least give us one more week so we can do some [inaudible] the line for the next meeting we have a working group with the right co-chair.</w:t>
      </w:r>
    </w:p>
    <w:p>
      <w:pPr>
        <w:pStyle w:val="Normal"/>
        <w:spacing w:lineRule="auto" w:line="360" w:before="240" w:after="200"/>
        <w:ind w:left="2880" w:hanging="2880"/>
        <w:jc w:val="both"/>
        <w:rPr/>
      </w:pPr>
      <w:r>
        <w:rPr/>
        <w:tab/>
        <w:t>And again, don’t take this… I mean, don’t think that I don’t like the nominations. No, I love it and I [inaudible]. But I think Tijani’s point is valuable too because I think [inaudible] and maybe we should think about a way of at least having the 14 of kind of co-chairs, the new and young member. And you know my point about that. You know I always say let’s go for youngers. Okay, so this is my plan. [Sorry], Tijan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Fatimata. From that, I sense that Fatimata does not [accept] the nomination. So at the moment, we have Ore and Isaac [inaudible]. And [inaudible] allow members who are not here the opportunity to nominate, self-nominate or nominate somebody else as well.</w:t>
      </w:r>
    </w:p>
    <w:p>
      <w:pPr>
        <w:pStyle w:val="Normal"/>
        <w:spacing w:lineRule="auto" w:line="360" w:before="240" w:after="200"/>
        <w:ind w:left="2880" w:hanging="2880"/>
        <w:jc w:val="both"/>
        <w:rPr/>
      </w:pPr>
      <w:r>
        <w:rPr/>
        <w:tab/>
        <w:t>So well, definitely I am inclined… I have a problem with that unless any… I’m not seeing any hands, any comments regarding that. I think I should lose the two nominations and then staff action items to put it, the staff now, myself. Okay, this is an action item for the Chair of AFRALO to lead a call within the working group for nomination. No, I think staff should do that, to be sent to the staff, to staff. So if I were to put a call within the working group for nominations, and please put 48 hours on it. A week is too much. We need to move. So put 48 hours on it and then any nomination that is made within 48 hours, please also indicate that, two nominations, two names that have already been nominated so that [inaudible].</w:t>
      </w:r>
    </w:p>
    <w:p>
      <w:pPr>
        <w:pStyle w:val="Normal"/>
        <w:spacing w:lineRule="auto" w:line="360" w:before="240" w:after="200"/>
        <w:ind w:left="2880" w:hanging="2880"/>
        <w:jc w:val="both"/>
        <w:rPr/>
      </w:pPr>
      <w:r>
        <w:rPr/>
        <w:tab/>
        <w:t>If we get more nominations, then an action item would be for staff to [inaudible] for members to actually then vote for the two among the whatever list that we [inaudible] get. I hope that is fine. So Sarah, I see your hand up. Please,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Hi. I don’t know, Seun. I feel like 48 hours is a very short time. I don’t know. Maybe it’s not. But I feel like it’s a very short time to have people to… [inaudible] 72 hours, three days or something. 48 hours is like two day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m too… That was too military, right? Okay, sorry. All right so mayb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EYELLE:</w:t>
        <w:tab/>
        <w:t>Yes, Seun. I think we should have a week. I wrote it in the chat. I think you don’t see it, but I think we should have a week. You don’t know why the order of business [inaudible] this meeting. Just give them one week. One week is not too much,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m also putting that pressure to the [inaudible] as well. That is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Seun, maybe we can have the one week to both nominate and even select the candidates. I think that’s fair enough if you feel that one week is too lo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f we have the one week to both nominate and select, it means that we have to close the nomination at some point before one week finishes so that one can vote. That is if a nomination is contested. So that was what I was considering that we do, maybe 48 to 72 hours for nomination, then we leave the rest of the remaining three days for possible voting if it comes up and then the entire [inaudible] one, that was what I was thinking that we use three days for nomination, three days for vo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Yeah, that’s okay then. That’s okay with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Fatimata, what do you thin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EYELLE:</w:t>
        <w:tab/>
        <w:t>Well, I still have my same idea. Why don’t we hear the others too? Obviously, this looks like very many [inaudible] so let’s ask the others what they think. I would follow [inaudible] the oth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ijani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TIJANI BEN JEMAA:</w:t>
        <w:tab/>
        <w:t>Thank you very much, Seun. I understand the concern of the ones and the others. Let’s take it, let’s do it in the middle. Why don’t [inaudible] have three days for the nomination and three days for the vo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All right. Three days for nomination, three days for vote. Okay then. Any opposition? Any different opinion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EYELLE:</w:t>
        <w:tab/>
        <w:t>Three days from today or tomorr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Three days for nomination and three days for the vote. This [inaudible] Tijani [inaudible] for the Chair. [Inaudible] to nominate for the Cha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Okay. Hello. So given the time, Seun, in that regard, I guess the nomination will be officially open tonight and then goes through Thursday, Friday, and ending on Monday, the 24</w:t>
      </w:r>
      <w:r>
        <w:rPr>
          <w:vertAlign w:val="superscript"/>
        </w:rPr>
        <w:t>th</w:t>
      </w:r>
      <w:r>
        <w:rPr/>
        <w:t>. Is that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Yeah, that’s fine. Actually, that would actually… That is perfect because it’s now actually the time, the [inaudible] time that Fatimata wanted which is about five days, about five days or six days. So that’s fine. Yes. So it ends on the 24</w:t>
      </w:r>
      <w:r>
        <w:rPr>
          <w:vertAlign w:val="superscript"/>
        </w:rPr>
        <w:t>th</w:t>
      </w:r>
      <w:r>
        <w:rPr/>
        <w:t>, 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Okay. And then once it starts, the list of nominees, then we will touch base with you and see if there is a vote required or not. Then the vote will relaunch on Friday, on the 24</w:t>
      </w:r>
      <w:r>
        <w:rPr>
          <w:vertAlign w:val="superscript"/>
        </w:rPr>
        <w:t>th</w:t>
      </w:r>
      <w:r>
        <w:rPr/>
        <w:t xml:space="preserve"> at the end of the day and then go through maybe Tuesday, Wednesday and Thursday, the 27</w:t>
      </w:r>
      <w:r>
        <w:rPr>
          <w:vertAlign w:val="superscript"/>
        </w:rPr>
        <w:t>th</w:t>
      </w:r>
      <w:r>
        <w:rPr/>
        <w:t>, if the vote is requir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If it’s required. Perfect. I think that’s f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Is that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Perfect. I think that’s a good one. Thanks, Silvia, for [inaudible] help on this.</w:t>
      </w:r>
    </w:p>
    <w:p>
      <w:pPr>
        <w:pStyle w:val="Normal"/>
        <w:spacing w:lineRule="auto" w:line="360" w:before="240" w:after="200"/>
        <w:ind w:left="2880" w:hanging="2880"/>
        <w:jc w:val="both"/>
        <w:rPr/>
      </w:pPr>
      <w:r>
        <w:rPr/>
        <w:tab/>
        <w:t>I see Sarah and Fatimata’s hand up. Is that an old hand or a new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Sorry, ol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Was that the voice of Sarah or Fatimata? Fatimata’s voice is [younger] nowaday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Sorry, old hand. That wa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Fatimata’s voice, it’s not… [Inaudible] matter. [Inaudible]. We can’t hear you if you are spea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EYELLE:</w:t>
        <w:tab/>
        <w:t>Sorry, I didn’t want to talk. Let me [inaudible] my hand.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so that’s an old hand. Okay, cool. Okay, All right. Thanks. I think we are clear on that now and I think we’ll move, let’s go to the next item on the agenda which is item four, working methods.</w:t>
      </w:r>
    </w:p>
    <w:p>
      <w:pPr>
        <w:pStyle w:val="Normal"/>
        <w:spacing w:lineRule="auto" w:line="360" w:before="240" w:after="200"/>
        <w:ind w:left="2880" w:hanging="2880"/>
        <w:jc w:val="both"/>
        <w:rPr/>
      </w:pPr>
      <w:r>
        <w:rPr/>
        <w:tab/>
        <w:t>I’m just going to… This particular one was supposed to be chaired by [inaudible] Chair [inaudible] true. But Tijani already gave some preamble, and that was one of the terms and we didn’t watch through this MPA. I feel that from the onset, the working group needs to be [inaudible] by their working method and it’s [highway] charter and I agree with it and work by that charter. I mean, it’s a working method. It’s members. It’s the group’s working method. So please put, the goal is for this to be done and personally, if we are the Co-Chair already now, I would have suggested that maybe the Co-Chair [oversee] this but I wouldn’t want to oversee this particular one. I’m hearing mysel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re checking that line, Seun. Hold 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So I wouldn’t want to… All right, so I’m still hearing myself. Now I’ll just continue [inaudible] of time. So I wouldn’t want to chair this and I would just like to give the membership [inaudible] now the expectations and duties just that we draft our own working methods and the working methods to put in consideration, the scope of this task and then all you get to decide on, so things like that. And agree on it. It’s very important, so that is what then becomes how this working group operates.</w:t>
      </w:r>
    </w:p>
    <w:p>
      <w:pPr>
        <w:pStyle w:val="Normal"/>
        <w:spacing w:lineRule="auto" w:line="360" w:before="240" w:after="200"/>
        <w:ind w:left="2880" w:hanging="2880"/>
        <w:jc w:val="both"/>
        <w:rPr/>
      </w:pPr>
      <w:r>
        <w:rPr/>
        <w:tab/>
        <w:t>If there is any comment on that, I, personally would prefer that you would leave this for agenda item, maybe one day next call. But before the next call, we will have gotten the Co-Chairs, I hope, and then they can oversee this process. But have the [inaudible] draft or something. They will decide on what that will be. Any suggestion? Any comments on what I have said so far in terms of item number four? Seeing no hand up, hearing no voice, that takes us to AOB, any other business, please. Sarah,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Sorry if I speak [inaudible], but I would just like to encourage if there is anybody [inaudible] to just go to the current Rules of Procedure and just [inaudible] docu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Not Rules of Proced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What? Oh my goodness. It is Rules of Proced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h, goodness. It’s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Rea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Contin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Okay, so go through the Rules of Procedure, the individual membership Rules of Procedure. We have to get familiar with them so that next time when we meet or when we decide to have the working method, it’s easier to do that when we already know how the rules look.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UN OJEDEJI:</w:t>
        <w:tab/>
        <w:t>Okay, thank you, Sarah. So please try to go to our operating principles, which is what it’s called, and try to get familiar with it and the idea behind this is just for you to be familiar with [inaudible] so that you’ll also be able to contribute [inaudible] because we need everybody to contribute on this. I’m very glad that there are new [inaudible] members here so I’m sure that… Oh.</w:t>
      </w:r>
    </w:p>
    <w:p>
      <w:pPr>
        <w:pStyle w:val="Normal"/>
        <w:spacing w:lineRule="auto" w:line="360" w:before="240" w:after="200"/>
        <w:ind w:left="2880" w:hanging="0"/>
        <w:jc w:val="both"/>
        <w:rPr/>
      </w:pPr>
      <w:r>
        <w:rPr/>
        <w:t xml:space="preserve">Okay, there’s a question on how do we access the space? Staff is going to post. Staff is posting in the chat, the link to the operating principles on the chat for people to view [inaudible]. So I will send that. In fact, let’s put an action item for staff to share it on the working group so everyone on the working group will receive it by mail. I think that will be much more efficient because we’ll be ending the call anytime from now. </w:t>
      </w:r>
    </w:p>
    <w:p>
      <w:pPr>
        <w:pStyle w:val="Normal"/>
        <w:spacing w:lineRule="auto" w:line="360" w:before="240" w:after="200"/>
        <w:ind w:left="2880" w:hanging="0"/>
        <w:jc w:val="both"/>
        <w:rPr/>
      </w:pPr>
      <w:r>
        <w:rPr/>
        <w:t>So please any other business? Is there any other business on this? I don’t see any hands up. All right, I see Silvia’s hand up. Is that an old hand? Isaac, I see a [inaudible]. I want to assume this is not a hand. So [inaudible], let me just quickly go through the comments in this section. If I see any other that are clean. Okay. All right, so no other, no question. So I’d like to take this opportunity to thank the interpreters, thank the staff for all the support and merit, also [inaudible] membership of this working group for joining this call. I hope you have a good night, a good morning, afternoon to everybody. Bye for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very much, Seun. Thank you, everyone. Meeting has been adjourned.</w:t>
      </w:r>
    </w:p>
    <w:p>
      <w:pPr>
        <w:pStyle w:val="Normal"/>
        <w:spacing w:lineRule="auto" w:line="360" w:before="240" w:after="200"/>
        <w:ind w:left="2880" w:hanging="2880"/>
        <w:jc w:val="both"/>
        <w:rPr/>
      </w:pPr>
      <w:r>
        <w:rPr/>
      </w:r>
    </w:p>
    <w:p>
      <w:pPr>
        <w:pStyle w:val="Normal"/>
        <w:spacing w:lineRule="auto" w:line="360" w:before="240" w:after="20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ROP WG Call-Feb19</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ROP WG Call-Feb19</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1:19:00Z</dcterms:created>
  <dc:creator>CMR</dc:creator>
  <dc:description/>
  <cp:keywords/>
  <dc:language>en-US</dc:language>
  <cp:lastModifiedBy>LS Pros</cp:lastModifiedBy>
  <dcterms:modified xsi:type="dcterms:W3CDTF">2020-02-24T14:06:00Z</dcterms:modified>
  <cp:revision>47</cp:revision>
  <dc:subject/>
  <dc:title/>
</cp:coreProperties>
</file>