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rFonts w:cs="Calibri"/>
          <w:lang w:val="fr-FR"/>
        </w:rPr>
      </w:pPr>
      <w:r>
        <w:rPr>
          <w:rFonts w:cs="Calibri"/>
          <w:lang w:val="fr-FR"/>
        </w:rPr>
        <w:t>MICHELLE DESMYTER :</w:t>
        <w:tab/>
        <w:t xml:space="preserve">Bienvenue à tous. Bonjour ou bonsoir. Nous vous souhaitons la bienvenue à cette téléconférence mensuelle d’AFRALO en ce 5 février 2020. </w:t>
      </w:r>
    </w:p>
    <w:p>
      <w:pPr>
        <w:pStyle w:val="Normal"/>
        <w:spacing w:lineRule="auto" w:line="360" w:before="240" w:after="200"/>
        <w:ind w:left="2880" w:hanging="0"/>
        <w:jc w:val="both"/>
        <w:rPr>
          <w:rFonts w:cs="Calibri"/>
          <w:lang w:val="fr-FR"/>
        </w:rPr>
      </w:pPr>
      <w:r>
        <w:rPr>
          <w:rFonts w:cs="Calibri"/>
          <w:lang w:val="fr-FR"/>
        </w:rPr>
        <w:t>Nous avons avec nous sur le canal anglais Tijiani Ben Jemaa, Vernatius Ezeama, Remmy Nweke, Nkem Nweke, Moriam Sulaimon, Barrack Otieno, Caleb Olumuyiwa Ogundele, Abdulkarim Oloyede, Yazid Akanho, Omar Shuran, Joan Katambi, Sarata Omane, Bukola Oronti, Helena Egbums, Marcus, Raiihanath Gbadamassi, Yaovi Atohoun, Abdalmonem Galila, Ben Kyemba, Emmanuel Mfitumukiza, Dave Kissoondoyal, Isaac Maposa, Mutegeki Cliff, Raymond Mamattah Ejikeme Egbuogu, Seun Ojedeji, et Sarah Kiden, Roger Baah.</w:t>
      </w:r>
    </w:p>
    <w:p>
      <w:pPr>
        <w:pStyle w:val="Normal"/>
        <w:spacing w:lineRule="auto" w:line="360" w:before="240" w:after="200"/>
        <w:ind w:left="2880" w:hanging="2880"/>
        <w:jc w:val="both"/>
        <w:rPr>
          <w:rFonts w:cs="Calibri"/>
          <w:lang w:val="fr-FR"/>
        </w:rPr>
      </w:pPr>
      <w:r>
        <w:rPr>
          <w:rFonts w:cs="Calibri"/>
          <w:lang w:val="fr-FR"/>
        </w:rPr>
        <w:tab/>
        <w:t>Du côté français, nous avons Fanny Salyou, Minata Zong-Naba, Gabdibé Gab-Hingonne, Bamba Vassindou, Étienne Tshishimbi et Michel Tchonang Linze.</w:t>
      </w:r>
    </w:p>
    <w:p>
      <w:pPr>
        <w:pStyle w:val="Normal"/>
        <w:spacing w:lineRule="auto" w:line="360" w:before="240" w:after="200"/>
        <w:ind w:left="2880" w:hanging="0"/>
        <w:jc w:val="both"/>
        <w:rPr>
          <w:rFonts w:cs="Calibri"/>
          <w:lang w:val="fr-FR"/>
        </w:rPr>
      </w:pPr>
      <w:r>
        <w:rPr>
          <w:rFonts w:cs="Calibri"/>
          <w:lang w:val="fr-FR"/>
        </w:rPr>
        <w:t>Nous avons les excuses de Daniel Nanghaka, de Léon Sanchez, d’Olivier Kouami, de Hadia Elminiawi.</w:t>
      </w:r>
    </w:p>
    <w:p>
      <w:pPr>
        <w:pStyle w:val="Normal"/>
        <w:spacing w:lineRule="auto" w:line="360" w:before="240" w:after="200"/>
        <w:ind w:left="2880" w:hanging="0"/>
        <w:jc w:val="both"/>
        <w:rPr/>
      </w:pPr>
      <w:r>
        <w:rPr>
          <w:rFonts w:cs="Calibri"/>
          <w:lang w:val="fr-FR"/>
        </w:rPr>
        <w:t xml:space="preserve">Nos interprètes aujourd’hui sont Camila et Isabelle. </w:t>
      </w:r>
    </w:p>
    <w:p>
      <w:pPr>
        <w:pStyle w:val="Normal"/>
        <w:spacing w:lineRule="auto" w:line="360" w:before="240" w:after="200"/>
        <w:ind w:left="2880" w:hanging="0"/>
        <w:jc w:val="both"/>
        <w:rPr/>
      </w:pPr>
      <w:r>
        <w:rPr>
          <w:rFonts w:cs="Calibri"/>
          <w:lang w:val="fr-FR"/>
        </w:rPr>
        <w:t xml:space="preserve">Du personnel, nous avons Heidi Ulrich, Silvia Vivanco, Michelle Desmyter, moi-même, et une autre personne du personnel. </w:t>
      </w:r>
    </w:p>
    <w:p>
      <w:pPr>
        <w:pStyle w:val="Normal"/>
        <w:spacing w:lineRule="auto" w:line="360" w:before="240" w:after="200"/>
        <w:ind w:left="2880" w:hanging="0"/>
        <w:jc w:val="both"/>
        <w:rPr/>
      </w:pPr>
      <w:r>
        <w:rPr>
          <w:rFonts w:cs="Calibri"/>
          <w:lang w:val="fr-FR"/>
        </w:rPr>
        <w:t xml:space="preserve">J’aimerais souhaiter la bienvenue à nos deux nouveaux membres du conseil d’administration de l’ICANN, Mandla Msimang et Ihab Osman, qui parleront plus tard pendant la réunion. </w:t>
      </w:r>
    </w:p>
    <w:p>
      <w:pPr>
        <w:pStyle w:val="Normal"/>
        <w:spacing w:lineRule="auto" w:line="360" w:before="240" w:after="200"/>
        <w:ind w:left="2880" w:hanging="0"/>
        <w:jc w:val="both"/>
        <w:rPr/>
      </w:pPr>
      <w:r>
        <w:rPr>
          <w:rFonts w:cs="Calibri"/>
          <w:lang w:val="fr-FR"/>
        </w:rPr>
        <w:t xml:space="preserve">Je vous rappelle à tous de bien donner votre nom avant de prendre la parole et de parler de manière claire pour la transcription ainsi que pour que les interprètes puissent vous identifier sur les canaux de langue. </w:t>
      </w:r>
    </w:p>
    <w:p>
      <w:pPr>
        <w:pStyle w:val="Normal"/>
        <w:spacing w:lineRule="auto" w:line="360" w:before="240" w:after="200"/>
        <w:ind w:left="2880" w:hanging="0"/>
        <w:jc w:val="both"/>
        <w:rPr>
          <w:rFonts w:cs="Calibri"/>
          <w:lang w:val="fr-FR"/>
        </w:rPr>
      </w:pPr>
      <w:r>
        <w:rPr>
          <w:rFonts w:cs="Calibri"/>
          <w:lang w:val="fr-FR"/>
        </w:rPr>
        <w:t xml:space="preserve">N’oubliez pas d’éteindre le micro de vos téléphones lorsque vous ne parlez pas afin de ne pas créer d’interférence. </w:t>
      </w:r>
    </w:p>
    <w:p>
      <w:pPr>
        <w:pStyle w:val="Normal"/>
        <w:spacing w:lineRule="auto" w:line="360" w:before="240" w:after="200"/>
        <w:ind w:left="2880" w:hanging="0"/>
        <w:jc w:val="both"/>
        <w:rPr>
          <w:rFonts w:cs="Calibri"/>
          <w:lang w:val="fr-FR"/>
        </w:rPr>
      </w:pPr>
      <w:r>
        <w:rPr>
          <w:rFonts w:cs="Calibri"/>
          <w:lang w:val="fr-FR"/>
        </w:rPr>
        <w:t xml:space="preserve">Je passe maintenant la parole à Seun Ojedeji. C’est à vous Seun. </w:t>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Merci, bienvenue à tous à cet appel mensuel. </w:t>
      </w:r>
    </w:p>
    <w:p>
      <w:pPr>
        <w:pStyle w:val="Normal"/>
        <w:spacing w:lineRule="auto" w:line="360" w:before="240" w:after="200"/>
        <w:ind w:left="2880" w:hanging="0"/>
        <w:jc w:val="both"/>
        <w:rPr>
          <w:rFonts w:cs="Calibri"/>
          <w:lang w:val="fr-FR"/>
        </w:rPr>
      </w:pPr>
      <w:r>
        <w:rPr>
          <w:rFonts w:cs="Calibri"/>
          <w:lang w:val="fr-FR"/>
        </w:rPr>
        <w:t xml:space="preserve">Il y a des personnes qui sont là pour la première fois, donc je leur souhaite en particulier la bienvenue. Ce sont des membres qui s’intéressent au travail d’AFRALO et donc nous leur souhaitons la bienvenue. </w:t>
      </w:r>
    </w:p>
    <w:p>
      <w:pPr>
        <w:pStyle w:val="Normal"/>
        <w:spacing w:lineRule="auto" w:line="360" w:before="240" w:after="200"/>
        <w:ind w:left="2880" w:hanging="0"/>
        <w:jc w:val="both"/>
        <w:rPr/>
      </w:pPr>
      <w:r>
        <w:rPr>
          <w:rFonts w:cs="Calibri"/>
          <w:lang w:val="fr-FR"/>
        </w:rPr>
        <w:t xml:space="preserve">Nous souhaitons aussi la bienvenue en particulier aux nouveaux membres du conseil d’administration, donc Ihab Osman et Mandla Msimang. Je ne la vois pas sur le chat de l’appel, mais peut-être qu’elle est présente par téléphone. </w:t>
      </w:r>
    </w:p>
    <w:p>
      <w:pPr>
        <w:pStyle w:val="Normal"/>
        <w:spacing w:lineRule="auto" w:line="360" w:before="240" w:after="200"/>
        <w:ind w:left="2880" w:hanging="0"/>
        <w:jc w:val="both"/>
        <w:rPr/>
      </w:pPr>
      <w:r>
        <w:rPr>
          <w:rFonts w:cs="Calibri"/>
          <w:lang w:val="fr-FR"/>
        </w:rPr>
        <w:t xml:space="preserve">En tout cas, bienvenue à vous deux et nous serons très heureux de vous écouter tout à l’heure. </w:t>
      </w:r>
    </w:p>
    <w:p>
      <w:pPr>
        <w:pStyle w:val="Normal"/>
        <w:spacing w:lineRule="auto" w:line="360" w:before="240" w:after="200"/>
        <w:ind w:left="2880" w:hanging="0"/>
        <w:jc w:val="both"/>
        <w:rPr/>
      </w:pPr>
      <w:r>
        <w:rPr>
          <w:rFonts w:cs="Calibri"/>
          <w:lang w:val="fr-FR"/>
        </w:rPr>
        <w:t xml:space="preserve">Donc, notre ordre du jour est assez court. Donc nous allons essayer autant que possible de ne pas faire durer cet appel pendant les 90 minutes que nous avons. </w:t>
      </w:r>
    </w:p>
    <w:p>
      <w:pPr>
        <w:pStyle w:val="Normal"/>
        <w:spacing w:lineRule="auto" w:line="360" w:before="240" w:after="200"/>
        <w:ind w:left="2880" w:hanging="0"/>
        <w:jc w:val="both"/>
        <w:rPr>
          <w:rFonts w:cs="Calibri"/>
          <w:lang w:val="fr-FR"/>
        </w:rPr>
      </w:pPr>
      <w:r>
        <w:rPr>
          <w:rFonts w:cs="Calibri"/>
          <w:lang w:val="fr-FR"/>
        </w:rPr>
        <w:t xml:space="preserve">Alors, point numéro 2, je crois que c’est le personnel, peut-être Sarah qui va s’en occuper. Donc les points de travail, le personnel s’il vous plait. </w:t>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ILVIA VIVANCO:</w:t>
        <w:tab/>
        <w:t xml:space="preserve">Oui, je peux tout à fait lire ces points de travail. Le premier était pour moi, Silvia, donc inviter les membres du conseil d’administration africains au nom de la direction d’AFRALO. C’est effectué puisqu’aujourd’hui nous avons les membres du conseil qui nous parleront tout à l’heure. </w:t>
      </w:r>
    </w:p>
    <w:p>
      <w:pPr>
        <w:pStyle w:val="Normal"/>
        <w:spacing w:lineRule="auto" w:line="360" w:before="240" w:after="200"/>
        <w:ind w:left="2880" w:hanging="2880"/>
        <w:jc w:val="both"/>
        <w:rPr>
          <w:rFonts w:cs="Calibri"/>
          <w:lang w:val="fr-FR"/>
        </w:rPr>
      </w:pPr>
      <w:r>
        <w:rPr>
          <w:rFonts w:cs="Calibri"/>
          <w:lang w:val="fr-FR"/>
        </w:rPr>
        <w:tab/>
        <w:t xml:space="preserve">Deuxièmement, Seun et la direction d’AFRALO doivent faire le suivi sur les règles individuelles ALS. Je crois que c’est en cours parce que nous avons le règlement de groupe de travail de règlement qui est en train de terminer le travail. </w:t>
      </w:r>
    </w:p>
    <w:p>
      <w:pPr>
        <w:pStyle w:val="Normal"/>
        <w:spacing w:lineRule="auto" w:line="360" w:before="240" w:after="200"/>
        <w:ind w:left="2880" w:hanging="0"/>
        <w:jc w:val="both"/>
        <w:rPr/>
      </w:pPr>
      <w:r>
        <w:rPr>
          <w:rFonts w:cs="Calibri"/>
          <w:lang w:val="fr-FR"/>
        </w:rPr>
        <w:t xml:space="preserve">Ensuite il y a Yesim, Seun et Sarah qui doivent organiser un webinaire AFRALO pendant la semaine du 16 décembre sur le sujet de l’acceptation universelle. Donc ça s’est terminé. </w:t>
      </w:r>
    </w:p>
    <w:p>
      <w:pPr>
        <w:pStyle w:val="Normal"/>
        <w:spacing w:lineRule="auto" w:line="360" w:before="240" w:after="200"/>
        <w:ind w:left="2880" w:hanging="0"/>
        <w:jc w:val="both"/>
        <w:rPr/>
      </w:pPr>
      <w:r>
        <w:rPr>
          <w:rFonts w:cs="Calibri"/>
          <w:lang w:val="fr-FR"/>
        </w:rPr>
        <w:t xml:space="preserve">Autre suivi, par rapport à un certificat At-Large. Je crois que c’est terminé, c’était Heidi qui devait s’en occuper. </w:t>
      </w:r>
    </w:p>
    <w:p>
      <w:pPr>
        <w:pStyle w:val="Normal"/>
        <w:spacing w:lineRule="auto" w:line="360" w:before="240" w:after="200"/>
        <w:ind w:left="2880" w:hanging="0"/>
        <w:jc w:val="both"/>
        <w:rPr/>
      </w:pPr>
      <w:r>
        <w:rPr>
          <w:rFonts w:cs="Calibri"/>
          <w:lang w:val="fr-FR"/>
        </w:rPr>
        <w:t xml:space="preserve">Et ensuite il y a un autre point, donc Olivier, Rémy et Sarah qui devaient faire le suivi sur la traduction en français et en arabe de la newsletter d’AFRALO, donc le volume 1. Je ne crois pas que ce soit terminé pour l’instant. </w:t>
      </w:r>
    </w:p>
    <w:p>
      <w:pPr>
        <w:pStyle w:val="Normal"/>
        <w:spacing w:lineRule="auto" w:line="360" w:before="240" w:after="200"/>
        <w:ind w:left="2880" w:hanging="0"/>
        <w:jc w:val="both"/>
        <w:rPr>
          <w:rFonts w:cs="Calibri"/>
          <w:lang w:val="fr-FR"/>
        </w:rPr>
      </w:pPr>
      <w:r>
        <w:rPr>
          <w:rFonts w:cs="Calibri"/>
          <w:lang w:val="fr-FR"/>
        </w:rPr>
        <w:t xml:space="preserve">Donc voilà les points de travail. </w:t>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Merci beaucoup Silvia. Alors Sarah allez-y vous avez la parole.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ARAH KIDEN :</w:t>
        <w:tab/>
        <w:t xml:space="preserve">Bonjour à tous. Le point de travail [excusez-nous on n’entend pas]. Il semble qu’il y a un point de travail qui doit être mis à jour.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Peut-être que le personnel pourrait s’en occuper ? Donc il s’agissait de la réunion du mois de décembre, 19 décembre, je crois que c’était le point de travail général. Donc on pourrait peut-être passer ceci à la réunion suivante, donc de faire le suivi sur ce point. </w:t>
      </w:r>
    </w:p>
    <w:p>
      <w:pPr>
        <w:pStyle w:val="Normal"/>
        <w:spacing w:lineRule="auto" w:line="360" w:before="240" w:after="200"/>
        <w:ind w:left="2880" w:hanging="2880"/>
        <w:jc w:val="both"/>
        <w:rPr/>
      </w:pPr>
      <w:r>
        <w:rPr>
          <w:rFonts w:cs="Calibri"/>
          <w:lang w:val="fr-FR"/>
        </w:rPr>
        <w:tab/>
        <w:t xml:space="preserve">Donc je suis en train de parler des dirigeants d’AFRALO qui doivent faire un suivi par rapport aux règles individuelles et ALS. Dons effectivement, la constitution du groupe est faite. Ce qu’on pourrait peut-être ajouter, c’est un point de travail qui appelle à une réunion du groupe de travail. Donc on pourrait peut-être travailler avec le personnel, avec le secrétariat, de manière à demander une réunion du groupe de travail. Il faut donc nommer les dirigeants de ce groupe de travail, et ensuite le travail peut commencer. </w:t>
      </w:r>
    </w:p>
    <w:p>
      <w:pPr>
        <w:pStyle w:val="Normal"/>
        <w:spacing w:lineRule="auto" w:line="360" w:before="240" w:after="200"/>
        <w:ind w:left="2880" w:hanging="2880"/>
        <w:jc w:val="both"/>
        <w:rPr>
          <w:rFonts w:cs="Calibri"/>
          <w:lang w:val="fr-FR"/>
        </w:rPr>
      </w:pPr>
      <w:r>
        <w:rPr>
          <w:rFonts w:cs="Calibri"/>
          <w:lang w:val="fr-FR"/>
        </w:rPr>
        <w:tab/>
        <w:t xml:space="preserve">Alors, ceci étant, y a-t-il des commentaires sur ces points de travail ? Non ? Je ne vois personne lever la main, je n’entends personne. Donc nous allons passer au point suivant. </w:t>
      </w:r>
    </w:p>
    <w:p>
      <w:pPr>
        <w:pStyle w:val="Normal"/>
        <w:spacing w:lineRule="auto" w:line="360" w:before="240" w:after="200"/>
        <w:ind w:left="2880" w:hanging="0"/>
        <w:jc w:val="both"/>
        <w:rPr>
          <w:rFonts w:cs="Calibri"/>
          <w:lang w:val="fr-FR"/>
        </w:rPr>
      </w:pPr>
      <w:r>
        <w:rPr>
          <w:rFonts w:cs="Calibri"/>
          <w:lang w:val="fr-FR"/>
        </w:rPr>
        <w:t xml:space="preserve">Donc les commentaires publics. Il n’y a pas de nouveaux commentaires publics depuis la dernière réunion que nous avons tenue, depuis le dernier appel mensuel qui était en janvier. Donc pas de nouveaux commentaires publics. Nous avons déjà parlé de tous ces points. </w:t>
      </w:r>
    </w:p>
    <w:p>
      <w:pPr>
        <w:pStyle w:val="Normal"/>
        <w:spacing w:lineRule="auto" w:line="360" w:before="240" w:after="200"/>
        <w:ind w:left="2880" w:hanging="0"/>
        <w:jc w:val="both"/>
        <w:rPr>
          <w:rFonts w:cs="Calibri"/>
          <w:lang w:val="fr-FR"/>
        </w:rPr>
      </w:pPr>
      <w:r>
        <w:rPr>
          <w:rFonts w:cs="Calibri"/>
          <w:lang w:val="fr-FR"/>
        </w:rPr>
        <w:t xml:space="preserve">Je voudrais simplement que nous n’oubliions pas que parmi les 5 commentaires publics qui sont ouverts, qui sont en cours, il y a celui des réunions publiques de l’ICANN qui reste d’actualité. Donc, si vous avez un intérêt particulier, si vous souhaitez faire un commentaire, et bien n’hésitez pas, vous avez jusqu’au 11 février pour le faire. Donc vous pouvez faire part de votre opinion par rapport aux dates proposées si, à votre avis, il y a des choses à prendre en considération, si vous souhaitez que la date soit changée, et bien vous pouvez le suggérer et je pense que les dirigeants, le conseil d’administration prendra en considération votre commentaire rapidement. </w:t>
      </w:r>
    </w:p>
    <w:p>
      <w:pPr>
        <w:pStyle w:val="Normal"/>
        <w:spacing w:lineRule="auto" w:line="360" w:before="240" w:after="200"/>
        <w:ind w:left="2880" w:hanging="0"/>
        <w:jc w:val="both"/>
        <w:rPr/>
      </w:pPr>
      <w:r>
        <w:rPr>
          <w:rFonts w:cs="Calibri"/>
          <w:lang w:val="fr-FR"/>
        </w:rPr>
        <w:t xml:space="preserve">Des commentaires sur les commentaires publics ? Des observations ? Non ? Très bien. </w:t>
      </w:r>
    </w:p>
    <w:p>
      <w:pPr>
        <w:pStyle w:val="Normal"/>
        <w:spacing w:lineRule="auto" w:line="360" w:before="240" w:after="200"/>
        <w:ind w:left="2880" w:hanging="0"/>
        <w:jc w:val="both"/>
        <w:rPr>
          <w:rFonts w:cs="Calibri"/>
          <w:lang w:val="fr-FR"/>
        </w:rPr>
      </w:pPr>
      <w:r>
        <w:rPr>
          <w:rFonts w:cs="Calibri"/>
          <w:lang w:val="fr-FR"/>
        </w:rPr>
        <w:t xml:space="preserve">Alors nous pouvons passer aux ressources At-Large pour les politiques. Il y a donc l’atelier de renforcement des capacités, le document que vous voyez. Il y a également un résumé sur les politiques de l’At-Large qui vous explique un petit peu quelles sont les différentes politiques auxquelles nous avons contribué. </w:t>
      </w:r>
    </w:p>
    <w:p>
      <w:pPr>
        <w:pStyle w:val="Normal"/>
        <w:spacing w:lineRule="auto" w:line="360" w:before="240" w:after="200"/>
        <w:ind w:left="2880" w:hanging="0"/>
        <w:jc w:val="both"/>
        <w:rPr>
          <w:rFonts w:cs="Calibri"/>
          <w:lang w:val="fr-FR"/>
        </w:rPr>
      </w:pPr>
      <w:r>
        <w:rPr>
          <w:rFonts w:cs="Calibri"/>
          <w:lang w:val="fr-FR"/>
        </w:rPr>
        <w:t xml:space="preserve">Il y a trois politiques qui ont été ratifiées par l’ALAC récemment et que vous voyez apparaitre sur le Wiki. Donc premièrement le rapport préliminaire sur l’ATRT3. Il y a l’avis de l’ALAC au conseil d’administration de l’ICANN sur la question ISOC/PIR. Je pense que pour un certain nombre d’entre vous, vous vous souvenez que c’est un sujet brûlant. Il demeure d’actualité dans la communauté de l’ICANN. Et donc il y aura un avis ALAC qui sera envoyé au conseil d’administration de l’ICANN également sur l’abus du DNS. Donc il a déjà été envoyé. </w:t>
      </w:r>
    </w:p>
    <w:p>
      <w:pPr>
        <w:pStyle w:val="Normal"/>
        <w:spacing w:lineRule="auto" w:line="360" w:before="240" w:after="200"/>
        <w:ind w:left="2880" w:hanging="0"/>
        <w:jc w:val="both"/>
        <w:rPr/>
      </w:pPr>
      <w:r>
        <w:rPr>
          <w:rFonts w:cs="Calibri"/>
          <w:lang w:val="fr-FR"/>
        </w:rPr>
        <w:t xml:space="preserve">Ce sujet est très intéressant pour nous, surtout parce que nous allons rédiger une déclaration sur ce sujet lorsque nous nous retrouverons avec la communauté africaine pour la prochaine réunion de l’ICANN au Mexique. </w:t>
      </w:r>
    </w:p>
    <w:p>
      <w:pPr>
        <w:pStyle w:val="Normal"/>
        <w:spacing w:lineRule="auto" w:line="360" w:before="240" w:after="200"/>
        <w:ind w:left="2880" w:hanging="0"/>
        <w:jc w:val="both"/>
        <w:rPr/>
      </w:pPr>
      <w:r>
        <w:rPr>
          <w:rFonts w:cs="Calibri"/>
          <w:lang w:val="fr-FR"/>
        </w:rPr>
        <w:t xml:space="preserve">Voilà, donc vous pouvez passer en revue ces différents commentaires publics. Donc ce sont les commentaires qui sont ouverts à vos commentaires. Vous pouvez envoyer vos commentaires à l’ALAC, participer aux commentaires de l’ALAC ou alors envoyer vos commentaires directement dans le cadre du processus de commentaires publics. </w:t>
      </w:r>
    </w:p>
    <w:p>
      <w:pPr>
        <w:pStyle w:val="Normal"/>
        <w:spacing w:lineRule="auto" w:line="360" w:before="240" w:after="200"/>
        <w:ind w:left="2880" w:hanging="0"/>
        <w:jc w:val="both"/>
        <w:rPr/>
      </w:pPr>
      <w:r>
        <w:rPr>
          <w:rFonts w:cs="Calibri"/>
          <w:lang w:val="fr-FR"/>
        </w:rPr>
        <w:t xml:space="preserve">Alors, ceci étant, nous pouvons maintenant passer au point suivant, le point 4. Et nous avons l’opportunité et le privilège d’avoir la présence des nouveaux membres du conseil d’administration. Alors, nous avons beaucoup de chances puisque ce sont des personnes qui viennent d’Afrique, donc c’est un grand plaisir de les avoir avec nous. Nous avons rencontré Mandlesilo, enfin j’ai rencontré Mandlesilo avec l’ancien président Mohamed, avec Sarah, avec Aziz. Nous nous sommes retrouvés lors de la dernière réunion de l’ICANN. Mais, malheureusement nous n’avons pas pu rencontrer Ihab puisqu’il a dû partir avant la fin de la réunion. </w:t>
      </w:r>
    </w:p>
    <w:p>
      <w:pPr>
        <w:pStyle w:val="Normal"/>
        <w:spacing w:lineRule="auto" w:line="360" w:before="240" w:after="200"/>
        <w:ind w:left="2880" w:hanging="0"/>
        <w:jc w:val="both"/>
        <w:rPr/>
      </w:pPr>
      <w:r>
        <w:rPr>
          <w:rFonts w:cs="Calibri"/>
          <w:lang w:val="fr-FR"/>
        </w:rPr>
        <w:t xml:space="preserve">Donc bienvenue Mandlesilo et encore une fois donc vraiment nous sommes très heureux de vous avoir dans cette communauté. Nous sommes très heureux de savoir qu’il y a des Africains au conseil d’administration de l’ICANN. Et nous sommes très heureux de vous avoir avec nous pour cet appel. </w:t>
      </w:r>
    </w:p>
    <w:p>
      <w:pPr>
        <w:pStyle w:val="Normal"/>
        <w:spacing w:lineRule="auto" w:line="360" w:before="240" w:after="200"/>
        <w:ind w:left="2880" w:hanging="0"/>
        <w:jc w:val="both"/>
        <w:rPr>
          <w:rFonts w:cs="Calibri"/>
          <w:lang w:val="fr-FR"/>
        </w:rPr>
      </w:pPr>
      <w:r>
        <w:rPr>
          <w:rFonts w:cs="Calibri"/>
          <w:lang w:val="fr-FR"/>
        </w:rPr>
        <w:t xml:space="preserve">Donc je vous donne maintenant cette opportunité de nous adresser la parole. La communauté AFRALO est ouverte et donc c’est un vrai plaisir. Nous sommes à l’écoute pour tous vos avis, c’est une opportunité donc de vous adresser à nous, que ce soit sur la liste de diffusion ou autrement, de manière à ce que nous puissions établir les liens et recevoir votre soutien. </w:t>
      </w:r>
    </w:p>
    <w:p>
      <w:pPr>
        <w:pStyle w:val="Normal"/>
        <w:spacing w:lineRule="auto" w:line="360" w:before="240" w:after="200"/>
        <w:ind w:left="2880" w:hanging="0"/>
        <w:jc w:val="both"/>
        <w:rPr/>
      </w:pPr>
      <w:r>
        <w:rPr>
          <w:rFonts w:cs="Calibri"/>
          <w:lang w:val="fr-FR"/>
        </w:rPr>
        <w:t xml:space="preserve">Ceci étant, je vais donc passer la parole au premier membre qui est indiqué sur l’ordre du jour, donc Mandlesilo. Mandlesilo, êtes-vous là ? </w:t>
      </w:r>
    </w:p>
    <w:p>
      <w:pPr>
        <w:pStyle w:val="Normal"/>
        <w:spacing w:lineRule="auto" w:line="360" w:before="240" w:after="200"/>
        <w:ind w:left="2880" w:hanging="0"/>
        <w:jc w:val="both"/>
        <w:rPr>
          <w:rFonts w:cs="Calibri"/>
          <w:lang w:val="fr-FR"/>
        </w:rPr>
      </w:pPr>
      <w:r>
        <w:rPr>
          <w:rFonts w:cs="Calibri"/>
          <w:lang w:val="fr-FR"/>
        </w:rPr>
        <w:t xml:space="preserve">Merci et bienvenue Mandla. </w:t>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MANDLA MSIMANG:</w:t>
        <w:tab/>
        <w:t xml:space="preserve">Merci. Vous avez bien prononcé. Tout le monde m’appelle Mandla, vous pouvez me dire Mandla, c’est plus simple. </w:t>
      </w:r>
    </w:p>
    <w:p>
      <w:pPr>
        <w:pStyle w:val="Normal"/>
        <w:spacing w:lineRule="auto" w:line="360" w:before="240" w:after="200"/>
        <w:ind w:left="2880" w:hanging="0"/>
        <w:jc w:val="both"/>
        <w:rPr>
          <w:rFonts w:cs="Calibri"/>
          <w:lang w:val="fr-FR"/>
        </w:rPr>
      </w:pPr>
      <w:r>
        <w:rPr>
          <w:rFonts w:cs="Calibri"/>
          <w:lang w:val="fr-FR"/>
        </w:rPr>
        <w:t xml:space="preserve">Je vous remercie de cette bienvenue. Je vous ai rencontré déjà à Montréal, ou beaucoup de vos membres. C’est une unité constitutive de taille pour nous à laquelle nous attachons grande importance et nous sommes ravis de pouvoir communiquer avec vous pour pouvoir être en contact avec la communauté. </w:t>
      </w:r>
    </w:p>
    <w:p>
      <w:pPr>
        <w:pStyle w:val="Normal"/>
        <w:spacing w:lineRule="auto" w:line="360" w:before="240" w:after="200"/>
        <w:ind w:left="2880" w:hanging="0"/>
        <w:jc w:val="both"/>
        <w:rPr>
          <w:rFonts w:cs="Calibri"/>
          <w:lang w:val="fr-FR"/>
        </w:rPr>
      </w:pPr>
      <w:r>
        <w:rPr>
          <w:rFonts w:cs="Calibri"/>
          <w:lang w:val="fr-FR"/>
        </w:rPr>
        <w:t xml:space="preserve">Donc il est très important d’échanger avec vous. J’espère pouvoir participer plus activement à vos réunions. Il faut que je me joigne tout de suite à votre liste de diffusion pour pouvoir participer aux différentes réunions. Il faudrait que je prenne note et que je me fasse un petit rappel sur mon ordre du jour. Mais j’ai vraiment hâte de commencer à travailler avec votre communauté. Donc merci. </w:t>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 :</w:t>
        <w:tab/>
        <w:t xml:space="preserve">Merci Mandla. Effectivement, notre communauté est très vaste. Ça prend un petit moment de faire notre connaissance. Nous vous souhaitons de notre mieux dans cette initiative. Mais je suis en tout cas ravi de savoir que vous êtes prête à échanger avec la communauté d’AFRALO. </w:t>
      </w:r>
    </w:p>
    <w:p>
      <w:pPr>
        <w:pStyle w:val="Normal"/>
        <w:spacing w:lineRule="auto" w:line="360" w:before="240" w:after="200"/>
        <w:ind w:left="2880" w:hanging="0"/>
        <w:jc w:val="both"/>
        <w:rPr>
          <w:rFonts w:cs="Calibri"/>
          <w:lang w:val="fr-FR"/>
        </w:rPr>
      </w:pPr>
      <w:r>
        <w:rPr>
          <w:rFonts w:cs="Calibri"/>
          <w:lang w:val="fr-FR"/>
        </w:rPr>
        <w:t xml:space="preserve">Je vais saisir cette opportunité pour vous inviter à la réunion conjointe AFRALO/AfrICANN qui se tiendra lors de la prochaine réunion de l’ICANN. Nous espérons que vous pourrez trouver le temps de venir y participer lors de la réunion ICANN de Cancún. </w:t>
      </w:r>
    </w:p>
    <w:p>
      <w:pPr>
        <w:pStyle w:val="Normal"/>
        <w:spacing w:lineRule="auto" w:line="360" w:before="240" w:after="200"/>
        <w:ind w:left="2880" w:hanging="0"/>
        <w:jc w:val="both"/>
        <w:rPr>
          <w:rFonts w:cs="Calibri"/>
          <w:lang w:val="fr-FR"/>
        </w:rPr>
      </w:pPr>
      <w:r>
        <w:rPr>
          <w:rFonts w:cs="Calibri"/>
          <w:lang w:val="fr-FR"/>
        </w:rPr>
        <w:t xml:space="preserve">Ihab c’est à vous. </w:t>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IHAB OSMAN :</w:t>
        <w:tab/>
        <w:t xml:space="preserve">Merci, merci de cette bienvenue chaleureuse. Je suis content de pouvoir échanger avec les dirigeants et avec le groupe AFRALO en général. Je m’excuse de ne pas avoir pu venir vous rencontrer lors de Montréal, mais malheureusement j’ai eu une urgence et il a fallu que je rentre deux jours avant la fin de la réunion. </w:t>
      </w:r>
    </w:p>
    <w:p>
      <w:pPr>
        <w:pStyle w:val="Normal"/>
        <w:spacing w:lineRule="auto" w:line="360" w:before="240" w:after="200"/>
        <w:ind w:left="2880" w:hanging="0"/>
        <w:jc w:val="both"/>
        <w:rPr>
          <w:rFonts w:cs="Calibri"/>
          <w:lang w:val="fr-FR"/>
        </w:rPr>
      </w:pPr>
      <w:r>
        <w:rPr>
          <w:rFonts w:cs="Calibri"/>
          <w:lang w:val="fr-FR"/>
        </w:rPr>
        <w:t xml:space="preserve">Alors, par où commencer ? </w:t>
      </w:r>
    </w:p>
    <w:p>
      <w:pPr>
        <w:pStyle w:val="Normal"/>
        <w:spacing w:lineRule="auto" w:line="360" w:before="240" w:after="200"/>
        <w:ind w:left="2880" w:hanging="0"/>
        <w:jc w:val="both"/>
        <w:rPr>
          <w:rFonts w:cs="Calibri"/>
          <w:lang w:val="fr-FR"/>
        </w:rPr>
      </w:pPr>
      <w:r>
        <w:rPr>
          <w:rFonts w:cs="Calibri"/>
          <w:lang w:val="fr-FR"/>
        </w:rPr>
        <w:t xml:space="preserve">L’Afrique, c’est chez moi. J’ai visité et je me suis rendu sur 42 des 54 pays africains, en particulier pendant mes jours dans le monde des télécommunications. Et lorsque je parle de 42 pays, ce n’est pas les villes capitales, pas du tout. Lorsque vous installez des réseaux mobiles, il faut vous rendre dans des zones rurales, dans des endroits où il n’y a pas forcément l’énergie électrique, où il manque beaucoup de choses et de ressources pour l’infrastructure. </w:t>
      </w:r>
    </w:p>
    <w:p>
      <w:pPr>
        <w:pStyle w:val="Normal"/>
        <w:spacing w:lineRule="auto" w:line="360" w:before="240" w:after="200"/>
        <w:ind w:left="2880" w:hanging="0"/>
        <w:jc w:val="both"/>
        <w:rPr>
          <w:rFonts w:cs="Calibri"/>
          <w:lang w:val="fr-FR"/>
        </w:rPr>
      </w:pPr>
      <w:r>
        <w:rPr>
          <w:rFonts w:cs="Calibri"/>
          <w:lang w:val="fr-FR"/>
        </w:rPr>
        <w:t xml:space="preserve">Mais je pense que c’est à niveau-là que nos gens ont le plus besoin de connectivité et de l’internet. Et je pense que l’avenir de l’internet est Africain, vu la population qui est si jeune, vu le dynamisme du continent et la quantité de changements constants que peut apporter la connectivité au continent et à son peuple. </w:t>
      </w:r>
    </w:p>
    <w:p>
      <w:pPr>
        <w:pStyle w:val="Normal"/>
        <w:spacing w:lineRule="auto" w:line="360" w:before="240" w:after="200"/>
        <w:ind w:left="2880" w:hanging="0"/>
        <w:jc w:val="both"/>
        <w:rPr/>
      </w:pPr>
      <w:r>
        <w:rPr>
          <w:rFonts w:cs="Calibri"/>
          <w:lang w:val="fr-FR"/>
        </w:rPr>
        <w:t xml:space="preserve">J’aimerais bien être témoin d’une participation renforcée de la participation africaine au processus de l’ICANN et au modèle multipartite de l’ICANN. Et l’une des manières de s’impliquer le plus est de s’exprimer et d’avoir des avis bien pondérés, des propositions bien fondées. </w:t>
      </w:r>
    </w:p>
    <w:p>
      <w:pPr>
        <w:pStyle w:val="Normal"/>
        <w:spacing w:lineRule="auto" w:line="360" w:before="240" w:after="200"/>
        <w:ind w:left="2880" w:hanging="0"/>
        <w:jc w:val="both"/>
        <w:rPr>
          <w:rFonts w:cs="Calibri"/>
          <w:lang w:val="fr-FR"/>
        </w:rPr>
      </w:pPr>
      <w:r>
        <w:rPr>
          <w:rFonts w:cs="Calibri"/>
          <w:lang w:val="fr-FR"/>
        </w:rPr>
        <w:t xml:space="preserve">J’espère être témoin de ce type de participation renforcée du continent africain, surtout lorsqu’on aura des consultations publiques. Je me vois moi-même comme un représentant de l’Afrique au sein du conseil d’administration et de la communauté africaine. Donc, je voudrais trouver un moyen de connecter davantage avec le groupe AFRALO. </w:t>
      </w:r>
    </w:p>
    <w:p>
      <w:pPr>
        <w:pStyle w:val="Normal"/>
        <w:spacing w:lineRule="auto" w:line="360" w:before="240" w:after="200"/>
        <w:ind w:left="2880" w:hanging="0"/>
        <w:jc w:val="both"/>
        <w:rPr/>
      </w:pPr>
      <w:r>
        <w:rPr>
          <w:rFonts w:cs="Calibri"/>
          <w:lang w:val="fr-FR"/>
        </w:rPr>
        <w:t xml:space="preserve">Et je serais ravi si je pouvais participer à tous vos appels, j’espère que ce sera possible. Et qu’on pourra trouver un moyen pour que, s’il y a des sujets urgents qui méritent l’attention du conseil d’administration d’At-Large, qu’on pourra être disponibles entre moi et Mandla pour pouvoir être une voie de communication, de sorte que ces questions soient soulevées au sein du conseil d’administration. </w:t>
      </w:r>
    </w:p>
    <w:p>
      <w:pPr>
        <w:pStyle w:val="Normal"/>
        <w:spacing w:lineRule="auto" w:line="360" w:before="240" w:after="200"/>
        <w:ind w:left="2880" w:hanging="0"/>
        <w:jc w:val="both"/>
        <w:rPr/>
      </w:pPr>
      <w:r>
        <w:rPr>
          <w:rFonts w:cs="Calibri"/>
          <w:lang w:val="fr-FR"/>
        </w:rPr>
        <w:t xml:space="preserve">Encore une fois, je vous remercie de m’avoir invité. Je l’apprécie beaucoup. J’espère que nous aurons cette voie de communication toujours ouverte, et j’espère pouvoir vous rencontrer tous, ou la plupart d’entre vous, à Cancún, pour partager du temps à réfléchir sur la meilleure manière de soutenir l’internet et la connectivité dans notre continent. </w:t>
      </w:r>
    </w:p>
    <w:p>
      <w:pPr>
        <w:pStyle w:val="Normal"/>
        <w:spacing w:lineRule="auto" w:line="360" w:before="240" w:after="200"/>
        <w:ind w:left="2880" w:hanging="0"/>
        <w:jc w:val="both"/>
        <w:rPr>
          <w:rFonts w:cs="Calibri"/>
          <w:lang w:val="fr-FR"/>
        </w:rPr>
      </w:pPr>
      <w:r>
        <w:rPr>
          <w:rFonts w:cs="Calibri"/>
          <w:lang w:val="fr-FR"/>
        </w:rPr>
        <w:t xml:space="preserve">Merci. </w:t>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 :</w:t>
        <w:tab/>
        <w:t xml:space="preserve">Merci beaucoup Ihab. Merci de votre encouragement. Ça fait du bien de savoir quelles sont vos attentes pour nous, à AFRALO, au niveau de la participation. Nous avons vraiment envie d’améliorer les participations. C’est ce que nous faisons depuis un moment. Nous avons certainement fait des améliorations, mais nous vous remercions de votre disposition à participer à nos réunions lorsque cela s’avère possible. Et merci à Mandla également d’en faire de même. </w:t>
      </w:r>
    </w:p>
    <w:p>
      <w:pPr>
        <w:pStyle w:val="Normal"/>
        <w:spacing w:lineRule="auto" w:line="360" w:before="240" w:after="200"/>
        <w:ind w:left="2880" w:hanging="0"/>
        <w:jc w:val="both"/>
        <w:rPr>
          <w:rFonts w:cs="Calibri"/>
          <w:lang w:val="fr-FR"/>
        </w:rPr>
      </w:pPr>
      <w:r>
        <w:rPr>
          <w:rFonts w:cs="Calibri"/>
          <w:lang w:val="fr-FR"/>
        </w:rPr>
        <w:t xml:space="preserve">Nous espérons vous revoir également lors de notre séance conjointe AFRALO/AfrICANN à Cancún. </w:t>
      </w:r>
    </w:p>
    <w:p>
      <w:pPr>
        <w:pStyle w:val="Normal"/>
        <w:spacing w:lineRule="auto" w:line="360" w:before="240" w:after="200"/>
        <w:ind w:left="2880" w:hanging="0"/>
        <w:jc w:val="both"/>
        <w:rPr>
          <w:rFonts w:cs="Calibri"/>
          <w:lang w:val="fr-FR"/>
        </w:rPr>
      </w:pPr>
      <w:r>
        <w:rPr>
          <w:rFonts w:cs="Calibri"/>
          <w:lang w:val="fr-FR"/>
        </w:rPr>
        <w:t xml:space="preserve">Normalement, nous avons également la présence du vice-président du conseil d’administration. Il est un très bon ami d’AFRALO. Et normalement il participe à nos appels également ; C’est Monsieur Léon Sanchez qui, malheureusement, n’a pas pu se joindre à nous aujourd’hui puisqu’il était en déplacement. </w:t>
      </w:r>
    </w:p>
    <w:p>
      <w:pPr>
        <w:pStyle w:val="Normal"/>
        <w:spacing w:lineRule="auto" w:line="360" w:before="240" w:after="200"/>
        <w:ind w:left="2880" w:hanging="0"/>
        <w:jc w:val="both"/>
        <w:rPr/>
      </w:pPr>
      <w:r>
        <w:rPr>
          <w:rFonts w:cs="Calibri"/>
          <w:lang w:val="fr-FR"/>
        </w:rPr>
        <w:t xml:space="preserve">Ceci étant, je vais maintenant céder la parole à la salle pour voir s’il y a des questions ou des commentaires pour les membres du conseil. </w:t>
      </w:r>
    </w:p>
    <w:p>
      <w:pPr>
        <w:pStyle w:val="Normal"/>
        <w:spacing w:lineRule="auto" w:line="360" w:before="240" w:after="200"/>
        <w:ind w:left="2880" w:hanging="0"/>
        <w:jc w:val="both"/>
        <w:rPr>
          <w:rFonts w:cs="Calibri"/>
          <w:lang w:val="fr-FR"/>
        </w:rPr>
      </w:pPr>
      <w:r>
        <w:rPr>
          <w:rFonts w:cs="Calibri"/>
          <w:lang w:val="fr-FR"/>
        </w:rPr>
        <w:t xml:space="preserve">Oui, Aziz vous demandez la parole ? Allez-y. </w:t>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AZIZ HILALI :</w:t>
        <w:tab/>
        <w:t xml:space="preserve">Vous m’entendez ?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Oui, on vous entend.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AZIZ HILALI :</w:t>
        <w:tab/>
        <w:t xml:space="preserve">Très bien, merci. Je voudrais ici partager mon témoignage. J’étais parmi ceux qui ont assisté à la candidature de Mandla et d’Ihab. Ils ont des connaissances hors du commun et je suis conscient que l’Afrique est très bien représentée au sein du conseil de l’ICANN par ces deux personnes. Je suis sûr que c’est des gens qui représenteront de manière formidable notre continent et qu’on peut leur faire confiance.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Merci Aziz. Tijani vous avez la parole.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TIJANI BEN JEMAA :</w:t>
        <w:tab/>
        <w:t xml:space="preserve">Merci Seun. Merci, Mandla et Ihab, de participer à notre réunion. Nous nous sommes déjà rencontrés à Montréal. Mais malheureusement, nous n’avons pas eu l’occasion de discuter un peu plus. J’espère qu’on pourra le faire dans l’avenir. </w:t>
      </w:r>
    </w:p>
    <w:p>
      <w:pPr>
        <w:pStyle w:val="Normal"/>
        <w:spacing w:lineRule="auto" w:line="360" w:before="240" w:after="200"/>
        <w:ind w:left="2880" w:hanging="0"/>
        <w:jc w:val="both"/>
        <w:rPr>
          <w:rFonts w:cs="Calibri"/>
          <w:lang w:val="fr-FR"/>
        </w:rPr>
      </w:pPr>
      <w:r>
        <w:rPr>
          <w:rFonts w:cs="Calibri"/>
          <w:lang w:val="fr-FR"/>
        </w:rPr>
        <w:t xml:space="preserve">Vous savez que l’un des Africains que vous remplacez au sein du conseil d’administration à présent était le président du conseil. J’espère que votre impact sur le travail du conseil d’administration suivra le même exemple qu’il a donné, comme d’autres l’ont fait auparavant également. Je pense qu’il a fait un excellent travail, pour différentes raisons. </w:t>
      </w:r>
    </w:p>
    <w:p>
      <w:pPr>
        <w:pStyle w:val="Normal"/>
        <w:spacing w:lineRule="auto" w:line="360" w:before="240" w:after="200"/>
        <w:ind w:left="2880" w:hanging="0"/>
        <w:jc w:val="both"/>
        <w:rPr>
          <w:rFonts w:cs="Calibri"/>
          <w:lang w:val="fr-FR"/>
        </w:rPr>
      </w:pPr>
      <w:r>
        <w:rPr>
          <w:rFonts w:cs="Calibri"/>
          <w:lang w:val="fr-FR"/>
        </w:rPr>
        <w:t xml:space="preserve">Donc, travaillons ensemble, comme on a fait auparavant avec les autres membres, et je suis sûr qu’on pourra arriver à de très bons résultats. Merci. </w:t>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Merci Tijani et Aziz. Est-ce que vous souhaitez reprendre la parole ? Non ? D’accord. </w:t>
      </w:r>
    </w:p>
    <w:p>
      <w:pPr>
        <w:pStyle w:val="Normal"/>
        <w:spacing w:lineRule="auto" w:line="360" w:before="240" w:after="200"/>
        <w:ind w:left="2880" w:hanging="2880"/>
        <w:jc w:val="both"/>
        <w:rPr>
          <w:rFonts w:cs="Calibri"/>
          <w:lang w:val="fr-FR"/>
        </w:rPr>
      </w:pPr>
      <w:r>
        <w:rPr>
          <w:rFonts w:cs="Calibri"/>
          <w:lang w:val="fr-FR"/>
        </w:rPr>
        <w:tab/>
        <w:t xml:space="preserve">Bien, merci. Je ne vois pas d’autres demandes d’interventions, donc nous allons passer au point suivant à l’ordre du jour.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NON IDENTIFIÉ :</w:t>
        <w:tab/>
        <w:t xml:space="preserve">Il me semble que Fatimata demande la parole Seun.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Désolée Fatimata, allez-y.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FATIMATA SEYE SYLLA :</w:t>
        <w:tab/>
        <w:t xml:space="preserve">Merci Seun. Je suis Fatimata du Sénégal, et je voulais répéter encore une fois pour que ce soit entendu. Je vous félicite chers membres du conseil d’administration de l’Afrique. Nous sommes très fiers de vous avoir comme représentants. Et je suis très contente de vous entendre exprimer cette disposition à travailler de près avec AFRALO et pour faire de sorte que nos voix soient entendues au niveau du conseil d’administration. </w:t>
      </w:r>
    </w:p>
    <w:p>
      <w:pPr>
        <w:pStyle w:val="Normal"/>
        <w:spacing w:lineRule="auto" w:line="360" w:before="240" w:after="200"/>
        <w:ind w:left="2880" w:hanging="2880"/>
        <w:jc w:val="both"/>
        <w:rPr>
          <w:rFonts w:cs="Calibri"/>
          <w:lang w:val="fr-FR"/>
        </w:rPr>
      </w:pPr>
      <w:r>
        <w:rPr>
          <w:rFonts w:cs="Calibri"/>
          <w:lang w:val="fr-FR"/>
        </w:rPr>
        <w:tab/>
        <w:t xml:space="preserve">J’étais très contente de voir que vous connaissez votre pays. Ce qui fait du bien. Mandla, je vous ai rencontrée à Montréal. Merci à tous. Nous avons des attentes assez exigeantes de vous, mais nous sommes conscients que vous serez à la hauteur de cette responsabilité.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Merci Fatimata. Effectivement, nous espérons travailler ensemble pour que, eux, puissent faire un bon travail et pour que nous puissions faire un bon travail aussi. </w:t>
      </w:r>
    </w:p>
    <w:p>
      <w:pPr>
        <w:pStyle w:val="Normal"/>
        <w:spacing w:lineRule="auto" w:line="360" w:before="240" w:after="200"/>
        <w:ind w:left="2880" w:hanging="2880"/>
        <w:jc w:val="both"/>
        <w:rPr>
          <w:rFonts w:cs="Calibri"/>
          <w:lang w:val="fr-FR"/>
        </w:rPr>
      </w:pPr>
      <w:r>
        <w:rPr>
          <w:rFonts w:cs="Calibri"/>
          <w:lang w:val="fr-FR"/>
        </w:rPr>
        <w:tab/>
        <w:t>Ajoutons donc une action à suivre pour que le président invite les membres du conseil à la réunion conjointe AFRALO/AfrICANN.</w:t>
      </w:r>
    </w:p>
    <w:p>
      <w:pPr>
        <w:pStyle w:val="Normal"/>
        <w:spacing w:lineRule="auto" w:line="360" w:before="240" w:after="200"/>
        <w:ind w:left="2880" w:hanging="2880"/>
        <w:jc w:val="both"/>
        <w:rPr>
          <w:rFonts w:cs="Calibri"/>
          <w:lang w:val="fr-FR"/>
        </w:rPr>
      </w:pPr>
      <w:r>
        <w:rPr>
          <w:rFonts w:cs="Calibri"/>
          <w:lang w:val="fr-FR"/>
        </w:rPr>
        <w:tab/>
        <w:t xml:space="preserve">Passons maintenant au point suivant à l’ordre du jour. Point numéro 5, rapports. Yaovi, du personnel, vous demandez la parole ?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YAOVI ATOHOUN:</w:t>
        <w:tab/>
        <w:t xml:space="preserve">Oui, est-ce que vous m’entendez ?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Oui, on vous entend parfaitement.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YAOVI ATOHOUN:</w:t>
        <w:tab/>
        <w:t xml:space="preserve">D’accord. C’est bien parce que je suis connecté à trois réseaux de téléphones différents pour pouvoir suivre cet appel. Mais je voulais partager les excuses de Pierre qui a envoyé un message pour s’excuser de ne pas être là et souhaiter la bienvenue aux membres du conseil à cet appel. </w:t>
      </w:r>
    </w:p>
    <w:p>
      <w:pPr>
        <w:pStyle w:val="Normal"/>
        <w:spacing w:lineRule="auto" w:line="360" w:before="240" w:after="200"/>
        <w:ind w:left="2880" w:hanging="2880"/>
        <w:jc w:val="both"/>
        <w:rPr/>
      </w:pPr>
      <w:r>
        <w:rPr>
          <w:rFonts w:cs="Calibri"/>
          <w:lang w:val="fr-FR"/>
        </w:rPr>
        <w:tab/>
        <w:t xml:space="preserve">Quant à la stratégie africaine, comme vous le savez, nous avons un nouveau plan pour la stratégie africaine, et un appel à volontaires a été lancé. </w:t>
      </w:r>
    </w:p>
    <w:p>
      <w:pPr>
        <w:pStyle w:val="Normal"/>
        <w:spacing w:lineRule="auto" w:line="360" w:before="240" w:after="200"/>
        <w:ind w:left="2880" w:hanging="2880"/>
        <w:jc w:val="both"/>
        <w:rPr/>
      </w:pPr>
      <w:r>
        <w:rPr>
          <w:rFonts w:cs="Calibri"/>
          <w:lang w:val="fr-FR"/>
        </w:rPr>
        <w:tab/>
        <w:t xml:space="preserve">Nous avons certains bénévoles parmi les membres AFRALO. Si vous êtes un des intéressés, vous pourrez commencer à participer à ce travail dès à présent. La communauté devrait pouvoir faire des commentaires. Et nous prévoyons de discuter de ce document lors de la réunion de Cancún. Probablement lundi de la semaine de réunion. Et vous aurez d’autres informations à partir de ce moment-là. </w:t>
      </w:r>
    </w:p>
    <w:p>
      <w:pPr>
        <w:pStyle w:val="Normal"/>
        <w:spacing w:lineRule="auto" w:line="360" w:before="240" w:after="200"/>
        <w:ind w:left="2880" w:hanging="2880"/>
        <w:jc w:val="both"/>
        <w:rPr>
          <w:rFonts w:cs="Calibri"/>
          <w:lang w:val="fr-FR"/>
        </w:rPr>
      </w:pPr>
      <w:r>
        <w:rPr>
          <w:rFonts w:cs="Calibri"/>
          <w:lang w:val="fr-FR"/>
        </w:rPr>
        <w:tab/>
        <w:t xml:space="preserve">Voici les informations que nous voulons partager avec les appels qui sont connectés à cet appel. Merci.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Merci Yaovi. Y a-t-il des questions ou des commentaires par rapport à ce qu’a dit Yaovi ? </w:t>
      </w:r>
    </w:p>
    <w:p>
      <w:pPr>
        <w:pStyle w:val="Normal"/>
        <w:spacing w:lineRule="auto" w:line="360" w:before="240" w:after="200"/>
        <w:ind w:left="2880" w:hanging="0"/>
        <w:jc w:val="both"/>
        <w:rPr>
          <w:rFonts w:cs="Calibri"/>
          <w:lang w:val="fr-FR"/>
        </w:rPr>
      </w:pPr>
      <w:r>
        <w:rPr>
          <w:rFonts w:cs="Calibri"/>
          <w:lang w:val="fr-FR"/>
        </w:rPr>
        <w:t xml:space="preserve">Bon, je ne vois pas de main levée. Personne dans le chat. Alors nous allons passer au point suivant. Alors je crois que quelqu’un demande la parole… C’est Abdulkarim ? </w:t>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ABDULKARIM OLOYEDE :</w:t>
        <w:tab/>
        <w:t xml:space="preserve">Merci beaucoup de me donner la parole. Je voulais remercier Yaovi pour sa présentation et je voulais également mentionner qu’au groupe sur la stratégie africaine nous avons lancé notre travail et je voudrais vous dire que vous êtes invités à participer. L’emploi du temps est assez court, donc n’hésitez pas à répondre à l’email assez rapidement. Merci.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Très bien, merci Abdulkarim, pour cette intervention. Donc il faudrait que les membres d’AFRALO effectivement contribuent à cet effort. Ce serait très positif. </w:t>
      </w:r>
    </w:p>
    <w:p>
      <w:pPr>
        <w:pStyle w:val="Normal"/>
        <w:spacing w:lineRule="auto" w:line="360" w:before="240" w:after="200"/>
        <w:ind w:left="2880" w:hanging="2880"/>
        <w:jc w:val="both"/>
        <w:rPr>
          <w:rFonts w:cs="Calibri"/>
          <w:lang w:val="fr-FR"/>
        </w:rPr>
      </w:pPr>
      <w:r>
        <w:rPr>
          <w:rFonts w:cs="Calibri"/>
          <w:lang w:val="fr-FR"/>
        </w:rPr>
        <w:tab/>
        <w:t xml:space="preserve">Alors ensuite, activités ALS/AFRALO récentes et à venir. Je ne sais pas si quelqu’un veut prendre la parole ? Abdulkarim c’est ça ?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TIJANI BEN JEMAA :</w:t>
        <w:tab/>
        <w:t xml:space="preserve">Abdulkarim si vous préférez commencer allez-y.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ABDULKARIM OLOYEDE :</w:t>
        <w:tab/>
        <w:t xml:space="preserve">Non Tijani, c’est vous qui êtes le membre le plus sénior, donc allez-y.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TIJANI BEN JEMAA :</w:t>
        <w:tab/>
        <w:t xml:space="preserve">Très bien. Alors je vais parler de l’avis qui a été proposé par l’ALAC au conseil d’administration. Seun l’a évoqué rapidement. </w:t>
      </w:r>
    </w:p>
    <w:p>
      <w:pPr>
        <w:pStyle w:val="Normal"/>
        <w:spacing w:lineRule="auto" w:line="360" w:before="240" w:after="200"/>
        <w:ind w:left="2880" w:hanging="0"/>
        <w:jc w:val="both"/>
        <w:rPr>
          <w:rFonts w:cs="Calibri"/>
          <w:lang w:val="fr-FR"/>
        </w:rPr>
      </w:pPr>
      <w:r>
        <w:rPr>
          <w:rFonts w:cs="Calibri"/>
          <w:lang w:val="fr-FR"/>
        </w:rPr>
        <w:t xml:space="preserve">Donc, nous avons les activités post-ATLAS III qui sont en cours. Nous avons la mobilisation des ALS, il y a un groupe de travail qui s’occupe de ça, qui est mené par Alan Greenberg. Nous avons les demandes budgétaires supplémentaires pour 2021, pour l’exercice 2021. Et je crois que ce sont les questions principales sur lesquelles nous nous penchons. </w:t>
      </w:r>
    </w:p>
    <w:p>
      <w:pPr>
        <w:pStyle w:val="Normal"/>
        <w:spacing w:lineRule="auto" w:line="360" w:before="240" w:after="200"/>
        <w:ind w:left="2880" w:hanging="0"/>
        <w:jc w:val="both"/>
        <w:rPr>
          <w:rFonts w:cs="Calibri"/>
          <w:lang w:val="fr-FR"/>
        </w:rPr>
      </w:pPr>
      <w:r>
        <w:rPr>
          <w:rFonts w:cs="Calibri"/>
          <w:lang w:val="fr-FR"/>
        </w:rPr>
        <w:t xml:space="preserve">La prochaine réunion de l’ALAC va vite arriver, donc il y a beaucoup à faire. Voilà, merci. </w:t>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 :</w:t>
        <w:tab/>
        <w:t xml:space="preserve">Merci beaucoup Tijani. Abdulkarim vous souhaitez ajouter quelque chose ?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ABDULKARIM OLOYEDE :</w:t>
        <w:tab/>
        <w:t xml:space="preserve">Oui, merci beaucoup. Je pense qu’il n’y a rien à ajouter, je pense que Tijani a tout mentionné par rapport à ce qui est en cours. </w:t>
      </w:r>
    </w:p>
    <w:p>
      <w:pPr>
        <w:pStyle w:val="Normal"/>
        <w:spacing w:lineRule="auto" w:line="360" w:before="240" w:after="200"/>
        <w:ind w:left="2880" w:hanging="0"/>
        <w:jc w:val="both"/>
        <w:rPr>
          <w:rFonts w:cs="Calibri"/>
          <w:lang w:val="fr-FR"/>
        </w:rPr>
      </w:pPr>
      <w:r>
        <w:rPr>
          <w:rFonts w:cs="Calibri"/>
          <w:lang w:val="fr-FR"/>
        </w:rPr>
        <w:t xml:space="preserve">J’aimerais nous encourager tous à AFRALO à vraiment assumer nos responsabilités, surtout pour les commentaires publics, ceux qui sont ouverts, manifester notre intérêt et exprimer nos opinions. Je crois que c’est important. </w:t>
      </w:r>
    </w:p>
    <w:p>
      <w:pPr>
        <w:pStyle w:val="Normal"/>
        <w:spacing w:lineRule="auto" w:line="360" w:before="240" w:after="200"/>
        <w:ind w:left="2880" w:hanging="0"/>
        <w:jc w:val="both"/>
        <w:rPr>
          <w:rFonts w:cs="Calibri"/>
          <w:lang w:val="fr-FR"/>
        </w:rPr>
      </w:pPr>
      <w:r>
        <w:rPr>
          <w:rFonts w:cs="Calibri"/>
          <w:lang w:val="fr-FR"/>
        </w:rPr>
        <w:t xml:space="preserve">J’espère que vous m’avez bien compris. </w:t>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Très bien. Merci Abdulkarim. Et je crois que c’était tous les intervenants. Y a-t-il des questions pour les membres de l’ALAC ? Il y a quelqu’un qui a levé la main ? Non ? C’est bon ? Pas de commentaire, pas de question. </w:t>
      </w:r>
    </w:p>
    <w:p>
      <w:pPr>
        <w:pStyle w:val="Normal"/>
        <w:spacing w:lineRule="auto" w:line="360" w:before="240" w:after="200"/>
        <w:ind w:left="2880" w:hanging="0"/>
        <w:jc w:val="both"/>
        <w:rPr>
          <w:rFonts w:cs="Calibri"/>
          <w:lang w:val="fr-FR"/>
        </w:rPr>
      </w:pPr>
      <w:r>
        <w:rPr>
          <w:rFonts w:cs="Calibri"/>
          <w:lang w:val="fr-FR"/>
        </w:rPr>
        <w:t xml:space="preserve">Et bien, passons à la suite. Activités ALS/AFRALO, récentes ou à venir. Y a-t-il des membres d’ALS qui souhaitent nous en parler de ces activités ALS ? Tijani ? Allez-y. </w:t>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TIJANI BEN JEMAA :</w:t>
        <w:tab/>
        <w:t xml:space="preserve">Merci beaucoup Seun. Mon ALS a participé au FGI européen au Caire. C’était il y a deux semaines de ça. Malheureusement, j’ai eu un problème de voyage, donc je n’ai pas pu y aller. Mais Aziz était présent, donc il peut vous donner les détails sur cette manifestation s’il le souhaite. Merci.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Merci Tijani. Abdeldjalil c’est à vous. Vous avez la parole.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ABDELDJALIL BACHAR BONG :</w:t>
        <w:tab/>
        <w:t xml:space="preserve">Oui, merci beaucoup, monsieur le président, de me donner la parole. Donc dans notre ALS House of Africa, nous allons organiser une Journée 2020, mais avant cette journée il y aura une formation pour les étudiants. Il y aura 50 étudiants qui viendront de 10 lycées différents. Nous allons leur parler d’éthique, nous allons leur parler de l’éducation en ligne et également des plateformes de réseaux sociaux. Ensuite, on leur donnera un certificat. Voilà. Je crois que c’est tout pour le Moyen-Orient.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Merci Abduldjalil. [Inaudible] ? Michel, pardon, Michel c’est à vous. Michel vous avez la parole.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MICHEL TCHONANG LINZE :</w:t>
        <w:tab/>
        <w:t xml:space="preserve">Je voulais vous informer, je ne sais pas si certains d’entre vous étaient au courant, que ISOC Cameroun était en période de [inaudible] depuis juillet 2019. J’ai eu l’honneur de présider le comité de [inaudible]. Et, désormais, depuis le vendredi, pardon le jeudi 30, ISOC chapitre Cameroun est de nouveau actif. C’est l’information que je voulais partager avec vous. Bonne réunion à tout le monde.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D’accord. Très bien, merci Michel pour cette mise à jour.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YAZID AKANHO :</w:t>
        <w:tab/>
        <w:t xml:space="preserve">Oui, bonjour à tous. Je m’appelle Yazid de ISOC Bénin, et je voulais vous dire que le 25 janvier nous avons repris notre programme de formation des membres qui s’appelle Member Force. Donc c’est un programme de formation pour les membres du chapitre. </w:t>
      </w:r>
    </w:p>
    <w:p>
      <w:pPr>
        <w:pStyle w:val="Normal"/>
        <w:spacing w:lineRule="auto" w:line="360" w:before="240" w:after="200"/>
        <w:ind w:left="2880" w:hanging="0"/>
        <w:jc w:val="both"/>
        <w:rPr>
          <w:rFonts w:cs="Calibri"/>
          <w:lang w:val="fr-FR"/>
        </w:rPr>
      </w:pPr>
      <w:r>
        <w:rPr>
          <w:rFonts w:cs="Calibri"/>
          <w:lang w:val="fr-FR"/>
        </w:rPr>
        <w:t xml:space="preserve">Et, comme formateurs, nous avions deux personnes, dont un membre du chapitre, [inaudible]. Et ils ont parlé de leur expérience, ils nous ont expliqué ce qu’ils avaient fait au niveau des activités régionales, à l’IGF, avec un programme de formation qui a lieu tous les ans. </w:t>
      </w:r>
    </w:p>
    <w:p>
      <w:pPr>
        <w:pStyle w:val="Normal"/>
        <w:spacing w:lineRule="auto" w:line="360" w:before="240" w:after="200"/>
        <w:ind w:left="2880" w:hanging="0"/>
        <w:jc w:val="both"/>
        <w:rPr>
          <w:rFonts w:cs="Calibri"/>
          <w:lang w:val="fr-FR"/>
        </w:rPr>
      </w:pPr>
      <w:r>
        <w:rPr>
          <w:rFonts w:cs="Calibri"/>
          <w:lang w:val="fr-FR"/>
        </w:rPr>
        <w:t xml:space="preserve">Il y a différents objectifs à ce programme, que j’expliquais. J’expliquais comment participer et [inaudible] a expliqué à quoi ressemble une participation au FGI. </w:t>
      </w:r>
    </w:p>
    <w:p>
      <w:pPr>
        <w:pStyle w:val="Normal"/>
        <w:spacing w:lineRule="auto" w:line="360" w:before="240" w:after="200"/>
        <w:ind w:left="2880" w:hanging="0"/>
        <w:jc w:val="both"/>
        <w:rPr/>
      </w:pPr>
      <w:r>
        <w:rPr>
          <w:rFonts w:cs="Calibri"/>
          <w:lang w:val="fr-FR"/>
        </w:rPr>
        <w:t xml:space="preserve">Donc l’objectif c’est de préparer les autres membres de manière à ce qu’ils soient prêts l’année d’après pour la prochaine série du programme. Et, également, de renforcer les capacités des membres. </w:t>
      </w:r>
    </w:p>
    <w:p>
      <w:pPr>
        <w:pStyle w:val="Normal"/>
        <w:spacing w:lineRule="auto" w:line="360" w:before="240" w:after="200"/>
        <w:ind w:left="2880" w:hanging="0"/>
        <w:jc w:val="both"/>
        <w:rPr>
          <w:rFonts w:cs="Calibri"/>
          <w:lang w:val="fr-FR"/>
        </w:rPr>
      </w:pPr>
      <w:r>
        <w:rPr>
          <w:rFonts w:cs="Calibri"/>
          <w:lang w:val="fr-FR"/>
        </w:rPr>
        <w:t xml:space="preserve">Donc les activités suivantes qui auront lieu seront tenues en février. Comme il était avec nous, c’était un vrai plaisir. Je ne sais pas si Olivier est là, mais en tout cas s’il est là je le salue. </w:t>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Merci Yazid. Olivier n’est pas là, mais peut-être qu’il écoutera l’enregistrement. Sarah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ARAH KIDEN :</w:t>
        <w:tab/>
        <w:t xml:space="preserve">Oui, merci. Je voulais demander à toutes les personnes qui ont fait une mise à jour de nous envoyer un petit résumé rapide de manière à ce qu’on puisse ajouter ceci au bulletin d’information d’AFRALO. Donc Olivier, toutes les personnes qui ont participé, qui ont fait une mise au point, un bilan, et bien dites-le-moi pour que je puisse intégrer ceci au bulletin d’information. Et faites-le avant la prochaine réunion de l’ICANN s’il vous plait.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Merci Sarah. Donc nous passons au point suivant.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NON IDENTIFIÉ :</w:t>
        <w:tab/>
        <w:t xml:space="preserve">Je crois qu’Abdalmonem a la main levée Seun.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 :</w:t>
        <w:tab/>
        <w:t xml:space="preserve">Ah pardon oui. Vous avez la parole.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ABDALMONEM GALILA :</w:t>
        <w:tab/>
        <w:t xml:space="preserve">Oui, merci Seun. Je voudrais ajouter mon point sur l’acceptation universelle en Afrique et au Moyen-Orient. </w:t>
      </w:r>
    </w:p>
    <w:p>
      <w:pPr>
        <w:pStyle w:val="Normal"/>
        <w:spacing w:lineRule="auto" w:line="360" w:before="240" w:after="200"/>
        <w:ind w:left="2880" w:hanging="0"/>
        <w:jc w:val="both"/>
        <w:rPr>
          <w:rFonts w:cs="Calibri"/>
          <w:lang w:val="fr-FR"/>
        </w:rPr>
      </w:pPr>
      <w:r>
        <w:rPr>
          <w:rFonts w:cs="Calibri"/>
          <w:lang w:val="fr-FR"/>
        </w:rPr>
        <w:t>Ce que j’ai pu faire au cours des derniers jours c’est que j’ai pu garantir un environnement complet [d’AI]. Donc, si vous voulez tenir un atelier sur [le AI], il y aura donc un environnement interne avec serveur de racine et donc ceci sera fait à Bahreïn au mois de mars, ceci sera présenté au mois de mars à Bahreïn.</w:t>
      </w:r>
    </w:p>
    <w:p>
      <w:pPr>
        <w:pStyle w:val="Normal"/>
        <w:spacing w:lineRule="auto" w:line="360" w:before="240" w:after="200"/>
        <w:ind w:left="2880" w:hanging="0"/>
        <w:jc w:val="both"/>
        <w:rPr/>
      </w:pPr>
      <w:r>
        <w:rPr>
          <w:rFonts w:cs="Calibri"/>
          <w:lang w:val="fr-FR"/>
        </w:rPr>
        <w:t xml:space="preserve">En ce qui concerne les séances de conscientisation par rapport à l’acceptation universelle, je continue d’en organiser dans les universités. Il y a également des initiatives locales que je mets en place par rapport aux activateurs de technologie et par rapport aux FSI. </w:t>
      </w:r>
    </w:p>
    <w:p>
      <w:pPr>
        <w:pStyle w:val="Normal"/>
        <w:spacing w:lineRule="auto" w:line="360" w:before="240" w:after="200"/>
        <w:ind w:left="2880" w:hanging="0"/>
        <w:jc w:val="both"/>
        <w:rPr>
          <w:rFonts w:cs="Calibri"/>
          <w:lang w:val="fr-FR"/>
        </w:rPr>
      </w:pPr>
      <w:r>
        <w:rPr>
          <w:rFonts w:cs="Calibri"/>
          <w:lang w:val="fr-FR"/>
        </w:rPr>
        <w:t xml:space="preserve">Voilà, merci beaucoup. </w:t>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Merci beaucoup Abdalmonem. Nous passons maintenant au point suivant, à savoir la mission conjointe que nous allons avoir, ou plutôt la réunion conjointe que nous allons avoir. Peut-être que Sarah pourrait en parler puisqu’il s’agit de la déclaration. Sarah, je vous passe la parole.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ARAH KIDEN :</w:t>
        <w:tab/>
        <w:t xml:space="preserve">Bonjour à tous. Nous sommes d’accord depuis les réunions précédentes que nous allions nous organiser pour l’ICANN 67 par rapport aux déclarations conjointes AFRALO/AfrICANN. Et donc nous avons reçu des contributions et je crois que nous sommes d’accord pour parler de l’abus du DNS ou de l’utilisation malveillante du DNS. </w:t>
      </w:r>
    </w:p>
    <w:p>
      <w:pPr>
        <w:pStyle w:val="Normal"/>
        <w:spacing w:lineRule="auto" w:line="360" w:before="240" w:after="200"/>
        <w:ind w:left="2880" w:hanging="0"/>
        <w:jc w:val="both"/>
        <w:rPr>
          <w:rFonts w:cs="Calibri"/>
          <w:lang w:val="fr-FR"/>
        </w:rPr>
      </w:pPr>
      <w:r>
        <w:rPr>
          <w:rFonts w:cs="Calibri"/>
          <w:lang w:val="fr-FR"/>
        </w:rPr>
        <w:t xml:space="preserve">Nous avons quelques personnes qui ont exprimé leur intérêt pour être bénévoles sur ce point. Je crois qu’il y a un petit retard, mais l’équipe est en place maintenant. </w:t>
      </w:r>
    </w:p>
    <w:p>
      <w:pPr>
        <w:pStyle w:val="Normal"/>
        <w:spacing w:lineRule="auto" w:line="360" w:before="240" w:after="200"/>
        <w:ind w:left="2880" w:hanging="0"/>
        <w:jc w:val="both"/>
        <w:rPr>
          <w:rFonts w:cs="Calibri"/>
          <w:lang w:val="fr-FR"/>
        </w:rPr>
      </w:pPr>
      <w:r>
        <w:rPr>
          <w:rFonts w:cs="Calibri"/>
          <w:lang w:val="fr-FR"/>
        </w:rPr>
        <w:t xml:space="preserve">Je ne sais pas si Barrack souhaite ajouter quelque chose. Je crois que c’est lui qui va rédiger… Je ne sais pas si Barrack a des commentaires à faire ? Sinon, on pourra entrer en contact demain. </w:t>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Merci Sarah. Sur le Wiki, vous allez pouvoir voir un lien qui vous mène aux anciennes déclarations qui ont été faites, donc déclaration AFRALO/AfrICANN. À Cancún, nous aurons donc une autre opportunité de parler de ce sujet brûlant qu’est l’utilisation malveillante du DNS. </w:t>
      </w:r>
    </w:p>
    <w:p>
      <w:pPr>
        <w:pStyle w:val="Normal"/>
        <w:spacing w:lineRule="auto" w:line="360" w:before="240" w:after="200"/>
        <w:ind w:left="2880" w:hanging="2880"/>
        <w:jc w:val="both"/>
        <w:rPr/>
      </w:pPr>
      <w:r>
        <w:rPr>
          <w:rFonts w:cs="Calibri"/>
          <w:lang w:val="fr-FR"/>
        </w:rPr>
        <w:tab/>
        <w:t xml:space="preserve">Donc nous allons publier cette déclaration, et cette déclaration sera envoyée au conseil d’administration de l’ICANN et aux parties prenantes concernées au sein de l’ICANN. </w:t>
      </w:r>
    </w:p>
    <w:p>
      <w:pPr>
        <w:pStyle w:val="Normal"/>
        <w:spacing w:lineRule="auto" w:line="360" w:before="240" w:after="200"/>
        <w:ind w:left="2880" w:hanging="2880"/>
        <w:jc w:val="both"/>
        <w:rPr>
          <w:rFonts w:cs="Calibri"/>
          <w:lang w:val="fr-FR"/>
        </w:rPr>
      </w:pPr>
      <w:r>
        <w:rPr>
          <w:rFonts w:cs="Calibri"/>
          <w:lang w:val="fr-FR"/>
        </w:rPr>
        <w:tab/>
        <w:t xml:space="preserve">Si vous souhaitez vous joindre à l’équipe de rédaction, n’hésitez pas à parler à Sarah, à moi ou à Barrack. Ils pourront facilement vous intégrer au groupe. </w:t>
      </w:r>
    </w:p>
    <w:p>
      <w:pPr>
        <w:pStyle w:val="Normal"/>
        <w:spacing w:lineRule="auto" w:line="360" w:before="240" w:after="200"/>
        <w:ind w:left="2880" w:hanging="0"/>
        <w:jc w:val="both"/>
        <w:rPr/>
      </w:pPr>
      <w:r>
        <w:rPr>
          <w:rFonts w:cs="Calibri"/>
          <w:lang w:val="fr-FR"/>
        </w:rPr>
        <w:t xml:space="preserve">Mais avant que cette déclaration ne soit rendue publique à Cancún, il y aura une première version qui vous sera envoyée. Donc voilà. Merci beaucoup. </w:t>
      </w:r>
    </w:p>
    <w:p>
      <w:pPr>
        <w:pStyle w:val="Normal"/>
        <w:spacing w:lineRule="auto" w:line="360" w:before="240" w:after="200"/>
        <w:ind w:left="2880" w:hanging="0"/>
        <w:jc w:val="both"/>
        <w:rPr>
          <w:rFonts w:cs="Calibri"/>
          <w:lang w:val="fr-FR"/>
        </w:rPr>
      </w:pPr>
      <w:r>
        <w:rPr>
          <w:rFonts w:cs="Calibri"/>
          <w:lang w:val="fr-FR"/>
        </w:rPr>
        <w:t xml:space="preserve">Nous pouvons passer maintenant au point suivant de l’ordre du jour, puisque je ne vois pas de main levée. </w:t>
      </w:r>
    </w:p>
    <w:p>
      <w:pPr>
        <w:pStyle w:val="Normal"/>
        <w:spacing w:lineRule="auto" w:line="360" w:before="240" w:after="200"/>
        <w:ind w:left="2880" w:hanging="0"/>
        <w:jc w:val="both"/>
        <w:rPr/>
      </w:pPr>
      <w:r>
        <w:rPr>
          <w:rFonts w:cs="Calibri"/>
          <w:lang w:val="fr-FR"/>
        </w:rPr>
        <w:t xml:space="preserve">Je vois que Barrack a fait une suggestion pour qu’il y ait une liste des personnes qui sont prêtes à rédiger la déclaration. Oui, en général on entretient une version ou une autre de cette liste. Mais il existe en tout cas une liste pour ceux qui sont prêts à rédiger des déclarations ou qui ont un intérêt ou un autre sur les sujets. Donc je suis sûr que Sarah pourra en reparler avec Barrack. </w:t>
      </w:r>
    </w:p>
    <w:p>
      <w:pPr>
        <w:pStyle w:val="Normal"/>
        <w:spacing w:lineRule="auto" w:line="360" w:before="240" w:after="200"/>
        <w:ind w:left="2880" w:hanging="0"/>
        <w:jc w:val="both"/>
        <w:rPr/>
      </w:pPr>
      <w:r>
        <w:rPr>
          <w:rFonts w:cs="Calibri"/>
          <w:lang w:val="fr-FR"/>
        </w:rPr>
        <w:t xml:space="preserve">Passons au point suivant. Notre bulletin AFRALO. Est-ce que Remmy est connecté à l’appel ? Je sais qu’Olivier n’est pas là, mais Remmy est là, d’accord. Puisqu’on a Remmy qui est connecté, Sarah a quelque peu évoqué cela, je ne sais pas si elle voudrait revenir sur la question ? </w:t>
      </w:r>
    </w:p>
    <w:p>
      <w:pPr>
        <w:pStyle w:val="Normal"/>
        <w:spacing w:lineRule="auto" w:line="360" w:before="240" w:after="200"/>
        <w:ind w:left="2880" w:hanging="0"/>
        <w:jc w:val="both"/>
        <w:rPr>
          <w:rFonts w:cs="Calibri"/>
          <w:lang w:val="fr-FR"/>
        </w:rPr>
      </w:pPr>
      <w:r>
        <w:rPr>
          <w:rFonts w:cs="Calibri"/>
          <w:lang w:val="fr-FR"/>
        </w:rPr>
        <w:t xml:space="preserve">Sarah vous avez la parole. </w:t>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ARAH KIDEN :</w:t>
        <w:tab/>
        <w:t xml:space="preserve">Je ne pense pas qu’il y ait beaucoup d’autres à ajouter. Nous avons reçu beaucoup plus d’articles que ce que nous avions reçu pour la première édition de notre bulletin. Ce qui fait du bien. Je remercie Yaovi, Bob et tous ceux qui ont répondu à cet appel. </w:t>
      </w:r>
    </w:p>
    <w:p>
      <w:pPr>
        <w:pStyle w:val="Normal"/>
        <w:spacing w:lineRule="auto" w:line="360" w:before="240" w:after="200"/>
        <w:ind w:left="2880" w:hanging="0"/>
        <w:jc w:val="both"/>
        <w:rPr>
          <w:rFonts w:cs="Calibri"/>
          <w:lang w:val="fr-FR"/>
        </w:rPr>
      </w:pPr>
      <w:r>
        <w:rPr>
          <w:rFonts w:cs="Calibri"/>
          <w:lang w:val="fr-FR"/>
        </w:rPr>
        <w:t xml:space="preserve">Nous sommes en train d’organiser tous ces articles pour organiser le contenu de notre bulletin que nous enverrons par la suite au personnel pour qu’il fixe le bulletin. </w:t>
      </w:r>
    </w:p>
    <w:p>
      <w:pPr>
        <w:pStyle w:val="Normal"/>
        <w:spacing w:lineRule="auto" w:line="360" w:before="240" w:after="200"/>
        <w:ind w:left="2880" w:hanging="0"/>
        <w:jc w:val="both"/>
        <w:rPr/>
      </w:pPr>
      <w:r>
        <w:rPr>
          <w:rFonts w:cs="Calibri"/>
          <w:lang w:val="fr-FR"/>
        </w:rPr>
        <w:t xml:space="preserve">On a un peu de retard parce qu’on a reçu des articles en français et en anglais, donc on se demande s’il vaut mieux que l’on publie les deux versions linguistiques en même temps ou s’il faudrait qu’il y ait une version en une langue d’abord et l’autre langue après. Si vous avez des propositions pour améliorer ce processus, faites-le-nous savoir. </w:t>
      </w:r>
    </w:p>
    <w:p>
      <w:pPr>
        <w:pStyle w:val="Normal"/>
        <w:spacing w:lineRule="auto" w:line="360" w:before="240" w:after="200"/>
        <w:ind w:left="2880" w:hanging="0"/>
        <w:jc w:val="both"/>
        <w:rPr>
          <w:rFonts w:cs="Calibri"/>
          <w:lang w:val="fr-FR"/>
        </w:rPr>
      </w:pPr>
      <w:r>
        <w:rPr>
          <w:rFonts w:cs="Calibri"/>
          <w:lang w:val="fr-FR"/>
        </w:rPr>
        <w:t>Autrement c’est tout ce qu’on avait à dire là-dessus.</w:t>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MICHELLE DESMYTER :</w:t>
        <w:tab/>
        <w:t xml:space="preserve">Seun, on a Remmy qui est connecté à travers le téléphone. Si vous souhaitez lui donner la parole, il est là.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Très bien. Remmy, est-ce que vous souhaitez ajouter quelque chose d’autre ? Vous avez la parole Remmy.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MICHELLE DESMYTER :</w:t>
        <w:tab/>
        <w:t xml:space="preserve">Oui, sa ligne est un peu bruyante.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Oui, d’accord. Remmy, ce serait bien si vous pouviez envoyer vos commentaires par écrit, on ne vous entend pas vraiment. </w:t>
      </w:r>
    </w:p>
    <w:p>
      <w:pPr>
        <w:pStyle w:val="Normal"/>
        <w:spacing w:lineRule="auto" w:line="360" w:before="240" w:after="200"/>
        <w:ind w:left="2880" w:hanging="0"/>
        <w:jc w:val="both"/>
        <w:rPr>
          <w:rFonts w:cs="Calibri"/>
          <w:lang w:val="fr-FR"/>
        </w:rPr>
      </w:pPr>
      <w:r>
        <w:rPr>
          <w:rFonts w:cs="Calibri"/>
          <w:lang w:val="fr-FR"/>
        </w:rPr>
        <w:t xml:space="preserve">Comme je l’ai dit, on avance. Il me semble qu’il reste un peu de temps pour envoyer des contenus pour le bulletin. Si vous avez des contenus qui pourraient être partagés à travers le bulletin, envoyez-les. Je suis sûr qu’ils seront intégrés. Je suis content de savoir que vous aurez davantage de contenus pour le deuxième numéro de notre bulletin. </w:t>
      </w:r>
    </w:p>
    <w:p>
      <w:pPr>
        <w:pStyle w:val="Normal"/>
        <w:spacing w:lineRule="auto" w:line="360" w:before="240" w:after="200"/>
        <w:ind w:left="2880" w:hanging="0"/>
        <w:jc w:val="both"/>
        <w:rPr/>
      </w:pPr>
      <w:r>
        <w:rPr>
          <w:rFonts w:cs="Calibri"/>
          <w:lang w:val="fr-FR"/>
        </w:rPr>
        <w:t xml:space="preserve">J’ai vraiment hâte de voir ce nouveau numéro de notre bulletin. </w:t>
      </w:r>
    </w:p>
    <w:p>
      <w:pPr>
        <w:pStyle w:val="Normal"/>
        <w:spacing w:lineRule="auto" w:line="360" w:before="240" w:after="200"/>
        <w:ind w:left="2880" w:hanging="0"/>
        <w:jc w:val="both"/>
        <w:rPr>
          <w:rFonts w:cs="Calibri"/>
          <w:lang w:val="fr-FR"/>
        </w:rPr>
      </w:pPr>
      <w:r>
        <w:rPr>
          <w:rFonts w:cs="Calibri"/>
          <w:lang w:val="fr-FR"/>
        </w:rPr>
        <w:t xml:space="preserve">Point suivant à l’ordre du jour, règlement intérieur 2020, les règles de procédure comme on les appelle. </w:t>
      </w:r>
    </w:p>
    <w:p>
      <w:pPr>
        <w:pStyle w:val="Normal"/>
        <w:spacing w:lineRule="auto" w:line="360" w:before="240" w:after="200"/>
        <w:ind w:left="2880" w:hanging="0"/>
        <w:jc w:val="both"/>
        <w:rPr/>
      </w:pPr>
      <w:r>
        <w:rPr>
          <w:rFonts w:cs="Calibri"/>
          <w:lang w:val="fr-FR"/>
        </w:rPr>
        <w:t xml:space="preserve">Le processus, les règles de procédures plutôt, parlent des membres individuels. On était censé réévaluer cette partie pour déterminer s’il s’avérer nécessaire de l’amender. Cela devait être fait, d’après notre règlement, tous les trois ans. </w:t>
      </w:r>
    </w:p>
    <w:p>
      <w:pPr>
        <w:pStyle w:val="Normal"/>
        <w:spacing w:lineRule="auto" w:line="360" w:before="240" w:after="200"/>
        <w:ind w:left="2880" w:hanging="0"/>
        <w:jc w:val="both"/>
        <w:rPr>
          <w:rFonts w:cs="Calibri"/>
          <w:lang w:val="fr-FR"/>
        </w:rPr>
      </w:pPr>
      <w:r>
        <w:rPr>
          <w:rFonts w:cs="Calibri"/>
          <w:lang w:val="fr-FR"/>
        </w:rPr>
        <w:t xml:space="preserve">On a lancé un appel à adhérents pour voir quels sont les membres qui appartiennent à ce groupe de travail des règles de procédure, et nous avons lancé un appel pour de nouveaux participants à ce groupe. Vous verrez à l’écran une liste préliminaire des membres, dont certains ont confirmé leur participation et d’autres se sont joints, de nouveaux membres, ce qui complète ainsi le groupe de travail des règles de procédure pour 2020. L’adhésion étant complète, nous allons donc revoir, réviser les règles. </w:t>
      </w:r>
    </w:p>
    <w:p>
      <w:pPr>
        <w:pStyle w:val="Normal"/>
        <w:spacing w:lineRule="auto" w:line="360" w:before="240" w:after="200"/>
        <w:ind w:left="2880" w:hanging="0"/>
        <w:jc w:val="both"/>
        <w:rPr>
          <w:rFonts w:cs="Calibri"/>
          <w:lang w:val="fr-FR"/>
        </w:rPr>
      </w:pPr>
      <w:r>
        <w:rPr>
          <w:rFonts w:cs="Calibri"/>
          <w:lang w:val="fr-FR"/>
        </w:rPr>
        <w:t xml:space="preserve">Je ne vois pas si c’est sur la liste, la [inaudible] que j’avais évoqué. Est-ce que c’était noté ? </w:t>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ILVIA VIVANCO :</w:t>
        <w:tab/>
        <w:t>Oui, on a bien pris note de votre demande d’envoyer un Doodle pour pouvoir programmer l’appel. L’idée serait de le tenir dans la semaine du 10 février si cela vous convient.</w:t>
      </w:r>
    </w:p>
    <w:p>
      <w:pPr>
        <w:pStyle w:val="Normal"/>
        <w:spacing w:lineRule="auto" w:line="360" w:before="240" w:after="200"/>
        <w:ind w:left="2880" w:hanging="2880"/>
        <w:jc w:val="both"/>
        <w:rPr>
          <w:rFonts w:cs="Calibri"/>
          <w:lang w:val="fr-FR"/>
        </w:rPr>
      </w:pPr>
      <w:r>
        <w:rPr>
          <w:rFonts w:cs="Calibri"/>
          <w:lang w:val="fr-FR"/>
        </w:rPr>
        <w:t xml:space="preserve"> </w:t>
      </w:r>
    </w:p>
    <w:p>
      <w:pPr>
        <w:pStyle w:val="Normal"/>
        <w:spacing w:lineRule="auto" w:line="360" w:before="240" w:after="200"/>
        <w:ind w:left="2880" w:hanging="2880"/>
        <w:jc w:val="both"/>
        <w:rPr>
          <w:rFonts w:cs="Calibri"/>
          <w:lang w:val="fr-FR"/>
        </w:rPr>
      </w:pPr>
      <w:r>
        <w:rPr>
          <w:rFonts w:cs="Calibri"/>
          <w:lang w:val="fr-FR"/>
        </w:rPr>
        <w:t>SEUN OJEDEJI:</w:t>
        <w:tab/>
        <w:t xml:space="preserve">Oui, c’est bon.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ILVIA VIVANCO :</w:t>
        <w:tab/>
        <w:t xml:space="preserve">Très bien, merci.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D’accord. Donc je pense que devrait également profiter pour parler de tous ceux qui ont exprimé leur intérêt pour participer au groupe, pour les remercier et nous espérons pouvoir compléter cette tâche au plus tôt possible, en espérant que tout se déroule correctement. </w:t>
      </w:r>
    </w:p>
    <w:p>
      <w:pPr>
        <w:pStyle w:val="Normal"/>
        <w:spacing w:lineRule="auto" w:line="360" w:before="240" w:after="200"/>
        <w:ind w:left="2880" w:hanging="0"/>
        <w:jc w:val="both"/>
        <w:rPr/>
      </w:pPr>
      <w:r>
        <w:rPr>
          <w:rFonts w:cs="Calibri"/>
          <w:lang w:val="fr-FR"/>
        </w:rPr>
        <w:t xml:space="preserve">Point suivant à l’ordre du jour. Au fait est-ce qu’il y a des questions ou des commentaires par rapport aux règles de procédure ? </w:t>
      </w:r>
    </w:p>
    <w:p>
      <w:pPr>
        <w:pStyle w:val="Normal"/>
        <w:spacing w:lineRule="auto" w:line="360" w:before="240" w:after="200"/>
        <w:ind w:left="2880" w:hanging="0"/>
        <w:jc w:val="both"/>
        <w:rPr/>
      </w:pPr>
      <w:r>
        <w:rPr>
          <w:rFonts w:cs="Calibri"/>
          <w:lang w:val="fr-FR"/>
        </w:rPr>
        <w:t xml:space="preserve">D’accord, en l’absence de main levée et je n’entends pas de demande d’intervention, nous allons passer au point suivant. </w:t>
      </w:r>
    </w:p>
    <w:p>
      <w:pPr>
        <w:pStyle w:val="Normal"/>
        <w:spacing w:lineRule="auto" w:line="360" w:before="240" w:after="200"/>
        <w:ind w:left="2880" w:hanging="0"/>
        <w:jc w:val="both"/>
        <w:rPr>
          <w:rFonts w:cs="Calibri"/>
          <w:lang w:val="fr-FR"/>
        </w:rPr>
      </w:pPr>
      <w:r>
        <w:rPr>
          <w:rFonts w:cs="Calibri"/>
          <w:lang w:val="fr-FR"/>
        </w:rPr>
        <w:t xml:space="preserve">Ha, j’ai Sarah qui doit présenter le point suivant à l’ordre du jour, donc les candidatures de membres individuels et des nouvelles structures At-Large. Point numéro 7. </w:t>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ARAH KIDEN :</w:t>
        <w:tab/>
        <w:t xml:space="preserve">D’accord, donc pour ce qui est du point 7 nous avons une nouvelle structure At-Large accréditée qui est active en Côte d’Ivoire. Donc, félicitons les candidats, et nous espérons pouvoir travailler avec eux. </w:t>
      </w:r>
    </w:p>
    <w:p>
      <w:pPr>
        <w:pStyle w:val="Normal"/>
        <w:spacing w:lineRule="auto" w:line="360" w:before="240" w:after="200"/>
        <w:ind w:left="2880" w:hanging="2880"/>
        <w:jc w:val="both"/>
        <w:rPr/>
      </w:pPr>
      <w:r>
        <w:rPr>
          <w:rFonts w:cs="Calibri"/>
          <w:lang w:val="fr-FR"/>
        </w:rPr>
        <w:tab/>
        <w:t xml:space="preserve">Nous avons également reçu une demande ou une candidature d’un participant marocain. Je ne pense pas que l’on soit prêt pour prendre une décision tout de suite, mais si vous avez des informations par rapport à ce candidat, faites-le-nous savoir. Nous enverrons notre décision au personnel par la suite. </w:t>
      </w:r>
    </w:p>
    <w:p>
      <w:pPr>
        <w:pStyle w:val="Normal"/>
        <w:spacing w:lineRule="auto" w:line="360" w:before="240" w:after="200"/>
        <w:ind w:left="2880" w:hanging="2880"/>
        <w:jc w:val="both"/>
        <w:rPr>
          <w:rFonts w:cs="Calibri"/>
          <w:lang w:val="fr-FR"/>
        </w:rPr>
      </w:pPr>
      <w:r>
        <w:rPr>
          <w:rFonts w:cs="Calibri"/>
          <w:lang w:val="fr-FR"/>
        </w:rPr>
        <w:tab/>
        <w:t xml:space="preserve">Voilà tout ce que j’avais à partager de mon côté. Merci.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Merci. Merci Sarah. Et donc pour ce qui est des participants individuels, la mesure que nous exigeons est de savoir si la personne est actuellement un membre d’une ALS, parce que les règles pour les participants individuels disent que si vous êtes membres d’une ALS, vous ne pouvez pas devenir un membre individuel parce que vous êtes déjà membre d’une ALS. </w:t>
      </w:r>
    </w:p>
    <w:p>
      <w:pPr>
        <w:pStyle w:val="Normal"/>
        <w:spacing w:lineRule="auto" w:line="360" w:before="240" w:after="200"/>
        <w:ind w:left="2880" w:hanging="2880"/>
        <w:jc w:val="both"/>
        <w:rPr>
          <w:rFonts w:cs="Calibri"/>
          <w:lang w:val="fr-FR"/>
        </w:rPr>
      </w:pPr>
      <w:r>
        <w:rPr>
          <w:rFonts w:cs="Calibri"/>
          <w:lang w:val="fr-FR"/>
        </w:rPr>
        <w:tab/>
        <w:t xml:space="preserve">Oui, allez-y. Vous voulez intervenir ? Oui, vous avez la parole.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AZIZ HILALI] :</w:t>
        <w:tab/>
        <w:t xml:space="preserve">Oui. Je voulais vous parler de Kevin, que je connais, il est camerounais, il est un de mes étudiants, et il a participé à la réunion ICANN de Marrakech en juin dernier. Je le recommande de tout cœur parce qu’il était un des meilleurs élèves lorsque je lui ai appris ce qu’était le monde de la gouvernance internet. Il est très actif et très impliqué à l’ICANN. Faites-moi confiance, ce serait un très bon membre individuel. Il est, comme je disais, camerounais, et il complètera ses études cette année, et il rentrera au Cameroun. Donc c’est un candidat idéal. Merci. </w:t>
      </w:r>
    </w:p>
    <w:p>
      <w:pPr>
        <w:pStyle w:val="Normal"/>
        <w:spacing w:lineRule="auto" w:line="360" w:before="240" w:after="200"/>
        <w:ind w:left="2880" w:hanging="2880"/>
        <w:jc w:val="both"/>
        <w:rPr>
          <w:rFonts w:cs="Calibri"/>
          <w:lang w:val="fr-FR"/>
        </w:rPr>
      </w:pPr>
      <w:r>
        <w:rPr>
          <w:rFonts w:cs="Calibri"/>
          <w:lang w:val="fr-FR"/>
        </w:rPr>
      </w:r>
    </w:p>
    <w:p>
      <w:pPr>
        <w:pStyle w:val="Normal"/>
        <w:spacing w:lineRule="auto" w:line="360" w:before="240" w:after="200"/>
        <w:ind w:left="2880" w:hanging="2880"/>
        <w:jc w:val="both"/>
        <w:rPr>
          <w:rFonts w:cs="Calibri"/>
          <w:lang w:val="fr-FR"/>
        </w:rPr>
      </w:pPr>
      <w:r>
        <w:rPr>
          <w:rFonts w:cs="Calibri"/>
          <w:lang w:val="fr-FR"/>
        </w:rPr>
        <w:t>SEUN OJEDEJI:</w:t>
        <w:tab/>
        <w:t xml:space="preserve">Merci Aziz. Voilà le type de témoignage que nous souhaitions entendre. Si vous avez d’autres informations par rapport à pourquoi on ne devrait pas accepter cette candidature, faites-le-nous savoir également, ou envoyez-nous les informations directement si vous ne vous sentez pas à l’aise à les partager ici à cet appel. </w:t>
      </w:r>
    </w:p>
    <w:p>
      <w:pPr>
        <w:pStyle w:val="Normal"/>
        <w:spacing w:lineRule="auto" w:line="360" w:before="240" w:after="200"/>
        <w:ind w:left="2880" w:hanging="0"/>
        <w:jc w:val="both"/>
        <w:rPr>
          <w:rFonts w:cs="Calibri"/>
          <w:lang w:val="fr-FR"/>
        </w:rPr>
      </w:pPr>
      <w:r>
        <w:rPr>
          <w:rFonts w:cs="Calibri"/>
          <w:lang w:val="fr-FR"/>
        </w:rPr>
        <w:t xml:space="preserve">Ça nous amène au point numéro 8 à l’ordre du jour. Le point des divers. </w:t>
      </w:r>
    </w:p>
    <w:p>
      <w:pPr>
        <w:pStyle w:val="Normal"/>
        <w:spacing w:lineRule="auto" w:line="360" w:before="240" w:after="200"/>
        <w:ind w:left="2880" w:hanging="0"/>
        <w:jc w:val="both"/>
        <w:rPr/>
      </w:pPr>
      <w:r>
        <w:rPr>
          <w:rFonts w:cs="Calibri"/>
          <w:lang w:val="fr-FR"/>
        </w:rPr>
        <w:t xml:space="preserve">Y en a-t-il ? </w:t>
      </w:r>
    </w:p>
    <w:p>
      <w:pPr>
        <w:pStyle w:val="Normal"/>
        <w:spacing w:lineRule="auto" w:line="360" w:before="240" w:after="200"/>
        <w:ind w:left="2880" w:hanging="0"/>
        <w:jc w:val="both"/>
        <w:rPr/>
      </w:pPr>
      <w:r>
        <w:rPr>
          <w:rFonts w:cs="Calibri"/>
          <w:lang w:val="fr-FR"/>
        </w:rPr>
        <w:t xml:space="preserve">Je ne vois pas de main levée, je n’entends aucune voix. </w:t>
      </w:r>
    </w:p>
    <w:p>
      <w:pPr>
        <w:pStyle w:val="Normal"/>
        <w:spacing w:lineRule="auto" w:line="360" w:before="240" w:after="200"/>
        <w:ind w:left="2880" w:hanging="0"/>
        <w:jc w:val="both"/>
        <w:rPr/>
      </w:pPr>
      <w:r>
        <w:rPr>
          <w:rFonts w:cs="Calibri"/>
          <w:lang w:val="fr-FR"/>
        </w:rPr>
        <w:t xml:space="preserve">Donc du côté des divers, je dirais que ceux qui prévoient de venir à Cancún, si vous n’avez toujours pas votre visa et que vous en avez besoin, faites-le savoir au personnel dès que possible. Et bien sûr, mettez-nous en copie, comme ça on suivra. </w:t>
      </w:r>
    </w:p>
    <w:p>
      <w:pPr>
        <w:pStyle w:val="Normal"/>
        <w:spacing w:lineRule="auto" w:line="360" w:before="240" w:after="200"/>
        <w:ind w:left="2880" w:hanging="0"/>
        <w:jc w:val="both"/>
        <w:rPr/>
      </w:pPr>
      <w:r>
        <w:rPr>
          <w:rFonts w:cs="Calibri"/>
          <w:lang w:val="fr-FR"/>
        </w:rPr>
        <w:t xml:space="preserve">Je sais que la plupart des gens se sont déjà occupés de cette question de visa, mais si ce n’est pas le cas, faites-le tout de suite. </w:t>
      </w:r>
    </w:p>
    <w:p>
      <w:pPr>
        <w:pStyle w:val="Normal"/>
        <w:spacing w:lineRule="auto" w:line="360" w:before="240" w:after="200"/>
        <w:ind w:left="2880" w:hanging="0"/>
        <w:jc w:val="both"/>
        <w:rPr/>
      </w:pPr>
      <w:r>
        <w:rPr>
          <w:rFonts w:cs="Calibri"/>
          <w:lang w:val="fr-FR"/>
        </w:rPr>
        <w:t xml:space="preserve">Je vais remercier les interprètes, le personnel, les membres du conseil d’administration qui sont toujours connectés si je ne me trompe. Nous les remercions d’avoir pris le temps de participer à notre appel et d’être restés. Et merci à tous les membres d’AFRALO ainsi qu’à tous ceux qui ne sont pas des membres, mais qui ont suivi notre appel. </w:t>
      </w:r>
    </w:p>
    <w:p>
      <w:pPr>
        <w:pStyle w:val="Normal"/>
        <w:spacing w:lineRule="auto" w:line="360" w:before="240" w:after="200"/>
        <w:ind w:left="2880" w:hanging="0"/>
        <w:jc w:val="both"/>
        <w:rPr>
          <w:rFonts w:cs="Calibri"/>
          <w:lang w:val="fr-FR"/>
        </w:rPr>
      </w:pPr>
      <w:r>
        <w:rPr>
          <w:rFonts w:cs="Calibri"/>
          <w:lang w:val="fr-FR"/>
        </w:rPr>
        <w:t xml:space="preserve">Merci d’avoir rejoint cet appel. Au revoir, à Cancún pour ceux qui viendront en personne ou qui participeront à distance. </w:t>
      </w:r>
    </w:p>
    <w:p>
      <w:pPr>
        <w:pStyle w:val="Normal"/>
        <w:spacing w:lineRule="auto" w:line="360" w:before="240" w:after="200"/>
        <w:ind w:left="2880" w:hanging="0"/>
        <w:jc w:val="both"/>
        <w:rPr>
          <w:rFonts w:cs="Calibri"/>
          <w:lang w:val="fr-FR"/>
        </w:rPr>
      </w:pPr>
      <w:r>
        <w:rPr>
          <w:rFonts w:cs="Calibri"/>
          <w:lang w:val="fr-FR"/>
        </w:rPr>
        <w:t xml:space="preserve">Merci. </w:t>
      </w:r>
    </w:p>
    <w:p>
      <w:pPr>
        <w:pStyle w:val="Normal"/>
        <w:spacing w:lineRule="auto" w:line="360" w:before="240" w:after="200"/>
        <w:ind w:left="2880" w:hanging="0"/>
        <w:jc w:val="both"/>
        <w:rPr>
          <w:rFonts w:cs="Calibri"/>
          <w:lang w:val="fr-FR"/>
        </w:rPr>
      </w:pPr>
      <w:r>
        <w:rPr>
          <w:rFonts w:cs="Calibri"/>
          <w:lang w:val="fr-FR"/>
        </w:rPr>
        <w:t xml:space="preserve">Merci tout le monde. La réunion est ajournée. Ayez une bonne fin de journée. </w:t>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0"/>
        <w:jc w:val="both"/>
        <w:rPr>
          <w:rFonts w:cs="Calibri"/>
          <w:lang w:val="fr-FR"/>
        </w:rPr>
      </w:pPr>
      <w:r>
        <w:rPr>
          <w:rFonts w:cs="Calibri"/>
          <w:lang w:val="fr-FR"/>
        </w:rPr>
      </w:r>
    </w:p>
    <w:p>
      <w:pPr>
        <w:pStyle w:val="Normal"/>
        <w:spacing w:lineRule="auto" w:line="360" w:before="240" w:after="200"/>
        <w:ind w:left="2880" w:hanging="2880"/>
        <w:jc w:val="both"/>
        <w:rPr/>
      </w:pPr>
      <w:r>
        <w:rPr>
          <w:rFonts w:cs="Calibri"/>
          <w:b/>
          <w:bCs/>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b/>
        <w:bCs/>
        <w:i/>
        <w:color w:val="404040"/>
        <w:sz w:val="20"/>
        <w:szCs w:val="20"/>
        <w:lang w:val="fr-FR"/>
      </w:rPr>
      <w:t xml:space="preserve">Remarque : Le présent document est le résultat de la transcription d'un fichier audio à un fichier de texte. </w:t>
    </w:r>
    <w:r>
      <w:rPr>
        <w:rFonts w:cs="Calibri"/>
        <w:b/>
        <w:bCs/>
        <w:i/>
        <w:color w:val="404040"/>
        <w:sz w:val="20"/>
        <w:szCs w:val="20"/>
      </w:rPr>
      <w:t>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sz w:val="20"/>
        <w:szCs w:val="20"/>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Roboto" w:ascii="Roboto" w:hAnsi="Roboto"/>
        <w:color w:val="000000"/>
        <w:sz w:val="20"/>
        <w:szCs w:val="20"/>
        <w:shd w:fill="FFFFFF" w:val="clear"/>
      </w:rPr>
      <w:t>AFRALO .Monthly Call-Feb05</w:t>
      <w:tab/>
      <w:tab/>
    </w:r>
    <w:r>
      <w:rPr/>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Roboto" w:ascii="Roboto" w:hAnsi="Roboto"/>
        <w:color w:val="000000"/>
        <w:sz w:val="20"/>
        <w:szCs w:val="20"/>
        <w:shd w:fill="FFFFFF" w:val="clear"/>
      </w:rPr>
      <w:t>AFRALO .Monthly Call-Feb05</w:t>
      <w:tab/>
      <w:tab/>
    </w:r>
    <w:r>
      <w:rPr>
        <w:color w:val="404040"/>
      </w:rPr>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5:27:00Z</dcterms:created>
  <dc:creator>CMR</dc:creator>
  <dc:description/>
  <cp:keywords/>
  <dc:language>en-US</dc:language>
  <cp:lastModifiedBy>LS Pros</cp:lastModifiedBy>
  <dcterms:modified xsi:type="dcterms:W3CDTF">2020-02-10T19:59:00Z</dcterms:modified>
  <cp:revision>14</cp:revision>
  <dc:subject/>
  <dc:title/>
</cp:coreProperties>
</file>