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 xml:space="preserve">MICHELLE DESMYTER: </w:t>
        <w:tab/>
        <w:t>Welcome, everyone. Good morning, good afternoon, and good evening. Welcome to the AFRALO monthly teleconference on Wednesday, 5 February 2020.</w:t>
      </w:r>
    </w:p>
    <w:p>
      <w:pPr>
        <w:pStyle w:val="Normal"/>
        <w:spacing w:lineRule="auto" w:line="360" w:before="240" w:after="200"/>
        <w:ind w:left="2880" w:hanging="2880"/>
        <w:jc w:val="both"/>
        <w:rPr/>
      </w:pPr>
      <w:r>
        <w:rPr/>
        <w:tab/>
        <w:t>On today’s call on the English channel we do have Tijiani Ben Jemaa, Vernatius Ezeama, Remmy Nweke, Nkem Nweke, Moriam Sulaimon, Barrack Otieno, Caleb Olumuyiwa Ogundele, Abdulkarim Oloyede, Yazid Akanho, Omar Shuran, Joan Katambi, Sarata Omane, Bukola Oronti, Helena Egbums, Marcus, Raiihanath Gbadamassi, Yaovi Atohoun, Abdalmonem Galila, Ben Kyemba, Emmanuel Mfitumukiza, Dave Kissoondoyal, Isaac Maposa, Mutegeki Cliff, Raymond Mamattah Ejikeme Egbuogu, Seun Ojedeji, Sarah Kiden, and Roger Baah.</w:t>
      </w:r>
    </w:p>
    <w:p>
      <w:pPr>
        <w:pStyle w:val="Normal"/>
        <w:spacing w:lineRule="auto" w:line="360" w:before="240" w:after="200"/>
        <w:ind w:left="2880" w:hanging="2880"/>
        <w:jc w:val="both"/>
        <w:rPr/>
      </w:pPr>
      <w:r>
        <w:rPr/>
        <w:tab/>
        <w:t>On the French channel we have Fanny Salyou, Minata Zong-Naba, Gabdibé Gab-Hingonne, Bamba Vassindou, Etienne Tshishimbi, and Michel Tchonang Linze.</w:t>
      </w:r>
    </w:p>
    <w:p>
      <w:pPr>
        <w:pStyle w:val="Normal"/>
        <w:spacing w:lineRule="auto" w:line="360" w:before="240" w:after="200"/>
        <w:ind w:left="2880" w:hanging="2880"/>
        <w:jc w:val="both"/>
        <w:rPr/>
      </w:pPr>
      <w:r>
        <w:rPr/>
        <w:tab/>
        <w:t>Apologies are noted from Daniel Nanghaka, Leon Sanchez, Olivier Kouami, and Hadia Elminiawi.</w:t>
      </w:r>
    </w:p>
    <w:p>
      <w:pPr>
        <w:pStyle w:val="Normal"/>
        <w:spacing w:lineRule="auto" w:line="360" w:before="240" w:after="200"/>
        <w:ind w:left="2880" w:hanging="2880"/>
        <w:jc w:val="both"/>
        <w:rPr/>
      </w:pPr>
      <w:r>
        <w:rPr/>
        <w:tab/>
        <w:t>Our interpreters today are Camila and Isabelle.</w:t>
      </w:r>
    </w:p>
    <w:p>
      <w:pPr>
        <w:pStyle w:val="Normal"/>
        <w:spacing w:lineRule="auto" w:line="360" w:before="240" w:after="200"/>
        <w:ind w:left="2880" w:hanging="2880"/>
        <w:jc w:val="both"/>
        <w:rPr/>
      </w:pPr>
      <w:r>
        <w:rPr/>
        <w:tab/>
        <w:t>From staff we have Heidi Ullrich, Silvia Vivanco, Gisella Gruber, and myself, Michelle DeSmyter, on call management.</w:t>
      </w:r>
    </w:p>
    <w:p>
      <w:pPr>
        <w:pStyle w:val="Normal"/>
        <w:spacing w:lineRule="auto" w:line="360" w:before="240" w:after="200"/>
        <w:ind w:left="2880" w:hanging="2880"/>
        <w:jc w:val="both"/>
        <w:rPr/>
      </w:pPr>
      <w:r>
        <w:rPr/>
        <w:tab/>
        <w:t>Before we begin, I would like to welcome our two new ICANN Board members Mandla Msimang and Ihab Osman who will be speaking later into our meeting.</w:t>
      </w:r>
    </w:p>
    <w:p>
      <w:pPr>
        <w:pStyle w:val="Normal"/>
        <w:spacing w:lineRule="auto" w:line="360" w:before="240" w:after="200"/>
        <w:ind w:left="2880" w:hanging="2880"/>
        <w:jc w:val="both"/>
        <w:rPr/>
      </w:pPr>
      <w:r>
        <w:rPr/>
        <w:tab/>
        <w:t>As a friendly reminder to everyone, please state your name before speaking and please speak clearly for transcription purposes and also so the interpreters can identify on the other language channels. Please also keep your phones and microphones on mute when not speaking to avoid any background noise. Thank you so much, and I will turn the meeting back over to Seun Ojedeji. Please begin, Seu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Thanks a lot, Michelle. Welcome, everyone. Welcome to our monthly call. And of course to those who are joining this call for the first time, you are welcome. Either as a member or as somebody who is interested in what AFRALO is doing, you are welcome. And special welcome to the new Board members, specifically Ihab Osman. I’m not seeing Mandla Msimang on the call, but maybe [she] is on the audio bridge. So you’re welcome. We look forward to hearing from you during the agenda. I would say that we have a fairly short agenda item, and I will try as much as possible for us to not exhaust the entire 90 minutes. So let’s see how far we go. Agenda Item 2. I think I will hand that to either staff or Sarah. Who is going first? Review of action items. Staf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Hello. Yes, I am happy to read out the action items. The first one is for me, Silvia, to invite the African Board members on behalf of AFRALO leadership. That is complete. We have today where Board members will be speaking later on.</w:t>
      </w:r>
    </w:p>
    <w:p>
      <w:pPr>
        <w:pStyle w:val="Normal"/>
        <w:spacing w:lineRule="auto" w:line="360" w:before="240" w:after="200"/>
        <w:ind w:left="2880" w:hanging="0"/>
        <w:jc w:val="both"/>
        <w:rPr/>
      </w:pPr>
      <w:r>
        <w:rPr/>
        <w:t>Second one is Seun and the AFRALO leadership to follow up on the ALS and individual rules. I believe that’s also in progress because we have the AFRALO Rules of Procedure working group membership complete.</w:t>
      </w:r>
    </w:p>
    <w:p>
      <w:pPr>
        <w:pStyle w:val="Normal"/>
        <w:spacing w:lineRule="auto" w:line="360" w:before="240" w:after="200"/>
        <w:ind w:left="2880" w:hanging="0"/>
        <w:jc w:val="both"/>
        <w:rPr/>
      </w:pPr>
      <w:r>
        <w:rPr/>
        <w:t>The next one is Yesim, Seun, Sarah to organize an AFRALO Webinar on the week of 16 December on the topic of Universal Acceptance. That’s past already.</w:t>
      </w:r>
    </w:p>
    <w:p>
      <w:pPr>
        <w:pStyle w:val="Normal"/>
        <w:spacing w:lineRule="auto" w:line="360" w:before="240" w:after="200"/>
        <w:ind w:left="2880" w:hanging="0"/>
        <w:jc w:val="both"/>
        <w:rPr/>
      </w:pPr>
      <w:r>
        <w:rPr/>
        <w:t>There is another one to follow up on an ATLAS III certificate. I believe that is also complete. That was for Heidi.</w:t>
      </w:r>
    </w:p>
    <w:p>
      <w:pPr>
        <w:pStyle w:val="Normal"/>
        <w:spacing w:lineRule="auto" w:line="360" w:before="240" w:after="200"/>
        <w:ind w:left="2880" w:hanging="0"/>
        <w:jc w:val="both"/>
        <w:rPr/>
      </w:pPr>
      <w:r>
        <w:rPr/>
        <w:t>And then there is a last one for Olivier, Remmy, and Sarah to follow up on a French and Arabic translation of AFRALO newsletter. That was the first volume. I don’t think that’s complete yet.</w:t>
      </w:r>
    </w:p>
    <w:p>
      <w:pPr>
        <w:pStyle w:val="Normal"/>
        <w:spacing w:lineRule="auto" w:line="360" w:before="240" w:after="200"/>
        <w:ind w:left="2880" w:hanging="0"/>
        <w:jc w:val="both"/>
        <w:rPr/>
      </w:pPr>
      <w:r>
        <w:rPr/>
        <w:t xml:space="preserve">Those are the action items. Thank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All right, thanks a lot, Silvia. Yeah, I see.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ARAH KIDEN: </w:t>
        <w:tab/>
        <w:t>Hi, everyone. I noticed that the action items, that the one from the December meeting are not checked or any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Yeah, I was about to note that as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ARAH KIDEN: </w:t>
        <w:tab/>
        <w:t>Can we kindly show the updated on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I think maybe staff can look into that later and public meeting 2019 December. That was the meeting we had in December. But [as opposed] to the action items from the general ones, we have already completed some of the action items here.</w:t>
      </w:r>
    </w:p>
    <w:p>
      <w:pPr>
        <w:pStyle w:val="Normal"/>
        <w:spacing w:lineRule="auto" w:line="360" w:before="240" w:after="200"/>
        <w:ind w:left="2880" w:hanging="0"/>
        <w:jc w:val="both"/>
        <w:rPr/>
      </w:pPr>
      <w:r>
        <w:rPr/>
        <w:t>The one that we moved to the next meeting to follow up on, to report upon is the that was assigned to me which is the leadership to follow up on the ALS/individual rules. Yes, in terms of that, the constitution of the group has been done. What I think we should add now is an action item to call a meeting of the working group. So please assign an action item to the AFRALO leadership to call to work with staff specifically to the AFRALO secretariat to call for a meeting of the working group. We hopefully will now get to appoint the leadership of the working group, and then the work can get rolling.</w:t>
      </w:r>
    </w:p>
    <w:p>
      <w:pPr>
        <w:pStyle w:val="Normal"/>
        <w:spacing w:lineRule="auto" w:line="360" w:before="240" w:after="200"/>
        <w:ind w:left="2880" w:hanging="0"/>
        <w:jc w:val="both"/>
        <w:rPr/>
      </w:pPr>
      <w:r>
        <w:rPr/>
        <w:t>Having said that, any other comments on the action items? Seeing no hands up, hearing no voices, I will move on to the next item on the agenda which is public comments.</w:t>
      </w:r>
    </w:p>
    <w:p>
      <w:pPr>
        <w:pStyle w:val="Normal"/>
        <w:spacing w:lineRule="auto" w:line="360" w:before="240" w:after="200"/>
        <w:ind w:left="2880" w:hanging="0"/>
        <w:jc w:val="both"/>
        <w:rPr/>
      </w:pPr>
      <w:r>
        <w:rPr/>
        <w:t>We have not really had new public comments after the last meeting that we’ve had, the last monthly call which was in January. There has been no new public comment apart from the ones that we’ve already talked about. But I just want to remind us again that among the five current public comments that are still open for comment, the one on the ICANN public meetings is still open. I believe we may have significant interest in that.</w:t>
      </w:r>
    </w:p>
    <w:p>
      <w:pPr>
        <w:pStyle w:val="Normal"/>
        <w:spacing w:lineRule="auto" w:line="360" w:before="240" w:after="200"/>
        <w:ind w:left="2880" w:hanging="0"/>
        <w:jc w:val="both"/>
        <w:rPr/>
      </w:pPr>
      <w:r>
        <w:rPr/>
        <w:t>So if you really want to make a comment or you have not made a comment on that particular call, you still have up until 11 February to do so. So this is where you can comment or share your opinion on the proposed dates. And if there is something that you feel that should be considered which could cause a change in the dates, please raise them. And I’m sure management will consider it. Specifically, the Board will consider it as much as possible.</w:t>
      </w:r>
    </w:p>
    <w:p>
      <w:pPr>
        <w:pStyle w:val="Normal"/>
        <w:spacing w:lineRule="auto" w:line="360" w:before="240" w:after="200"/>
        <w:ind w:left="2880" w:hanging="0"/>
        <w:jc w:val="both"/>
        <w:rPr/>
      </w:pPr>
      <w:r>
        <w:rPr/>
        <w:t>Any comment on the public comments? Any observations on the comments? Okay, I thinks we can then move to remind ourselves of the At-Large policy resources that we have. As usual, there is the capacity building workshop document which is there which you can [inaudible]. There are also various At-Large policy summaries. There is a summary which tells us or updates you on the status of the various policy advice that ALAC have contributed to.</w:t>
      </w:r>
    </w:p>
    <w:p>
      <w:pPr>
        <w:pStyle w:val="Normal"/>
        <w:spacing w:lineRule="auto" w:line="360" w:before="240" w:after="200"/>
        <w:ind w:left="2880" w:hanging="0"/>
        <w:jc w:val="both"/>
        <w:rPr/>
      </w:pPr>
      <w:r>
        <w:rPr/>
        <w:t>Recently three policies have been ratified by ALAC, and you can see them listed on the wiki, which is the one on ATRT3 draft report, the one on advice to the ICANN Board on ISOC/PIR issue. A number of folks will remember, will recall this is a very hot topic. In fact, it remains a hot topic within the ICANN community and I’m sure the ISOC community as well, so we’ll see how that one goes.</w:t>
      </w:r>
    </w:p>
    <w:p>
      <w:pPr>
        <w:pStyle w:val="Normal"/>
        <w:spacing w:lineRule="auto" w:line="360" w:before="240" w:after="200"/>
        <w:ind w:left="2880" w:hanging="0"/>
        <w:jc w:val="both"/>
        <w:rPr/>
      </w:pPr>
      <w:r>
        <w:rPr/>
        <w:t>ALAC advice to the ICANN Board on DNS abuse has also been submitted. This is particularly good to be an interesting one for us, especially as we will be drafting a statement in relation to this topic when we are meeting with the AfrICANN community during the upcoming ICANN meeting in Mexico. So please go through some of these comments.</w:t>
      </w:r>
    </w:p>
    <w:p>
      <w:pPr>
        <w:pStyle w:val="Normal"/>
        <w:spacing w:lineRule="auto" w:line="360" w:before="240" w:after="200"/>
        <w:ind w:left="2880" w:hanging="0"/>
        <w:jc w:val="both"/>
        <w:rPr/>
      </w:pPr>
      <w:r>
        <w:rPr/>
        <w:t>And then these are the public comments, the ones that ICANN is actually commenting upon. The penholder for the meetings, Judith is the penholder and it is currently in the voting status. Of course, you must not necessarily commit your comment to ALAC. You can also submit your comment directly through the public comment process. So feel free to do so if you want to.</w:t>
      </w:r>
    </w:p>
    <w:p>
      <w:pPr>
        <w:pStyle w:val="Normal"/>
        <w:spacing w:lineRule="auto" w:line="360" w:before="240" w:after="200"/>
        <w:ind w:left="2880" w:hanging="0"/>
        <w:jc w:val="both"/>
        <w:rPr/>
      </w:pPr>
      <w:r>
        <w:rPr/>
        <w:t>Having said that, I will then move to the next item, which is Item 4 where we actually are having the opportunity, the privilege to welcome the new Board members who fortunately or coincidentally, luckily happen to be from Africa. And we are happy to have them. I have met Mandlesilo. And we met, myself and the former chair Mohamed and Sarah and I think it was Aziz, we met with [Ihab] at the last ICANN meeting but we missed here. I think he needed to leave early.</w:t>
      </w:r>
    </w:p>
    <w:p>
      <w:pPr>
        <w:pStyle w:val="Normal"/>
        <w:spacing w:lineRule="auto" w:line="360" w:before="240" w:after="200"/>
        <w:ind w:left="2880" w:hanging="0"/>
        <w:jc w:val="both"/>
        <w:rPr/>
      </w:pPr>
      <w:r>
        <w:rPr/>
        <w:t>So we welcome Mandlesilo. We would really like to welcome you to this community. We are happy to know that we have Africans on the ICANN Board just like we are also happy to have you on this call of AFRALO. I would like to just use this opportunity to say AFRALO is an open community. We welcome you to any of our meetings. We are [open to] any advice or any support that you [inaudible] to give us. Please feel free to reach out to us on our mailing list or during our call at any point in time to contribute to our discussions and to also provide us useful support as you may find applicable.</w:t>
      </w:r>
    </w:p>
    <w:p>
      <w:pPr>
        <w:pStyle w:val="Normal"/>
        <w:spacing w:lineRule="auto" w:line="360" w:before="240" w:after="200"/>
        <w:ind w:left="2880" w:hanging="0"/>
        <w:jc w:val="both"/>
        <w:rPr/>
      </w:pPr>
      <w:r>
        <w:rPr/>
        <w:t>On that note, I would like to hand the floor to the first member according to the agenda, Mandlesilo. Do we have her on the call? Apologies if I’m not pronouncing the name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NDLA MSIMANG:</w:t>
        <w:tab/>
        <w:t>I am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Oh, thank you, Mandla. Welco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NDLA MSIMANG:</w:t>
        <w:tab/>
        <w:t>Thank you. Thank you very much. And you are pronouncing it well. And for short, I go by Mandla, so you can just call me Mandl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All right, that’s eas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NDLA MSIMANG:</w:t>
        <w:tab/>
        <w:t>Thank you for the very warm welcome. I was happy to meet most of you in Montreal, as you said, or many of the members. It’s an important constituency, and I’m actually very proud and excited to be able to communicate from the Board to the community and back.</w:t>
      </w:r>
    </w:p>
    <w:p>
      <w:pPr>
        <w:pStyle w:val="Normal"/>
        <w:spacing w:lineRule="auto" w:line="360" w:before="240" w:after="200"/>
        <w:ind w:left="2880" w:hanging="0"/>
        <w:jc w:val="both"/>
        <w:rPr/>
      </w:pPr>
      <w:r>
        <w:rPr/>
        <w:t>It’s really important, I think, for me to participate and I’m looking for to participating actively. I need to get on the mailing list. I need to get into the various meetings and get everything into my agenda. It has been a very, very steep learning curve, and I’m just looking for to working [inaudible] the African community [inaudible]. So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Okay, thank you, Mandla. And, yeah, I guess it’s a lot of information. It’s a huge community. We wish you all the best as you navigate through this community. And I’m happy to hear that you’re interested or excited to engage with the AFRALO community. Perhaps I should also use this opportunity to invite you to the AfrICANN/AFRALO meeting which we’ll be holding at the next ICANN meeting. We hope that you can find time to attend our meeting in Cancun.</w:t>
      </w:r>
    </w:p>
    <w:p>
      <w:pPr>
        <w:pStyle w:val="Normal"/>
        <w:spacing w:lineRule="auto" w:line="360" w:before="240" w:after="200"/>
        <w:ind w:left="2880" w:hanging="2880"/>
        <w:jc w:val="both"/>
        <w:rPr/>
      </w:pPr>
      <w:r>
        <w:rPr/>
        <w:tab/>
        <w:t>Having said that, Ihab, we have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HAB OSMAN:</w:t>
        <w:tab/>
        <w:t>Thank you. Thank you for the warm welcome. I glad to be with the AFRALO leadership and group. I am sorry I missed meeting you in Montreal. Unfortunately, I had an emergency and I had to leave two days early before the end of the meeting.</w:t>
      </w:r>
    </w:p>
    <w:p>
      <w:pPr>
        <w:pStyle w:val="Normal"/>
        <w:spacing w:lineRule="auto" w:line="360" w:before="240" w:after="200"/>
        <w:ind w:left="2880" w:hanging="0"/>
        <w:jc w:val="both"/>
        <w:rPr/>
      </w:pPr>
      <w:r>
        <w:rPr/>
        <w:t>Where do I start? Africa is home. I’ve visited and I’ve been to 42 out of the 54 African countries, especially during my telecom days. When I say visited African countries, I don’t mean just the capitals or the nice hotels in the capitals. No. When you’re putting telecom networks, then you’re often in the rural areas and in places where there is no power and there is missing a lot of things. But this is where I think our people need connectivity and the Internet the most. And I believe the future of the Internet is in Africa given the young population and given how dynamic the continent is and the amount of change connectivity can bring to the continent and its people.</w:t>
      </w:r>
    </w:p>
    <w:p>
      <w:pPr>
        <w:pStyle w:val="Normal"/>
        <w:spacing w:lineRule="auto" w:line="360" w:before="240" w:after="200"/>
        <w:ind w:left="2880" w:hanging="0"/>
        <w:jc w:val="both"/>
        <w:rPr/>
      </w:pPr>
      <w:r>
        <w:rPr/>
        <w:t>I would love to see African constituency become even more involved in the ICANN process and in the ICANN multistakeholder model. And one of the ways to be involved the most is to be vocal and to have well-thought positions and proposals. I hope to see active participation from the African continent, especially when any issue or topic open for public comments.</w:t>
      </w:r>
    </w:p>
    <w:p>
      <w:pPr>
        <w:pStyle w:val="Normal"/>
        <w:spacing w:lineRule="auto" w:line="360" w:before="240" w:after="200"/>
        <w:ind w:left="2880" w:hanging="0"/>
        <w:jc w:val="both"/>
        <w:rPr/>
      </w:pPr>
      <w:r>
        <w:rPr/>
        <w:t>I see myself as a representative of Africa on the Board and the African constituency, so I would like to find a way to be more connected to the AFRALO group. I would love to actually attend all your calls if absolutely possible and we find the channel where if there is any major and pressing issues that need the Board’s attention at large that I am able between me and Mandla to be a conduit for these issues to be raised at the Board.</w:t>
      </w:r>
    </w:p>
    <w:p>
      <w:pPr>
        <w:pStyle w:val="Normal"/>
        <w:spacing w:lineRule="auto" w:line="360" w:before="240" w:after="200"/>
        <w:ind w:left="2880" w:hanging="0"/>
        <w:jc w:val="both"/>
        <w:rPr/>
      </w:pPr>
      <w:r>
        <w:rPr/>
        <w:t>So again, thank you for the invitation. I really appreciate it. And I hope we keep the lines of communication open. And I’m looking for to meeting all of you or most of you in Cancun and spending some quality time into how we can support Internet and connectivity in our continent. Thank you, guy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Thanks a lot, Ihab. And thanks for the words of encouragement. It’s good to actually hear some of your expectations and wishes for us, AFRALO, in terms of participation in ICANN processes. We have been doing it and will continue to improve the participation. And also thank you for showing your availability to join our meetings whenever you can. And thanks to Mandla as well for doing this.</w:t>
      </w:r>
    </w:p>
    <w:p>
      <w:pPr>
        <w:pStyle w:val="Normal"/>
        <w:spacing w:lineRule="auto" w:line="360" w:before="240" w:after="200"/>
        <w:ind w:left="2880" w:hanging="0"/>
        <w:jc w:val="both"/>
        <w:rPr/>
      </w:pPr>
      <w:r>
        <w:rPr/>
        <w:t>So just as I have extended the invite to Mandla, we hope that we’ll also be seeing you during our AfrICANN/AFRALO session in Cancun. We also normally enjoy the presence of the vice chair of the Board, Leon Sanchez. He’s a very good friend of AFRALO and he normally attends our calls but couldn’t attend this time around because he’s on a travel. So thanks a lot.</w:t>
      </w:r>
    </w:p>
    <w:p>
      <w:pPr>
        <w:pStyle w:val="Normal"/>
        <w:spacing w:lineRule="auto" w:line="360" w:before="240" w:after="200"/>
        <w:ind w:left="2880" w:hanging="0"/>
        <w:jc w:val="both"/>
        <w:rPr/>
      </w:pPr>
      <w:r>
        <w:rPr/>
        <w:t>I think I will open the floor now to anyone who has a comment or question to the Board members. Yes, I see Aziz. Aziz,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inaudible] hea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Now we can hear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Can you hear me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 xml:space="preserve">Yes, si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Okay, thank you. I would just like to give a little testimony here. I was one of the people who assisted the application of Ihab and Mandla. They have [inaudible] impressive background and I can say that Africa is really well-represented on the Board of ICANN by these two people on the Board. And I am sure that they are [inaudible] very well our continent, and we can be proud of these two persons.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Thank you, Aziz. Tijan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Thank you very much, Seun. And thank you, Mandla and Ihab, for coming to our meeting. We already met in Montreal. Unfortunately, we didn’t have the opportunity to discuss but I hope in Cancun we will have this opportunity.</w:t>
      </w:r>
    </w:p>
    <w:p>
      <w:pPr>
        <w:pStyle w:val="Normal"/>
        <w:spacing w:lineRule="auto" w:line="360" w:before="240" w:after="200"/>
        <w:ind w:left="2880" w:hanging="2880"/>
        <w:jc w:val="both"/>
        <w:rPr/>
      </w:pPr>
      <w:r>
        <w:rPr/>
        <w:tab/>
        <w:t>You know, one of the Africans that you are replacing now on the Board was the chair of the Board. I hope that you will impact the work of the Board as he did before and as other Africans did before. I am sure you will do a very good job because of several things. Let’s work together as we did before with the other members, and I am sure we will make a very good job.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Thank you, Tijani. Aziz, is that an old hand? Okay, all right, thank you. Seeing no hands up and hearing no voices, I think we can move to the next item on the agend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UNIDENTIFIED FEMALE: </w:t>
        <w:tab/>
        <w:t>Seun, I think there’s a hand up from Fatimat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Oh, thanks. I didn’t see that. Fatimata, you have the floor. Sorry about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FATIMATA SEYE SYLLA: </w:t>
        <w:tab/>
        <w:t>Thank you, Seun. I just wanted to say again and loudly congratulations to our African new Board members. I will be very proud to have you represent us. And also I’m very happy to hear you express your willingness to work very closely with AFRALO and also to make our voices heard at the Board level. I’m also very happy to see that you know your country. That’s very important. Mandla, I had a chance to meet you in Montreal. So thank you all. And [inaudible] on you. But your confidence, that was good. You’ll do a good job.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All right, thanks, Fatimata. And, yes, we are looking for to working together, to seeing them do a good job, and them seeing us also do a good job. So we’ll keep it at that. Please, let’s put an action item even though I’ve invited them via audio, let’s also put an action item to the chair to formally invite the Board members to the AfrICANN/AFRALO meeting. So we probably will be doing an email to that effect later.</w:t>
      </w:r>
    </w:p>
    <w:p>
      <w:pPr>
        <w:pStyle w:val="Normal"/>
        <w:spacing w:lineRule="auto" w:line="360" w:before="240" w:after="200"/>
        <w:ind w:left="2880" w:hanging="0"/>
        <w:jc w:val="both"/>
        <w:rPr/>
      </w:pPr>
      <w:r>
        <w:rPr/>
        <w:t>All right, now we’ll move on to the next item, Item 5, Reports. We have GSE staff, Yaovi. Yaov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YAOVI ATOHOUN: </w:t>
        <w:tab/>
        <w:t>Yes, can you hear me,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Yes, loud and clea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YAOVI ATOHOUN: </w:t>
        <w:tab/>
        <w:t>Glad you can hear me because I have to be on three different networks to be able to be on the call. We want to share the message on behalf of the whole team here [inaudible] [apologies]. And then we are also glad to have the Board members on this call.</w:t>
      </w:r>
    </w:p>
    <w:p>
      <w:pPr>
        <w:pStyle w:val="Normal"/>
        <w:spacing w:lineRule="auto" w:line="360" w:before="240" w:after="200"/>
        <w:ind w:left="2880" w:hanging="2880"/>
        <w:jc w:val="both"/>
        <w:rPr/>
      </w:pPr>
      <w:r>
        <w:rPr/>
        <w:tab/>
        <w:t>So the main update from the team is about the alignment of the Africa strategy. As we all know, we have a new ICANN strategic plan, and then a call was sent out for volunteers. So the team would like to thank AFRALO because we have volunteers from AFRALO members who already are participating in the work.</w:t>
      </w:r>
    </w:p>
    <w:p>
      <w:pPr>
        <w:pStyle w:val="Normal"/>
        <w:spacing w:lineRule="auto" w:line="360" w:before="240" w:after="200"/>
        <w:ind w:left="2880" w:hanging="2880"/>
        <w:jc w:val="both"/>
        <w:rPr/>
      </w:pPr>
      <w:r>
        <w:rPr/>
        <w:tab/>
        <w:t>The next step is that [inaudible] is ready the whole community should be in position to make comments. We are also planning to have a discussion on this development in Cancun, probably on Monday. And you’ll have more information about [inaudible].</w:t>
      </w:r>
    </w:p>
    <w:p>
      <w:pPr>
        <w:pStyle w:val="Normal"/>
        <w:spacing w:lineRule="auto" w:line="360" w:before="240" w:after="200"/>
        <w:ind w:left="2880" w:hanging="2880"/>
        <w:jc w:val="both"/>
        <w:rPr/>
      </w:pPr>
      <w:r>
        <w:rPr/>
        <w:tab/>
        <w:t>So this is the brief update we want to share from GSE for our colleagues on this call. Thank you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Thank you, Yaovi. Any questions or comments for Yaovi? Seeing no hands up and hearing no voices and no chat as well, then we’ll move to the next item on the agend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UNIDENTIFIED FEMALE: </w:t>
        <w:tab/>
        <w:t xml:space="preserve">[inaudibl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Is somebody asking for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UNIDENTIFIED MALE:  </w:t>
        <w:tab/>
        <w:t>Abdulkarim is [inaudible] chai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Okay, Abdulkarim,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Okay, thank you very much. I want to thank Yaovi for his presentation. I also want to say that we are working on the African strategy group who started the work, and I just want to encourage others that volunteer to be on that group who have not been responding to our emails to please respond to the emails because we have a tight schedule so that we can get the job done on tim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All right, so we’ll move on. Thank you, Abdulkarim, for that nudge. We would like all ALAC AFRALO members as well who actually stick out their neck for this to please contribute to it and make it worthwhile.</w:t>
      </w:r>
    </w:p>
    <w:p>
      <w:pPr>
        <w:pStyle w:val="Normal"/>
        <w:spacing w:lineRule="auto" w:line="360" w:before="240" w:after="200"/>
        <w:ind w:left="2880" w:hanging="0"/>
        <w:jc w:val="both"/>
        <w:rPr/>
      </w:pPr>
      <w:r>
        <w:rPr/>
        <w:t>The next item on the agenda, recent and upcoming ALAC activities. Tijani, Dave, Abdulkarim, who wants to go fir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Hell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We hear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Yes, thank you.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I would like to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As you like. If you want to start, Abdulkarim, no probl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No, Tijani, go first. Go first. You are the [seni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Okay, thank you. So I will avoid to speak about the advice that ALAC proposed to the Board since Seun touched a little bit on that. So our activities, we have the post-ATLAS III activities which are going on. And ALS mobilization, this is the working group working on that lead by Alan Greenberg. We have the FY21 additional budget request. I think these are the main issues on which we are working today. The upcoming ALAC meeting will be not very far, so there will be other things to discus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Okay, thank you very much. Thank you, Tijani. Abdulkarim, you want to add some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Thank you very much. I think there is nothing for me to add. Tijani has covered almost everything. Not a lot is actually going on at the moment. I just want to encourage [us] just like what Ihab said earlier. We from AFRALO, we need to take responsibilities, especially those open comments. We need to try [inaudible] to see which one we are interested in and to see the ones we are not only interested in but we have opinions about. We should try to make comments with [inaudible] and make those comments. That’s the only thing I would like to add. Sorry, I actually wanted to suggest earlier but I was on dial-in only and you couldn’t hear m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All right, thanks, Abdulkarim. That takes us to the next. Any question for the ALAC members? Abdulkarim, your hand is still up. Is that an old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It’s an old hand. Sorry. I will put it dow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Okay, seeing no questions or comments, we’ll move on to the next item, recent and upcoming AFRALO/ALS activities. Do we have any ALS or member that wants to give us an update with regards to the ALS activities? Tijan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TIJANI BEN JEMAA: </w:t>
        <w:tab/>
        <w:t>Thank you very much, Seun. My ALS participated in the Arab IGF in Cairo. It was two weeks ago. Unfortunately, I had a problem of traveling so I missed one day, but Aziz was there and Aziz can update you on the whole event if he want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Thank you, Tijani. Abdeldjali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Okay, hi, everyone. Thank you so much, Mr. Chair. Our ALS here, House of Africa, we will organize a Safer Internet Day 2020 the next [inaudible] day. Before this day, we will organize training for the students, for 50 students coming from 10 high schools. So we’re going to train them [inaudible] how to do some research online about education and also about social media, how to be safe on social media platforms. After that [inaudible] so we have to give them the certificates and to do the [fiesta]. So that’s all. I will update you [inaudible]. Thank you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Thank you, Abdeldjalil. Michel? Michel, yes,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UNIDENTIFIED FEMALE: </w:t>
        <w:tab/>
        <w:t>Proceed, Miche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 TCHONANG LINZE: </w:t>
        <w:tab/>
        <w:t>wanted to inform you. I don’t know if you are aware of what is going on in Cameroon since July 2019, but we chaired over as the committee, the nations committee. And ever since Thursday the 30</w:t>
      </w:r>
      <w:r>
        <w:rPr>
          <w:vertAlign w:val="superscript"/>
        </w:rPr>
        <w:t>th</w:t>
      </w:r>
      <w:r>
        <w:rPr/>
        <w:t xml:space="preserve"> we have now moved to a next step. That’s the information I wanted to share with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All right, thanks, Michel, for the update. Yazid,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ZID AKANHO:</w:t>
        <w:tab/>
        <w:t>Thank you very much, Seun. Hi, everyone. I’m from ISOC Benin. I just want to share with you that last 25 January we resumed with our training program to the members which called Member Force. It’s a training program for the members of the chapter.</w:t>
      </w:r>
    </w:p>
    <w:p>
      <w:pPr>
        <w:pStyle w:val="Normal"/>
        <w:spacing w:lineRule="auto" w:line="360" w:before="240" w:after="200"/>
        <w:ind w:left="2880" w:hanging="0"/>
        <w:jc w:val="both"/>
        <w:rPr/>
      </w:pPr>
      <w:r>
        <w:rPr/>
        <w:t>We had as trainers [inaudible] and another member of the chapter who is [inaudible]. Each of them shared with the other members their experience participating to Internet governance regional or international activity like FGI which is a training program for trainers which is held every year in Burkina Faso. [inaudible] explained the objective of this program and how to prepare to participate while [inaudible] shared with other members his experience of participating to the last IGF in Berlin 2019.</w:t>
      </w:r>
    </w:p>
    <w:p>
      <w:pPr>
        <w:pStyle w:val="Normal"/>
        <w:spacing w:lineRule="auto" w:line="360" w:before="240" w:after="200"/>
        <w:ind w:left="2880" w:hanging="0"/>
        <w:jc w:val="both"/>
        <w:rPr/>
      </w:pPr>
      <w:r>
        <w:rPr/>
        <w:t>So the objective of this program is to prepare the other members to be ready for the next year or next round of this program and also to [reinforce] the members capacity building. The next Member Force activity will take place last week of February. It was a pleasure to have Olivier Kouami with us also that day. So hi, Olivier. I don’t know if he is in this meeting. Hi, Olivier. Bye-bye.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All right, thank you. Thank you, Yazid. Olivier isn’t on the call, but I’m sure he will follow the recording. I see Sarah’s hand is up.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ARAH KIDEN: </w:t>
        <w:tab/>
        <w:t>Hi, everyone. I would just like to request that everyone who has given an update please send us a short, a really brief summary so that we can add it to the AFRALO newsletter. The deadline passed, but I think we can still accommodate that. So just please send me, Remmy, and Olivier your article so that we can add it to the next newsletter which will be released before or during the next ICANN meeting.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All right, thank you, Sarah. That takes us to the next it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UNIDENTIFIED FEMALE: </w:t>
        <w:tab/>
        <w:t>Seun, there’s one hand from Abdalmonem Galil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Oh, okay. Thank you. Yes, Galil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ALMONEM GALILA: </w:t>
        <w:tab/>
        <w:t>Thank you, Seun. I would like to add my update for universal acceptance activities here in Africa and in the Middle East. One of the main achievements I did the last few days is that I built a training to build complete [inaudible] email address [inaudible] environment. So that if you want to hold a workshop [inaudible] email environment that held [inaudible] email addresses and email accounts and make all the environment [inaudible]. It will be [inaudible] environment consisting of a root server, [inaudible], DNS, and the mail server of the clients.</w:t>
      </w:r>
    </w:p>
    <w:p>
      <w:pPr>
        <w:pStyle w:val="Normal"/>
        <w:spacing w:lineRule="auto" w:line="360" w:before="240" w:after="200"/>
        <w:ind w:left="2880" w:hanging="0"/>
        <w:jc w:val="both"/>
        <w:rPr/>
      </w:pPr>
      <w:r>
        <w:rPr/>
        <w:t>The first trial for this will be at Bahrain for [inaudible] event of Middle East [inaudible] group. It will be in Bahrain in March. And I also I continued my work for universal acceptance awareness session for academia and for the [inaudible]. I prepared the Egyptian universal acceptance local initiative [inaudible] main targets considering that the technology enablers and the [inaudible] contracted parties and the mail service providers and will be submitted in [inaudible] few days in [inaudible].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Yeah, thank you very much. That takes us to the next item on the agenda, updates from the joint meeting that we’ll be having, if you recall. I think it’s better to probably leave this to Sarah to talk about because this is in relation to the statement that is currently underway.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ARAH KIDEN: </w:t>
        <w:tab/>
        <w:t>Hi, everyone. As agreed from the previous meeting, we sent out a call for topics for the joint AFRALO/AfrICANN meeting for ICANN 67 in Cancun. We received a few comments, and I think it was agreed that we discuss DNS abuse. So some people have already expressed interest to join the team. It was a small number, but at least we had a few people expressing interest. There has been a slight delay, but I think the team is ready to start now, so we’ll start.</w:t>
      </w:r>
    </w:p>
    <w:p>
      <w:pPr>
        <w:pStyle w:val="Normal"/>
        <w:spacing w:lineRule="auto" w:line="360" w:before="240" w:after="200"/>
        <w:ind w:left="2880" w:hanging="0"/>
        <w:jc w:val="both"/>
        <w:rPr/>
      </w:pPr>
      <w:r>
        <w:rPr/>
        <w:t>I don’t know if Barrack wants to say anything because I think he’s going to be the penholder or the person leading the team. So if Barrack has any comments to make, you can make them. Otherwise, we’ll reach out to you today or tomorrow.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All right, thank you, Sarah. Within the wiki, you will see the link to previous statements that we have made, AFRALO/AfrICANN statements. So the one in Cancun will also be another opportunity to discuss the hot topics which this time around is DNS abuse. We are expected to come up with a statement, and that statement is going to be submitted to the ICANN Board and any other applicable stakeholder community within ICANN.</w:t>
      </w:r>
    </w:p>
    <w:p>
      <w:pPr>
        <w:pStyle w:val="Normal"/>
        <w:spacing w:lineRule="auto" w:line="360" w:before="240" w:after="200"/>
        <w:ind w:left="2880" w:hanging="0"/>
        <w:jc w:val="both"/>
        <w:rPr/>
      </w:pPr>
      <w:r>
        <w:rPr/>
        <w:t>Please, if you still want to join the drafting team, feel free to reach out to Sarah or myself or Barrack, and I’m sure they can easily [inaudible] new members. But of course, the draft will also still be published. It will be shared before the face-to-face in Cancun so everybody will have an opportunity to contribute to the development of the draft. All right, thank you very much. I think we’ll move to the next item on the agenda, seeing no hands up on this particular one.</w:t>
      </w:r>
    </w:p>
    <w:p>
      <w:pPr>
        <w:pStyle w:val="Normal"/>
        <w:spacing w:lineRule="auto" w:line="360" w:before="240" w:after="200"/>
        <w:ind w:left="2880" w:hanging="0"/>
        <w:jc w:val="both"/>
        <w:rPr/>
      </w:pPr>
      <w:r>
        <w:rPr/>
        <w:t>All right, I’m seeing a suggestion from Barrack. “I suggest [inaudible] have a list of those that are willing to draft the statements.” Yes, I believe that list is usually maintained somewhere. I don’t know whether it is a public list, but I’m sure the list of those who are willing to draft a statement who have [inaudible] an interest are maintained. So Sarah can actually follow up with Barrack on that, please.</w:t>
      </w:r>
    </w:p>
    <w:p>
      <w:pPr>
        <w:pStyle w:val="Normal"/>
        <w:spacing w:lineRule="auto" w:line="360" w:before="240" w:after="200"/>
        <w:ind w:left="2880" w:hanging="0"/>
        <w:jc w:val="both"/>
        <w:rPr/>
      </w:pPr>
      <w:r>
        <w:rPr/>
        <w:t>All right, we move to the next item, the newsletter. Do we have Remmy on the call? Olivier is not here, but do we have Remmy? Okay, since Remmy is not on the call, I think Sarah already touched on this unless she wants to add any more things.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ARAH KIDEN: </w:t>
        <w:tab/>
        <w:t>I don’t think there’s much to add. We’ve received more articles than we did for the first issue of the newsletter which is very nice. We’d also like to thank our GSE team [Pierre], Yaovi, and Bob for always responding to our calls. We are collecting the stories now, trying to put them into a newsletter. And then we will send it to staff for them to create the newsletter.</w:t>
      </w:r>
    </w:p>
    <w:p>
      <w:pPr>
        <w:pStyle w:val="Normal"/>
        <w:spacing w:lineRule="auto" w:line="360" w:before="240" w:after="200"/>
        <w:ind w:left="2880" w:hanging="2880"/>
        <w:jc w:val="both"/>
        <w:rPr/>
      </w:pPr>
      <w:r>
        <w:rPr/>
        <w:tab/>
        <w:t>I think we still have a few delays here because some of the articles are in French, others are in English. So we’re trying to work out if we should release English and French at the same time or have one language first and then another language later. So that’s something we’re still working on. But if you have solutions or if you know how we can do it better, please let us know. Otherwise, that is it for that item.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Seun, we do have Remmy on the phone bridge if you wish to have his line op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Oh, all right, thank you. Remmy, would you like to add any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His line is a little—we have a lot of background noise on 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Background noise. Okay, all right, I think we should just—perhaps [inaudible]. We could use chat instead. All right, thanks. So I think we should just move on. As has been said, I believe there is still a window for you to submit any newsletter content. Any content you have for the newsletter, please [push it through] and I’m sure it’s going to be accommodated. I’m happy to hear that we have more content for the second release and look forward to the final version of that edition.</w:t>
      </w:r>
    </w:p>
    <w:p>
      <w:pPr>
        <w:pStyle w:val="Normal"/>
        <w:spacing w:lineRule="auto" w:line="360" w:before="240" w:after="200"/>
        <w:ind w:left="2880" w:hanging="2880"/>
        <w:jc w:val="both"/>
        <w:rPr/>
      </w:pPr>
      <w:r>
        <w:rPr/>
        <w:tab/>
        <w:t>So we’ll move to the next item, Rules of Procedure 2020. This is one of the action items I earlier talked about on the call. We were supposed to as per the process of the individual membership, there’s a section in the Rules of Procedure that talks about individual membership, and we were supposed to actually go through that section and then determine whether there is need for any addition or removal of certain text in that particular section of the rules. It is a rule mandated that it should be reviewed after two years.</w:t>
      </w:r>
    </w:p>
    <w:p>
      <w:pPr>
        <w:pStyle w:val="Normal"/>
        <w:spacing w:lineRule="auto" w:line="360" w:before="240" w:after="200"/>
        <w:ind w:left="2880" w:hanging="0"/>
        <w:jc w:val="both"/>
        <w:rPr/>
      </w:pPr>
      <w:r>
        <w:rPr/>
        <w:t>We went ahead and called for membership for current members who are members of the Rules of Procedure working group. And we called for new membership. The page you are seeing on the screen contains the current list of members, some who have confirmed their membership and new members who joined the group.</w:t>
      </w:r>
    </w:p>
    <w:p>
      <w:pPr>
        <w:pStyle w:val="Normal"/>
        <w:spacing w:lineRule="auto" w:line="360" w:before="240" w:after="200"/>
        <w:ind w:left="2880" w:hanging="0"/>
        <w:jc w:val="both"/>
        <w:rPr/>
      </w:pPr>
      <w:r>
        <w:rPr/>
        <w:t>Within this I can say that we now have the 2020 Rules of Procedure working group membership [constituted] and the [inaudible] is also summarized on the screen as well. So I think an action item should be noted that—I think we already [inaudible] the action items. [inaudible] note the [inaudible] action item that I mentioned with regards to this for us to organize a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Hello. Yes, we noted that we will send a Doodle out to set up the first call. If you wish, we can send it to target the week of February 10.</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All right, that’s fine. Okay, all right th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ILVIA VIVANCO: </w:t>
        <w:tab/>
        <w:t>Stay tuned for that, pleas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Thank you. All right, so I think I should also use this opportunity to thank all those who expressed interest to be part of the working group. And we look forward to completing this task as fast as possible. [inaudible] and I hope that we will get it done swiftly. Thank you. The next item on the agenda. By the way, any comments or questions with regards to the rules? Okay, seeing no hands up, hearing no voices, I think we’ll move on to the next item.</w:t>
      </w:r>
    </w:p>
    <w:p>
      <w:pPr>
        <w:pStyle w:val="Normal"/>
        <w:spacing w:lineRule="auto" w:line="360" w:before="240" w:after="200"/>
        <w:ind w:left="2880" w:hanging="2880"/>
        <w:jc w:val="both"/>
        <w:rPr/>
      </w:pPr>
      <w:r>
        <w:rPr/>
        <w:tab/>
        <w:t>Item 7, yes, we received—oh, this is Sarah, actually.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ARAH KIDEN: </w:t>
        <w:tab/>
        <w:t>Item 7, we have one new accredited At-Large Structure. That’s ACSIS Cote D’Ivoire. So congratulations to the applicants from ACSIS, and we look forward to working with you.</w:t>
      </w:r>
    </w:p>
    <w:p>
      <w:pPr>
        <w:pStyle w:val="Normal"/>
        <w:spacing w:lineRule="auto" w:line="360" w:before="240" w:after="200"/>
        <w:ind w:left="2880" w:hanging="2880"/>
        <w:jc w:val="both"/>
        <w:rPr/>
      </w:pPr>
      <w:r>
        <w:rPr/>
        <w:tab/>
        <w:t>Then we received an individual membership application from Kevin Abouem from Morocco. I don’t think we can make a decision now, but if you have any information regarding this applicant, please let us know. And then we will send our decision on to staff later on.</w:t>
      </w:r>
    </w:p>
    <w:p>
      <w:pPr>
        <w:pStyle w:val="Normal"/>
        <w:spacing w:lineRule="auto" w:line="360" w:before="240" w:after="200"/>
        <w:ind w:left="2880" w:hanging="2880"/>
        <w:jc w:val="both"/>
        <w:rPr/>
      </w:pPr>
      <w:r>
        <w:rPr/>
        <w:tab/>
        <w:t>I think that’s it from me.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All right, thank you, Sarah. Just to further add in terms of the individual membership the major [feedback] that we require is mainly whether this person is currently an existing member of an ALS. Because for the rules of an individual membership if you are an existing member of an ALS, you don’t necessarily need to apply for an individual membership because you’re automatically a member by being a member of an ALS.</w:t>
      </w:r>
    </w:p>
    <w:p>
      <w:pPr>
        <w:pStyle w:val="Normal"/>
        <w:spacing w:lineRule="auto" w:line="360" w:before="240" w:after="200"/>
        <w:ind w:left="2880" w:hanging="2880"/>
        <w:jc w:val="both"/>
        <w:rPr/>
      </w:pPr>
      <w:r>
        <w:rPr/>
        <w:tab/>
        <w:t>Yes, you want to speak, [Aziz]?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ZIZ HILALI]: </w:t>
        <w:tab/>
        <w:t>Yes, I want just to tell one word about Kevin. I know him. He’s from Cameroon. He’s [inaudible] my student. And he participated in ICANN Marrakech last June. I recommend him very well because he was one of the best students when I [learn] him the Internet governance. He is very active, and he is very involved in ICANN. So if you trust me, I can tell you a very good individual member. He’s from Cameroon, and he will finish his studies this year and he will come back to Cameroon. I think he’s a good person to accept his [inaudibl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EUN OJEDEJI: </w:t>
        <w:tab/>
        <w:t>Thank you very much, [inaudible]. This is some of the testimony that we would like to hear as well. If you also [inaudible] have information for us on why we should not accept this membership, please also let us know. Send us the information directly if you don’t feel comfortable saying it on this call.</w:t>
      </w:r>
    </w:p>
    <w:p>
      <w:pPr>
        <w:pStyle w:val="Normal"/>
        <w:spacing w:lineRule="auto" w:line="360" w:before="240" w:after="200"/>
        <w:ind w:left="2880" w:hanging="2880"/>
        <w:jc w:val="both"/>
        <w:rPr/>
      </w:pPr>
      <w:r>
        <w:rPr/>
        <w:tab/>
        <w:t>Having said that, I think this takes you us Item 8, any other business. Okay, seeing no hands up, hearing no voices, I would like to maybe on the AOB just mention that those who are planning to be in Cancun physically if you have not gotten a visa yet or you’re still having trouble with visa, please ensure to follow up with staff as soon as possible. And, of course, if it may be you may also [send] us a copy and we will be sure to follow up as well. But I’m sure anyone who has not gotten visa [inaudible] now, most people should have [inaudible] that but if you haven’t, please don’t delay again because time is running out.</w:t>
      </w:r>
    </w:p>
    <w:p>
      <w:pPr>
        <w:pStyle w:val="Normal"/>
        <w:spacing w:lineRule="auto" w:line="360" w:before="240" w:after="200"/>
        <w:ind w:left="2880" w:hanging="2880"/>
        <w:jc w:val="both"/>
        <w:rPr/>
      </w:pPr>
      <w:r>
        <w:rPr/>
        <w:tab/>
        <w:t>On that note, I would like to use this opportunity to thank the translators, to thank staff, to thank the Board members who I believe they are still on the call and for them to have taken this much time to stay through the call is appreciated, and also to thank all my AFRALO membership and also those who are just joining on the call who are not members. Thank you very much for joining the call, and see you guys in Cancun for those who are going physically and remotely. Bye for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Roboto" w:ascii="Roboto" w:hAnsi="Roboto"/>
        <w:color w:val="000000"/>
        <w:sz w:val="20"/>
        <w:szCs w:val="20"/>
        <w:shd w:fill="FFFFFF" w:val="clear"/>
      </w:rPr>
      <w:t>AFRALO .Monthly Call-Feb05</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Roboto" w:ascii="Roboto" w:hAnsi="Roboto"/>
        <w:color w:val="000000"/>
        <w:sz w:val="20"/>
        <w:szCs w:val="20"/>
        <w:shd w:fill="FFFFFF" w:val="clear"/>
      </w:rPr>
      <w:t>AFRALO .Monthly Call-Feb05</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2-10T19:57:00Z</dcterms:modified>
  <cp:revision>60</cp:revision>
  <dc:subject/>
  <dc:title/>
</cp:coreProperties>
</file>