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35" w:leader="none"/>
        </w:tabs>
        <w:spacing w:lineRule="auto" w:line="360"/>
        <w:ind w:left="2832" w:hanging="2832"/>
        <w:jc w:val="both"/>
        <w:rPr>
          <w:rFonts w:cs="Calibri"/>
          <w:lang w:val="es-ES"/>
        </w:rPr>
      </w:pPr>
      <w:r>
        <w:rPr>
          <w:rFonts w:cs="Calibri"/>
          <w:lang w:val="es-ES"/>
        </w:rPr>
        <w:t>CLAUDIA RUIZ:</w:t>
        <w:tab/>
        <w:t>Buenos días, buenas tardes, buenas noches. Bienvenidos a la llamada del grupo de trabajo para el tratamiento unificado de políticas para el tratamiento de un único tema, ISOC vende PIR, el martes 3 de diciembre de 2019 a las 20:00 UTC. Tenemos en la llamada a Olivier Crépin-Leblond, Jonathan Zuck, Cheryl Langdon-Orr, Maureen Hilyard, Vernatius Ezeama, Adrian Schmidt, Brandt Dainow, Gordon Chillcott, Javier Rua Jovet, Raymond Mamattah, Carlton Samuels, Christopher Wilkinson, Jose Lebron, Holly Raiche, John More, Marita Moll, Zak Muscovitch, Eduardo Diaz, Michael Palage, Ejikeme Egbuogu, Hanan Khatib, Katambi Joan, Judith Hellerstein, Nadira Al-Araj, Nat Cohen, Roberto Gaetano, Richard Barnes, Yrjö Länsipuro y Bakary Kouyate.</w:t>
      </w:r>
    </w:p>
    <w:p>
      <w:pPr>
        <w:pStyle w:val="Normal"/>
        <w:tabs>
          <w:tab w:val="clear" w:pos="720"/>
          <w:tab w:val="left" w:pos="2835" w:leader="none"/>
        </w:tabs>
        <w:spacing w:lineRule="auto" w:line="360"/>
        <w:ind w:left="2832" w:hanging="2832"/>
        <w:jc w:val="both"/>
        <w:rPr/>
      </w:pPr>
      <w:r>
        <w:rPr>
          <w:rFonts w:cs="Calibri"/>
          <w:lang w:val="es-ES"/>
        </w:rPr>
        <w:tab/>
        <w:t>En el canal en español tenemos a Sergio Salinas Porto, Harold Arcos y Lilian Ivette de Luque. Hemos recibido disculpas de Priyatosh Jana, Kristina Hakobyan, Gunela Astbrink, Vanda Scartezini y Alberto Soto. De parte del personal tenemos con nosotros a Heidi Ullrich, Evin Erdoğdu y quien les habla, Claudia Ruiz a cargo de la llamada. Los intérpretes en el día de hoy son Paula y David.</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Antes de comenzar les quiero recordar que por favor digan su nombre antes de hacer uso de la palabra para la transcripción y para que los intérpretes los identifiquen en el idioma adecuado y que se mantengan silenciados mientras no están haciendo uso de la palabra para evitar interferencias. Sin más, le doy la palabra a Olivier.</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OLIVIER CRÉPIN-LEBLOND:</w:t>
        <w:tab/>
        <w:t>Muchísimas gracias, Claudia. Espero que todos me oigan en este momento. Bienvenidos a esta llamada del CPWG donde trataremos un único tema. El motivo de organizar esta llamada es que la última llamada del CPWG la semana pasada y en las últimas dos llamadas de hecho no tuvimos suficiente tiempo para tratar este tema. Jonathan Zuck y yo pensamos que era importante debatirlo sobre todo porque hubo llamados a la comunidad de At-Large para que elaborara una declaración sobre el tema de la venta de PIR por parte de ISOC.</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Lo que primero voy a hacer es darles una reseña general breve sobre el tema. Creo que si están aquí es porque ustedes ya están al tanto de este tema. Tal vez incluso ya hayan hecho comentarios. Tal vez hayan participado en las múltiples discusiones que se están desarrollando. No tal vez en el ámbito de At-Large pero si en otros lugares, en las listas de correos de gobiernos o de los consejos que reúnen a distintos gobiernos. Más que nada, en la lista de distribución de ISOC hay una lista de distribución para los capacidades específicamente y hay también blogs y distintos posteos que hacen referencia a este tema. Estoy tratando de enumerar todas las distintas fuentes, aunque es difícil tener una lista exhaustiva. Al principio, con Jonathan y con Evin decíamos que tenemos que tener una lista con todas estas fuentes, con los blogs que vimos hasta el momento. Nos dimos cuenta de que era muy difícil porque había una multiplicación de estos ámbitos. En todos se está discutiendo el mismo tiempo.</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La Sociedad de Internet anunció el 13 de noviembre que había llegado a un acuerdo con una compañía que se llama Ethos Capital. Ethos Capital comprará a Internet Society, la organización Public Interest Registry, que se ocupa de .ORG, y todos sus activos. Por el momento no se había dado a conocer la suma de esa transacción que espera cerrarse en el primer trimestre del próximo año. No está finalizada esta operación.</w:t>
      </w:r>
    </w:p>
    <w:p>
      <w:pPr>
        <w:pStyle w:val="Normal"/>
        <w:tabs>
          <w:tab w:val="clear" w:pos="720"/>
          <w:tab w:val="left" w:pos="2835" w:leader="none"/>
        </w:tabs>
        <w:spacing w:lineRule="auto" w:line="360"/>
        <w:ind w:left="2832" w:hanging="2832"/>
        <w:jc w:val="both"/>
        <w:rPr/>
      </w:pPr>
      <w:r>
        <w:rPr>
          <w:rFonts w:cs="Calibri"/>
          <w:lang w:val="es-ES"/>
        </w:rPr>
        <w:tab/>
        <w:t>La semana pasada, creo que fue el jueves, hubo una convocatoria de parte de la Sociedad de Internet a los capítulos y el presidente y director ejecutivo de la Sociedad de Internet, Andrew Sullivan y también el CEO y el presidente de la Internet Society, estuvieron a cargo de esa convocatoria. Dijeron que no había ninguna obligación posterior a la venta. Dieron a conocer la suma que ascendía a varios miles de millones. Hubo un periodo de preguntas en esa llamada en la que se hizo este anuncio. Se suponía que iban a hablar durante 30 minutos. Terminaron hablando durante una hora. Gonzalo Camarillo comentó [inaudible] la manera de invertir ese dinero en un fondo que pudiera diversificar las fuentes de ingresos y que hiciera que las fuentes de ingresos para la Sociedad de Internet… Me parece que estoy teniendo eco en este momento. Que fueran más diversas en lugar de depender de una única fuente de ingresos. Hubo [inaudible] de preguntas con respecto a los precios futuros para .ORG.</w:t>
      </w:r>
    </w:p>
    <w:p>
      <w:pPr>
        <w:pStyle w:val="Normal"/>
        <w:tabs>
          <w:tab w:val="clear" w:pos="720"/>
          <w:tab w:val="left" w:pos="2835" w:leader="none"/>
        </w:tabs>
        <w:spacing w:lineRule="auto" w:line="360"/>
        <w:ind w:left="2832" w:hanging="2832"/>
        <w:jc w:val="both"/>
        <w:rPr/>
      </w:pPr>
      <w:r>
        <w:rPr>
          <w:rFonts w:cs="Calibri"/>
          <w:lang w:val="es-ES"/>
        </w:rPr>
        <w:tab/>
        <w:t>Esto llega en un momento en el que la ICANN hace dos meses aumentó las restricciones para los topes de precios .ORG o el registro se vende ahora a una entidad que parece ser con fines de lucro. Se explica que es posible que se eleve esta condición de PIR de ser una organización sin fines de lucro para pasar a ser una con fines de lucro. La compañía, la entidad que está administrando el registro .ORG pasaría a ser comercial entonces.</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Cuáles serían las implicancias. Los antecedentes son bastante extensos, nos llevan hasta los años 2000 cuando la sociedad de Internet ISOC tenía algo de dinero. Aprovechó .ORG cuando fue retirado de Verisign y se dieron garantías en ese momento de que se iba a administrar .ORG utilizando una organización que se llamaba PIR, Public Interest Registry, y que se haría siempre pensando en el bien del interés público. Hay muchas personas en esta llamada que saben mucho más que yo sobre este tema. Por supuesto, hay muchas preocupaciones en la comunidad. Este cambio de la condición sin fines de lucro a pasar a tener fines de lucro puede llevar a un aumento de los precios, la junta de fiduciarios dijo que es muy poco probable que aumenten los precios porque esto llevaría a malas decisiones comerciales si se aumentara el precio y se perdieran algunos clientes que ya tienen pero, por otro lado, el debate también es bastante emocional porque hay una gran cantidad de registratarios que son organizaciones sin fines de lucro con presupuestos también muy limitados. Hay mucha preocupación. Todas estas son las cuestiones que nos ocupan ahora. Yo tengo mis propias opiniones personales. No las voy a compartir aquí. Voy a tratar de ser equitativo, presentar todos los puntos de vista aquí posibles.</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Yo soy presidente del capítulo de la Sociedad de Internet del Reino Unido. Personalmente, a nivel de capítulo, creo que el momento en que este anuncio se hizo y cómo se manejó no fue óptimo, por decirlo de la mejor manera posible. Creo que todavía tengo que tomar una decisión. Si uno toma una organización y diversifica sus organizaciones, esto genera preocupación y dudas. Seguramente habrá otras personas que puedan expresar sus opiniones aquí en esta llamada. ¿Tengo a León Sánchez aquí en la llamada? Creo que sí. Veo que está conectado a la llamada. Está en Zoom. Acabo de pensar en Adobe Connect y me deberían sancionar por mencionar Adobe Connect en lugar de Zoom. León Sánchez, por supuesto, es el miembro de la junta directiva seleccionado por la comunidad y también estuvo representándonos en el IGF en Berlín y él también sintió parte de la atención que se generó. Había algunas personas que repartieron folletos fotocopiados que decían: “Salven .ORG”. No decían: “Hagan boicot a ISOC” pero sí pongan presión sobre la Sociedad de Internet.</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Por último, algo que se mencionó. Andrew Sullivan, en la llamada reciente y en algunos posteos en un blog y en entrevistas dijo que solamente dos cosas podían impedir la venta de .ORG. Una sería el estado en que está constituido PIR y que esto pudiera bloquear la venta. Lo otro es que la junta directiva de la ICANN bloqueara esa venta. Eso es lo que mencionó. Seguramente hay otras personas que pueden aportar más información en esta llamada. Creo que ya es momento de que me calle porque si no, me meto en problemas. Le doy la palabra a León Sánchez.</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LEÓN SÁNCHEZ:</w:t>
        <w:tab/>
        <w:t>Muchas gracias, Olivier. ¿Me oyen?</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OLIVIER CRÉPIN-LEBLOND:</w:t>
        <w:tab/>
        <w:t>Sí, supongo que todos lo oímos. Yo lo oigo.</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LEÓN SÁNCHEZ:</w:t>
        <w:tab/>
        <w:t>Muchísimas gracias, Olivier. Gracias por darme esta oportunidad de hablarles a todos ustedes. Como dijo Olivier, recibimos durante el IGF muchos comentarios sobre este tema pero creo que había distintos miembros de la junta directiva presentes allí en el IGF y si no me falla la memoria, había seis de nosotros que estuvimos presentes en la suerte de manifestación a favor de .ORG que fue organizada allí. Los seis que estuvimos allí escuchamos lo que la gente decía. Había algunos que venían de distintos contextos. No podría referirme únicamente a la comunidad de ORGANIZACIÓN pero estuvimos escuchando lo que todos tenían para decir allí.</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También hicimos un par de observaciones durante esa manifestación. En primer lugar señalamos que la información que la junta y la organización poseen con respecto a la venta de PIR es exactamente la misma información que todo el resto tiene. Es decir, tomamos conocimiento de esto cuando todos los demás se enteraron de este anuncio. Les puedo asegurar que no hubo ninguna información previa y nadie tenía conocimiento de que esto iba a suceder. Ciertamente no tuvo nada que ver con la decisión de retirar los topes a los precios durante la renovación del acuerdo del registro de .ORG.</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Creo que es importante destacar que no hubo ninguna cosa oscura detrás de este anuncio, ninguna operación secreta, nada de lo que tuviéramos conocimiento previamente. Nosotros impulsamos la plena transparencia en este proceso y estamos instando a la ISOC y a PIR a que se comporten de la mejor manera posible en cuanto a la transparencia dentro de lo que sus acuerdos le permitan para transmitir la información a todos. Sí, hay un proceso que implica que cuando cambia la titularidad dentro de un registro nosotros, por supuesto, planteamos algunas preguntas a PIR. Vamos a estar entregándoles estas preguntas pronto. Hay una llamada a la junta directiva y a la organización en los próximos días donde vamos a revisar estas preguntas porque todavía no están listas para ser transmitidas y luego vamos a hablar con PIR para que nos permita publicar estas preguntas. Por eso estamos impulsando la transparencia porque creemos que es de suma importancia para todos los que están preocupados por esta operación. El proceso de revisión de la operación del cambio de titularidad lo vamos a llevar adelante y vamos a estar hablando de acuerdo a lo que indiquen nuestros estatutos en este sentido.</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Este es un proceso que había ocurrido antes. Según me han dicho, 200 o 300 veces durante la historia de la ICANN se produjo este tipo de situación. Hay una suerte de proceso continuo que se ha dado en forma reiterada y que es parte de las operaciones de la ICANN. Lo que parece ser diferente en esta operación es que estamos hablando de .ORG. Esto hace que cobre otra dimensión, por supuesto, pero si se hace la debida diligencia, la investigación en la junta directiva vamos a estar planteándole algunas preguntas a PIR, veremos cuáles son sus respuestas y el proceso de evaluación de esta solicitud de cambio de titularidad se va a procesar de acuerdo al procedimiento que tenemos implementado y también según lo que consta en nuestros estatutos. Vamos a manejarnos siguiendo lo que dicen los estatutos. Muy bien. Olivier, esto es básicamente lo que puedo informarles, lo que tengo para comentarles. Por supuesto, estoy dispuesto a mantener un diálogo con ustedes, quienes estén en esta llamada. Muchas gracias por esta oportunidad.</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OLIVIER CRÉPIN-LEBLOND:</w:t>
        <w:tab/>
        <w:t>Muchas gracias, León. Muchas gracias por venir a esta llamada con tan poca anticipación, que sé que usted está a una llamada de la junta y que acaba de volver de Alemania. Seguramente tiene un poco de jet lag. Estoy mirando aquí nuestra agenda. Estamos un poco adelantados así que vamos bien. Va a hablar ahora Jonathan Zuck, quien nos va a mostrar algunas diapositivas. Van a mencionar la declaración de At-Large, ALAC, ISOC sobre PIR. Son algunos puntos que fueron redactados por Roberto Gaetano, quien era el presidente de PIR durante varios años. Ya no lo es más. Jonathan tiene un PowerPoint breve. Va a haber una discusión luego y vamos a abrir el debate. Espero que Jonathan se tome unos 25 minutos para la presentación y luego vamos a darles la palabra a los demás. Jonathan Zuck.</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LEÓN SÁNCHEZ:</w:t>
        <w:tab/>
        <w:t>¿Olivier? Quisiera agregar algo muy rápidamente.</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pPr>
      <w:r>
        <w:rPr>
          <w:rFonts w:cs="Calibri"/>
          <w:lang w:val="es-ES"/>
        </w:rPr>
        <w:t>OLIVIER CRÉPIN-LEBLOND:</w:t>
        <w:tab/>
        <w:t>No sé si puedo darle la palabra pero voy a ser agradable en este momento. Adelante.</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LEÓN SÁNCHEZ:</w:t>
        <w:tab/>
        <w:t>Muchas gracias por ser tan considerado conmigo. Lo voy a tomar en cuenta. Al hablar sobre este tema quisiera alentarlos a que sean objetivos y que remuevan esta parte emotiva de la discusión. Sé que hay unas sensaciones en el aire sobre el significado de .ORG y su historia, etc. pero quiero alentarlos a que miren los hechos, a que analicen de qué manera los acontecimientos han sucedido y que se ciñan a lo que dicen nuestros estatutos y lo que establecen las distintas políticas. Yo sé que puede ser un poco difícil quitar esta parte emotiva de la discusión y de la transacción pero creo que si somos exitosos en no ser emotivos en la discusión, en el debate, tendremos una mejor posibilidad de lograr conclusiones.</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Lo segundo que quiero agregar es que si ustedes consideran dar algún tipo de asesoramiento a la junta directiva, tengan en cuenta que la junta solamente puede actuar con las herramientas que tiene en su mano y que tienen que estar en línea y en cumplimiento con los estatutos de la ICANN. Si ustedes dan un asesoramiento a la junta para actuar de un cierto modo con el cual la junta directiva no tiene las herramientas o que implica ir en contra de los estatutos, esto implicará que la junta directiva y la organización y la comunidad estarán en una situación muy difícil y tendrán este tipo de desafío. Tengan entonces en cuenta estas cuestiones. Quitar la parte emotiva de la conversación y, segundo, si ustedes deciden dar algún tipo de asesoramiento, por favor, tengan en cuenta que solo podemos actuar con lo que tenemos en la mano. Muchas gracia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OLIVIER CRÉPIN-LEBLOND:</w:t>
        <w:tab/>
        <w:t>Gracias, León. Voy a permitir excepcionalmente dos preguntas porque son de personas que están en el lejano oriente: Evan Leibovitch está en Manila y Holly Raiche está en Australia. Entiendo que es la mitad de la noche para ellos. Por eso quiero pedir entonces a Evan si puede hacer la pregunta, por favor, a León. Luego Holly y luego León puede responder. Evan Leibovitch, adelante.</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EVAN LEIBOVITCH:</w:t>
        <w:tab/>
        <w:t>Muchas gracias, Olivier. Gracias por permitirme que yo hable. Son las cuatro de la mañana y estoy agotado. Mi pregunta es la siguiente. Yo comprendo perfectamente su deseo de quitar la emocionalidad y que nos ciñamos a los términos que ICANN pueda enfrentar. Mi pregunta para usted es si el tema planteado hasta ahora tiene que ver con la transparencia habiendo tenido en cuenta la historia de las transacciones. Hay mucha atención a la delegación en el año 2002 del .ORG y a la ISOC y el proceso en el que se hizo y los compromisos que hizo la ISOC ante la ICANN y la comunidad global en el momento en que esa delegación original ocurrió.</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ICANN no puede ahora revisar la titularidad y lo que va a suceder con el .ORG sobre la base de los compromisos originales realizados en el año 2002 y si es que ISOC y PIR están abogando por los compromisos que hicieron en el año 2002. Eso para mí está dentro del alcance de la ICANN y va mucho más allá de lo que implica la transparencia. De hecho, el objetivo fue establecer si la delegación va a ser tenida en cuenta o no.</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OLIVIER CRÉPIN-LEBLOND:</w:t>
        <w:tab/>
        <w:t>León, ¿puede responder la segunda pregunta? ¿Tomó nota sobre esto?</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LEÓN SÁNCHEZ:</w:t>
        <w:tab/>
        <w:t>Puedo responder la pregunta de Evan porque puedo decirle que esto es algo que nosotros estamos considerando. No tengo una respuesta a su pregunta concretamente, Evan. Me gustaría poder tenerla pero puedo asegurarle que este es un tema que está incluido en la investigación y la evaluación que estamos realizando como parte de la debida diligencia al revisar las transacciones y la toma de la titularidad.</w:t>
      </w:r>
    </w:p>
    <w:p>
      <w:pPr>
        <w:pStyle w:val="Normal"/>
        <w:tabs>
          <w:tab w:val="clear" w:pos="720"/>
          <w:tab w:val="left" w:pos="2835" w:leader="none"/>
        </w:tabs>
        <w:spacing w:lineRule="auto" w:line="360"/>
        <w:ind w:left="2832" w:hanging="2832"/>
        <w:jc w:val="both"/>
        <w:rPr/>
      </w:pPr>
      <w:r>
        <w:rPr>
          <w:rFonts w:cs="Calibri"/>
          <w:lang w:val="es-ES"/>
        </w:rPr>
        <w:tab/>
      </w:r>
      <w:r>
        <w:rPr>
          <w:rFonts w:cs="Calibri"/>
          <w:i/>
          <w:lang w:val="es-ES"/>
        </w:rPr>
        <w:t>Los intérpretes pedimos disculpas. No escuchamos a León.</w:t>
      </w:r>
    </w:p>
    <w:p>
      <w:pPr>
        <w:pStyle w:val="Normal"/>
        <w:tabs>
          <w:tab w:val="clear" w:pos="720"/>
          <w:tab w:val="left" w:pos="2835" w:leader="none"/>
        </w:tabs>
        <w:spacing w:lineRule="auto" w:line="360"/>
        <w:ind w:left="2832" w:hanging="2832"/>
        <w:jc w:val="both"/>
        <w:rPr>
          <w:rFonts w:cs="Calibri"/>
          <w:lang w:val="es-ES"/>
        </w:rPr>
      </w:pPr>
      <w:r>
        <w:rPr>
          <w:rFonts w:cs="Calibri"/>
          <w:i/>
          <w:lang w:val="es-ES"/>
        </w:rPr>
        <w:tab/>
      </w:r>
      <w:r>
        <w:rPr>
          <w:rFonts w:cs="Calibri"/>
          <w:lang w:val="es-ES"/>
        </w:rPr>
        <w:t>Esperamos que después de la llamada podamos echar más luz sobre estos temas pero les aseguro que definitivamente esto está dentro del conjunto de temas que están siendo considerados y evaluados.</w:t>
      </w:r>
    </w:p>
    <w:p>
      <w:pPr>
        <w:pStyle w:val="Normal"/>
        <w:tabs>
          <w:tab w:val="clear" w:pos="720"/>
          <w:tab w:val="left" w:pos="2835" w:leader="none"/>
        </w:tabs>
        <w:spacing w:lineRule="auto" w:line="360"/>
        <w:ind w:left="2832" w:hanging="2832"/>
        <w:jc w:val="both"/>
        <w:rPr>
          <w:rFonts w:cs="Calibri"/>
          <w:i/>
          <w:i/>
          <w:lang w:val="es-ES"/>
        </w:rPr>
      </w:pPr>
      <w:r>
        <w:rPr>
          <w:rFonts w:cs="Calibri"/>
          <w: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OLIVIER CRÉPIN-LEBLOND:</w:t>
        <w:tab/>
        <w:t>Muchas gracias, León. Muchas gracias, Evan, por reunirse con nosotros a pesar de que son las cuatro de la mañana. Holly Raiche, veo que son las 7:25. Usted tiene ahora la palabra. Quizá perdimos a Holly. Si está hablando, Holly, no la podemos escuchar.</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HOLLY RAICHE:</w:t>
        <w:tab/>
        <w:t>Ahora espero que me escuchen. Son casi las 7:30 así que nos olvidaremos del tiempo. Quiero referirme a lo que dijo Avri en el chat. Tenemos muy poco tiempo para formular las preguntas que van a la junta. Lo que digamos hoy va seguramente a ser dado la vuelta en un par de días. Este es el único punto. Por otro lado, lo que quería decir lo acaba de decir Evan muy bien. Ya está. Gracia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pPr>
      <w:r>
        <w:rPr>
          <w:rFonts w:cs="Calibri"/>
          <w:lang w:val="es-ES"/>
        </w:rPr>
        <w:t>OLIVIER CRÉPIN-LEBLOND:</w:t>
        <w:tab/>
        <w:t>Le damos la palabra a Jonathan Zuck con el PowerPoint de la adquisición de PIR y la perspectiva de los usuarios individuales. Jonathan, tiene la palabra.</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JONATHAN ZUCK:</w:t>
        <w:tab/>
        <w:t>Estoy un poco congestionado. Pido disculpas por mi voz. Quisiera hablar un poco del marco para la discusión. Como sugirió León, que tratemos de objetivar la conversación y que veamos cómo puede ser nuestra voz única de At-Large en esta conversación. Puede haber un movimiento respecto de si la junta va a reconsiderar algo en At-Large o no, pero en términos de generar nuestro propio asesoramiento tiene sentido que tengamos una sola voz. Siguiente diapositiva. Tuvimos un embudo de discusión donde vamos a tratar de ver qué temas vamos a tratar en At-Large y cuáles son las distintas capas antes de empezar a desarrollar una posición. Lo primero fue una presentación del tema. Hay una conversión de sin fines de lucro a fines de lucro. El .ORG tenía la intención de ser para organizaciones sin fines de lucro pero la usan otras. Los inversores en el .ORG tienen empresas que no son completamente sin fines de lucro.</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PIR ha tenido un rol importante en el interés público. Esto es algo que pueden ver en el wiki. En términos de ser quienes proponen el DNSSEC hay que tener una buena conducta de registro. No hay más límites en el precio en las solicitudes. Hay una posibilidad de implementar mecanismos de protección de derechos con el nuevo contrato. También hay ventas bajo circunstancias sospechosas, formas no transparentes, un CEO anterior de la ICANN que está involucrado en esto, etc. Hay una sesión general de que hay algo que no queda muy claro. Olivier ya mencionó algunas de estas cosas en cuanto a qué es lo que nos preocupa.</w:t>
      </w:r>
    </w:p>
    <w:p>
      <w:pPr>
        <w:pStyle w:val="Normal"/>
        <w:tabs>
          <w:tab w:val="clear" w:pos="720"/>
          <w:tab w:val="left" w:pos="2835" w:leader="none"/>
        </w:tabs>
        <w:spacing w:lineRule="auto" w:line="360"/>
        <w:ind w:left="2832" w:hanging="2832"/>
        <w:jc w:val="both"/>
        <w:rPr/>
      </w:pPr>
      <w:r>
        <w:rPr>
          <w:rFonts w:cs="Calibri"/>
          <w:lang w:val="es-ES"/>
        </w:rPr>
        <w:tab/>
        <w:t>La pregunta siguiente es si está dentro del alcance de la ICANN. La respuesta es sí. Tienen un periodo de aprobación de 30 días. La junta nos ha dicho que la única rúbrica es la seguridad y la estabilidad pero podría haber más cuestiones vinculadas a esto. La pregunta que tenemos es si este es un tema de política. Esta llamada no es una llamada del CCWG sino que es una llamada específica de At-Large. Ese es el único tema.</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La pregunta siguiente es si hay una perspectiva del usuario final individual. Esto es lo que nos diferencia a nosotros de las otras organizaciones dentro de la ICANN y la perspectiva entonces que nosotros traemos a esta discusión es una diferente a la de los demás. Quiero recordarles a todos que hay una organización cuyo trabajo es representar a las organizaciones sin fines de lucro. Nosotros representamos a los usuarios finales. Quizá At-Large entonces no sea el mejor vehículo para la participación. Hay coaliciones ad hoc, campañas, hay quienes participan dentro de NPOC, muchas personas aquí de la llamada están vinculadas a ISOC. Una de las preguntas que debemos hacer es cuál es el rol de At-Large en esta conversación. Siguiente.</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Yo entonces miré rápidamente qué puede ser esto. Me gustaría tener feedback sobre esto. Algunas registraciones de .ORG son para individuos, gente que tiene su propio blog y que quiere registrar el nombre. Usuarios individuales que se benefician de actividades sin fines de lucro. Ellos seguramente sufren indirectamente de la censura. Si yo recibo una información a través de un sitio web que no es con fines de lucro y respondo a una solicitud de gobierno esto va a tener más un impacto de PIR más que en los usuarios finales.</w:t>
      </w:r>
    </w:p>
    <w:p>
      <w:pPr>
        <w:pStyle w:val="Normal"/>
        <w:tabs>
          <w:tab w:val="clear" w:pos="720"/>
          <w:tab w:val="left" w:pos="2835" w:leader="none"/>
        </w:tabs>
        <w:spacing w:lineRule="auto" w:line="360"/>
        <w:ind w:left="2832" w:hanging="2832"/>
        <w:jc w:val="both"/>
        <w:rPr/>
      </w:pPr>
      <w:r>
        <w:rPr>
          <w:rFonts w:cs="Calibri"/>
          <w:lang w:val="es-ES"/>
        </w:rPr>
        <w:tab/>
        <w:t>Uno puede tener una aplicación de derechos abusiva en cuanto a marcas y puede llevar a más restricciones a la libertad de expresión que lo que podría ocurrir con el usuario individual. También hay una pérdida de actividades y contenidos a partir de una suba dramática del precio. Se trata de que no va a haber un gran impacto. Vemos algunos de estos números en algunos círculos y potencialmente en la comunidad en el sentido de que cuando se representa una organización sin fines de lucro, quizá hay que mirarla desde la perspectiva del usuario final y confiar en todo caso en las actividades de esas organizaciones sin fines de lucro. PIR tuvo un rol de liderazgo que impactó en otros registros y en otros registratarios. Este es uno de los puntos que planteó Robert. Ellos tuvieron un rol que iba más allá de las sin fines de lucro, que implicaba ayudar a mejorar algunas de las prácticas de los registros.</w:t>
      </w:r>
    </w:p>
    <w:p>
      <w:pPr>
        <w:pStyle w:val="Normal"/>
        <w:tabs>
          <w:tab w:val="clear" w:pos="720"/>
          <w:tab w:val="left" w:pos="2835" w:leader="none"/>
        </w:tabs>
        <w:spacing w:lineRule="auto" w:line="360"/>
        <w:ind w:left="2832" w:hanging="2832"/>
        <w:jc w:val="both"/>
        <w:rPr/>
      </w:pPr>
      <w:r>
        <w:rPr>
          <w:rFonts w:cs="Calibri"/>
          <w:lang w:val="es-ES"/>
        </w:rPr>
        <w:tab/>
        <w:t>Yo creo entonces que la discusión es cómo promover el usuario final. ¿PIR tiene que seguir siendo una organización sin fines de lucro o no? ¿Cuáles son las modificaciones que debe haber al contrato para ayudar a los usuarios finales? Cuando esto ocurra, ¿va a haber una negociación sobre endurecer algunos de los compromisos? Esto está establecido en el blog que compartió Marita. ¿Hay algo que podamos hacer para mejorar este arreglo y poner quizá algunas restricciones en cuanto a cómo se maneja .ORG? ¿Cómo podemos modificar los pedidos de baja inapropiados de los gobiernos o de las empresas? De nuevo, esto va a ser más o menos como dar de baja un sitio de lo que sería otro tipo de sitios. Puede haber responsabilidad civil si es que se da de baja un sitio web. ¿Qué es lo que queremos nosotros para ser parte de este contrato para ayudar a facilitar la resistencia de PIR a lo que es inadecuado? ¿Cómo preservamos o remplazamos el rol de líder que juega PIR? Estas son algunas de las preguntas centrales que debemos discutir.</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Ahora le doy la palabra a quienes quieran comentar sobre la forma en la que yo lo quiero estructurar y también sobre los puntos específicos de estas preguntas que acabo de plantear. Voy a empezar entonces con Marita Moll.</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MARITA MOLL:</w:t>
        <w:tab/>
        <w:t>Muchas gracias, Jonathan. Ha hecho un trabajo maravilloso armando toda esta presentación con estas diapositivas para concentrar nuestros pensamientos en una dirección en particular. Sin embargo, creo que tenemos una cuestión o un problema de tiempos aquí. Ya se han visto algunos de los temas en su diapositiva que no vamos a poder manejar hoy porque solamente tenemos un par de días para armar algo que tal vez pueda ser de utilidad. Tengo entendido que el proceso por el momento es tal que hay tiempo para que la ICANN arme un conjunto de preguntas que se le van a entregar a PIR. Esto va a extender el límite de 30 días con respecto a la decisión de la transferencia del contrato.</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Ahora lo que tenemos que hacer es sumar nuestras preguntas a ese conjunto de preguntas. Tal vez no resuelva alguna de las inquietudes que usted muestra aquí en su presentación que son importantes pero creo, no sé, otros me pueden corregir si me equivoco, pero creo que comprar un poquito de tiempo puede ser útil. Tal vez nos podemos concentrar en esas preguntas que nos resulten importantes y que luego León pueda sumar a las de la junta directiva que se transmiten a PIR.</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JONATHAN ZUCK:</w:t>
        <w:tab/>
        <w:t>Gracias, Marita. Creo que esto es una idea excelente. Desde el punto de vista de la ejecución significa que tenemos que armar preguntas que todavía no se estén formulando en los distintos grupos de correspondencia que hubo hasta ahora. Es decir, lo importante es que no haya una duplicación de las preguntas de otras organizaciones. Tenemos que buscar preguntas que respondan a los intereses en particular. Por ejemplo, ¿tenemos la capacidad para volver y hacer que la aprobación de la ICANN de esta operación dependa de un compromiso en pos del interés público que pueda ejecutarse en el contrato? Por ejemplo, si hay un mecanismo para incorporar ese compromiso, ese PIC, tal vez esto puede responder a alguna de las preguntas también que otras organizaciones han hecho. Christopher.</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
        </w:rPr>
      </w:pPr>
      <w:r>
        <w:rPr>
          <w:rFonts w:cs="Calibri"/>
          <w:lang w:val="es-ES"/>
        </w:rPr>
        <w:t>CHRISTOPHER WILKINSON:</w:t>
        <w:tab/>
        <w:t>Buenas tardes a todos. Muchísimas gracias por darme la palabra, Jonathan. Muchas gracias, Olivier, por su introducción. En primer lugar, no estoy a favor de la idea de un casamiento obligado, a la fuerza. Es decir, donde la ICANN tenga que imponer alguna medida temporaria tal vez. Creo que este es un tema de sumo interés para At-Large porque va más allá de los intereses de los usuarios individuales porque una proporción importante de las estructuras At-Large son capítulos de ISOC y si esto procede, si esta operación avanza, esto significa que la existencia de algunos capítulos de ISOC puede verse perjudicada sin olvidar que tal vez algunos incluso decidan apartarse de ISOC según esta decisión.</w:t>
      </w:r>
    </w:p>
    <w:p>
      <w:pPr>
        <w:pStyle w:val="Normal"/>
        <w:tabs>
          <w:tab w:val="clear" w:pos="720"/>
          <w:tab w:val="left" w:pos="2835" w:leader="none"/>
        </w:tabs>
        <w:spacing w:lineRule="auto" w:line="360"/>
        <w:ind w:left="2832" w:hanging="2832"/>
        <w:jc w:val="both"/>
        <w:rPr>
          <w:rFonts w:cs="Calibri"/>
          <w:lang w:val="es-ES"/>
        </w:rPr>
      </w:pPr>
      <w:r>
        <w:rPr>
          <w:rFonts w:cs="Calibri"/>
          <w:lang w:val="es-ES"/>
        </w:rPr>
        <w:tab/>
        <w:t>En segundo lugar, después de haber repasado rápidamente, porque no hemos tenido mucha información y tampoco mucho tiempo, después de haber repasado la estructura financiera de lo que se está proponiendo, los aspectos globales o internacionales de PIR o de .ORG quedarían abandonados. Esta estructura no sería representativa y personalmente yo tengo una admiración muy considerable por ISOC y por PIR. Creo que aquí se ve perjudicada esa situación. Esta estructura en un año o dos va a redundar en un debilitamiento total y un perjuicio total del papel internacional y global de ISOC y de PIR. Tengo muchos otros comentarios para compartir con ustedes pero entiendo que hay poco tiempo. Creo que eso basta por el momento. Gracias.</w:t>
      </w:r>
    </w:p>
    <w:p>
      <w:pPr>
        <w:pStyle w:val="Normal"/>
        <w:tabs>
          <w:tab w:val="clear" w:pos="720"/>
          <w:tab w:val="left" w:pos="2835" w:leader="none"/>
        </w:tabs>
        <w:spacing w:lineRule="auto" w:line="360"/>
        <w:ind w:left="2832" w:hanging="2832"/>
        <w:jc w:val="both"/>
        <w:rPr>
          <w:rFonts w:cs="Calibri"/>
          <w:lang w:val="es-ES"/>
        </w:rPr>
      </w:pPr>
      <w:r>
        <w:rPr>
          <w:rFonts w:cs="Calibri"/>
          <w:lang w:val="es-ES"/>
        </w:rPr>
      </w:r>
    </w:p>
    <w:p>
      <w:pPr>
        <w:pStyle w:val="Normal"/>
        <w:tabs>
          <w:tab w:val="clear" w:pos="720"/>
          <w:tab w:val="left" w:pos="2835" w:leader="none"/>
        </w:tabs>
        <w:spacing w:lineRule="auto" w:line="360"/>
        <w:ind w:left="2832" w:hanging="2832"/>
        <w:jc w:val="both"/>
        <w:rPr>
          <w:rFonts w:cs="Calibri"/>
          <w:lang w:val="es-ES_tradnl"/>
        </w:rPr>
      </w:pPr>
      <w:r>
        <w:rPr>
          <w:rFonts w:cs="Calibri"/>
        </w:rPr>
        <w:t>JONATHAN ZUCK:</w:t>
        <w:tab/>
        <w:t xml:space="preserve">Muchas gracias, Christopher. </w:t>
      </w:r>
      <w:r>
        <w:rPr>
          <w:rFonts w:cs="Calibri"/>
          <w:lang w:val="es-ES_tradnl"/>
        </w:rPr>
        <w:t>Me solidarizo con el hecho de que todos aquí, en esta llamada operan con organizaciones sin fines de lucro y que también hay muchos nombres de dominio registrados bajo .ORG. Todos tenemos un interés, lo que no significa que At-Large sea el mejor vehículo para transmitir y defender todos esos intereses. Creo que tenemos que sumar los nuestros. Por supuesto, hay muchísimos que están haciendo preguntas y tal vez sean las mismas preguntas. Tenemos que dilucidar cuál es el mejor vehículo para que todos los que estamos en esta llamada podamos participar. Si este es el vehículo, cuál es la perspectiva singular que vamos a aportar a esta discusión. Creo que es una cuestión importante a tener en cuenta.</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CHRISTOPHER WILKINSON:</w:t>
        <w:tab/>
        <w:t>Jonathan, creo que tenemos que reconocer que .ORG fue percibido como un interés global y confirmado así con la delegación de .ORG en otros idiomas. Creo que esto es sumamente importante.</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pPr>
      <w:r>
        <w:rPr>
          <w:rFonts w:cs="Calibri"/>
        </w:rPr>
        <w:t>JONATHAN ZUCK:</w:t>
        <w:tab/>
        <w:t xml:space="preserve">Muchas gracias, Christopher. </w:t>
      </w:r>
      <w:r>
        <w:rPr>
          <w:rFonts w:cs="Calibri"/>
          <w:lang w:val="es-ES_tradnl"/>
        </w:rPr>
        <w:t>Liz O., por favor, preséntese.</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ELIZABETH OREMBO:</w:t>
        <w:tab/>
        <w:t>Muchísimas gracias por darme la posibilidad de hacer uso de la palabra. Nosotros tratamos de entender las implicancias de esta situación. Creemos que tenemos que ver que .ORG es un nombre de dominio de interés especial para los usuarios finales individuales. No solamente para las organizaciones sin fines de lucro sino que también es importante para los usuarios individuales. Los usuarios finales serían como los últimos beneficiarios de estos nombres de dominio. Creo que hay mucho en juego para ellos también aquí.</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ONATHAN ZUCK:</w:t>
        <w:tab/>
        <w:t>Muchísimas gracias por sus comentarios. Marita, ¿esa es una mano nueva?</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MARITA MOLL:</w:t>
        <w:tab/>
        <w:t>Es nueva.</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ONATHAN ZUCK:</w:t>
        <w:tab/>
        <w:t>Adelante.</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MARITA MOLL:</w:t>
        <w:tab/>
        <w:t>Con respecto a repetir las mismas preguntas que otros están haciendo, no creo que eso sea malo de por sí. Estoy en desacuerdo con considerar que eso no debe ocurrir. Hay algunas cuestiones que tienen que ser subrayadas e impulsadas entre nosotros. Reforzar los argumentos de otros es un buen método para asegurarnos de que esas consultas aparezcan en la lista de preguntas que la ICANN le va a enviar a PIR. Con respecto a lo que está hablando de los PIC, los compromisos en pos del interés público, esa es una cuestión de ICANN. Eso puede llevar a un malentendido si se lo envía a PIR. Esta sería una pregunta para la ICANN, no una pregunta para que ICANN se la envíe a PIR. Con respecto a si PIR tiene que seguir siendo una organización sin fines de lucro o una corporación va a servir, yo creo que habrá gente que tenga distintas opiniones pero la corporación de tipo B, como usted lo indica aquí, no es algo que le impida a Ethos Capital operar y con esta configuración y veo que Holly está hablando de que los PIC son compromisos que se ejecutan, se hacen valer. Eso está dentro del ámbito de competencia de la ICANN pero creo que para tener más transparencia, esto es una pregunta más para ICANN y no una pregunta para PIR. Esto es lo que quería comentar.</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ONATHAN ZUCK:</w:t>
        <w:tab/>
        <w:t>Marita, son observaciones válidas. Creo que sí, sería una pregunta para la ICANN pero también sería parte de los debates que tengan con PIR diciendo que aquí hay tres cosas que queremos que asuman como compromiso por escrito y no que lo digan solamente en un sitio web. Me parece que eso es importante. Adelante, Alan. Tiene la palabra a continuación.</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pPr>
      <w:r>
        <w:rPr>
          <w:rFonts w:cs="Calibri"/>
          <w:lang w:val="es-ES_tradnl"/>
        </w:rPr>
        <w:t>ALAN GREENBERG:</w:t>
        <w:tab/>
        <w:t>Muchas gracias. Un par de comentarios generales. Yo participo en varias listas de distribución que hablan de esto. La lista de gobernanza, la lista de cuestiones de política, alguna de las listas de At-Large y también la lista de fiduciarios de ISOC. Nunca recibí el volumen de mensajes que estoy recibiendo ahora para cualquier tema en cualquier momento durante tantos días seguidos. Esto nos dice mucho. Es como dijo Olivier. Hay mucha emoción y también hay mucha duda aquí. Probablemente desde el punto de vista financiero, para la sociedad de Internet, para ISOC sea una buena movida pero hay una gran desconexión con su comunidad a través de esta operación. Es una conexión que se estableció hace 20 años cuando desvincularon a los miembros individuales.</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ab/>
        <w:t>¿Por qué deberíamos involucrarnos? Creo que esta es una cuestión que le compete totalmente a At-Large. Nosotros analizamos temas que tienen que ver con si los usuarios individuales pueden confiar en Internet. .ORG no está restringido ni ha sido restringido de ninguna manera a las organizaciones benéficas o sin fines de lucro o a los individuos en forma particular pero si se fijan cómo se utiliza, con qué frecuencia ven una organización con fines de lucro utilizando el .ORG, yo lo veo con muy poca frecuencia. Ethos Capital sería la primera que vi en mucho tiempo, dicho sea de paso.</w:t>
      </w:r>
    </w:p>
    <w:p>
      <w:pPr>
        <w:pStyle w:val="Normal"/>
        <w:tabs>
          <w:tab w:val="clear" w:pos="720"/>
          <w:tab w:val="left" w:pos="2835" w:leader="none"/>
        </w:tabs>
        <w:spacing w:lineRule="auto" w:line="360"/>
        <w:ind w:left="2832" w:hanging="2832"/>
        <w:jc w:val="both"/>
        <w:rPr/>
      </w:pPr>
      <w:r>
        <w:rPr>
          <w:rFonts w:cs="Calibri"/>
          <w:lang w:val="es-ES_tradnl"/>
        </w:rPr>
        <w:tab/>
        <w:t>Desde la perspectiva del usuario, uno podría pensar que .ORG es probablemente una organización que tiene buenas ondas asociadas, por decirlo de alguna manera. Algo que ha sido tomado como algo positivo en los últimos comunicados de prensa que vi fue una declaración de Ethos donde dice que tienen previsto asegurarse de que este TLD esté disponible a precios razonables para todos. Estas últimas palabras creo que es lo que más me asusta a mí porque si bien PIR no tiene registraciones limitadas a las organización sin fines de lucro, a ellas es a las que apuntan. Cuando .ORG era propiedad de Verisign tenían un interés creado en preservar la imagen de .COM. Ellos no mostraban .ORG como un dominio apto para todos. Creo que uno de los posibles problemas más grandes que Ethos comercialice .ORG como un dominio general y como tiene menos del 10% de las registraciones de .COM, hay muchos más nombres disponibles. Va a ser muy atractivo si se comercializa de ese modo. Creo que esto va a contaminar la imagen de .ORG, incluso la realidad de cómo se asignan los dominios de .ORG. Creo que esto va a tener un impacto importante a los usuarios finales que ya no van a decir: “Si es .ORG, probablemente es alguien que quiere aprovecharse de alguna manera”. Creo que ese va a ser un problema en potencia.</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ab/>
        <w:t>Quisiera ver otras declaraciones de Ethos también. En la línea de lo que PIR hizo en el pasado, fue el primer registro que luchó contra la prueba de dominios. Fue el que impulsó DNSSEC. No digo si unos son buenos y los otros son malos. Lo que digo es que va a enviar el mensaje a los usuarios individuales en estas líneas y creo que tenemos que involucrarnos. Le pido disculpas por tomarme tanto tiempo para mi comentario.</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ONATHAN ZUCK:</w:t>
        <w:tab/>
        <w:t>Gracias, Alan. Creo que esto deberíamos agregarlo a nuestra lista de inquietudes y ver cómo podemos abordarlo porque puede ser que PIR comercialice .ORG de esta manera también para las organizaciones con fines de lucro. Incluso las sin fines de lucro necesitan algún tipo de ingreso. Habría que ver cómo podemos hacer para evitar que se comercialice de esa manera. Me interesaría mucho en realidad. Christopher Wilkinson, ¿es una nueva mano?</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ALAN GREENBERG:</w:t>
        <w:tab/>
        <w:t>Creo que lo importante es a quién se lo van a comercializar.</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ONATHAN ZUCK:</w:t>
        <w:tab/>
        <w:t>Sí, entiendo. Cuando se acabe el dinero, cuando ya no haya más registraciones, habrá muchas organizaciones sin fines de lucro disponibles allí.</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ALAN GREENBERG:</w:t>
        <w:tab/>
        <w:t>El aumento del 10% por año les puede dar suficientes ingresos y no van a tener problemas con esto.</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ONATHAN ZUCK:</w:t>
        <w:tab/>
        <w:t>Christopher, ¿es una nueva mano?</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CHRISTOPHER WILKINSON:</w:t>
        <w:tab/>
        <w:t>Si insiste voy a responder. Primero creo que Alan mencionó un muy buen punto. Estoy de acuerdo. Segundo, también estoy de acuerdo con el comentario que realizó Evan anteriormente. A nivel personal, creo que eso es algo que estaba en la diapositiva, PIR ha influido en otros registros. Eso ha ocurrido. Cuando establecimos el .EU como un registro sin fines de lucro, yo ciertamente, quizá no estoy inspirado pero ciertamente tuve en mente el hecho de que PIR era un modelo que podía y debía ser emulado y eso fue lo que hicimos. El .EU tiene más de tres millones de registraciones. No hay mucho más para decir pero quería que conste que yo estoy de acuerdo con Alan y con Evan. Por supuesto que no soy canadiense pero a veces me gustaría serlo. Gracias.</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pPr>
      <w:r>
        <w:rPr>
          <w:rFonts w:cs="Calibri"/>
          <w:lang w:val="es-ES_tradnl"/>
        </w:rPr>
        <w:t>JONATHAN ZUCK:</w:t>
        <w:tab/>
        <w:t>Gracias, Christopher. El siguiente es Jay. Adelante, por favor.</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pPr>
      <w:r>
        <w:rPr>
          <w:rFonts w:cs="Calibri"/>
          <w:lang w:val="es-ES_tradnl"/>
        </w:rPr>
        <w:t>JAY SULZBERGER:</w:t>
        <w:tab/>
        <w:t>Espero que me puedan escuchar. Mi nombre es Jay Sulzberger. Estuve haciendo lobbying durante muchos años en temas vinculados con Internet. Yo creo que mi enfoque es diferente a esta pregunta. La gente habla de los daños particulares. Por ejemplo, el tema absurdo del aumento en los distintos años, etc. También hay un daño particular que puede fluir a partir de la conversión de los registros sin fines de lucro a unos registros privados con fines de lucro. Todos estos son detalles algo fundamental a nivel más profundo podría ocurrir si en el presente PIR se transformase en un registro de interés privado con fines de lucro. Lo que va a ocurrir es que cada decisión de la nueva entidad va a implicar una nueva ley que yo considero un poco loca, una nueva ideología para servir únicamente a los intereses de los propietarios. Nadie puede predecir el futuro. Yo en ese caso podría convertirme en un propietario del mundo. Hay una historia de ciencia ficción sobre eso.</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ab/>
        <w:t>Disculpen pero esto es crítico para Internet. Es crítico que PIR continúe siendo un organismo sin fines de lucro con una carta dedicada al interés público bajo la supervisión de una organización sin fines de lucro con una carta y una institución de la ISOC. Dicho sea de paso, dónde puedo encontrar esa carta. Escuché algunas objeciones en la lista de correo de la Sociedad de Internet. La podemos encontrar en la página de cada una de estas organizaciones. Si esa no es la carta, les pido por favor que reparen esa página principal.</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ab/>
        <w:t>Quiero decir algo más. A veces la libertad es servida con la imposibilidad de imponer las reglas. Actualmente, el registro .ORG requiere otras cosas. Yo no tuve que presentar credenciales cuando me dieron un nombre .ORG. Esto fue excelente. Si Internet está destinada a ser para todo el mundo, debe haber un registro sin fines de lucro público que no requiera nada más allá de 10 o 20 o 30 o 50 dólares por año. A veces sería mejor si requiriese 10 centavos o más. Ese es un tema separado que no me interesa a mí mucho más. No debemos distraernos.</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ab/>
        <w:t>Si proponemos algo completamente inmoral, esto será el final del fundamento de Internet desde que yo la conozco desde principios de los años 80. Lamento decirlo así pero yo no soy la persona que firmó los NDA en secreto, que esa persona cree que supera su deber de tener una entidad completamente abierta y libre. Eso es todo lo que tengo para decir.</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ONATHAN ZUCK:</w:t>
        <w:tab/>
        <w:t>Gracias, Jay. ¿John? John, está silenciado. Debe quitarle el silencio a su teléfono.</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rPr>
        <w:t>JOHN MORE:</w:t>
        <w:tab/>
        <w:t xml:space="preserve">Gracias. </w:t>
      </w:r>
      <w:r>
        <w:rPr>
          <w:rFonts w:cs="Calibri"/>
          <w:lang w:val="es-ES_tradnl"/>
        </w:rPr>
        <w:t>Soy John More. Estoy con ISOC pero también con muchas organizaciones sin fines de lucro. Registré varios .ORG para organizaciones con fines de lucro. Creo que hay un buen monitoreo de todo esto. A mí me parece que es importante para ALAC y para NPOC que se pueda proteger el .ORG. Por otro lado, creo que es la responsabilidad de los fiduciarios de ISOC hacer aquello que sea beneficioso y tener una fuente de ingresos y que se pueda remplazar esto con una suma de dinero que esté bajo su control y que esté diversificada. Creo que las protecciones son importantes y creo que las preocupaciones también son importantes. A mí no me parece que vaya a venir el final de Internet por la venta de PIR. Gracias.</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rPr>
      </w:pPr>
      <w:r>
        <w:rPr>
          <w:rFonts w:cs="Calibri"/>
        </w:rPr>
        <w:t>JONATHAN ZUCK:</w:t>
        <w:tab/>
        <w:t>Gracias, John. ¿Brandt?</w:t>
      </w:r>
    </w:p>
    <w:p>
      <w:pPr>
        <w:pStyle w:val="Normal"/>
        <w:tabs>
          <w:tab w:val="clear" w:pos="720"/>
          <w:tab w:val="left" w:pos="2835" w:leader="none"/>
        </w:tabs>
        <w:spacing w:lineRule="auto" w:line="360"/>
        <w:ind w:left="2832" w:hanging="2832"/>
        <w:jc w:val="both"/>
        <w:rPr>
          <w:rFonts w:cs="Calibri"/>
        </w:rPr>
      </w:pPr>
      <w:r>
        <w:rPr>
          <w:rFonts w:cs="Calibri"/>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BRANDT DAINOW:</w:t>
        <w:tab/>
        <w:t>Muchas gracias. Quería ver si podemos volver a las áreas específicas en las que ICANN puede tener alguna acción. Mi entendimiento desde la Sociedad de Internet es que esto toca el acuerdo original sobre el cual ICANN dio permiso para que PIR actúe bajo ISOC. Si es que existe allí algo que tome el tema del estado de los organismos sin fines de lucro. Habría que ver si ICANN puede transferir o simplemente se trataría de que vuelva el control de la ICANN. El debate en torno a esto no solamente es si es que existen cláusulas específicas en los acuerdos realizados en su momento sino lo que yo denomino fracturas. Creo que fueron mencionadas antes. Si hay secciones y entendimiento del estado da las registraciones de .ORG que no necesariamente están incluidas en los acuerdos que se escribieron en su momento y el grado en el que la ICANN debe considerarlas cuando se trata de considerar su cumplimiento con el objetivo de la PIR existente.</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ab/>
        <w:t>Luego, otra preocupación sobre el futuro, especialmente si cambia el estatus , si va a ser posible que sea controlado de una manera que quede dentro de los límites de lo que nosotros entendemos o lo que la gente entiende que es PIR o lo que PIR está haciendo. En ese sentido, para tener una certificación B hay que ser una empresa B o una corporación B y para tener esa certificación quizá no sea suficiente para la gente que se preocupa por la conducta futura de PIR. Es decir, va a tener que haber algo adicional, algún tipo de acuerdo y lo que yo comprendo, lo que entiendo es que esto es algo que ICANN tiene el poder de aplicar potencialmente. Este es mi punto. Gracias.</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ONATHAN ZUCK:</w:t>
        <w:tab/>
        <w:t>Gracias. Tiene ahora la palabra Bill.</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BILL JOURIS:</w:t>
        <w:tab/>
        <w:t>Como dijo Jay, si PIR se convierte en una organización con fines de lucro, su prioridad por ley debe ser el bien de los propietarios y no importa lo que digan ellos en su sitio web o qué tipo de declaración pongan allí. Si no está establecido por contrato, es algo que está en papel y nada más. Pareciera entonces que cualquiera que sea el compromiso que ellos digan que están haciendo tiene que estar establecido en el contrato con la ICANN porque si no, como dije, es solo un papel y no tiene sentido prestarle ningún tipo de atención. Gracias.</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ONATHAN ZUCK:</w:t>
        <w:tab/>
        <w:t>Veo que hay una conversación que está ocurriendo en el chat. Marita, ¿es una mano nueva?</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MARITA MOLL:</w:t>
        <w:tab/>
        <w:t>Sí. Mano nueva. Por lo que yo veo, aquí hay dos caminos a seguir. Podemos usar los dos al mismo tiempo. Uno es establecer alguna pregunta para agregar o respaldar a otros grupos. Quizá podemos aumentar la transparencia sobre cómo ocurrió este acuerdo pero al final, si ICANN decide aprobar este acuerdo, lo que debemos hacer realmente es pedir compromisos en el contrato. Ese es el tipo de conversación que está ocurriendo en la lista del NCSG, cuál es el quid pro quo. Allí es donde podemos endurecer el contrato, no lo podemos hacer hoy, lo podemos hacer en pequeños marcos de tiempo. Lo único que podemos hacer ahora es plantear las preguntas y ayudar a poner presión en la PIR para que libere más información si es que eso va a ocurrir con el poco tiempo para ver cuál es el quid pro quo. Esa es mi opinión. Esas son las únicas dos opciones.</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ONATHAN ZUCK:</w:t>
        <w:tab/>
        <w:t>Gracias, Marita. Jay, ¿es una mano nueva? ¿Jay? Está silenciado.</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AY SULZBERGER:</w:t>
        <w:tab/>
        <w:t>Perdón, soy un poco lento con esta interfaz. Creo que este no es software libre pero parece que funciona bastante bien una vez que consigo conectarme. Me olvidé de lo que dijo John More y quería responder. Voy a decir dos cosas y después me callo. Hay una idea del otro lado de que este tipo de reunión y otra reunión de tipo telepresencia, no, nosotros tenemos que tener cientos de personas en una sala durante un año para discutir de esto. Toda la junta de ISOC debe estar frente a nosotros. ¿Por qué? Porque los acuerdos se hacen en persona. ¿Cuántas horas le dedicó Andrew Sullivan con la junta…? Perdón, ni siquiera tienen una junta. Con los propietarios de Ethos, con el exdirector de… ¿qué era? ¿Era el director de ICANN? ¿Cuántas horas en secreto le dedicó? Nosotros queríamos reunirnos en público con todas esas personas.</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ab/>
        <w:t>Lo siguiente. Tratar de predecir lo malo que una organización privada con fines de lucro va a hacer en el presente sistema de ideología no se puede realizar. Las complejidades muestran que hay situaciones en las que no se puede redactar un contrato pero se puede escribir 100 o millones de contratos. De todos modos, hay que tener el principio de que nosotros, el pueblo de la Tierra y el pueblo de Internet decidimos todos esas cosas. Eso es así porque una vez que ISOC lo respalda, van a seguir ocurriendo otras cosas. La gente vota de modo equivocado, pierde antes ciertas consideraciones pero dejar de lado el principio de que nosotros estamos a cargo y dárselo a una organización con fines de lucro privadas es algo completamente loco y tiene que ver con la PIR. Gracias.</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ONATHAN ZUCK:</w:t>
        <w:tab/>
        <w:t>Gracias, Jay. Evan, creo que sigue despierto.</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EVAN LEIBOVITCH:</w:t>
        <w:tab/>
        <w:t>Apenas. Gracias, Jonathan. Jay, yo acepto todo lo que usted dice pero ICANN tiene un alcance muy, muy estrecho. Tiene que evaluarlo bajo sus propios criterios que son mantener la seguridad de Internet. ICANN no tiene dentro de sus propios límites, dentro de su propio alcance la posibilidad de forzar a ISOC a que haga otra cosa. Este no es un lugar donde nosotros podemos aplicar eso. Si vamos a perseguir a los unicornios no vamos a lograr nada. Por eso me parece que es muy importante. Lamentablemente yo hablé de esto con muchas personas. Tenemos que tener mucha especificidad sobre lo que ICANN puede hacer. Creo que si salimos de aquí con una declaración, si ALAC da un asesoramiento, debemos focalizarnos en el alcance de lo que la ICANN puede hacer. Esto es algo que ICANN ya está evaluando en cuanto a la estabilidad y seguridad de Internet. Esta es una cuestión.</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ab/>
        <w:t>Algo que ICANN tiene no es un regulador pero regula cosas con los contratos con los registros. El contrato del año 2002 creo que es lo que se debe revisar. Quiero recordarles a todos que el contrato del año 2002 no prohíbe explícitamente la creación de un organismo con fines de lucro. Se deja en claro que la cláusula debe establecer una restricción de que hacerse con fines de lucro fue removida de ese contrato. Creo que si nosotros pedimos cosas que no se pueden dar, nos estamos dando un tiro en el pie y entonces lo importante es volver a lo que está establecido en el contrato de 2002, que tiene que ver con la respuesta a la comunidad, que tiene que ver con la rendición de cuentas entre los registratarios, que tiene que ver con el compromiso de por qué esto se le dio a ISOC en una situación competitiva.</w:t>
      </w:r>
    </w:p>
    <w:p>
      <w:pPr>
        <w:pStyle w:val="Normal"/>
        <w:tabs>
          <w:tab w:val="clear" w:pos="720"/>
          <w:tab w:val="left" w:pos="2835" w:leader="none"/>
        </w:tabs>
        <w:spacing w:lineRule="auto" w:line="360"/>
        <w:ind w:left="2832" w:hanging="2832"/>
        <w:jc w:val="both"/>
        <w:rPr/>
      </w:pPr>
      <w:r>
        <w:rPr>
          <w:rFonts w:cs="Calibri"/>
          <w:lang w:val="es-ES_tradnl"/>
        </w:rPr>
        <w:tab/>
        <w:t>La razón por la que se dio a ISOC es que ICANN estaba esperando que la ISOC actúe como un fiduciario y un custodio porque se trataba de un bien público. Esto no es una cuestión de fines de lucro. ICANN no está en una posición de hacer una imposición a la PIR. ISOC y PIR tienen que tomar una posición y no es algo que ICANN los pueda obligar a hacer. Por eso yo voy a sugerir que pongamos el foco aquí y que le demos un asesoramiento a la junta sobre cualquiera que sea el proceso que Jonathan esté haciendo de la forma más expeditiva para que quede claro que hay un impacto en el usuario final a partir del acuerdo del año 2002 en términos del compromiso de ISOC y parte de la delegación del .ORG.</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ab/>
        <w:t>Ahora sí, voy a callar pero ese es mi punto de vista. Hemos hablado de esto lo suficiente. Incluso cuando le pedimos a la junta cosas que tienen un alcance a At-Large le cuesta lograr que se efectúen. Esto impacta en los usuarios finales e impacta nuestras unidades constitutivas y yo realmente considero que siempre que podamos volver a la ICANN y que podamos hablar de esto en términos del acuerdo del 2002 y lo que ese acuerdo genera, creo que esta es nuestra ronda más fuerte. Jay, sus puntos son sobre los problemas de que estos contratos son numerosos y estoy de acuerdo con la mayoría de ellos. Lo que me pregunto es si nosotros estamos tratando aquí de mitigar lo que dice ICANN. No vamos a lograr nada y el cerebro nos va a explotar. Eso es todo.</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AY SULZBERGER:</w:t>
        <w:tab/>
        <w:t>¿Puedo responder?</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pPr>
      <w:r>
        <w:rPr>
          <w:rFonts w:cs="Calibri"/>
          <w:lang w:val="es-ES_tradnl"/>
        </w:rPr>
        <w:t>JONATHAN ZUCK:</w:t>
        <w:tab/>
        <w:t>Sí, pero sea breve, por favor.</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AY SULZBERGER:</w:t>
        <w:tab/>
        <w:t>No voy a tomármelo con calma porque cuando les ofrecieron mil millones de dólares nadie estuvo en calma.</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ONATHAN ZUCK:</w:t>
        <w:tab/>
        <w:t>Lo hicieron con mucha calma.</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AY SULZBERGE:</w:t>
        <w:tab/>
        <w:t>¿Están bromeando? ¿Por qué ISOC necesita este dinero? ¿Cuánto dinero gana la ICANN? Una porción pequeña de su dinero el año próximo estaría de acuerdo que la ICANN pagara el doble de los ingresos actuales que tienen. ¿Me oyen? ¿Por qué no hacer que la ICANN pague un poco o por qué no formamos un grupo? Tal vez podríamos formar un grupo para aumentar los ingresos en los próximos años y para que la ISOC pase de 100 a 200 millones. Hay uno que gana mucho dinero. Se llama Google.</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ONATHAN ZUCK:</w:t>
        <w:tab/>
        <w:t>Jay, aquí se está yendo de tema en realidad.</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pPr>
      <w:r>
        <w:rPr>
          <w:rFonts w:cs="Calibri"/>
          <w:lang w:val="es-ES_tradnl"/>
        </w:rPr>
        <w:t>JAY SULZBERGER:</w:t>
        <w:tab/>
        <w:t>Estoy de acuerdo.</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ONATHAN ZUCK:</w:t>
        <w:tab/>
        <w:t>No podemos recomendar a Google que le dé dinero a la ISOC. No es algo factible. Usted puede hacerlo pero no es algo que vaya a hacer At-Large.</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AY SULZBERGER:</w:t>
        <w:tab/>
        <w:t>Okey. Muy bien. Está bien. Gracias.</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pPr>
      <w:r>
        <w:rPr>
          <w:rFonts w:cs="Calibri"/>
          <w:lang w:val="es-ES_tradnl"/>
        </w:rPr>
        <w:t>JONATHAN ZUCK:</w:t>
        <w:tab/>
        <w:t>Adelante, Javier.</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AVIER RUA JOVET:</w:t>
        <w:tab/>
        <w:t>Muchísimas gracias por esta discusión y por la información. Quiero apoyar comentarios de Evan. Esto me remite también a lo que dijo León de mantenernos focalizados. Creo que ese es el abordaje. Estar bien focalizados.</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pPr>
      <w:r>
        <w:rPr>
          <w:rFonts w:cs="Calibri"/>
          <w:lang w:val="es-ES_tradnl"/>
        </w:rPr>
        <w:t>JONATHAN ZUCK:</w:t>
        <w:tab/>
        <w:t>Muy bien. Gracias, Javier. ¿Sébastien?</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SÉBASTIEN BACHOLLET:</w:t>
        <w:tab/>
        <w:t>Muchísimas gracias. Creo que en primer lugar no es solamente el capítulo de la ISOC el que va a llevar adelante esta discusión, qué es lo que puede hacer el capítulo, qué es lo que nosotros podemos hacer dentro de At-Large. No estamos aquí para ver eso solamente. Estamos aquí para poder darle algo a la junta directiva de la ICANN. Si nosotros queremos hacer algo con otra organización, tenemos libertad para hacerlo pero creo que At-Large no es el ámbito para proponerlo. Tengo la impresión de que hay un lado un poco más descontrolado de la situación y debo decir en primer lugar que estoy en contra de esta venta más que nada porque estoy en contra de algo que fue dado prácticamente en forma gratuita, que ahora adquirió valor y ahora lo están vendiendo.</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ab/>
        <w:t>Por otra parte quiero ver el otro lado de la moneda porque cuando uno tiene este tipo de debates, no tiene que olvidarse de cuáles son las otras posturas. Si me dan un par de segundos voy a hacer las veces del abogado del diablo. Sí, para la ISOC esto es bueno porque va a obtener mucho dinero y va a poder deshacerse también de los nombres de dominio y eventualmente se va a poder ocupar de otras cosas que le son más importantes que los nombres de dominio.</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ab/>
        <w:t>En segundo lugar, el compromiso escrito por Ethos con PIR es lo mismo que se había hecho antes. Hasta ahora fue una buena política y qué pasa si esta política cambia. Según lo que dicen, van a hacer algo bueno y van incluso a organizar algún tipo de fundación, alguna organización. Creo que no hay que ponerse demasiado ansioso tampoco. Gracias.</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ONATHAN ZUCK:</w:t>
        <w:tab/>
        <w:t>Gracias, Sébastien. Alan.</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pPr>
      <w:r>
        <w:rPr>
          <w:rFonts w:cs="Calibri"/>
          <w:lang w:val="es-ES_tradnl"/>
        </w:rPr>
        <w:t>ALAN GREENBERG:</w:t>
        <w:tab/>
        <w:t>Gracias. Me encuentro en una situación en la que normalmente no estoy. Estoy de acuerdo con Evan y con Sébastien. Hay un par de cosas que creo que tenemos que tener en cuenta. Si vamos a hacer un comentario o un asesoramiento a la junta directiva tenemos que pensar en lo que puede y no puede hacer la ICANN. Esto es sumamente importante. Si queremos hacer un comentario en el mundo de lo general con respecto a lo que pensamos sobre esto creo que va a ser muy difícil llegar a un único punto de vista. Creo que tenemos que focalizarnos en los usuarios finales. Sospecho que a pesar de todo el mal que se sabe que prevalece en las empresas con fines de lucro, puede haber algunas empresas que sí pueden estar trabajando más a favor de sus propietarios pero son más benévolos que otros.</w:t>
      </w:r>
    </w:p>
    <w:p>
      <w:pPr>
        <w:pStyle w:val="Normal"/>
        <w:tabs>
          <w:tab w:val="clear" w:pos="720"/>
          <w:tab w:val="left" w:pos="2835" w:leader="none"/>
        </w:tabs>
        <w:spacing w:lineRule="auto" w:line="360"/>
        <w:ind w:left="2832" w:hanging="2832"/>
        <w:jc w:val="both"/>
        <w:rPr/>
      </w:pPr>
      <w:r>
        <w:rPr>
          <w:rFonts w:cs="Calibri"/>
          <w:lang w:val="es-ES_tradnl"/>
        </w:rPr>
        <w:tab/>
        <w:t>Sospecho, sin embargo, que tal vez no vamos a tener cláusulas totalmente ejecutables que se puedan hacer cumplir en los contratos pero si seguimos focalizándonos en no hacer otro competidor para .COM creo que esta es una declaración importante, un mensaje importante desde el punto de vista de los usuarios finales. El hecho de que tiene que seguir habiendo inversión en DNSSEC y en otras cosas que son buenas para la Internet. Tal vez no los podemos hacer cumplir. Es cierto. Entiendo que van a tener un comité asesor pero ya hemos visto cómo hay comités asesores que no tienen ningún efecto en la organización y esto incluye muchas veces a la sociedad de Internet. Solamente podemos hacer algo hasta cierto punto. Tenemos que trabajar bajo el supuesto de que tal vez nos rechacen pero si ponemos todos los huevos en la misma canasta tratando de impedir que esto ocurra, tal vez no estemos dando el asesoramiento que podría mejorar la situación. Creo que tenemos que estar con un pie en cada lado. Gracias.</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rPr>
      </w:pPr>
      <w:r>
        <w:rPr>
          <w:rFonts w:cs="Calibri"/>
        </w:rPr>
        <w:t>JONATHAN ZUCK:</w:t>
        <w:tab/>
        <w:t>Gracias, Alan. Holly.</w:t>
      </w:r>
    </w:p>
    <w:p>
      <w:pPr>
        <w:pStyle w:val="Normal"/>
        <w:tabs>
          <w:tab w:val="clear" w:pos="720"/>
          <w:tab w:val="left" w:pos="2835" w:leader="none"/>
        </w:tabs>
        <w:spacing w:lineRule="auto" w:line="360"/>
        <w:ind w:left="2832" w:hanging="2832"/>
        <w:jc w:val="both"/>
        <w:rPr>
          <w:rFonts w:cs="Calibri"/>
        </w:rPr>
      </w:pPr>
      <w:r>
        <w:rPr>
          <w:rFonts w:cs="Calibri"/>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HOLLY RAICHE:</w:t>
        <w:tab/>
        <w:t>En primer lugar, no sé si podemos confiar en todo lo que dicen las empresas. Lo que sí podemos hacer es pedir a la junta directiva que diga que queremos lograr determinados resultados que se lograron en el 2002. Queremos que estos resultados también se vinculen con algo que se pueda hacer cumplir o ustedes podrán elegir los términos correctos porque las empresas cambian, los directorios cambian. Ethos también podría cambiar su propio ethos, para hacer un juego de palabras. Básicamente, quien sea que tome el control de PIR o el directorio que dirige a PIR debería percibir esos resultados que nosotros buscamos.</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ONATHAN ZUCK:</w:t>
        <w:tab/>
        <w:t>Gracias, Holly. Ejikeme. Sébastien. ¿Es una mano nueva, Sébastien?</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SÉBASTIEN BACHOLLET:</w:t>
        <w:tab/>
        <w:t>Sí, pedí la palabra nuevamente.</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ONATHAN ZUCK:</w:t>
        <w:tab/>
        <w:t>Adelante entonces.</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SÉBASTIEN BACHOLLET:</w:t>
        <w:tab/>
        <w:t>Yo estaría muy contento si por lo menos uno de entre cientos de personas que salen de .ORG se pasaran a .GREEN y no a una empresa que quiere tener un arco iris como extensión. Creo que tenemos que pensar si no hay otras expansiones de gTLD por las que tenemos que abogar a los fines del interés y el bien común.</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ONATHAN ZUCK:</w:t>
        <w:tab/>
        <w:t>Gracias. Evan.</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EVAN LEIBOVITCH:</w:t>
        <w:tab/>
        <w:t>Creo que voy a sugerir… Ni sé por qué sigo aquí. Lo que quisiera sugerir para avanzar es darle instrucciones específicas a la junta directiva con respecto a tratar de hacer cumplir los acuerdos del 2002 pero al mismo tiempo, dentro de ese enunciado, incluir un consejo muy firme de ALAC de que es necesario para el ecosistema del DNS tener por lo menos un TLD públicamente disponible. Si no es .ORG debería ser algo pero la remoción de .ORG de esa función es una pérdida fundamental para Internet. La ISOC ya no va a ser el custodio. Dentro del ámbito de competencia de la ICANN está manejar la seguridad y garantizar la seguridad y la confianza del público. Es necesario tener un dominio de primer nivel público realmente orientado por esos fines. Es decir, por lo menos tiene que haber un tema del TLD que sea la base para la confianza pública.</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ONATHAN ZUCK:</w:t>
        <w:tab/>
        <w:t>Gracias, Evan. Es difícil ver cómo se podría crear algo así pero parece que lo que queremos hacer es tal vez tener un proceso que nos permita ver si estamos de acuerdo con las preguntas, cuáles son las preguntas que querríamos transmitir. Para los usuarios finales en particular, identificar algunos compromisos que se puedan hacer cumplir o cuyo cumplimiento pueda exigirse de parte de PIR en el contrato. Estamos buscando los términos correctos obviamente. Tenemos que encontrar el vocabulario adecuado. Creo que luego deberíamos evaluar si podemos tener un TLD motivado por una misión u orientado a una misión, qué podríamos lograr con la creación de ese TLD como propone Evan. Creo que sería una declaración de dos partes. Primero, avalar las preguntas y luego pensar este intercambio de tener una cosa en lugar de la otra, tener algún tipo de TLD orientado a una misión. No sé si Ejikeme ha pedido la palabra. ¿Quiere hacer uso de la palabra? No sé si pronuncié mal su nombre y tal vez no sabe que me estoy dirigiendo a usted. Puede habilitar su micrófono, por favor. Voy a continuar pero después le doy la palabra. Olivier, continúe usted.</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OLIVIER CRÉPIN-LEBLOND:</w:t>
        <w:tab/>
        <w:t>Muchas gracias, Jonathan. Estoy leyendo el acuerdo de registro de .ORG. Uno de los acuerdos de registro previo a la última ronda de acuerdos de registros y previo a la ronda de los nuevos gTLD. Mi pregunta es para aquellos que son más conocedores que yo sobre este tema. ¿La transferencia de titularidad de PIR requiere la firma de un nuevo acuerdo de registro o este acuerdo se transfiere de manera automática de un propietario a otro? Creo que hay un punto en el acuerdo de registro nuevo que se pide algo de la junta. No hay una parte en el acuerdo que requiere el acuerdo de la junta directiva de la ICANN. No sé si hay alguna sección que haga referencia a que se tiene que elaborar un nuevo acuerdo de registro porque hay varias ubicaciones en ese acuerdo donde se habla del interés público, los compromisos y las enmiendas a los acuerdos de registro y en el 7.6, por ejemplo, en ese párrafo, en el inciso E2 las enmiendas rechazadas tienen que estar justificadas por razones fundamentadas en el interés público. Aquí se citan aquellos casos en los que se pueden aceptar enmiendas o no. Hay algunas cláusulas en el contrato. Creo que entienden a lo que voy. Hay que elaborar, ¿hay que redactar un nuevo acuerdo? Esa es mi pregunta. Gracias.</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ONATHAN ZUCK:</w:t>
        <w:tab/>
        <w:t>Gracias, Olivier. Estoy seguro de que no se requiere que se redacte un nuevo contrato pero es la ICANN quien debería confirmarlo y aprobar la venta. No creo que automáticamente se exija un nuevo acuerdo. Zak.</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ZAK MUSCOVITCH:</w:t>
        <w:tab/>
        <w:t>Muchísimas gracias, Jonathan. Estoy de acuerdo con lo que dijo Evan recientemente. Quiero agregar un aspecto más. Creo que la junta directiva de la ICANN probablemente esté mirando el acuerdo de registro y tratando de terminar con la ayuda de los asesores legales, cuáles son las oportunidades que existen para resistirse en caso de que así lo decidan a esta adquisición. El memo de los abogados probablemente se concentra justamente en esta pregunta, de si pueden retener la aprobación de la operación de manera razonable. Creo que esta sería la frase clave que activaría este acuerdo de registro.</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ab/>
        <w:t>Volviendo a lo que dice Evan, sugeriría que si hay una preocupación respecto de cuál es la base original para otorgar este acuerdo en el 2002 o incluso, independientemente de esto, si existe una preocupación por la evolución y el cambio en la naturaleza de .ORG creo que nosotros deberíamos preguntarnos si se puede retener el consentimiento por estos dos motivos. Por un lado, se otorgó ese acuerdo al registro sobre la base de algunas cláusulas y en segundo lugar porque la naturaleza del registro a través de su evolución se ha modificado. Creo que esas podrían ser causas razonables para rechazar la operación o habría que determinar si eso es así o cuáles serían causas razonables para negarse y oponerse. Yo supongo que van a decir que tienen las manos atadas aquí en la ICANN.</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pPr>
      <w:r>
        <w:rPr>
          <w:rFonts w:cs="Calibri"/>
          <w:lang w:val="es-ES_tradnl"/>
        </w:rPr>
        <w:t>JONATHAN ZUCK:</w:t>
        <w:tab/>
        <w:t>Gracias, Zak. Creo que usted es uno de los pocos abogados que participan en la llamada. En la delegación del 2002, ¿usted cree que ahí hay fundamentos, hay causas razonables como para oponerse? ¿Cree realmente que en términos legales tenemos atadas las manos?</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ZAK MUSCOVITCH:</w:t>
        <w:tab/>
        <w:t>Es una buena pregunta. Es difícil y no he hecho una investigación como para ver cuáles son las leyes aplicables, cuáles son las otras situaciones comparables que nos puedan mostrar cuáles son los motivos razonables por los cuales se podría no otorgar la aprobación pero creo que hoy escuchamos varios motivos, varias razones contundentes que en mi opinión son razonables para no otorgar el consentimiento a esta operación. Si se van a usar o no, es otro tema pero este grupo puede decir: “Nosotros creemos que es razonable no dar la aprobación por estas circunstancias”. Gracias.</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ONATHAN ZUCK:</w:t>
        <w:tab/>
        <w:t>Gracias. Alan, creo que es el último.</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ALAN GREENBERG:</w:t>
        <w:tab/>
        <w:t>Quería responder la pregunta de Olivier. Creo que va a depender de la legislación de Pensilvania, qué es lo que dice con respecto a esta transformación de una organización sin fines de lucro a una corporación con fines de lucro. Si se puede hacer la modificación sin cambiar la esencia, sin disolver la organización y constituir otra, creo que es un contrato con PIR y es un contrato con PIR. No tiene que estar por escrito. Creo que la ICANN puede retener el consentimiento porque hay un cambio efectivo de control pero si las leyes de Pensilvania dicen que no se puede hacer eso, básicamente tienen que disolver una organización para crear la otra. El contrato va a tener que ser transferido a la nueva organización con algunas cláusulas nuevas que establezcan el consentimiento para esa transferencia que en general tiene que ser otorgado, a menos que haya algún motivo contundente para no hacerlo. Creo que aunque tenga que ser firmado nuevamente, todo nos remite a una razón lógica para impedir dar el consentimiento. No soy abogado pero me siento muy cómodo con decir lo que acabo de decir.</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ONATHAN ZUCK:</w:t>
        <w:tab/>
        <w:t>Gracias, Alan. Ya estamos llegando al final del tiempo asignado para esta llamada. Creo que tenemos aquí como un proceso de dos fases similar a lo que sugirió Evan. Por un lado, avalar alguna de estas preguntas que tienen que ver con el proceso que se le van a trasladar a PIR para ver cuáles son sus respuestas. Por otro lado son los compromisos que nosotros queremos que asuman en caso de que se apruebe la venta. Pueden enviarme un correo electrónico si les interesa participar en la redacción. Voy a reclutar a Evan y a Roberto porque tal vez han hecho los comentarios más específicos, por decirlo de alguna manera. Voy a incorporar los comentarios de Alan y John con respecto a la comercialización de .ORG. Voy a tratar de armar algo. Creo que empezaría yo entonces con Evan y, por favor, envíenme un correo si ustedes quieren ser parte de este pequeño grupo de redacción. Después de que Evan tenga la posibilidad de dormir algo me puede enviar ese mail.</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EVAN LEIBOVITCH:</w:t>
        <w:tab/>
        <w:t>¿Con qué velocidad tendríamos que avanzar?</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ONATHAN ZUCK:</w:t>
        <w:tab/>
        <w:t>Deberíamos hacerlo mañana. En los próximos dos días. Yo he tomado notas. No van a tener que trabajar tanto pero sí quiero que ustedes participen. Voy a intentar armar algo rápido y se lo voy a enviar.</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EVAN LEIBOVITCH:</w:t>
        <w:tab/>
        <w:t>Estoy dispuesto pero consideren por favor la diferencia horaria.</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JONATHAN ZUCK:</w:t>
        <w:tab/>
        <w:t>Muchísimas gracias a todos. Gracias por su interés en este tema, por su participación y esperemos poder trabajar para encontrar otros caminos para llegar a una intersección. Alan habló de las leyes de Pensilvania. Podríamos ver los tribunales allí. Podríamos ver todo lo que sea importante para identificar qué significa esto para los usuarios finales. Muchas gracias a todos.</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OLIVIER CRÉPIN-LEBLOND:</w:t>
        <w:tab/>
        <w:t>La pregunta que se hizo en el chat es si va a haber una grabación de esta llamada y respondo que sí. Va a estar disponible próximamente, tan pronto se pueda procesar. Luego habrá una transcripción también. Esto lleva un poco más de tiempo. Lamentablemente, no será de utilidad para el equipo redactor pero sí va a servir como registro de esta llamada y va a estar disponible en los próximos tres-cinco días, esperemos, porque lleva tiempo.</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CHERYL LANGDON-ORR:</w:t>
        <w:tab/>
        <w:t>Olivier, la transcripción del subtitulado en tiempo real va a estar disponible de inmediato.</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t>OLIVIER CRÉPIN-LEBLOND:</w:t>
        <w:tab/>
        <w:t>Sí. También tenemos la transcripción de los subtituladores. Eso lo podemos transmitir de inmediato. Sin más, muchísimas gracias a todos por sus comentarios y su participación. Gracias, Jonathan, por mantener en orden la lista de intervenciones, por todas sus presentaciones. Muchísimas gracias. Finalizamos esta llamada y que pasen un buen día. Buenas noches a todos.</w:t>
      </w:r>
    </w:p>
    <w:p>
      <w:pPr>
        <w:pStyle w:val="Normal"/>
        <w:tabs>
          <w:tab w:val="clear" w:pos="720"/>
          <w:tab w:val="left" w:pos="2835" w:leader="none"/>
        </w:tabs>
        <w:spacing w:lineRule="auto" w:line="360"/>
        <w:ind w:left="2832" w:hanging="2832"/>
        <w:jc w:val="both"/>
        <w:rPr>
          <w:rFonts w:cs="Calibri"/>
          <w:lang w:val="es-ES_tradnl"/>
        </w:rPr>
      </w:pPr>
      <w:r>
        <w:rPr>
          <w:rFonts w:cs="Calibri"/>
          <w:lang w:val="es-ES_tradnl"/>
        </w:rPr>
      </w:r>
    </w:p>
    <w:p>
      <w:pPr>
        <w:pStyle w:val="Normal"/>
        <w:tabs>
          <w:tab w:val="clear" w:pos="720"/>
          <w:tab w:val="left" w:pos="2835" w:leader="none"/>
        </w:tabs>
        <w:spacing w:lineRule="auto" w:line="360" w:before="0" w:after="200"/>
        <w:ind w:left="2832" w:hanging="2832"/>
        <w:jc w:val="both"/>
        <w:rPr>
          <w:rFonts w:eastAsia="SimSun;宋体" w:cs="Calibri"/>
          <w:b/>
          <w:b/>
          <w:lang w:val="es-ES" w:eastAsia="zh-CN"/>
        </w:rPr>
      </w:pPr>
      <w:r>
        <w:rPr>
          <w:rFonts w:eastAsia="SimSun;宋体" w:cs="Calibri"/>
          <w:b/>
          <w:lang w:val="es-ES" w:eastAsia="zh-CN"/>
        </w:rPr>
        <w:t>[FIN DE LA TRANSCRIP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spacing w:before="0" w:after="200"/>
      <w:jc w:val="both"/>
      <w:rPr/>
    </w:pPr>
    <w:r>
      <w:rPr>
        <w:rFonts w:cs="Calibri"/>
        <w:b/>
        <w:bCs/>
        <w:i/>
        <w:color w:val="404040"/>
        <w:sz w:val="20"/>
        <w:szCs w:val="20"/>
        <w:lang w:val="es-US"/>
      </w:rPr>
      <w:t>Nota: El contenido de este documento es producto resultante de la transcripción de un archivo de audio a un archivo de texto. Si bien la transcripción es fiel al audio en su mayor proporción, en algunos casos puede hallarse  incompleta o inexacta por falta de fidelidad del audio, como también puede haber sido corregida gramaticalmente para mejorar la calidad y comprensión del texto. Esta transcripción es proporcionada como material adicional al archive, pero no debe ser considerada como registro autoritati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jc w:val="both"/>
      <w:rPr/>
    </w:pPr>
    <w:r>
      <w:rPr>
        <w:color w:val="404040"/>
        <w:lang w:val="en-US"/>
      </w:rPr>
      <w:t>At-Large Consolidated Policy Working Group Single Issue Call ISOC Sells PIR-Dec03</w:t>
      <w:tab/>
      <w:t xml:space="preserve">              </w:t>
    </w:r>
    <w:r>
      <w:rPr>
        <w:b/>
        <w:color w:val="404040"/>
        <w:sz w:val="96"/>
        <w:szCs w:val="20"/>
        <w:lang w:val="en-US"/>
      </w:rPr>
      <w: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jc w:val="both"/>
      <w:rPr/>
    </w:pPr>
    <w:r>
      <w:rPr>
        <w:color w:val="404040"/>
        <w:lang w:val="en-US"/>
      </w:rPr>
      <w:t>At-Large Consolidated Policy Working Group Single Issue Call ISOC Sells PIR-Dec03</w:t>
      <w:tab/>
      <w:t xml:space="preserve">             </w:t>
    </w:r>
    <w:r>
      <w:rPr>
        <w:b/>
        <w:color w:val="404040"/>
        <w:sz w:val="96"/>
        <w:szCs w:val="20"/>
        <w:lang w:val="en-US"/>
      </w:rPr>
      <w:t>E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character" w:styleId="BodyTextChar">
    <w:name w:val="Body Text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9:06:00Z</dcterms:created>
  <dc:creator>CMR</dc:creator>
  <dc:description/>
  <cp:keywords/>
  <dc:language>en-US</dc:language>
  <cp:lastModifiedBy>LS Pros</cp:lastModifiedBy>
  <dcterms:modified xsi:type="dcterms:W3CDTF">2019-12-06T15:33:00Z</dcterms:modified>
  <cp:revision>786</cp:revision>
  <dc:subject/>
  <dc:title/>
</cp:coreProperties>
</file>