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00"/>
        <w:ind w:left="2880" w:hanging="2880"/>
        <w:jc w:val="both"/>
        <w:rPr/>
      </w:pPr>
      <w:r>
        <w:rPr/>
        <w:t>CLAUDIA RUIZ:</w:t>
        <w:tab/>
        <w:t>Good morning, good afternoon, and good evening to everyone. Welcome to the Consolidated Policy Working Group Single Issue Call ISOC Sells PIR on Tuesday December the 3</w:t>
      </w:r>
      <w:r>
        <w:rPr>
          <w:vertAlign w:val="superscript"/>
        </w:rPr>
        <w:t>rd</w:t>
      </w:r>
      <w:r>
        <w:rPr/>
        <w:t xml:space="preserve"> 2019 at 20:00 UTC. On the call today we have Olivier Crépin-Leblond, Jonathan Zuck, Cheryl Langdon-Orr, Maureen Hilyard, Vernatius Ezeama, Adrian Schmidt, Brandt Dainow, Gordon Chillcott, Javier Rua-Jovet, Raymond Mamattah, Carlton Samuels, Christopher Wilkinson, Jose Lebron, Holly Raiche, John More, Marita Moll, Zak Muscovitch, Eduardo Diaz, Michael Palage, Ejikeme Egbuogu, Hanan Khatib, Katambi Joan, Judith Hellerstein, Nadira Al-Araj, Nat Cohen, Roberto Gaetano, Richard Barnes, Yrjö Lansipuro, Bakary Kouyate. </w:t>
      </w:r>
    </w:p>
    <w:p>
      <w:pPr>
        <w:pStyle w:val="Normal"/>
        <w:spacing w:lineRule="auto" w:line="360" w:before="240" w:after="200"/>
        <w:ind w:left="2880" w:hanging="0"/>
        <w:jc w:val="both"/>
        <w:rPr/>
      </w:pPr>
      <w:r>
        <w:rPr/>
        <w:t xml:space="preserve">And on the Spanish channel we have Sergio Salinas Porto, Harold Arcos, and Lilian Ivette De Luque. Before I begin… Oh, I’m sorry. We have received apologies from Priyatosh Jana, Kristina Hakobyan, Gunela Astbrink, Vanda Scartezini, and Alberto Soto. From Staff we have Heidi Ullrich, Evin Erdoğdu, and myself, Claudia Ruiz, on call management. Our interpreters for today are David and Paula. </w:t>
      </w:r>
    </w:p>
    <w:p>
      <w:pPr>
        <w:pStyle w:val="Normal"/>
        <w:spacing w:lineRule="auto" w:line="360" w:before="240" w:after="200"/>
        <w:ind w:left="2880" w:hanging="0"/>
        <w:jc w:val="both"/>
        <w:rPr/>
      </w:pPr>
      <w:r>
        <w:rPr/>
        <w:t>And before we begin I would like to remind everyone to please state their name before speaking for the transcription purposes and also so the interpreters can identify you on the other language channel. And also, to please keep your lines muted when not speaking to prevent any background noise. Thank you very much, and with this I turn it over to you, Olivier.</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ÉPIN-LEBLOND:</w:t>
        <w:tab/>
        <w:t xml:space="preserve">Thank you very much, Claudia. Olivier Crépin-Leblond speaking and I hope you can all hear me well. And welcome to this Single Issue Call of the Consolidated Policy Working Group. What we’re going to have today is… Well, the reason for the call is because during our last Consolidated Policy call last week, of course, in the last two calls in fact, we had not enough time to discuss this issue. And so, Jonathan Zuck and I felt that it was important that we would be able to discuss this, especially since there were calls for the At-Large Community to draft a statement on the topic of ISOC Sells PIR, and this will be addressed here pretty soon. </w:t>
      </w:r>
    </w:p>
    <w:p>
      <w:pPr>
        <w:pStyle w:val="Normal"/>
        <w:spacing w:lineRule="auto" w:line="360" w:before="240" w:after="200"/>
        <w:ind w:left="2880" w:hanging="0"/>
        <w:jc w:val="both"/>
        <w:rPr/>
      </w:pPr>
      <w:r>
        <w:rPr/>
        <w:t xml:space="preserve">The first thing I was going to do is to give you a very brief overview of the issue. I think that if you are here, it’s because you’ve already heard about the issue and not only have you heard, you might have even commented about it, you might’ve taken part in the multiple discussions that are taking place, perhaps not on the At-Large Mailing List but certainly on external mailing lists such as Governance Mailing List, the Internet Governance Caucus, but also mailing lists in the various ISOC Mailing Lists, there’s a Policy Mailing List, there’s a Chapter Delegate Mailing List, and of course there are many other forums out there including some of the blogs and feedbacks that one has. </w:t>
      </w:r>
    </w:p>
    <w:p>
      <w:pPr>
        <w:pStyle w:val="Normal"/>
        <w:spacing w:lineRule="auto" w:line="360" w:before="240" w:after="200"/>
        <w:ind w:left="2880" w:hanging="0"/>
        <w:jc w:val="both"/>
        <w:rPr/>
      </w:pPr>
      <w:r>
        <w:rPr/>
        <w:t xml:space="preserve">So, trying to innumerate all of the different sources is a little hard. In fact, initially Jonathan and I and Evan were thinking, “Well, should we have a list of all the input and all the blogposts, etcetera, that we’ve seen so far?” And it’s somehow a little bit difficult because there’s such a multiplication of them, often with the same sort of discussions taking place. </w:t>
      </w:r>
    </w:p>
    <w:p>
      <w:pPr>
        <w:pStyle w:val="Normal"/>
        <w:spacing w:lineRule="auto" w:line="360" w:before="240" w:after="200"/>
        <w:ind w:left="2880" w:hanging="0"/>
        <w:jc w:val="both"/>
        <w:rPr/>
      </w:pPr>
      <w:r>
        <w:rPr/>
        <w:t>So, the bottom line is that the Internet Society announced on the 13</w:t>
      </w:r>
      <w:r>
        <w:rPr>
          <w:vertAlign w:val="superscript"/>
        </w:rPr>
        <w:t>th</w:t>
      </w:r>
      <w:r>
        <w:rPr/>
        <w:t xml:space="preserve"> of November that it had reached an agreement with a company called Ethos Capital, under which Ethos Capital would acquire PIR, the Public Interest Registry, which is the registry for .org, and that Ethos Capital would acquire PIR and all of its assets from the Internet Society. And at the time it was for an undisclosed sum, and it mentioned that the transaction would be expected to close during the first quarter of the next year. So, the transaction wasn’t signed yet. </w:t>
      </w:r>
    </w:p>
    <w:p>
      <w:pPr>
        <w:pStyle w:val="Normal"/>
        <w:spacing w:lineRule="auto" w:line="360" w:before="240" w:after="200"/>
        <w:ind w:left="2880" w:hanging="0"/>
        <w:jc w:val="both"/>
        <w:rPr/>
      </w:pPr>
      <w:r>
        <w:rPr/>
        <w:t xml:space="preserve">Later on, in other words last week, I think it was on Thursday, there was a call of the Internet Society for Chapters where Andrew Sullivan, the CEO of the Internet Society and also Gonzalo Camarillo, the Chair of the Internet Society, were both on the call and they just provided a little bit more information for us about the deal. They mentioned that the deal was for 1.137 billion dollars, this is an outright sale, so there’s no strings attached afterwards, and then they proceeded to answer a number of questions. It was a bit of Q&amp;A Session. It was supposed to be a half an hour call to start with, it ended up being about an hour or so. </w:t>
      </w:r>
    </w:p>
    <w:p>
      <w:pPr>
        <w:pStyle w:val="Normal"/>
        <w:spacing w:lineRule="auto" w:line="360" w:before="240" w:after="200"/>
        <w:ind w:left="2880" w:hanging="0"/>
        <w:jc w:val="both"/>
        <w:rPr/>
      </w:pPr>
      <w:r>
        <w:rPr/>
        <w:t xml:space="preserve">And on the face of it, I guess, the explanation from Andrew Sullivan and from Gonzalo Camarillo were that the Internet Society was looking at a way to disengage itself from the single source of income that it currently had and that it would therefore be able to invest the money into an endowment fund that would diversify its sources of income and therefore make the source of income for the Internet Society presumably more, oh, I think I can hear myself here, presumably more diverse and more stable than relying on a single source of income. </w:t>
      </w:r>
    </w:p>
    <w:p>
      <w:pPr>
        <w:pStyle w:val="Normal"/>
        <w:spacing w:lineRule="auto" w:line="360" w:before="240" w:after="200"/>
        <w:ind w:left="2880" w:hanging="0"/>
        <w:jc w:val="both"/>
        <w:rPr/>
      </w:pPr>
      <w:r>
        <w:rPr/>
        <w:t xml:space="preserve">There were, of course, tons of questions gathered regarding any price rise for a future price rise for .org. This comes at a moment when ICANN has lifted price cap restrictions a few months ago and so it’s practically a sensitive period now when suddenly after having lifted price caps, .org is sold, or at least the registry for .org is sold across to a for-profit entity, or what is seen as a for-profit entity. And it appears that yes, the explanation is that it will… The not-for-profit status of PIR is likely to be lifted and it’s likely to become for-profit, which raises, of course, additional questions as to, you know, the organization of the company, the entity that is running .org, the registry running .org becomes commercial, whilst it started out commercial. </w:t>
      </w:r>
    </w:p>
    <w:p>
      <w:pPr>
        <w:pStyle w:val="Normal"/>
        <w:spacing w:lineRule="auto" w:line="360" w:before="240" w:after="200"/>
        <w:ind w:left="2880" w:hanging="0"/>
        <w:jc w:val="both"/>
        <w:rPr/>
      </w:pPr>
      <w:r>
        <w:rPr/>
        <w:t xml:space="preserve">The history of it all is very long. The time in the early 2000’s when the Internet Society had barely a few pennies left to their name, they bid for .org when it was taken away from Verisign, along with many other bidders and I guess that the assurances that it provided at the time with regards to running the Public Interest, well, running .org using an organization called Public Interest Registry was enough to convince the redelegation over to the Internet Society. </w:t>
      </w:r>
    </w:p>
    <w:p>
      <w:pPr>
        <w:pStyle w:val="Normal"/>
        <w:spacing w:lineRule="auto" w:line="360" w:before="240" w:after="200"/>
        <w:ind w:left="2880" w:hanging="0"/>
        <w:jc w:val="both"/>
        <w:rPr/>
      </w:pPr>
      <w:r>
        <w:rPr/>
        <w:t xml:space="preserve">As I said, there’s so much information about this out there and there are some people on the call who probably know a lot more than I do on this. The concerns of the Community obviously are multiple. One is the change from not-for-profit to for-profit, which might mean price rise. Some members of the ISOC Board of Trustees have responded and stood for that price rise are very unlikely, it might make for bad commercial decisions to raise the prices and lose potential renewals. But then there are others that aren’t particularly concerned because there’s no more price caps anymore. </w:t>
      </w:r>
    </w:p>
    <w:p>
      <w:pPr>
        <w:pStyle w:val="Normal"/>
        <w:spacing w:lineRule="auto" w:line="360" w:before="240" w:after="200"/>
        <w:ind w:left="2880" w:hanging="0"/>
        <w:jc w:val="both"/>
        <w:rPr/>
      </w:pPr>
      <w:r>
        <w:rPr/>
        <w:t xml:space="preserve">So, the debate in some way has become also quite emotional as well, which is understandable because the great majority of registrants in .org are not-for-profit organizations, and some are organizations with very tight budgets, etcetera. </w:t>
      </w:r>
    </w:p>
    <w:p>
      <w:pPr>
        <w:pStyle w:val="Normal"/>
        <w:spacing w:lineRule="auto" w:line="360" w:before="240" w:after="200"/>
        <w:ind w:left="2880" w:hanging="0"/>
        <w:jc w:val="both"/>
        <w:rPr/>
      </w:pPr>
      <w:r>
        <w:rPr/>
        <w:t xml:space="preserve">So, that’s the sort of thing that we’re having to grapple with. I have my own views, I’m not going to share them, but I’ve tried to be somehow equitable in presenting both points of views here. I have to say that I am the Chair of the UK Chapter of the Internet Society and personally, I guess, on my side, Chapter wise, I felt that the timing of this and the way that it was handled was non-optimal, that’s the nicest thing I can say about this. </w:t>
      </w:r>
    </w:p>
    <w:p>
      <w:pPr>
        <w:pStyle w:val="Normal"/>
        <w:spacing w:lineRule="auto" w:line="360" w:before="240" w:after="200"/>
        <w:ind w:left="2880" w:hanging="0"/>
        <w:jc w:val="both"/>
        <w:rPr/>
      </w:pPr>
      <w:r>
        <w:rPr/>
        <w:t>When it comes down to the actual action in itself, I’m still yet to make up my mind. I think that in some way, there is some truth to the, if you take an organization, diversifying its income the other way, the way that it’s been handled and so on is more than doubtful. I think that’s the sort of views that we have here. I’m sure there’ll be plenty of others who are going to have some views on this call and so what we’ll do, I guess, is first to see if Leon Sanchez is finally among us. I see that he is on the Adobe Connect.</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LEON SANCHEZ:</w:t>
        <w:tab/>
        <w:t>I am.</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 xml:space="preserve">But, what am I saying Adobe Connect. He’s on the Zoom. I should be fined 10 dollars for saying the unwanted words ‘Adobe Connect’. But I’m happy to hear that Leon Sanchez is on the call. Leon, of course, is the ICANN Board Member selected by the At-Large Community. He was also in last week at the IGF in Berlin and he also felt some of the heat that was there locally. Just to let you know for those people that weren’t there, there were some photocopied pieces of paper around, “Save .org. Sign the petition. Boycott…” Well, I wouldn’t say boycott ISOC, you know, but put pressure on the Internet Society, etcetera, etcetera. </w:t>
      </w:r>
    </w:p>
    <w:p>
      <w:pPr>
        <w:pStyle w:val="Normal"/>
        <w:spacing w:lineRule="auto" w:line="360" w:before="240" w:after="200"/>
        <w:ind w:left="2880" w:hanging="0"/>
        <w:jc w:val="both"/>
        <w:rPr/>
      </w:pPr>
      <w:r>
        <w:rPr/>
        <w:t>Oh yes, last thing that was mentioned by Andrew Sullivan in the recent call and in some posts, blog posts and newspaper interviews, was that only two things could block the sale of .org. One would be that the state in which PIR is incorporated would block the sale and the second one would be that the ICANN Board would block the sale. That’s what he mentioned, but I’m sure we’ll have a little more information and a little bit more knowledge about this later on in the call. And I think that is enough for me, before I get in trouble, to pass on the floor over to Leon Sanchez.</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LEON SANCHEZ:</w:t>
        <w:tab/>
        <w:t>Thank you, Olivier. Can you hear 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s, I can hear you. Well, I guess we can hear you. Welcom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SANCHEZ:</w:t>
        <w:tab/>
        <w:t xml:space="preserve">Thank you. Thank you very much, Olivier. Thank you very much for providing me this opportunity to speak to all of you. And as Olivier has stated, we did receive some tips during the IGF on this issue. But I think that it was good that we were there, because there were several Board Members attending the IGF and of course several Board Members, if my memory doesn’t fail there were six of us, that were present at the demonstration, so to speak, on .org that was organized by Access Now if I’m not mistaken. </w:t>
      </w:r>
    </w:p>
    <w:p>
      <w:pPr>
        <w:pStyle w:val="Normal"/>
        <w:spacing w:lineRule="auto" w:line="360" w:before="240" w:after="200"/>
        <w:ind w:left="2880" w:hanging="0"/>
        <w:jc w:val="both"/>
        <w:rPr/>
      </w:pPr>
      <w:r>
        <w:rPr/>
        <w:t xml:space="preserve">And the six of us were there listening what people had to say. I wouldn’t label those present as .org community or .org registrars because I believe that they came from very varied backgrounds. But there was quite a crowd in that demonstration. And as I said we were carefully listening to what everyone had to say there. </w:t>
      </w:r>
    </w:p>
    <w:p>
      <w:pPr>
        <w:pStyle w:val="Normal"/>
        <w:spacing w:lineRule="auto" w:line="360" w:before="240" w:after="200"/>
        <w:ind w:left="2880" w:hanging="0"/>
        <w:jc w:val="both"/>
        <w:rPr/>
      </w:pPr>
      <w:r>
        <w:rPr/>
        <w:t xml:space="preserve">And we also made a couple of remarks during the demonstration, firstly to note that the information that the Board and the organization has in regard to the sale of PIR was exactly pretty much the same information that everyone had. I mean, we just got notice of this when everyone got notice of this. So, I can assure that there were no previous knowledge about this transaction going on, and especially certainly not related to the decision made in regard to removing the price caps during the renovation for the renewal of the .org Registry Agreement. So, I guess that was positive to just state clear that there was no hidden deal going on, no obscure transaction that was from the knowledge of some and ignored by others. </w:t>
      </w:r>
    </w:p>
    <w:p>
      <w:pPr>
        <w:pStyle w:val="Normal"/>
        <w:spacing w:lineRule="auto" w:line="360" w:before="240" w:after="200"/>
        <w:ind w:left="2880" w:hanging="0"/>
        <w:jc w:val="both"/>
        <w:rPr/>
      </w:pPr>
      <w:r>
        <w:rPr/>
        <w:t xml:space="preserve">So, we are actually calling and pushing for full transparency on their practices. We are urging ISOC and PIR to come upfront and provide to the greatest extent that their agreements allow them with transparency on this transaction and with providing publicly available information to all. </w:t>
      </w:r>
    </w:p>
    <w:p>
      <w:pPr>
        <w:pStyle w:val="Normal"/>
        <w:spacing w:lineRule="auto" w:line="360" w:before="240" w:after="200"/>
        <w:ind w:left="2880" w:hanging="0"/>
        <w:jc w:val="both"/>
        <w:rPr/>
      </w:pPr>
      <w:r>
        <w:rPr/>
        <w:t xml:space="preserve">And yes, there is a process when a change in ownership happens within a registry, and we are of course raising some questions to PIR. We will be delivering those questions soon, I believe. We have a call with the Board and Org in the coming days to review these questions, to fine tune them, etcetera, etcetera, so they are just not ready yet. But we will be asking PIR to of course allow us to have these questions be public. So, we are striving, and we are pushing for transparency on the transaction because we feel that it is the upmost importance to become transparent about it. </w:t>
      </w:r>
    </w:p>
    <w:p>
      <w:pPr>
        <w:pStyle w:val="Normal"/>
        <w:spacing w:lineRule="auto" w:line="360" w:before="240" w:after="200"/>
        <w:ind w:left="2880" w:hanging="0"/>
        <w:jc w:val="both"/>
        <w:rPr/>
      </w:pPr>
      <w:r>
        <w:rPr/>
        <w:t xml:space="preserve">And we will be following the process of reviewing the transaction and the change of ownership, and we will be speaking to what our Bylaws state in that case. So, just to get everyone on the same channel, this is not a process that hasn’t occurred before. This is a process that has happened, so I’m told, a couple of hundred times, maybe more, 300, 400 times, during ICANN’s history. So, it is pretty much an ongoing process that happens relatively repeatedly in ICANN’s operation. </w:t>
      </w:r>
    </w:p>
    <w:p>
      <w:pPr>
        <w:pStyle w:val="Normal"/>
        <w:spacing w:lineRule="auto" w:line="360" w:before="240" w:after="200"/>
        <w:ind w:left="2880" w:hanging="0"/>
        <w:jc w:val="both"/>
        <w:rPr/>
      </w:pPr>
      <w:r>
        <w:rPr/>
        <w:t>So, of course the things that should or that seems to be different about this transaction is that we are talking about .org. So, that kind of puts this on the spotlight, of course. But I can tell you that, yes, the Board is doing its due diligence, its investigation, it will be raising questions to PIR on the transaction and several other issues around it, and the evaluation process of this request for change of ownership will be run with strict, you know, sticking to the process that we have in place, and of course following our Bylaws to, I mean closely, we will do this absolutely following what the Bylaws state. So, at this point, Olivier, this is pretty much what I can say and what I have to say. And I would of course be open for a dialogue with you and with everyone else on the call. And I thank you again for this opportunity.</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ÉPIN-LEBLOND:</w:t>
        <w:tab/>
        <w:t xml:space="preserve">Thanks very much, Leon. Thank you for coming on the call at such short notice. I know that you were just in a Board Call previous to this and you probably have just flown back from Germany so probably still quite jetlagged in some way. Next we are, and I’m just looking at our Agenda here, we are actually ahead of time which is good. </w:t>
      </w:r>
    </w:p>
    <w:p>
      <w:pPr>
        <w:pStyle w:val="Normal"/>
        <w:spacing w:lineRule="auto" w:line="360" w:before="240" w:after="200"/>
        <w:ind w:left="2880" w:hanging="0"/>
        <w:jc w:val="both"/>
        <w:rPr/>
      </w:pPr>
      <w:r>
        <w:rPr/>
        <w:t xml:space="preserve">Next we have Jonathan Zuck who’s going to take us through a few slides that is going to discuss the draft ALAC and At-Large Statement ISOC Sells PIR. You’ve got a link over to that statement. It’s not a statement yet, it’s just some points that were drafted by Roberto Gaetano who used to be the Chair of PIR for a number of years and is no longer the Chair now. And Jonathan has a short PowerPoint deck. </w:t>
      </w:r>
    </w:p>
    <w:p>
      <w:pPr>
        <w:pStyle w:val="Normal"/>
        <w:spacing w:lineRule="auto" w:line="360" w:before="240" w:after="200"/>
        <w:ind w:left="2880" w:hanging="0"/>
        <w:jc w:val="both"/>
        <w:rPr/>
      </w:pPr>
      <w:r>
        <w:rPr/>
        <w:t>It doesn’t show, by the way, on our Agenda that there’s going to be a discussion. Of course, we’re going to open the floor for discussion, and I expect that Jonathan will take less than 25 minutes to do the presentation and then we can open the floor. That’s all part of the discussion. So, Jonathan Zuck, you have the floor.</w:t>
      </w:r>
    </w:p>
    <w:p>
      <w:pPr>
        <w:pStyle w:val="Normal"/>
        <w:spacing w:lineRule="auto" w:line="360" w:before="240" w:after="200"/>
        <w:ind w:left="2880" w:hanging="0"/>
        <w:jc w:val="both"/>
        <w:rPr/>
      </w:pPr>
      <w:r>
        <w:rPr/>
      </w:r>
    </w:p>
    <w:p>
      <w:pPr>
        <w:pStyle w:val="Normal"/>
        <w:spacing w:lineRule="auto" w:line="360" w:before="240" w:after="200"/>
        <w:ind w:left="2880" w:hanging="2880"/>
        <w:jc w:val="both"/>
        <w:rPr>
          <w:lang w:val="en-US"/>
        </w:rPr>
      </w:pPr>
      <w:r>
        <w:rPr>
          <w:lang w:val="en-US"/>
        </w:rPr>
        <w:t>LEON SANCHEZ:</w:t>
        <w:tab/>
        <w:t>Olivier? Sorry Olivier.</w:t>
      </w:r>
    </w:p>
    <w:p>
      <w:pPr>
        <w:pStyle w:val="Normal"/>
        <w:spacing w:lineRule="auto" w:line="360" w:before="240" w:after="200"/>
        <w:ind w:left="2880" w:hanging="2880"/>
        <w:jc w:val="both"/>
        <w:rPr>
          <w:lang w:val="en-US"/>
        </w:rPr>
      </w:pPr>
      <w:r>
        <w:rPr>
          <w:lang w:val="en-US"/>
        </w:rPr>
      </w:r>
    </w:p>
    <w:p>
      <w:pPr>
        <w:pStyle w:val="Normal"/>
        <w:spacing w:lineRule="auto" w:line="360" w:before="240" w:after="200"/>
        <w:ind w:left="2880" w:hanging="2880"/>
        <w:jc w:val="both"/>
        <w:rPr/>
      </w:pPr>
      <w:r>
        <w:rPr/>
        <w:t>OLIVIER CRÉPIN-LEBLOND:</w:t>
        <w:tab/>
        <w:t>Leon, 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SANCHEZ:</w:t>
        <w:tab/>
        <w:t>May I ask something really quick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I’m not sure I can give you the floor, Leon, but I’ll be nice on this occasion. Yes, please, go ahead Le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SANCHEZ:</w:t>
        <w:tab/>
        <w:t xml:space="preserve">Thank you so much for being so considerate me. I’ll take that into account. So, when discussing this issue, I would definitely encourage all of us to be objective and remove the emotional part from the discussion. I know that there are feelings in the air around the transaction about the meaning of .org, about its history, etcetera, etcetera, but I would definitely encourage us to look at the facts, to look at how the events have developed, and to stick to what our Bylaws say and the different policies that are in place state. </w:t>
      </w:r>
    </w:p>
    <w:p>
      <w:pPr>
        <w:pStyle w:val="Normal"/>
        <w:spacing w:lineRule="auto" w:line="360" w:before="240" w:after="200"/>
        <w:ind w:left="2880" w:hanging="0"/>
        <w:jc w:val="both"/>
        <w:rPr/>
      </w:pPr>
      <w:r>
        <w:rPr/>
        <w:t xml:space="preserve">So, I know that it might be a little bit difficult to remove this emotional part from the discussion of the transaction, but I think and I’m sure that if we are successful in just removing this emotional part from the discussion, we will have a better chance to come to conclusions. </w:t>
      </w:r>
    </w:p>
    <w:p>
      <w:pPr>
        <w:pStyle w:val="Normal"/>
        <w:spacing w:lineRule="auto" w:line="360" w:before="240" w:after="200"/>
        <w:ind w:left="2880" w:hanging="0"/>
        <w:jc w:val="both"/>
        <w:rPr/>
      </w:pPr>
      <w:r>
        <w:rPr/>
        <w:t xml:space="preserve">And the second thing that I would like to ask is that if you consider providing any kind of advice to the Board, please be mindful that the Board can only act with the tools that it has in hand and in line and in compliance with ICANN’s Bylaws. So, if you provide advice that asks the Board to act in a certain way to which the Board does not have the tools or would imply going against the Bylaws, then that would put the Board, the Community, and the organization in a very difficult position in which we would be faced with a challenge of this sort. </w:t>
      </w:r>
    </w:p>
    <w:p>
      <w:pPr>
        <w:pStyle w:val="Normal"/>
        <w:spacing w:lineRule="auto" w:line="360" w:before="240" w:after="200"/>
        <w:ind w:left="2880" w:hanging="0"/>
        <w:jc w:val="both"/>
        <w:rPr/>
      </w:pPr>
      <w:r>
        <w:rPr/>
        <w:t>So, please do keep in mind those two facts, removing the emotion from the discussion and second, if you decide to provide any kind of advice, please do consider that we can only act with what we have at hand.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ÉPIN-LEBLOND:</w:t>
        <w:tab/>
        <w:t>Thank you very much, Leon. Olivier Crépin-Leblond speaking. I’m going to allow exceptionally two questions because they are from people who are in the far East, Evan Leibovitch is in Manila and Holly Raiche is in Australia and I understand it’s the middle of the night for them and they can’t stay for the whole call. So, I was going to ask Evan could you ask a question please, I think it’s to Leon, and then Holly afterwards and then Leon can answer both of them. Evan Leibovitch.</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AN LEIBOVITCH:</w:t>
        <w:tab/>
        <w:t xml:space="preserve">Thank you so much, Olivier, and thank you especially for accommodating me. It’s 4 a.m. and I’m exhausted so thank you for indulging. Leon, my question is this. I totally understand your desire to bring emotions out of this and to keep it totally within terms that ICANN can deal with. My question to you is whether the issue right now is one of transparency? </w:t>
      </w:r>
    </w:p>
    <w:p>
      <w:pPr>
        <w:pStyle w:val="Normal"/>
        <w:spacing w:lineRule="auto" w:line="360" w:before="240" w:after="200"/>
        <w:ind w:left="2880" w:hanging="0"/>
        <w:jc w:val="both"/>
        <w:rPr/>
      </w:pPr>
      <w:r>
        <w:rPr/>
        <w:t xml:space="preserve">Having looked at the history of the transactions, there’s a lot of attention called to the original 2002 delegation of .org to ISOC and to the competitive process under which that was done, and the commitments that were made by ISOC to ICANN and the Global Community at the time that that original delegation happened. </w:t>
      </w:r>
    </w:p>
    <w:p>
      <w:pPr>
        <w:pStyle w:val="Normal"/>
        <w:spacing w:lineRule="auto" w:line="360" w:before="240" w:after="200"/>
        <w:ind w:left="2880" w:hanging="0"/>
        <w:jc w:val="both"/>
        <w:rPr/>
      </w:pPr>
      <w:r>
        <w:rPr/>
        <w:t>Can ICANN not now review the change of ownership and the terms of what is going to happen to .org based on the original commitments made in 2002 and whether or not ISOC and PIR are abrogating the commitments that were made in 2002? To me that is within scope of ICANN, that goes well beyond just talking about the transparency, and actually the purpose under which .org was delegated to PIR and ISOC and whether or not the terms and the spirit of that delegation are not being abrogated.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ÉPIN-LEBLOND:</w:t>
        <w:tab/>
        <w:t>Thanks, Evan. And Leon, you can take the second question, or have you taken notes on thi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LEON SANCHEZ:</w:t>
        <w:tab/>
        <w:t>I could answer Evan’s question because I can tell you that this is something that we are looking into. I don’t have an answer to your question concretely, Evan. I wish I had. But I can you assure you that this is an issue that is included in the investigation and the evaluation that we are taking up as part of the due diligence that needs to be taken care of in reviewing the transaction and the change of ownership. S</w:t>
      </w:r>
    </w:p>
    <w:p>
      <w:pPr>
        <w:pStyle w:val="Normal"/>
        <w:spacing w:lineRule="auto" w:line="360" w:before="240" w:after="200"/>
        <w:ind w:left="2880" w:hanging="0"/>
        <w:jc w:val="both"/>
        <w:rPr/>
      </w:pPr>
      <w:r>
        <w:rPr/>
        <w:t>So, the Board and Org [inaudible] that are being questioned and I hope that after the call we will have some more light on this issue. But I can assure you that that is definitely in the set of issues that are being considered and evaluated.</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ÉPIN-LEBLOND:</w:t>
        <w:tab/>
        <w:t>Thank you, Le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AN LEIBOVITCH:</w:t>
        <w:tab/>
        <w:t>Great. Thank you very much, Leo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Evan, for joining us although it’s 4 a.m. where you are. Holly Raiche, I didn’t realize it was 7:25 but you do have the floor, you’ll have my indulgence. Maybe we’ve lost Holly. If you are speaking you are muted so nobody can hear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Okay, is that 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t’s better, a lot better. We can hea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Fine. Yeah, it is almost 7:30, so forget the time. I would just like to point out what Avri said in the chat which is we have very limited time in which to formulate questions to go to the Board, so whatever is said today, it’s got to be turned around apparently in a couple of days or so. That’s the only point I wanted to make. The other point I wanted to make Evan has just made really well. S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Thank you very much, Holly. Over to Jonathan Zuck then with the PowerPoint PIR Acquisition and Individual User Perspective. Jonathan, you have the floo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 xml:space="preserve">Thanks, Olivier, and thanks everyone. And I’m sorry I’m a little bit congested today so my voice is not its normal booming self. I wanted to just come up with a little bit of a framework for our discussion so that as Leon suggested we try to objectify the conversations we’re having and also try to determine what our unique voice is as the At-Large in this discussion. </w:t>
      </w:r>
    </w:p>
    <w:p>
      <w:pPr>
        <w:pStyle w:val="Normal"/>
        <w:spacing w:lineRule="auto" w:line="360" w:before="240" w:after="200"/>
        <w:ind w:left="2880" w:hanging="0"/>
        <w:jc w:val="both"/>
        <w:rPr/>
      </w:pPr>
      <w:r>
        <w:rPr/>
        <w:t xml:space="preserve">It could be that there’s a movement to ask the Board to reconsider something and the At-Large might sign on to it, etcetera, but in terms of generating on our own specific advice, it makes sense for us to figure out what our particular voice might be. Next slide. Or am I doing them? Okay, thanks. </w:t>
      </w:r>
    </w:p>
    <w:p>
      <w:pPr>
        <w:pStyle w:val="Normal"/>
        <w:spacing w:lineRule="auto" w:line="360" w:before="240" w:after="200"/>
        <w:ind w:left="2880" w:hanging="0"/>
        <w:jc w:val="both"/>
        <w:rPr/>
      </w:pPr>
      <w:r>
        <w:rPr/>
        <w:t xml:space="preserve">So, if you recall we have this sort of discussion funnel that we try to use in figuring out what we’re going to work on inside of the At-Large, and these different layers that we try to get through before we actually start developing a position. So, next slide. The first one is sort of a presentation of the issue. </w:t>
      </w:r>
    </w:p>
    <w:p>
      <w:pPr>
        <w:pStyle w:val="Normal"/>
        <w:spacing w:lineRule="auto" w:line="360" w:before="240" w:after="200"/>
        <w:ind w:left="2880" w:hanging="0"/>
        <w:jc w:val="both"/>
        <w:rPr/>
      </w:pPr>
      <w:r>
        <w:rPr/>
        <w:t xml:space="preserve">There’s a conversion of a non-profits and for-profits, .org was intended for non-profits although it’s certainly been exclusively used by non-profits and there are certainly domain investors that own .org or that have registered .org domains as well, but it was intended for non-profits, talking about the commitments that were made in 2002, etcetera. PIR has played an important public interest role, this is some of the stuff that Roberto Gaetano brought up that you can see on the Wiki if you’ve had a chance to look at that in terms of being components of DNSSEC and other sort of good registry behavior that has spilled over into other registries. There’s no more price caps is one of the implications. There’s the ability to impose independent rights protection mechanisms under the new contract. And the sale took place under suspicious circumstances, immediately after contract changes, it was not transparent, there’s a former ICANN CEO and some other former staffers that are involved in this, etcetera, so there’s a general feeling of it being murky that certainly has people irked. So, that’s my very quick, since Olivier had already gone over some of these things, my quick sort overall of what has given us concern. Next slide. </w:t>
      </w:r>
    </w:p>
    <w:p>
      <w:pPr>
        <w:pStyle w:val="Normal"/>
        <w:spacing w:lineRule="auto" w:line="360" w:before="240" w:after="200"/>
        <w:ind w:left="2880" w:hanging="0"/>
        <w:jc w:val="both"/>
        <w:rPr/>
      </w:pPr>
      <w:r>
        <w:rPr/>
        <w:t xml:space="preserve">The next question is, is it under ICANN’s remit? And the answer is yes, they have the 30 day approval window. We’ve already sort of heard tentatively from the Board that they think security and stability is the primary rubric, but as Leon and Avri have both suggested, there might be more to that and more questions we could ask before they give their blessing to this. Next slide. </w:t>
      </w:r>
    </w:p>
    <w:p>
      <w:pPr>
        <w:pStyle w:val="Normal"/>
        <w:spacing w:lineRule="auto" w:line="360" w:before="240" w:after="200"/>
        <w:ind w:left="2880" w:hanging="0"/>
        <w:jc w:val="both"/>
        <w:rPr/>
      </w:pPr>
      <w:r>
        <w:rPr/>
        <w:t xml:space="preserve">The next question that we often ask is, is it a policy issue? In this particular case it’s a single purpose call, this is not tactually a CPWG Call but just a Single Purpose At-Large Call, sorry, this is just [inaudible] going through these layers. Next slide. So, the very next piece to this is there an individual end user perspective. And so, this is what differentiates us from the other organizations inside of ICANN in what is the perspective that we bring to this discussion that’s different than the ones that is brought by others. So, next slide. </w:t>
      </w:r>
    </w:p>
    <w:p>
      <w:pPr>
        <w:pStyle w:val="Normal"/>
        <w:spacing w:lineRule="auto" w:line="360" w:before="240" w:after="200"/>
        <w:ind w:left="2880" w:hanging="0"/>
        <w:jc w:val="both"/>
        <w:rPr/>
      </w:pPr>
      <w:r>
        <w:rPr/>
        <w:t xml:space="preserve">So, just to remind everybody there is an organization inside of ICANN whose job it is to represent the interests of non-profits, and that’s NPOC. And our job is to represent the interests of individual end users. So, our personal interests don’t make At-Large the best vehicle for participation. There’s ad hoc coalitions that are forming, letter writing campaigns, there’s going and participating inside the NPOC, there’s work within ISOC, I know many, many of the people on this call are engaged at ISOC at some level, and then there’s individual actions. So, one of the questions that we have to ask ourselves is what is At-Large’s role in this discussion. Next slide. </w:t>
      </w:r>
    </w:p>
    <w:p>
      <w:pPr>
        <w:pStyle w:val="Normal"/>
        <w:spacing w:lineRule="auto" w:line="360" w:before="240" w:after="200"/>
        <w:ind w:left="2880" w:hanging="0"/>
        <w:jc w:val="both"/>
        <w:rPr/>
      </w:pPr>
      <w:r>
        <w:rPr/>
        <w:t xml:space="preserve">So, I took a quick look at what some of that might be and some of these things are more tenuous than others, and I’d be interested in getting feedback on this. Some .org registrations are for individuals, so people that have created their own little blog, they’ve gotten a .org because that’s where they were able to get the name that they wanted, for example. Individual users benefit from non-profit activities, and this is the one that’s a little more tenuous, but they would suffer indirectly from censorship, which is one of the concerns that’s been raised. If I’m getting information via non-profit website and response to a government request for takedown is now more likely than it would’ve been with PIR, then that has an indirect at least impact on end users. </w:t>
      </w:r>
    </w:p>
    <w:p>
      <w:pPr>
        <w:pStyle w:val="Normal"/>
        <w:spacing w:lineRule="auto" w:line="360" w:before="240" w:after="200"/>
        <w:ind w:left="2880" w:hanging="0"/>
        <w:jc w:val="both"/>
        <w:rPr/>
      </w:pPr>
      <w:r>
        <w:rPr/>
        <w:t xml:space="preserve">They could suffer indirectly from abusive trademark enforcement or rights protection mechanisms. Same sort of thing that if this leads to greater restrictions on free speech than would’ve happened under PIR, then there’s potentially an end user harm there. And could suffer, in the abstract, of a net loss in activity and content from a dramatic price height. I mean, one of the toughest things about this is the fact that an individual non-profit having it’s domain name price go up is not going to be particularly impactful but in theory, and I think we’ve seen some of these numbers from some circles and potentially the investment community, that the total kind of tax that this could represent on non-profits is something that might be worth looking at from an end user perspective in that we rely on the activities of those non-profits. </w:t>
      </w:r>
    </w:p>
    <w:p>
      <w:pPr>
        <w:pStyle w:val="Normal"/>
        <w:spacing w:lineRule="auto" w:line="360" w:before="240" w:after="200"/>
        <w:ind w:left="2880" w:hanging="0"/>
        <w:jc w:val="both"/>
        <w:rPr/>
      </w:pPr>
      <w:r>
        <w:rPr/>
        <w:t xml:space="preserve">And then finally, PIR played a leadership role that impacted other registries and therefore all registrants. So, again, this is one of Robert’s points going forward is that they played a role that was beyond non-profits that in fact included helping to soften some of the sharper edges of practices that were taking place in other registries. Next slide. </w:t>
      </w:r>
    </w:p>
    <w:p>
      <w:pPr>
        <w:pStyle w:val="Normal"/>
        <w:spacing w:lineRule="auto" w:line="360" w:before="240" w:after="200"/>
        <w:ind w:left="2880" w:hanging="0"/>
        <w:jc w:val="both"/>
        <w:rPr/>
      </w:pPr>
      <w:r>
        <w:rPr/>
        <w:t xml:space="preserve">So, I think that the discussion we need to have is how best to promote individual end user interests. Does PIR need to remain a non-profit or will a B corporation do? Does the jurisdiction of PIR matter? What modifications to the contract would be helpful to end users? In other words, if this went through, is there a negotiation to be had about hardening some of the commitments. And some of this was outlined in the blog post from Mozilla that Marita shared around, are there things that we can do that involve accepting this arrangement but place some restrictions on how .org in particular is managed. </w:t>
      </w:r>
    </w:p>
    <w:p>
      <w:pPr>
        <w:pStyle w:val="Normal"/>
        <w:spacing w:lineRule="auto" w:line="360" w:before="240" w:after="200"/>
        <w:ind w:left="2880" w:hanging="0"/>
        <w:jc w:val="both"/>
        <w:rPr/>
      </w:pPr>
      <w:r>
        <w:rPr/>
        <w:t xml:space="preserve">How can we harden PIR against inappropriate takedown requests by governments or businesses? Again, it’s not necessarily clear that for-profit venture would be more or less likely to takedown a site when requested by somebody that a non-profit would be. In fact, corporations that have deep pockets are more subject to civil liability and things like that if they took something down, you know, too shortsightedly, etcetera. So, what is it that we would want to be part of this contract that would help facilitate PIR’s resistance to inappropriate quests for takedowns? And how do we preserve or replace the thought or change leader role played by PIR? </w:t>
      </w:r>
    </w:p>
    <w:p>
      <w:pPr>
        <w:pStyle w:val="Normal"/>
        <w:spacing w:lineRule="auto" w:line="360" w:before="240" w:after="200"/>
        <w:ind w:left="2880" w:hanging="0"/>
        <w:jc w:val="both"/>
        <w:rPr/>
      </w:pPr>
      <w:r>
        <w:rPr/>
        <w:t>So, those I think are sort of the central questions that we need to discuss and so I now open it up for people that want to comment on the way that I’m trying to structure this and then also the specifics of the answers to these last questions. So, I’ll start with Marita Moll.</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MARITA MOLL:</w:t>
        <w:tab/>
        <w:t xml:space="preserve">Hi, Marita Moll for the record. Thanks Jonathan, you’ve done a great job in really putting these slides together and focusing our thoughts in a particular direction. However, I think we’ve got a timing issue here and in order to address many of the points on your slide, we’re not going to be able to do that today. If what I’m seeing on the chat is that we only have a couple of days to put together something that might help. </w:t>
      </w:r>
    </w:p>
    <w:p>
      <w:pPr>
        <w:pStyle w:val="Normal"/>
        <w:spacing w:lineRule="auto" w:line="360" w:before="240" w:after="200"/>
        <w:ind w:left="2880" w:hanging="0"/>
        <w:jc w:val="both"/>
        <w:rPr/>
      </w:pPr>
      <w:r>
        <w:rPr/>
        <w:t>As far as I understand the process at the moment, is that their time for ICANN to put together a set of questions that will go to PIR and that will extend the 30 day limit over when this decision about the transfer of this contract has to be made. So, I think the best thing we can do right now is add our questions to those questions. That’s not going to solve some of the things that you’ve got here on your list, which are really important, but I believe, I don't know, other people can correct me on this, but I believe just buying a little time here is going to be helpful and that we should focus on questions that we can add to the questions that it sounds from Leon will go to the Board and will go to PIR from the Board and relatively shortly. That’s it for m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 xml:space="preserve">Thanks Marita. I think that’s an excellent point and I guess from an execution standpoint, that really means coming up with questions that aren’t already being asked by the many forms of correspondence that have already come toward the Board. So, in other words, we don’t need to duplicate the letter from EFF, to duplicate the questions that came from Mozilla, etcetera. If those questions are already being asked we should see if there are other questions that we want to ask that are particular to our interests. </w:t>
      </w:r>
    </w:p>
    <w:p>
      <w:pPr>
        <w:pStyle w:val="Normal"/>
        <w:spacing w:lineRule="auto" w:line="360" w:before="240" w:after="200"/>
        <w:ind w:left="2880" w:hanging="0"/>
        <w:jc w:val="both"/>
        <w:rPr/>
      </w:pPr>
      <w:r>
        <w:rPr/>
        <w:t>So, one example of that might be do we have the capacity to go back in and make ICANN’s approval of this transaction dependent on enforceable PICs in the contract, for example. Is there a mechanism even for doing that, and if there is, that will go a long way to figure out if some of the things that Mozilla was asking or that we’re interested in could happen? Christopher, go ahead.</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RISTOPHER WILKINSON:</w:t>
        <w:tab/>
        <w:t xml:space="preserve">Good evening everybody. Christopher Wilkinson for the record. Thank you for giving me the floor, Jonathan, and thank you, Olivier, for your introduction. First of all, I don’t support the idea of a shotgun marriage, to the point that I’m getting to the point that ICANN should perhaps impose at least temporarily a divorce. </w:t>
      </w:r>
    </w:p>
    <w:p>
      <w:pPr>
        <w:pStyle w:val="Normal"/>
        <w:spacing w:lineRule="auto" w:line="360" w:before="240" w:after="200"/>
        <w:ind w:left="2880" w:hanging="0"/>
        <w:jc w:val="both"/>
        <w:rPr/>
      </w:pPr>
      <w:r>
        <w:rPr/>
        <w:t xml:space="preserve">But substantively, first of all, this is of major interest to At-Large, which goes beyond individual user interests because a significant proportion of our At-Large Structures are ISOC Chapters and if this goes ahead, the characteristics and in some cases probably the existence of ISOC Chapters may be prejudiced, not excluding that some ISOC Chapters may actually decide to leave ISOC on the basis of this decision. </w:t>
      </w:r>
    </w:p>
    <w:p>
      <w:pPr>
        <w:pStyle w:val="Normal"/>
        <w:spacing w:lineRule="auto" w:line="360" w:before="240" w:after="200"/>
        <w:ind w:left="2880" w:hanging="0"/>
        <w:jc w:val="both"/>
        <w:rPr/>
      </w:pPr>
      <w:r>
        <w:rPr/>
        <w:t>Secondly, having reviewed quickly, because we haven’t had much information or much time, having reviewed quickly the financial structure of what is proposed, the global and international aspects of PIR and .org appear to have been abandoned. They are not represented in the structure that has been created and so far as I personally have had considerable admiration and support for ISOC and PIR, I think this is being prejudiced. This structure will result within a year or two of completely undermining and prejudicing the international and global role of ISOC and PIR. I have a lot of other things that I could talk about here, but I appreciate the time and I think that’s enough for now.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 xml:space="preserve">Thanks Christopher, and I’m very sympathetic to the notion that everyone on this call is concerned about the sale. I mean I operate two non-profits and I’m on the Boards of several others, I personally have registered over twenty .org domains, so I’m personally interested in that and everyone on this call is probably personally interested in that, but that doesn’t mean that the At-Large is the best mechanism or the best outlet for that interest. That’s the only point that I was trying to make. </w:t>
      </w:r>
    </w:p>
    <w:p>
      <w:pPr>
        <w:pStyle w:val="Normal"/>
        <w:spacing w:lineRule="auto" w:line="360" w:before="240" w:after="200"/>
        <w:ind w:left="2880" w:hanging="0"/>
        <w:jc w:val="both"/>
        <w:rPr/>
      </w:pPr>
      <w:r>
        <w:rPr/>
        <w:t>We need to stick to our knitting and figure out what the individual end user perspective is because there are plenty of voices that are out there asking general questions and asking the same questions isn’t helpful to anyone. So, we need to figure out what the best vehicles are for the individuals on this call to be active in this and whether At-Large is that vehicle, and if it is, what is our unique perspective that we’re bringing to the table. That’s my feeling. It’s a process question, not a substantive one, but I think it’s important. So, I’ll respond to your first notion.</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RISTOPHER WILKINSON:</w:t>
        <w:tab/>
        <w:t>I think that, Jonathan, we need to recognize that .org was perceived as a global interest, not least so confirmed by the delegation of .org in other languag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t’s very importan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thank you. Thank you, Christopher. Liz O. is next. Please introduce yoursel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LIZABETH OREMBO:</w:t>
        <w:tab/>
        <w:t>Okay. Thank you so much for giving me the floor. Actually, my point has been raised by several speakers on putting us in the best position to address this. But my view is that even as we try to put input, we should also see .org like especially a special interest domain name to individual end users as well, simply because this is a domain that is used by not-for-profits which tend to speak for the civil and the end users. And I think, too, it’s simple that end users are the ones who are the last beneficiary of this domain name. So, I think At-Large has a very strong case in putting up a case against this sale. That is all I would like to s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thank you. Thank you for your intervention. Marita, is that an old hand or a new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It’s a new 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Okay. With respect to repeating the same questions that other people are asking, I don’t think there’s anything wrong with that at all, Jonathan, I really disagree with that. I think there are some points that need to be underlined and boosting each other’s arguments is a good way of making sure that those points get on the main list of whatever ICANN is sending to PIR. </w:t>
      </w:r>
    </w:p>
    <w:p>
      <w:pPr>
        <w:pStyle w:val="Normal"/>
        <w:spacing w:lineRule="auto" w:line="360" w:before="240" w:after="200"/>
        <w:ind w:left="2880" w:hanging="0"/>
        <w:jc w:val="both"/>
        <w:rPr/>
      </w:pPr>
      <w:r>
        <w:rPr/>
        <w:t xml:space="preserve">With respect to what you were talking about the PICs, well, that’s really ICANN’s domain. That’s not a question that they can send to PIR, unless I’m completely misunderstanding this. That would be a question for ICANN, not a question for ICANN to send to PIR. </w:t>
      </w:r>
    </w:p>
    <w:p>
      <w:pPr>
        <w:pStyle w:val="Normal"/>
        <w:spacing w:lineRule="auto" w:line="360" w:before="240" w:after="200"/>
        <w:ind w:left="2880" w:hanging="0"/>
        <w:jc w:val="both"/>
        <w:rPr/>
      </w:pPr>
      <w:r>
        <w:rPr/>
        <w:t>Looking at your interest here, does PIR need to remain a non-profit or will a B Corp. do? Well, the answer to that, I mean I don't know about the non-profit part, people will have different opinions, but the B Corp., from everything that I’ve seen and read, is really just a boy scout badge, there’s absolutely nothing that holds Ethos Capital to any kind of behavior in this B Corp., in this particular B Corp. configuration. So, yes. And I see Holly, you’ve got PICs are enforceable commitments well and truly with ICANN’s remit. That’s true, but I thought we were talking about what questions we need to ask of PIR to get back from them in order to by this, in order to get a little bit more transparency and I don’t see asking about PICs to be something that we’re going to be asking PIR about. That’s it for m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Marita, that’s a good point. It would probably be a question for ICANN, but it could be part of then the discussions they have with PIR in that, “Hey, here’s three things we would want you to commit to in writing as opposed to just on a website before we give our consent.” I guess that’s more how that conversation might go. But thanks, Marita. Alan Greenberg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hank you very much. A couple of general comments first, I’m on a number of lists that are talking about this, the ISOC Internet Policy List, the Governance List, some of our own At-Large Lists, and the Past ISOC Trustees List. I have never seen the volume of mail that I am receiving now for any subject, any time, and sustained over the period of time. That says a lot. As someone, I think Olivier said at the beginning, there’s a huge amount of emotion but also a lot of substance here. </w:t>
      </w:r>
    </w:p>
    <w:p>
      <w:pPr>
        <w:pStyle w:val="Normal"/>
        <w:spacing w:lineRule="auto" w:line="360" w:before="240" w:after="200"/>
        <w:ind w:left="2880" w:hanging="0"/>
        <w:jc w:val="both"/>
        <w:rPr/>
      </w:pPr>
      <w:r>
        <w:rPr/>
        <w:t xml:space="preserve">This is probably a good move financially for the Internet Society, but it is clearly indicated a great disconnect with their community. A disconnect, you know, I think was started almost 20 years when they disenfranchised individual members but it’s clearly a significant problem. </w:t>
      </w:r>
    </w:p>
    <w:p>
      <w:pPr>
        <w:pStyle w:val="Normal"/>
        <w:spacing w:lineRule="auto" w:line="360" w:before="240" w:after="200"/>
        <w:ind w:left="2880" w:hanging="0"/>
        <w:jc w:val="both"/>
        <w:rPr/>
      </w:pPr>
      <w:r>
        <w:rPr/>
        <w:t xml:space="preserve">Why we should get involved, I believed there is a very significant At-Large issue. We are looking at… We look at issues related to, can individual users have faith in the internet, is what it comes down to. The point is being made that .org is not restricted in any way, it hasn’t been to not-for-profits or do-good organizations or individuals, but if you look at how it used, how often do you see a for-profit organization using a .org? I see it very, very infrequently. The Ethos Capital is the first one I’ve seen in a while as a matter of fact. </w:t>
      </w:r>
    </w:p>
    <w:p>
      <w:pPr>
        <w:pStyle w:val="Normal"/>
        <w:spacing w:lineRule="auto" w:line="360" w:before="240" w:after="200"/>
        <w:ind w:left="2880" w:hanging="0"/>
        <w:jc w:val="both"/>
        <w:rPr/>
      </w:pPr>
      <w:r>
        <w:rPr/>
        <w:t xml:space="preserve">From a user’s perspective, you can to a large extent rely on the fact that a .org is probably some organization that has, I don't know, good vibes associated with it, whether it’s for-profit or not-for-profit, and one of the things that has been taken as a positive thing in the various press releases I’ve seen is the statement from Ethos saying that they plan to make sure that this TLD is available at reasonable prices for everyone. And those last words are the things that scare the hell out of me because although PIR has not limited registrations to not-for-profits or do-good organizations, that’s who they’ve targeted. </w:t>
      </w:r>
    </w:p>
    <w:p>
      <w:pPr>
        <w:pStyle w:val="Normal"/>
        <w:spacing w:lineRule="auto" w:line="360" w:before="240" w:after="200"/>
        <w:ind w:left="2880" w:hanging="0"/>
        <w:jc w:val="both"/>
        <w:rPr/>
      </w:pPr>
      <w:r>
        <w:rPr/>
        <w:t xml:space="preserve">When .org was owned by Verisign, they had a vested interest in preserving the image of .com so they didn’t flog .org as a domain for everyone. I really believe that one of the largest potential problems is that Ethos will market .org as a general domain and since it only has less than 10 percent of the registrations of .com, there’s a lot more names available. So, it’s going to be attractive if it’s marketed like that and I think that will pollute the image of .org if not the reality of how domains are allocated to it and I think that will strongly impact individual users who will no longer be in a position to say, “It’s a .org, it’s probably someone I want to think kindly of.” And that alone I think is the largest single problem. </w:t>
      </w:r>
    </w:p>
    <w:p>
      <w:pPr>
        <w:pStyle w:val="Normal"/>
        <w:spacing w:lineRule="auto" w:line="360" w:before="240" w:after="200"/>
        <w:ind w:left="2880" w:hanging="0"/>
        <w:jc w:val="both"/>
        <w:rPr/>
      </w:pPr>
      <w:r>
        <w:rPr/>
        <w:t>I would also like to see statements from Ethos that the kinds of things PIR has done in the past, pushing DNSSEC, being the first registry to fight domain tasting many years, those kinds of things I think are important, and I’m not seeing those messages at all and I’m trying to keep out whether I think this sale is good or bad or whatever, or whether for-profits are evil, but I think the fact, things that will send messages to individual users are the reason we have to be involved in this. Thank you. Sorry for being so long-winded.</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Alan, that’s great. Thank you, and we should add that to our list of concerns and then try to figure out how to specifically address that because if PIR started having a flat income they might market it to for-profits, as well, right? I mean, even non-profits are motivated by revenue, so I think that’s… We need to figure out how we would actually try to prevent the marketing of this to for-profits, so I’d be very interested in that, frankly. Christopher Wilkinson, that’s 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Yeah, and just to be clear, I don’t think it’s prevent, it’s an issue of who are they going to be marketing this to?</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No, no, I understood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Okay,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m just saying that when the money dries up, when there’s no new registrations, then plenty of non-profits would engage in that style because it’s their primary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The 10 percent per year increase can give them enough income so they don’t have a problem with that, I thin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Christopher, is that 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That’s 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RISTOPHER WILKINSON:</w:t>
        <w:tab/>
        <w:t>But I think Holly was before me, but if you insist I shall go ahead. First of all, I think Alan’s made a very good point and I support it. Secondly, I also support the comments that Evan made earlier. And on a personal level, and I think it was in your slide, PIR has influenced other registries. It has indeed. When I was writing the outline of the .eu registry as a non-for-profit registry, I wouldn’t say that I had been inspired, but I certainly had in mind the fact that PIR was a model that could be and should be emulated. And we did, and .eu has more than 3 million registrations. There’s much more to be said about this but I just wanted to be on the record supporting Alan and Evan, and of course I’m not Canadian but sometimes I might like to be.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 you, Christopher. Next is Ja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Can you hear me all? Can you hear me or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 can hear you gre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 xml:space="preserve">Okay, good. My name is Jay Sulzberger. I’ve done 20 years ago a little bit of lobbying in Washington and elsewhere on issues dealing with the internet. I think that my approach to the question is different. People discuss particular harms… Can you hear me? People discuss particular harms, for example, the absurd issue of a dollar a year increase in the cost of getting a .org domain name. This of course is a distraction. </w:t>
      </w:r>
    </w:p>
    <w:p>
      <w:pPr>
        <w:pStyle w:val="Normal"/>
        <w:spacing w:lineRule="auto" w:line="360" w:before="240" w:after="200"/>
        <w:ind w:left="2880" w:hanging="0"/>
        <w:jc w:val="both"/>
        <w:rPr/>
      </w:pPr>
      <w:r>
        <w:rPr/>
        <w:t xml:space="preserve">Also, any discussion of particular harms may distract us, particular harms that may flow from the conversion of the present not-for-profit Public Interest Registry into a for-profit Private Interest Registry, they’re all details. Something fundamental at a deeper level would happen if the present PIR were to be transformed into a for-profit Private Interest Registry. What would happen is every single decision of the new entity would be required by new, I consider crazy, but new law and new custom and new vicious ideology to serve the interest only of the owners. </w:t>
      </w:r>
    </w:p>
    <w:p>
      <w:pPr>
        <w:pStyle w:val="Normal"/>
        <w:spacing w:lineRule="auto" w:line="360" w:before="240" w:after="200"/>
        <w:ind w:left="2880" w:hanging="0"/>
        <w:jc w:val="both"/>
        <w:rPr/>
      </w:pPr>
      <w:r>
        <w:rPr/>
        <w:t xml:space="preserve">So, they could do… We can’t guess. Nobody can predict the future. If I could predict the future, I’d become owner of the world in one week, there’s a nice science fiction story behind this. Excuse me. Anyway. It is critical to the internet that the PIR remain a not-for-profit chartered organization dedicated to the public interest under the supervision of a chartered not-for-profit institution, the ISOC. </w:t>
      </w:r>
    </w:p>
    <w:p>
      <w:pPr>
        <w:pStyle w:val="Normal"/>
        <w:spacing w:lineRule="auto" w:line="360" w:before="240" w:after="200"/>
        <w:ind w:left="2880" w:hanging="0"/>
        <w:jc w:val="both"/>
        <w:rPr/>
      </w:pPr>
      <w:r>
        <w:rPr/>
        <w:t xml:space="preserve">By the way, where can we find the Charter? I’ve heard objections in the Internet Society Mailing List. You can find the Charter in their front page of both of those organizations. If that’s not their Charter, then I ask them to repair their front page. Now, there was one more thing I wanted to say. </w:t>
      </w:r>
    </w:p>
    <w:p>
      <w:pPr>
        <w:pStyle w:val="Normal"/>
        <w:spacing w:lineRule="auto" w:line="360" w:before="240" w:after="200"/>
        <w:ind w:left="2880" w:hanging="0"/>
        <w:jc w:val="both"/>
        <w:rPr/>
      </w:pPr>
      <w:r>
        <w:rPr/>
        <w:t xml:space="preserve">Sometimes freedom is served by a failure to enforce rules. At present, the .org registry requires nothing. I didn’t have to present credentials when I got a .org name, that’s wonderful. Because if the internet is to be for everybody, there must be a not-for-profit public interest registry of some top-level domain that requires nothing beyond 10 or 20 or 30 or 50 dollars a year. In some cases, it might be better if it required a penny or less, but that’s a separate issue and not of much interest to me. We should not be distracted. </w:t>
      </w:r>
    </w:p>
    <w:p>
      <w:pPr>
        <w:pStyle w:val="Normal"/>
        <w:spacing w:lineRule="auto" w:line="360" w:before="240" w:after="200"/>
        <w:ind w:left="2880" w:hanging="0"/>
        <w:jc w:val="both"/>
        <w:rPr/>
      </w:pPr>
      <w:r>
        <w:rPr/>
        <w:t>If the proposed completely immoral, illegal, and fattening deal goes through, it is the end of the foundation of the internet as I have known it since the early 80’s. I’m sorry for ranting but I’m not the person who secretly signed NDAs, which that person claims supersede their sworn duty to a free and open internet. Sorry for yelling. End. That’s all I’ve got to say.</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Jay. Joh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John, you’re muted. You need to unmut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HN MORE:</w:t>
        <w:tab/>
        <w:t xml:space="preserve">Oh, sorry. Appreciate it. John More for the record. [inaudible] the ISOC but I’m also involved with a whole bunch of non-profits of many different sorts. I’ve registered .orgs both for-profits. So, I think that there’s a lot of fear mongering over this. I do think it’s important for the ALAC and NPOC to put in things they can support and protect .org. </w:t>
      </w:r>
    </w:p>
    <w:p>
      <w:pPr>
        <w:pStyle w:val="Normal"/>
        <w:spacing w:lineRule="auto" w:line="360" w:before="240" w:after="200"/>
        <w:ind w:left="2880" w:hanging="0"/>
        <w:jc w:val="both"/>
        <w:rPr/>
      </w:pPr>
      <w:r>
        <w:rPr/>
        <w:t>On the other hand, I think that is the responsibility of the Trustees of ISOC to do this which is beneficial because having a source of income, one source of income, and the uncertainties, and replacing that with a sum of money that is under their control and can diversify is an important. So, I do think protections are important and I think the calls for that, and the people’s concerns are important. But I do not find that the end of the internet is going to come because of the sale of PIR.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John. Brand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RANDT DAINOW:</w:t>
        <w:tab/>
        <w:t xml:space="preserve">Hi folks. Thanks very much. I just thought I’d like to see if I can bring this back to specific areas that ICANN can action with. My understanding from the debate that’s been going on within the Internet Society is that that hinges on the original arrangement under which ICANN granted permission for the PIR under ISOC and whether there’s anything in there that addresses the not-for-profit status. </w:t>
      </w:r>
    </w:p>
    <w:p>
      <w:pPr>
        <w:pStyle w:val="Normal"/>
        <w:spacing w:lineRule="auto" w:line="360" w:before="240" w:after="200"/>
        <w:ind w:left="2880" w:hanging="0"/>
        <w:jc w:val="both"/>
        <w:rPr/>
      </w:pPr>
      <w:r>
        <w:rPr/>
        <w:t xml:space="preserve">Also, whether it is something that ISOC can transfer or whether it would simply have to return it to ICANN control. The debate that goes on around that is not only whether there are specific clauses in the arrangement at the time but whether, what I can customary practice has arisen, and I think people addressed that earlier, that there are perceptions and understandings of the status of the .org registration which are not necessarily encoded in arrangements that were written out at the time, but which have arisen since, and then the degree to which ICANN would have to consider those when it considers its compliance with the purpose for which the PIR exists. </w:t>
      </w:r>
    </w:p>
    <w:p>
      <w:pPr>
        <w:pStyle w:val="Normal"/>
        <w:spacing w:lineRule="auto" w:line="360" w:before="240" w:after="200"/>
        <w:ind w:left="2880" w:hanging="0"/>
        <w:jc w:val="both"/>
        <w:rPr/>
      </w:pPr>
      <w:r>
        <w:rPr/>
        <w:t xml:space="preserve">And then a further concern of what’s going to happen in the future and in particular whether it would be possible for, if it changed status, that to be controlled in a manner that keeps it within the boundaries of what we understand or what people understand the PIR is doing. </w:t>
      </w:r>
    </w:p>
    <w:p>
      <w:pPr>
        <w:pStyle w:val="Normal"/>
        <w:spacing w:lineRule="auto" w:line="360" w:before="240" w:after="200"/>
        <w:ind w:left="2880" w:hanging="0"/>
        <w:jc w:val="both"/>
        <w:rPr/>
      </w:pPr>
      <w:r>
        <w:rPr/>
        <w:t>In that respect, to get a B certification, to have to be a B corporation and again, if you haven’t looked at the details of what’s involved in meeting those certifications, they’re not going to be sufficient to satisfy the concerns of people who are worried about future conduct of the PIR. There would need to be something additional in some sort of arrangement. And my understanding is that that is something that potentially ICANN has the power to enforce. So, that’s my point so thanks for listening.</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a lot. Bill,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BILL JOURIS:</w:t>
        <w:tab/>
        <w:t>Yes, as Jay noted earlier, if PIR becomes a for-profit organization, its priority by law must be the good of the owners and it doesn’t matter what they say on their website or what kind of statements they put out, if it isn’t locked down by contract, it’s vaporware, nothing else. It seems to be that whatever the commitments they say their making need to get locked in to the contract with ICANN, not just somewhere further down the road, otherwise, as I say, its vaporware and there’s no point in paying any attention to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Yeah, that seems to be where the discussion is going in the chat as well. Thanks for your intervention, Bill. Marit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Yeah,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MARITA MOLL:</w:t>
        <w:tab/>
        <w:t xml:space="preserve">As far as I see it, there are only two routes forward here, and we can engage both of them at the same time. One of them is to put together some questions to either add on or support some questions that other groups got going, so that we can maybe increase some of the transparency, get some more answers about how this deal went down. </w:t>
      </w:r>
    </w:p>
    <w:p>
      <w:pPr>
        <w:pStyle w:val="Normal"/>
        <w:spacing w:lineRule="auto" w:line="360" w:before="240" w:after="200"/>
        <w:ind w:left="2880" w:hanging="0"/>
        <w:jc w:val="both"/>
        <w:rPr/>
      </w:pPr>
      <w:r>
        <w:rPr/>
        <w:t xml:space="preserve">But in the end, if ICANN decides to approve this deal, then the other thing that we really must do is ask for commitments in the contract. And that’s the kind of discussion that’s going on the NCSG List right now. Okay, what’s the quid pro quo? And that’s where we can harden the contract. </w:t>
      </w:r>
    </w:p>
    <w:p>
      <w:pPr>
        <w:pStyle w:val="Normal"/>
        <w:spacing w:lineRule="auto" w:line="360" w:before="240" w:after="200"/>
        <w:ind w:left="2880" w:hanging="0"/>
        <w:jc w:val="both"/>
        <w:rPr/>
      </w:pPr>
      <w:r>
        <w:rPr/>
        <w:t>But we can’t do that today, we can’t do that in the small timeframe we have, so all we can do right now is put those questions together and help support putting pressure on PIR to release more information. And while that’s happening, we’ve got a little time to decide what is the quid pro quo if the deal goes ahead. That’s my opinion. I think those are our only option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Marita. I agree. Jay, that’s a new hand? Jay? You’re muted right no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 xml:space="preserve">Sorry, I’m a little slow with this interface. By the way, although it is I think perhaps not free software, it seems to work pretty well once I got through to the people at the other end. Okay, John More said some things and I have forgotten what he said, that’s why I wanted to respond. But I’ve got two things and then I’ll shut up. </w:t>
      </w:r>
    </w:p>
    <w:p>
      <w:pPr>
        <w:pStyle w:val="Normal"/>
        <w:spacing w:lineRule="auto" w:line="360" w:before="240" w:after="200"/>
        <w:ind w:left="2880" w:hanging="0"/>
        <w:jc w:val="both"/>
        <w:rPr/>
      </w:pPr>
      <w:r>
        <w:rPr/>
        <w:t xml:space="preserve">Okay. I think there’s the idea on the other side that this sort of meeting and another tele-presence type of meeting, or maybe a few will be sufficient. No. We have to have hundreds of people in a room over a year to discuss this, the whole Board of ISOC or their representative must appear before us, why? Because deals are made in person. How many hours did Andrew Sullivan spend with the Board of Ethos, I’m sorry, the owners, they don’t even have a Board yet, maybe they have a Board, the owners of Ethos with the former head of what was he, head of ICANN? How many hours in secret did he spend? Well, we want to meet in public with all those people, that’s a minimum requirement. </w:t>
      </w:r>
    </w:p>
    <w:p>
      <w:pPr>
        <w:pStyle w:val="Normal"/>
        <w:spacing w:lineRule="auto" w:line="360" w:before="240" w:after="200"/>
        <w:ind w:left="2880" w:hanging="0"/>
        <w:jc w:val="both"/>
        <w:rPr/>
      </w:pPr>
      <w:r>
        <w:rPr/>
        <w:t xml:space="preserve">Next, the business of attempting to predict what bad things a private for-profit organization will do under the present system of ideology cannot be done. There are actual theorems of complexity theory that show that under reasonable situations you can’t write such a contract. You can’t write a hundred contracts, you can’t write a million. You instead have to have the principle that we, the people of earth and the people of the internet decide all such things. </w:t>
      </w:r>
    </w:p>
    <w:p>
      <w:pPr>
        <w:pStyle w:val="Normal"/>
        <w:spacing w:lineRule="auto" w:line="360" w:before="240" w:after="200"/>
        <w:ind w:left="2880" w:hanging="0"/>
        <w:jc w:val="both"/>
        <w:rPr/>
      </w:pPr>
      <w:r>
        <w:rPr/>
        <w:t>Now, I admit just because I say that and once ISOC supported it, still bad things will happen, people vote the wrong way, people lose out to secret conspiracies. Look, but to give up the principle that we are At-Large and to hand it over to a private for-profit organization, it’s on its face insane and on its face violates Charter of ISOC PIR, which are published on their webpages.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Jay. Evan, I guess you’re still awake.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AN LEIBOVITCH:</w:t>
        <w:tab/>
        <w:t xml:space="preserve">Barely. Thanks Jonathan. Jay, I take all your points, but ICANN has a really, really narrow remit under which to evaluate this. It has to evaluate it under its own criteria which are to maintain the safety and security of the internet. ICANN does not have within its own boundaries, within its own scope, the ability to force ISOC to go into soul searching. That still has to happen, but this isn’t the place where we can enforce it. </w:t>
      </w:r>
    </w:p>
    <w:p>
      <w:pPr>
        <w:pStyle w:val="Normal"/>
        <w:spacing w:lineRule="auto" w:line="360" w:before="240" w:after="200"/>
        <w:ind w:left="2880" w:hanging="0"/>
        <w:jc w:val="both"/>
        <w:rPr/>
      </w:pPr>
      <w:r>
        <w:rPr/>
        <w:t xml:space="preserve">I think we’re going to be… If we’re chasing at unicorns, we’re not going to get anything. And I think it’s really important, and unfortunately having gone through these wars with a lot of you, we have to be very, very specific, ask ICANN to be able to do things it’s capable of doing, and I think that means that if we come out of this with a statement, if ALAC comes out of this with advice, it really needs to focus on the scope of what ICANN can do. </w:t>
      </w:r>
    </w:p>
    <w:p>
      <w:pPr>
        <w:pStyle w:val="Normal"/>
        <w:spacing w:lineRule="auto" w:line="360" w:before="240" w:after="200"/>
        <w:ind w:left="2880" w:hanging="0"/>
        <w:jc w:val="both"/>
        <w:rPr/>
      </w:pPr>
      <w:r>
        <w:rPr/>
        <w:t xml:space="preserve">It’s already apparently evaluated things in terms of stability and security of the internet and so on, okay, that’s one thing. But one thing that ICANN has, it doesn’t like to call itself a regulator, but it effectively regulates things through its contracts with the registries. The contract with the registry from 2002 I think is what needs to be reviewed. Does the deal right now abrogate what was done? And I want to remind everyone here that the deal in 2002 does not explicitly forbid creation of a for-profit. In the mailing list it was made clear in fact that [inaudible] personally made sure that the clause to take out a restriction against going for-profit was removed from the deal. So, that’s not within scope of what ICANN can force. </w:t>
      </w:r>
    </w:p>
    <w:p>
      <w:pPr>
        <w:pStyle w:val="Normal"/>
        <w:spacing w:lineRule="auto" w:line="360" w:before="240" w:after="200"/>
        <w:ind w:left="2880" w:hanging="0"/>
        <w:jc w:val="both"/>
        <w:rPr/>
      </w:pPr>
      <w:r>
        <w:rPr/>
        <w:t xml:space="preserve">So, I think that if we ask for things that can’t be given, then we’re shooting ourselves in the foot. And so, the important thing is to go back to the scope of the 2002 deal which deals with responsiveness to the community, which deals with accountability to the registrants, which deals with the commitment of why the thing was given to ISOC in the first place in a competitive situation. The reasons why it was given to ISOC was that ICANN was expecting that ISOC was act as a Trustee and a steward of .org as a matter of public good. This isn’t a matter of not-profit or for-profit. ICANN is not in a position to impose that on PIR. That’s a decision ISOC and PIR have to make. That’s not something ICANN can force on them. </w:t>
      </w:r>
    </w:p>
    <w:p>
      <w:pPr>
        <w:pStyle w:val="Normal"/>
        <w:spacing w:lineRule="auto" w:line="360" w:before="240" w:after="200"/>
        <w:ind w:left="2880" w:hanging="0"/>
        <w:jc w:val="both"/>
        <w:rPr/>
      </w:pPr>
      <w:r>
        <w:rPr/>
        <w:t xml:space="preserve">So, I’m really going to suggest that we really laser focus here on coming up with advice to the Board or whatever process it is, whatever process it is Jonathan, that you think will do this in the best and most expeditious way, to essentially make clear that there is an end user impact from the abrogation of the 2002 agreement in terms of ISOC’s commitment to the community as part of the delegation of .org. </w:t>
      </w:r>
    </w:p>
    <w:p>
      <w:pPr>
        <w:pStyle w:val="Normal"/>
        <w:spacing w:lineRule="auto" w:line="360" w:before="240" w:after="200"/>
        <w:ind w:left="2880" w:hanging="0"/>
        <w:jc w:val="both"/>
        <w:rPr/>
      </w:pPr>
      <w:r>
        <w:rPr/>
        <w:t>Anyway, I’ll shut up now but that’s my point. We’ve been through these wars enough that even when we ask the Board things in scope, At-Large has a hard time getting its voice across. I think we have a very powerful voice to have here. This impacts end users, this impacts our constituency, and I really think that as long as we’re capable of going back to ICANN and speaking this in terms of that 2002 agreement and what this deal does to that, I think that’s our strongest ground. Jay, your points about the problems of this deal are numerous and I agree with most of them. I just wonder if we try and relitigate that here within ICANN, we’re going to blow our brains out and effect nothing. Thank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AY SULZBERGER:</w:t>
        <w:tab/>
        <w:t>May I answ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Yes, but very briefly and calm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Sure. No. I’m not going to be calm about it. They weren’t calm when they offered to sell us out for 1 billion dollars. So, I’m going to speak.</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ey did it very calml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You’ve got to be joking me. Were you the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Wait, you think they didn’t laugh? Okay, here it comes. Why does ISOC need this money? How much money does ICANN make? A small portion of that money. Let’s say next year, I’d be happy to agree, for ICANN to pay double whatever the present income of [inaudible]. Can you hear me? Why not have ICANN pay a little bit, or we form a group? We can probably form a group to increase yearly income over the next two years of ISOC to, say, 100 or 200 million dollars. I don’t think that would be difficult. How much money is being made from the internet? There are several large companies that make money, I hear, on the internet. One of them is called Google, another one is calle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Sorry, Jay, you’re really going far field of the At-Large remit right here. So, I got to cut you off.</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I agree with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re not in a position to recommend that Google give money to ISOC or anything like th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Sure, you 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We’re no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You ar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ay. You’re welcome to do so but it’s not within At-Large’s remi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Okay.</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lright? So,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Sure,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appreciate [inaudibl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Y SULZBERGER:</w:t>
        <w:tab/>
        <w:t>No, I appreciate i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Alright. Javier,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AVIER RUA-JOVET:</w:t>
        <w:tab/>
        <w:t>Yeah, thankful for the conversation and the information. I just want to publicly support Evan’s take on this. It also harpoons back to what Leon said, just to be laser focused. So, yeah, just to publicly support Evan here. That’s the approach. Than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Javier. Sébastie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 xml:space="preserve">Yes, thank you very much. Sébastien Bachollet speaking. I think, first of all, there is no just ISOC Chapter in this discussion, and I hope that we will not mix what we are doing within At-Large and what the Chapter can do within ISOC. We are here to eventually say something to the Board of ICANN. If anyone of us want to do something with another organization, feel free to do it but I don’t think that it’s ALAC At-Large business as such. </w:t>
      </w:r>
    </w:p>
    <w:p>
      <w:pPr>
        <w:pStyle w:val="Normal"/>
        <w:spacing w:lineRule="auto" w:line="360" w:before="240" w:after="200"/>
        <w:ind w:left="2880" w:hanging="0"/>
        <w:jc w:val="both"/>
        <w:rPr/>
      </w:pPr>
      <w:r>
        <w:rPr/>
        <w:t xml:space="preserve">Now, I have the impression that there is just one side of the situation and I will first say that I am against this sale, mainly I am against that somebody who was given for almost free something, now that there are some value they want to sell it as soon as possible. But I want to take the other side of the coin because I think it’s important that when we have the discussion we don’t forget, even if they don’t participate, what is the position of the other. If not, we will be in trouble. </w:t>
      </w:r>
    </w:p>
    <w:p>
      <w:pPr>
        <w:pStyle w:val="Normal"/>
        <w:spacing w:lineRule="auto" w:line="360" w:before="240" w:after="200"/>
        <w:ind w:left="2880" w:hanging="0"/>
        <w:jc w:val="both"/>
        <w:rPr/>
      </w:pPr>
      <w:r>
        <w:rPr/>
        <w:t>Then I will play, if you give me a few seconds, devil’s advocate. First of all, yeah, for ISOC it is good because they will get a lot of money and they will be able to get rid of domain names and eventually take care of other things more important than domain names and particularly the extension of .org. The second is that there are commitments written by Ethos people saying that they will do with PIR the same that was done before, therefore why are we anxious with that? Because it’s good policy up until now and because it will be handled by somebody else then the policy will become bad? And they are committed to do good things and eventually to put even a foundation to help a not-for-profit organization. Therefore, I don’t see why we are so anxious on where it’s going now.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Sébastien. Alan?</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hank you. I find myself in a position that I don’t often have happen. I’m both strongly agreeing with both Evan and Sébastien. You know, there are a couple of things I think we need to look at. Number one, if we’re going to make a comment to the Board or advice to the Board, we need to focus on what ICANN can and cannot do, and that’s really, really, important. If we want to make a comment in the general world about what we think about this, I suspect you’re going to have a hard time coming to closure in having a single viewpoint, so that probably won’t happen. </w:t>
      </w:r>
    </w:p>
    <w:p>
      <w:pPr>
        <w:pStyle w:val="Normal"/>
        <w:spacing w:lineRule="auto" w:line="360" w:before="240" w:after="200"/>
        <w:ind w:left="2880" w:hanging="0"/>
        <w:jc w:val="both"/>
        <w:rPr/>
      </w:pPr>
      <w:r>
        <w:rPr/>
        <w:t xml:space="preserve">I think we do need to focus on the end users. I suspect, despite the evil that is known to be prevalent in all for-profit companies, you can have some companies that yes, they may be there working on behalf of their owners but are more benevolent and more restrictive than others. And I suspect although we may not have fully enforceable clauses we can put in a contract, you know, saying that we are not going to focus on making this another .com or a .com competitor, I think is a really important statement from the end user perspective. </w:t>
      </w:r>
    </w:p>
    <w:p>
      <w:pPr>
        <w:pStyle w:val="Normal"/>
        <w:spacing w:lineRule="auto" w:line="360" w:before="240" w:after="200"/>
        <w:ind w:left="2880" w:hanging="0"/>
        <w:jc w:val="both"/>
        <w:rPr/>
      </w:pPr>
      <w:r>
        <w:rPr/>
        <w:t>Saying that there will continue to be investment, you know, in things like DNSSEC and other things that are for the good of the internet is important. It may not be enforceable, again. Yes, I understand they’re going to have an Advisory Committee, but we’ve all seen Advisory Committees that have no effect whatsoever on the organization and that includes at various times the Internet Society. So, you know, we can only do what we can, and we have to work on the presumption that this deal may or may not be overturned and if we put all of our eggs in one basket simply trying to stop it from happening, we may find that we’re not giving advice that might make it better if it does happen. So, I think we have to play both sides of that lane.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Alan. Holl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HOLLY RAICHE:</w:t>
        <w:tab/>
        <w:t xml:space="preserve">First of all, I’m not quite as angled to think that basically if a company says, “Cross my heart, hope to die, I’m going to be a really good guy.”, that we can trust that. I think that what we can do is ask the Board to say, We want to achieve certain outcomes which were achieved in 2002, we want those same outcomes regardless of who owns it, we want those outcomes and we want those outcomes to be commitments that are enforceable.” </w:t>
      </w:r>
    </w:p>
    <w:p>
      <w:pPr>
        <w:pStyle w:val="Normal"/>
        <w:spacing w:lineRule="auto" w:line="360" w:before="240" w:after="200"/>
        <w:ind w:left="2880" w:hanging="0"/>
        <w:jc w:val="both"/>
        <w:rPr/>
      </w:pPr>
      <w:r>
        <w:rPr/>
        <w:t>I promise not to use the word PICs because that’s a bad term, but we do want enforceable because companies change, Boards change, and with it the ethos, I hate to say, the ethos of the company changes. So, can we have something that is enforceable in a contract that basically says whoever takes over PIR or whatever Board runs Ethos, we do have the outcomes that will protect the end user?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Holly. And Ejikeme? Sébastien, is that new?</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Yes, it’s a new han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Okay.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SÉBASTIEN BACHOLLET:</w:t>
        <w:tab/>
        <w:t>Thank you very much. Just to say one thing, I would’ve been very happy if at least one amongst a hundred of people coming out for .org would’ve come out for .green to be for the green movement and not for company who wanted to have the rainbow as an extension. And I think we need to think about what is significant here and if there are no other domain names or extensions or gTLD that we need to fight for the good reaction for public interest.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Sébastien. Evan, go ahead.</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AN LEIBOVITCH:</w:t>
        <w:tab/>
        <w:t xml:space="preserve">Thanks Jonathan. Okay, I guess what I’m going to suggest… Certainly because I don’t even know why I’m still here but, anyway. What I’d like to suggest going forward is specific instructions to the ICANN Board regarding trying to enforce the 2002 agreements. But at the same time including inside that statement a strong advice from ALAC that it is useful and necessary to the health of the DNS Ecosystem to have at least one mission-driven publicly available TLD available. And if that isn’t going to be .org, it needs to be something. </w:t>
      </w:r>
    </w:p>
    <w:p>
      <w:pPr>
        <w:pStyle w:val="Normal"/>
        <w:spacing w:lineRule="auto" w:line="360" w:before="240" w:after="200"/>
        <w:ind w:left="2880" w:hanging="0"/>
        <w:jc w:val="both"/>
        <w:rPr/>
      </w:pPr>
      <w:r>
        <w:rPr/>
        <w:t>But, the removal of .org from that function is a critical loss to the internet and if ISOC isn’t going to be the steward, I think it’s within ICANN’s remit as a matter of safety and stability of the internet and public trust to make sure that at least there is one publicly globally available mission-driven top-level domain. And I’ll leave it at that. So, I would suggest two barreled advice; one is for specific action by the Board and the other one is by the desire of ALAC for there to be at least one fall back TLD that is a bastion of public trust. Thank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 xml:space="preserve">Thanks Evan. Obviously it’s difficult to figure out how to create such an animal. But I guess… This is Jonathan Zuck again for the record. It sounds like what we want to do is maybe make a process comment that endorses some of the questions about process that have been raised in the Mozilla questions, and then specifically for end users, identify some enforceable commitments for the new PIR, a new contract for PIR, etcetera, as we’re all trying to find the right vocabulary, it’s not PICS or whatever, that we want to have happen there and then I guess we’ll need to assess whether we’ve accomplished creating a mission-driven TLD or not, and if not, ask them to give up NGO and redelegate that to be the thing that you’re describing. </w:t>
      </w:r>
    </w:p>
    <w:p>
      <w:pPr>
        <w:pStyle w:val="Normal"/>
        <w:spacing w:lineRule="auto" w:line="360" w:before="240" w:after="200"/>
        <w:ind w:left="2880" w:hanging="0"/>
        <w:jc w:val="both"/>
        <w:rPr/>
      </w:pPr>
      <w:r>
        <w:rPr/>
        <w:t xml:space="preserve">So, those are some strategies. But I think it’s maybe a two-part statement endorsing the questions that have been asked by others, and then adding in this notion of the quid pro quo is one way to put it but I think it’s more about just enforcing the commitments that were made under the 2002 agreement and how that can be built into the new contract. </w:t>
      </w:r>
    </w:p>
    <w:p>
      <w:pPr>
        <w:pStyle w:val="Normal"/>
        <w:spacing w:lineRule="auto" w:line="360" w:before="240" w:after="200"/>
        <w:ind w:left="2880" w:hanging="0"/>
        <w:jc w:val="both"/>
        <w:rPr/>
      </w:pPr>
      <w:r>
        <w:rPr/>
        <w:t>Ejikeme, do you have your hand up again? It had looked like you put it down. You want to speak? Am I pronouncing your name wrong and so you’re not hearing me? Can you unmute yourself? Okay, I’m going to move on, but I’ll come back to you. Olivier, your next in the que.</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OLIVIER CRÉPIN-LEBLOND:</w:t>
        <w:tab/>
        <w:t xml:space="preserve">Yeah, thanks very much Jonathan. Olivier Crépin-Leblond speaking. I’m currently reading through the .org Registry Agreement and of course it’s one of the Registry Agreements that predates the latest round of Registry Agreements for the latest round of the new gTLDs. My question is to those people who are more knowledgeable than me on these issues. </w:t>
      </w:r>
    </w:p>
    <w:p>
      <w:pPr>
        <w:pStyle w:val="Normal"/>
        <w:spacing w:lineRule="auto" w:line="360" w:before="240" w:after="200"/>
        <w:ind w:left="2880" w:hanging="0"/>
        <w:jc w:val="both"/>
        <w:rPr/>
      </w:pPr>
      <w:r>
        <w:rPr/>
        <w:t xml:space="preserve">Does a transfer of ownership of PIR require the signing of a new Registry Agreement or is this automatically transferred from one to other? I know there is 7.3 in the Registry Agreement that require the ICANN Board to give it’s green light for the… Is it 7.3? I can’t remember which part. There’s one part in the agreement that does require the agreement of the ICANN Board. But is there any part in there which mentions that there should be a new Registry Agreement drafted? </w:t>
      </w:r>
    </w:p>
    <w:p>
      <w:pPr>
        <w:pStyle w:val="Normal"/>
        <w:spacing w:lineRule="auto" w:line="360" w:before="240" w:after="200"/>
        <w:ind w:left="2880" w:hanging="0"/>
        <w:jc w:val="both"/>
        <w:rPr/>
      </w:pPr>
      <w:r>
        <w:rPr/>
        <w:t>Because there are several locations in that Registry Agreement which would speak about the public interest and about amendments to the Registry Agreement, and one of them, for example, being in 7.6 part E2, “The rejected amendment must be justified by substantial and compelling reason in the public interest and must be likely to promote such interest taking into account compelling public and private interests that are likely to be affected by the rejected amendment.”, etcetera, etcetera. There are some parts in the contract, and I guess you’ve got my question here. Does a new contract have to be drafted?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Olivier, thanks for your question. I’m pretty sure that it is not required that a new contract be drafted but I think that ICANN could put that out there in terms of before approving a sale, so I think there’s a way around that, but I don’t believe that a new contract would automatically get created. Zak Muscovitch go ahead pleas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ZAK MUSCOVITCH:</w:t>
        <w:tab/>
        <w:t xml:space="preserve">Thank you. Zak Muscovitch. Thank you, Jonathan. So, I agree with what Evan recently stated. I would just add one aspect to it, and that’s that I believe that the ICANN Board is probably looking at the Registry Agreement and trying to determine with the help of their legal advisors what opportunities there are to pushback or resist, if they so choose, on this acquisition. And I think if what their legal councilmen will probably focus in on is the question of whether or not they can reasonably withhold approval of the transaction. That seems to me to be the key phrase that everything turns on within the Registry Agreement. </w:t>
      </w:r>
    </w:p>
    <w:p>
      <w:pPr>
        <w:pStyle w:val="Normal"/>
        <w:spacing w:lineRule="auto" w:line="360" w:before="240" w:after="200"/>
        <w:ind w:left="2880" w:hanging="0"/>
        <w:jc w:val="both"/>
        <w:rPr/>
      </w:pPr>
      <w:r>
        <w:rPr/>
        <w:t>So, to circle back to what Evan was saying, I would suggest that if there is a concern as to what the original basis for the awarding of the agreement in 2002 was, or if even regardless of that whether there’s an existing concern about the nature of how the .org registry has evolved to date, then the question we should be asking ourselves is whether it is reasonable to withhold consent on the basis of those two reasons; a, that the original award of the contract was premised upon certain things, and b, that the nature of the .org agreement, .org registry as it has evolved now, both of those two factors combined to say that it is reasonable to refuse the transaction. Unless ICANN can come up with a basis for determining what constitutes a reasonable refusal, I fear that ICANN will say that their hands are tied.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Thanks, Zak, and I think you’re one of the few lawyers on the call. Things we’re discussing, the 2002 delegation, etcetera, and the evolution, do you believe that any of those represent reasonable grounds or that there’s a legal case to be made that they do, or do you really think ICANN’s hands are tied legally speak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ZAK MUSCOVITCH:</w:t>
        <w:tab/>
        <w:t>Well, Jonathan, it’s a good question. I think it’s a tough question and I haven’t researched what under law and other possibly comparable situations constitutes reasonably withholding approval, but on a personal level, it seems to me that there’s some pretty compelling reasons, as we’ve heard today, to withhold approval and to me those compelling reasons are reasonable. Whether that rises to the level of reasonable to withhold consent under this contract is a different question, but I think at least this group can decide to say that we think it’s reasonable to withhold under the circumstances. Thank you.</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Thanks Zak. Alan, I think you’re the last in the qu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ALAN GREENBERG:</w:t>
        <w:tab/>
        <w:t xml:space="preserve">Thank you very much. Just an answer to Olivier’s question, part of it will depend on exactly what Pennsylvania law says about converting a corporation from not-for-profit to for-profit. You know, if it can be converted without changing its essence, essentially, without dissolving the corporation and reforming one, then the contract is with PIR and it’s a contract with PIR, it doesn’t have to be rewritten. </w:t>
      </w:r>
    </w:p>
    <w:p>
      <w:pPr>
        <w:pStyle w:val="Normal"/>
        <w:spacing w:lineRule="auto" w:line="360" w:before="240" w:after="200"/>
        <w:ind w:left="2880" w:hanging="0"/>
        <w:jc w:val="both"/>
        <w:rPr/>
      </w:pPr>
      <w:r>
        <w:rPr/>
        <w:t xml:space="preserve">Now, ICANN can withhold consent because there is an effective change of control, but it’s still a valid contract. On the other hand, if Pennsylvania law says you can’t do that, and you have to essentially dissolve one and create a new one, then the contract would have to be transferred to the new one and there’s some different clauses in the contract about providing consent to allow transfer, which in general has to be provided unless you have some compelling reasons not to. </w:t>
      </w:r>
    </w:p>
    <w:p>
      <w:pPr>
        <w:pStyle w:val="Normal"/>
        <w:spacing w:lineRule="auto" w:line="360" w:before="240" w:after="200"/>
        <w:ind w:left="2880" w:hanging="0"/>
        <w:jc w:val="both"/>
        <w:rPr/>
      </w:pPr>
      <w:r>
        <w:rPr/>
        <w:t>So, for all intents and purposes, the contract will stand even if it has to be resigned. If it comes down to a logical reason for withdrawing consent because of the transfer of control. Thank you. And I’m not a lawyer but I feel comfortable about what I just said. Thank you.</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JONATHAN ZUCK:</w:t>
        <w:tab/>
        <w:t xml:space="preserve">Thanks guy. So, we are at the tail end of our time for this call and we’re going to have to let translators go, etcetera. I think where we’ve ended up is at sort of a two-faced thing, somewhat of what Evan suggested. One is endorsing some of the process questions that have been asked and saying, “Hold up and give the answers to these questions.”, and the other is identifying some commitments that we would want them to make if they did approve the sale. </w:t>
      </w:r>
    </w:p>
    <w:p>
      <w:pPr>
        <w:pStyle w:val="Normal"/>
        <w:spacing w:lineRule="auto" w:line="360" w:before="240" w:after="200"/>
        <w:ind w:left="2880" w:hanging="0"/>
        <w:jc w:val="both"/>
        <w:rPr/>
      </w:pPr>
      <w:r>
        <w:rPr/>
        <w:t>So, I guess email me if you’re interested in being part of drafting that. I’m going to recruit Evan onto it and Roberto, who have had the most, for lack of a better word, I apologize in advance, the most substantive comments, specific comments, maybe I’ll put it that way, sorry, and we’ll incorporate Alan’s and John McCormac’s issues about the over-commercialization of .org and try to draft something. So, I guess it will start with me and Evan and please send me an email if you would like to be a part of this small drafting committee. We’ll try to turn something around fairly quickly after Evan’s had a chance to get some sleep.</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EVAN LEIBOVITCH:</w:t>
        <w:tab/>
        <w:t>Jonathan, the question is how fast do we need to do this because I’m here until the weekend. How fast do we need to mov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I think we should probably try to do it tomorrow. Next couple of days. I’ll take a swap at trying to capturing the things you said so you don’t have to go develop the whole clause, but I mean you’ve been very specific, and I want to make sure that I capture that okay. So, I’ll try to do something quickly and get it to you to look at.</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EVAN LEIBOVITCH:</w:t>
        <w:tab/>
        <w:t>I’m in just don’t expect me to work in real time based on Eastern time zone.</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JONATHAN ZUCK:</w:t>
        <w:tab/>
        <w:t>Understood. Alright, thanks everyone. Thanks for your participation and your interest in this. And again, I encourage everyone to find these other avenues for interjection. As Jay mentioned on the thing, there’s the court in Pennsylvania, the open court, there’s the NPOC, there’s other places to participate besides the At-Large but we’ll do what we can to identify the end user interests. Thanks a lot folk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 xml:space="preserve">Thanks very much Jonathan. Olivier Crépin-Leblond speaking. And the question which came into the chat was whether there was going to be a recording of this call. Yes, there is, that will be made available pretty soon, as soon as At-Large Staff can process it. </w:t>
      </w:r>
    </w:p>
    <w:p>
      <w:pPr>
        <w:pStyle w:val="Normal"/>
        <w:spacing w:lineRule="auto" w:line="360" w:before="240" w:after="200"/>
        <w:ind w:left="2880" w:hanging="0"/>
        <w:jc w:val="both"/>
        <w:rPr/>
      </w:pPr>
      <w:r>
        <w:rPr/>
        <w:t>And then there will be a transcript made of this recording, that takes a few days, and I think unfortunately it might be not helpful for the drafting team, but certainly will be helpful as a record of this call and that should be available within the next three to five days hopefully. Again, down to the amount of time it takes.</w:t>
      </w:r>
    </w:p>
    <w:p>
      <w:pPr>
        <w:pStyle w:val="Normal"/>
        <w:spacing w:lineRule="auto" w:line="360" w:before="240" w:after="200"/>
        <w:ind w:left="2880" w:hanging="0"/>
        <w:jc w:val="both"/>
        <w:rPr/>
      </w:pPr>
      <w:r>
        <w:rPr/>
      </w:r>
    </w:p>
    <w:p>
      <w:pPr>
        <w:pStyle w:val="Normal"/>
        <w:spacing w:lineRule="auto" w:line="360" w:before="240" w:after="200"/>
        <w:ind w:left="2880" w:hanging="2880"/>
        <w:jc w:val="both"/>
        <w:rPr/>
      </w:pPr>
      <w:r>
        <w:rPr/>
        <w:t>CHERYL LANGDON-ORR:</w:t>
        <w:tab/>
        <w:t>Olivier?</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Yes?</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CHERYL LANGDON-ORR:</w:t>
        <w:tab/>
        <w:t>Olivier, Cheryl here. The captioning… It’s Cheryl. The captioning transcript will be available immediately so that should help with the drafting.</w:t>
      </w:r>
    </w:p>
    <w:p>
      <w:pPr>
        <w:pStyle w:val="Normal"/>
        <w:spacing w:lineRule="auto" w:line="360" w:before="240" w:after="200"/>
        <w:ind w:left="2880" w:hanging="2880"/>
        <w:jc w:val="both"/>
        <w:rPr/>
      </w:pPr>
      <w:r>
        <w:rPr/>
      </w:r>
    </w:p>
    <w:p>
      <w:pPr>
        <w:pStyle w:val="Normal"/>
        <w:spacing w:lineRule="auto" w:line="360" w:before="240" w:after="200"/>
        <w:ind w:left="2880" w:hanging="2880"/>
        <w:jc w:val="both"/>
        <w:rPr/>
      </w:pPr>
      <w:r>
        <w:rPr/>
        <w:t>OLIVIER CRÉPIN-LEBLOND:</w:t>
        <w:tab/>
        <w:t xml:space="preserve">Yeah, thank you very much for correcting me on this one. Yes, there will also be a captioning transcript and I think that Staff will be able to put it up within the next couple of hours. So, that’s great. Thank you very much everyone. Thank you for taking part in this call. Thanks Jonathan for going through the que and for these few words and so on, and as I said, thanks to all participants. This call is now over. Have a very good morning, afternoon, evening, or night. </w:t>
      </w:r>
    </w:p>
    <w:p>
      <w:pPr>
        <w:pStyle w:val="Normal"/>
        <w:spacing w:lineRule="auto" w:line="360" w:before="240" w:after="200"/>
        <w:ind w:left="2880" w:hanging="2880"/>
        <w:jc w:val="both"/>
        <w:rPr/>
      </w:pPr>
      <w:r>
        <w:rPr/>
      </w:r>
    </w:p>
    <w:p>
      <w:pPr>
        <w:pStyle w:val="Normal"/>
        <w:spacing w:lineRule="auto" w:line="360" w:before="240" w:after="200"/>
        <w:jc w:val="both"/>
        <w:rPr/>
      </w:pPr>
      <w:r>
        <w:rPr>
          <w:b/>
          <w:bCs/>
        </w:rPr>
        <w:t>[END OF TRANSCRIP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Footer"/>
      <w:spacing w:before="0" w:after="20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200"/>
      <w:rPr/>
    </w:pPr>
    <w:r>
      <w:rPr>
        <w:rFonts w:cs="Calibri"/>
        <w:color w:val="404040"/>
        <w:sz w:val="24"/>
        <w:szCs w:val="24"/>
        <w:lang w:val="en-US"/>
      </w:rPr>
      <w:t>At-Large Consolidated Policy Working Group Single Issue Call ISOC Sells PIR-Dec03</w:t>
      <w:tab/>
    </w:r>
    <w:r>
      <w:rPr>
        <w:rFonts w:cs="Calibri"/>
        <w:color w:val="404040"/>
      </w:rPr>
      <w:t xml:space="preserve">    </w:t>
    </w:r>
    <w:r>
      <w:rPr>
        <w:rFonts w:cs="Calibri"/>
        <w:b/>
        <w:color w:val="404040"/>
        <w:sz w:val="96"/>
        <w:szCs w:val="20"/>
      </w:rPr>
      <w:t>EN</w:t>
    </w:r>
  </w:p>
</w:hd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2:56:00Z</dcterms:created>
  <dc:creator>CMR</dc:creator>
  <dc:description/>
  <cp:keywords/>
  <dc:language>en-US</dc:language>
  <cp:lastModifiedBy>LS Pros</cp:lastModifiedBy>
  <dcterms:modified xsi:type="dcterms:W3CDTF">2019-12-05T21:42:00Z</dcterms:modified>
  <cp:revision>14</cp:revision>
  <dc:subject/>
  <dc:title/>
</cp:coreProperties>
</file>