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 xml:space="preserve">CLAUDIA RUIZ:  </w:t>
        <w:tab/>
        <w:t xml:space="preserve">Good morning, good afternoon, and good evening everyone.   Welcome to the Consolidated Policy Working Group Call on Wednesday the 11th of September 2019 at 1900 UTC.  On the call today, on the English channel we have Olivier Crépin-Leblond, Cheryl Langdon-Orr, Kaili Kan, Daniel Nanghaka on audio only, Gordon Chillcott, Abdulkarim Oloyede, Albert Daniels, Glenn McKnight, Gordon Chillcoitt, Holly Raiche, Joanna Kuleza, Joel Thayer, John Laprise, Jose Lebron, Jothan Frakes, Justine Chew, Marita Moll, Maureen Hilyard, Nadira Al-Araj, Ricardo Holmquist, Roberto Gaetano, Sebastien Bachollet, Vrikson Acosta, and Yrjo Lansipuro.  </w:t>
      </w:r>
    </w:p>
    <w:p>
      <w:pPr>
        <w:pStyle w:val="Normal"/>
        <w:spacing w:lineRule="auto" w:line="360" w:before="240" w:after="200"/>
        <w:ind w:left="2880" w:hanging="0"/>
        <w:jc w:val="both"/>
        <w:rPr/>
      </w:pPr>
      <w:r>
        <w:rPr/>
        <w:t xml:space="preserve">On the Spanish channel we have Lilian Ivette De Luque Bruges and Alberto Soto.  We have received apologies from Leon Felipe Sanchez, Judith Hellerstein, Alfredo Calderon, Eduardo Diaz, Sylvia Herelin Leite, Vanda Scartezini, and Maritza Aguero.  From Staff, we have Heidi Ullrich, Evin Erdoğdu, and myself, Claudia Ruiz, on call management.  Our interpreters for today are Paula and Marina.  If I could please remind everyone to please state your name before speaking for transcription purposes and also so the interpreters can identify you on the other language channels Thank you very much, and I turn it over to you, Olivie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 you very much Claudia, Olivier Crepin-Leblond speaking.  And welcome everyone to this Consolidated Policy Working Group Call which again has got a lot of really exciting topics for discussion.  We'll start first with the Action Items, of course, and then the EPDP Phase II update from Hadia and Alan, who both are in the City of Angels.  Ten we'll have the SubPro update from Justine Chew, another exciting series today, speaking about name collisions.  If Jonathan makes it, we'll be going to CPWG Charter and the ideal process, with a summary of the comments received so far.  </w:t>
      </w:r>
    </w:p>
    <w:p>
      <w:pPr>
        <w:pStyle w:val="Normal"/>
        <w:spacing w:lineRule="auto" w:line="360" w:before="240" w:after="200"/>
        <w:ind w:left="2880" w:hanging="0"/>
        <w:jc w:val="both"/>
        <w:rPr/>
      </w:pPr>
      <w:r>
        <w:rPr/>
        <w:t xml:space="preserve">And then over to the policy comment updates with a quick presentation and actually there will be a larger, quite significant presentation from Marita Moll on the issue of evolving the multistakeholder model.  The CPWG SubPro comments will also be touched on, but that's just going to probably take second place, since it's just an ongoing workspace for the time being.  And then any other business at the end of the call.  I would like to add at this point in time if there are any amendments or suggestions for any other business or any thoughts on the call.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HERYL LANGDON-ORR:  </w:t>
        <w:tab/>
        <w:t xml:space="preserve">Olivier, Cheryl here, just noting that both Hadia and Alan would still be in ePDP meetings at the moment, so as they're in the Zoom room, I doubt you're going to get any update from them at all.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Thanks very much for this, Cheryl.  I gather you're probably listening to them on the other line.  You have to be on more than one call at any one time.  But thanks for mentioning that they might still be, or they are in the ePDP meeting today.  It is 1 minute, so shifting it around for whenever they decide to turn up might be there, although Alan did say there wasn’t very much to talk about.  Sébastien Bacholle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ÉBASTIEN BACHOLLET:  </w:t>
        <w:tab/>
        <w:t xml:space="preserve">Thank you very much.  I would like in Any Other Business if you allow me to talk a little bit about the ATRT3 survey.  I tried to reach out to RALOs but had no success today, then maybe better to say a few things later on during the call.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Thank you for this, Sébastien, you'll have this at the Any Other Business.  And we have Justine Che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USTINE CHEW:  </w:t>
        <w:tab/>
        <w:t xml:space="preserve">Yes, thanks Olivier, this is Justin.  I'm just going to back to the Action Items on the screen and I'm going to channel Jonathan by asking about the CPWG zoom room.  Because I noticed that we are still using a digit based link, so just inquiring as to what's happening with CPWG Zoom Room.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LAUDIA RUIZ: </w:t>
        <w:tab/>
        <w:t xml:space="preserve">Hi Justine, this is Claudia for the record.  We do not have Jonathan on the call yet, but for Staff support, we are working on having a standalone consistent room for the CPWG call, hopefully by next week.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Okay, thanks very much for this.  We still have the agenda decision time.  We have Jothan Frak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THAN FRAKES:</w:t>
        <w:tab/>
        <w:t xml:space="preserve">I joined the call just to express, this would fall under Any Other Business, but I think this would probably cover it.  For the record, this is Jothan, not Jonathan, just to clarify.  I just wanted to say that we unfortunately lost Thomas Lowenhaupt this week, and I wanted to just take a moment to mention what a great person he was and all the contributions he had put into At-Large.  And that can suffice as the any other business, but I did want to mention that on the recor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 you very much for this Jothan, yes indeed,we did lose Thomas Lowenhaupt and he was a member of this working group, he came on many calls and spoke to us about connecting .nyc a number of times.  It's not the first time we'll lose someone, but it's always a terrible thing to lose somebody in our community.  We hope that his family are coping well with this loss.  Thank you for bringing this over to this call.  I think that there is a discussion on the NARALO about him, and I'm not sure whether there will be any additional points, I don't know whether there is any message that this community wants to send over to his family as such, but we can certainly discuss this at some point, maybe on the mailing lis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 xml:space="preserve">Olivier, this is Heidi.  Yes, sincere condolences on the loss.  We are trying to get notice of Thomas on the community recognition program during the Montreal meeting.  We've informed the team that organizes that, so we will be in touch as that moves forwar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s very much for this information, Heidi.  That's a good thing to do.  Right, well, let's now move on then with our agenda.  We've got the Action Items that are on the screen.  The only one that's still to be there is for Yesim or support team to publish the MSM meetings on the At-Large calendar.  I gather that's still being worked out at the moment, or is that in place?  Yesim noted that her AI is in progress.  Okay, perfect, that's fine.  Any other comments on any of the points that are made in the Action Items?  No further comment, okay, thank you.  </w:t>
      </w:r>
    </w:p>
    <w:p>
      <w:pPr>
        <w:pStyle w:val="Normal"/>
        <w:spacing w:lineRule="auto" w:line="360" w:before="240" w:after="200"/>
        <w:ind w:left="2880" w:hanging="2880"/>
        <w:jc w:val="both"/>
        <w:rPr/>
      </w:pPr>
      <w:r>
        <w:rPr/>
        <w:tab/>
        <w:t xml:space="preserve">Then let's move on.  We can immediately shift through very quickly, I don’t see Alan and I don’t see Hadia on the call.  The last emails from Alan earlier on my today, but I think it might have been yesterday for Alan, was that they didn't have very much to report and work is ongoing in Los Angeles.  As far as I understand you are able, if you are interested in this, you can listen to the streaming, the observers are able to go over to a link and hear what's going on in real time.  No doubt they're all having a great time around the table.  I understand it's a very tough schedule so they've got many hours together.  </w:t>
      </w:r>
    </w:p>
    <w:p>
      <w:pPr>
        <w:pStyle w:val="Normal"/>
        <w:spacing w:lineRule="auto" w:line="360" w:before="240" w:after="200"/>
        <w:ind w:left="2880" w:hanging="0"/>
        <w:jc w:val="both"/>
        <w:rPr/>
      </w:pPr>
      <w:r>
        <w:rPr/>
        <w:t>Any comment on this topic? I am not seen any hands up, so thank you.  Let's move on and we can over to Justine Chew for the Subsequent Procedures.  Today Justine is going to speak to us about name collisions.  So, it's over to you, Just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USTINE CHEW:  </w:t>
        <w:tab/>
        <w:t xml:space="preserve">Thank you, Olivier, this is Justine for the record.  I think something people are probably expecting an update on objections, but I just got bogged down with my day job too much this week, because Objections is quite a huge topic and also because one of the two SubPro working group calls for this week was canceled, so some of the topics were shifted backwards.  But I thought I would take the opportunity to just raise some awareness on what's happening with name collisions.  We haven’t had too much to say because it's kind of a technical topic.  I am possibly not the best person to describe in detail all the technicalities behind name collisions, but we did comment -- yes, Marita, I do have a day job -- we did comment on a very high level scale, in the sense that we expressed concern that name collisions have the potential for great user harm and in fact we pretty much deferred to SAC090 and also the ongoing SSAC NCAP, which is the Name Collisions Analysis Project.  </w:t>
      </w:r>
    </w:p>
    <w:p>
      <w:pPr>
        <w:pStyle w:val="Normal"/>
        <w:spacing w:lineRule="auto" w:line="360" w:before="240" w:after="200"/>
        <w:ind w:left="2880" w:hanging="0"/>
        <w:jc w:val="both"/>
        <w:rPr/>
      </w:pPr>
      <w:r>
        <w:rPr/>
        <w:t xml:space="preserve">We said that the next round should not happen until we know at least what the SSAC NCAP study number one, would say, or even if we could study number 2 or study 3.  But because these studies are going to take time, there is also a discussion about whether Subsequent Procedures working group has to wait for anything and possibly not, because otherwise we won't have an end to Subsequent Procedures.  So, in terms of related topics, obviously NCAP and SSAC Advisory 090.  But there were no connections to CCT recommendations for name collisions.  Next slide, please.  </w:t>
      </w:r>
    </w:p>
    <w:p>
      <w:pPr>
        <w:pStyle w:val="Normal"/>
        <w:spacing w:lineRule="auto" w:line="360" w:before="240" w:after="200"/>
        <w:ind w:left="2880" w:hanging="2880"/>
        <w:jc w:val="both"/>
        <w:rPr/>
      </w:pPr>
      <w:r>
        <w:rPr/>
        <w:tab/>
        <w:t xml:space="preserve">So the next slide will reflect, I've taken the liberty of reproducing our single statement in the whole area which you see on the left side of the screen.  It went through some clarification because our original statement was kind of like a one-liner thing, and then SubPro working group requested for clarification on what we mean, so we took the opportunity to clarify, and this is where we've come to.  </w:t>
      </w:r>
    </w:p>
    <w:p>
      <w:pPr>
        <w:pStyle w:val="Normal"/>
        <w:spacing w:lineRule="auto" w:line="360" w:before="240" w:after="200"/>
        <w:ind w:left="2880" w:hanging="0"/>
        <w:jc w:val="both"/>
        <w:rPr/>
      </w:pPr>
      <w:r>
        <w:rPr/>
        <w:t xml:space="preserve">The main gist of it is still that we think the process of having the next round should wait until SSAC completes its work so that we know what recommendations come of it and we clan and also implement things that would address those recommendations, assuming that they result in a negative impact on the root zone and even user confusion.  But because, as I said, Subsequent Procedures, the working group itself, the charter or the work that's being done by SubPro has a finite life.  So, it is sort of unfair to say that SubPro cannot finish its work.  Therefore we took a site position to say that Subsequent Procedures working group can conclude its work and implementation can proceed, but we would prefer that ICANN not launch the next application window until all the </w:t>
        <w:br/>
        <w:t xml:space="preserve">NCAP studies are completed.  </w:t>
      </w:r>
    </w:p>
    <w:p>
      <w:pPr>
        <w:pStyle w:val="Normal"/>
        <w:spacing w:lineRule="auto" w:line="360" w:before="240" w:after="200"/>
        <w:ind w:left="2880" w:hanging="0"/>
        <w:jc w:val="both"/>
        <w:rPr/>
      </w:pPr>
      <w:r>
        <w:rPr/>
        <w:t xml:space="preserve">And when I say all, there is sort of a dependency, because Study #2 kind of depends on what happens with Study #1, and accordingly Study #3 depends on what happens with Study #2.  So we can't predict the future at this point in time, so all we have now is Study #1, and Study #1 is ongoing in the sense that the work plan has gone out and there has been a call for contractors to undertake Study #1, so that's an ongoing process.  </w:t>
      </w:r>
    </w:p>
    <w:p>
      <w:pPr>
        <w:pStyle w:val="Normal"/>
        <w:spacing w:lineRule="auto" w:line="360" w:before="240" w:after="200"/>
        <w:ind w:left="2880" w:hanging="0"/>
        <w:jc w:val="both"/>
        <w:rPr/>
      </w:pPr>
      <w:r>
        <w:rPr/>
        <w:t xml:space="preserve">Also, in terms of if ICANN were to proceed to press ahead to launch the application anyway and to start the evaluation process, then we are saying whatever it is, no TLD should be delegated until the NCAP studies are completed and the recommendations resulting from those studies are retroactively incorporated.  So, whatever it is, we want to find a way to make sure that any recommendations that come up on the NCAP studies are incorporated, whether it's retrospectively or retroactively.  </w:t>
      </w:r>
    </w:p>
    <w:p>
      <w:pPr>
        <w:pStyle w:val="Normal"/>
        <w:spacing w:lineRule="auto" w:line="360" w:before="240" w:after="200"/>
        <w:ind w:left="2880" w:hanging="0"/>
        <w:jc w:val="both"/>
        <w:rPr/>
      </w:pPr>
      <w:r>
        <w:rPr/>
        <w:t xml:space="preserve">As I said, it's preferable that we can get the NCAP study first, before we launch the next application window, but if there are pressures to go ahead and launch the application window, then at least we have a stopgap to say that TLDs should not delegated until the NCAP study recommendations are produced and any actions that have to be taken to implement those recommendations are incorporated.  </w:t>
      </w:r>
    </w:p>
    <w:p>
      <w:pPr>
        <w:pStyle w:val="Normal"/>
        <w:spacing w:lineRule="auto" w:line="360" w:before="240" w:after="200"/>
        <w:ind w:left="2880" w:hanging="2880"/>
        <w:jc w:val="both"/>
        <w:rPr/>
      </w:pPr>
      <w:r>
        <w:rPr/>
        <w:tab/>
        <w:t xml:space="preserve">In terms of where SubPro working group deliberations is at, well, I'm sort of jumping ahead of time, because the deliberations aren’t going to take place until tomorrow, so that's when the next call happens, but it's going to be quite interesting to see what will happen at the call be there have been robust discussions on the list regarding NCAP and regarding name collisions as a whole, and you will see that, get a glimpse of that on the next slide.  So, you can move onto the next slide, please.  </w:t>
      </w:r>
    </w:p>
    <w:p>
      <w:pPr>
        <w:pStyle w:val="Normal"/>
        <w:spacing w:lineRule="auto" w:line="360" w:before="240" w:after="200"/>
        <w:ind w:left="2880" w:hanging="2880"/>
        <w:jc w:val="both"/>
        <w:rPr/>
      </w:pPr>
      <w:r>
        <w:rPr/>
        <w:tab/>
        <w:t xml:space="preserve">So, you see all the text is red, because these are most of the questions that have been raised during the initial report that we responded to with our general statement.  But they are all still up in the air, as far as I can see, because there isn't any high level agreements based on review  of the comments received so far from all parties that have commented to the initial report.  Therefore, Staff has not been able to draw any high-level agreements at this point in time.  </w:t>
      </w:r>
    </w:p>
    <w:p>
      <w:pPr>
        <w:pStyle w:val="Normal"/>
        <w:spacing w:lineRule="auto" w:line="360" w:before="240" w:after="200"/>
        <w:ind w:left="2880" w:hanging="0"/>
        <w:jc w:val="both"/>
        <w:rPr/>
      </w:pPr>
      <w:r>
        <w:rPr/>
        <w:t xml:space="preserve">I'm not proposing to go into all these questions, some of them are quite technical, so unless somebody wants to know specifically, they're welcome to contact me and I can try and explain certain things to them.  But my point is that almost all the questions are still outstanding and some of the questions have even gotten deferring answers.  So, say 10 people commented, you have 10 different answers.  It's going to be interesting to see how we handle all these different opinions.  Next slide, please.  </w:t>
      </w:r>
    </w:p>
    <w:p>
      <w:pPr>
        <w:pStyle w:val="Normal"/>
        <w:spacing w:lineRule="auto" w:line="360" w:before="240" w:after="200"/>
        <w:ind w:left="2880" w:hanging="2880"/>
        <w:jc w:val="both"/>
        <w:rPr/>
      </w:pPr>
      <w:r>
        <w:rPr/>
        <w:tab/>
        <w:t xml:space="preserve">There was something that I wanted to highlight, yes.  As I said, NCAP as drawn some interest and some comments on the SubPro working group list and in particular is the question about dependency between working group findings, NCAP, as well as Subsequent Procedures.  There are basically some parties in the working group that say that Work Track 4 has already looked into all the available studies and issues regarding name collisions.  But there are also some other people who say that well, if that is the case, then is SSAC still looking into name collisions?  Why did the Board approve the NCAP study?  </w:t>
      </w:r>
    </w:p>
    <w:p>
      <w:pPr>
        <w:pStyle w:val="Normal"/>
        <w:spacing w:lineRule="auto" w:line="360" w:before="240" w:after="200"/>
        <w:ind w:left="2880" w:hanging="0"/>
        <w:jc w:val="both"/>
        <w:rPr/>
      </w:pPr>
      <w:r>
        <w:rPr/>
        <w:t xml:space="preserve">So there are questions about if that's the case, then surely there's something that needs to be further looked into and studied a bit more.  I sit in the latter part of that equation, meaning to say I think there is still something to be studied.  I don’t actually think that the working group Work Track 4, I don’t get the sense that they have done the work exhaustively, and I also have certain concerns about Work Track 4 members not all being technical people, that's my opinion, anyway.  </w:t>
      </w:r>
    </w:p>
    <w:p>
      <w:pPr>
        <w:pStyle w:val="Normal"/>
        <w:spacing w:lineRule="auto" w:line="360" w:before="240" w:after="200"/>
        <w:ind w:left="2880" w:hanging="0"/>
        <w:jc w:val="both"/>
        <w:rPr/>
      </w:pPr>
      <w:r>
        <w:rPr/>
        <w:t xml:space="preserve">So this particular summary is drawn from a summary that the Co-Chair of Subsequent Procedures, Jeff, and I believe he did it in conjunction with Cheryl, Cheryl can correct me if I'm wrong, and this is in response to a question that GNSO Council posed to the Co-Chairs regarding NCAP SubPro dependency.  Because as I understood it, GNSO Council was going to write a letter to ICANN Board about the issue, so they wanted a take from Subsequent Procedures as to where we are on this.  So, as you can see, the draft reply that has been given back to GNSO Council, it's exactly what I told you earlier.  There are different opinions about different questions.  </w:t>
      </w:r>
    </w:p>
    <w:p>
      <w:pPr>
        <w:pStyle w:val="Normal"/>
        <w:spacing w:lineRule="auto" w:line="360" w:before="240" w:after="200"/>
        <w:ind w:left="2880" w:hanging="0"/>
        <w:jc w:val="both"/>
        <w:rPr/>
      </w:pPr>
      <w:r>
        <w:rPr/>
        <w:t xml:space="preserve">I don't know where we're heading at this point in time and perhaps all I can say is after tomorrow's call, I can try and do an update on this presentation to see if we have progressed from where we are.  I will also try to do an update on objections, because that's an important area for us and there is a CCT recommendation that is tied to objections.  I'll try to find some time over the weekend to do that and send it out before the next SubPro working group call which would be on Monday.  Okay, that's it for me, the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s very much for this, Justine, it's Olivier Crepin-Leblond speaking.  From the slide that you have on the screen at the moment, it looks as though there are a lot of people saying a lot of things.  Let's hear from Cheryl Langdon-Or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HERYL LANGDON-ORR:  </w:t>
        <w:tab/>
        <w:t xml:space="preserve">Thank you, Olivier.  Cheryl Langdon-Orr for the record.  I put my hand up for two reasons, but I'm happy to leave this slide on screen and I'll actually work backwards from this slide.  This is a set of points that Jeff and I have forwarded back to the GNSO Council.  It is in keeping with what we expect to see in their letter, what they will point out to the Board.  I would remind you that when the Board calls for its expert advisory committee, the SSAC, to undertake studies which has resulted in the current NCAP work, it is doing so out of an abundance of caution and a need to ensure that any additional work that was proposed and other work that SSAC has done over the years, and not just SSAC but obviously other technical interest groups like RSAC, as well.  </w:t>
      </w:r>
    </w:p>
    <w:p>
      <w:pPr>
        <w:pStyle w:val="Normal"/>
        <w:spacing w:lineRule="auto" w:line="360" w:before="240" w:after="200"/>
        <w:ind w:left="2880" w:hanging="0"/>
        <w:jc w:val="both"/>
        <w:rPr/>
      </w:pPr>
      <w:r>
        <w:rPr/>
        <w:t xml:space="preserve">And of course that it is as pointed out, not going to stop the Subsequent Procedures work coming to completion.  What it will do, we will complete our work, we will make our recommendation on Subsequent Procedures.  There is a great deal of work to be done before any rounds, or any delegation, if that is where the final decisions lie, were to come to pass.  But it will be out of our hands.  So, NCAP needs to continue, but we are not going to hold off as was indicated I think throughout.  Our coming to a final set of recommendations, even if in those recommendations all we do is recognize that NCAP is proceeding.  </w:t>
      </w:r>
    </w:p>
    <w:p>
      <w:pPr>
        <w:pStyle w:val="Normal"/>
        <w:spacing w:lineRule="auto" w:line="360" w:before="240" w:after="200"/>
        <w:ind w:left="2880" w:hanging="0"/>
        <w:jc w:val="both"/>
        <w:rPr/>
      </w:pPr>
      <w:r>
        <w:rPr/>
        <w:t xml:space="preserve">I would, however, take umbrage with something with Justine said, and I don’t do that often, and that is that Work Track 4 in any way, shape or form did not do diligence to its work and its mandate.  It quite clearly looked at and had technical expertise advise its both technical and nontechnical members in great detail on all the available work done on collisions.  </w:t>
      </w:r>
    </w:p>
    <w:p>
      <w:pPr>
        <w:pStyle w:val="Normal"/>
        <w:spacing w:lineRule="auto" w:line="360" w:before="240" w:after="200"/>
        <w:ind w:left="2880" w:hanging="0"/>
        <w:jc w:val="both"/>
        <w:rPr/>
      </w:pPr>
      <w:r>
        <w:rPr/>
        <w:t xml:space="preserve">We actually studied what did or did not happen, what could or may not happen, and whether or not any to quote it "life threatening risks" did or did not occur.  So, diligence was done on Work Track 4.  We certainly made recommendations out of Work Track 4 that all of us are in the main, happy to stand by, but there are always a few very cautious individuals who would prefer to either not change, or on the other end of the spectrum, change too much, and that has been reflected in the interim report, as well.  </w:t>
      </w:r>
    </w:p>
    <w:p>
      <w:pPr>
        <w:pStyle w:val="Normal"/>
        <w:spacing w:lineRule="auto" w:line="360" w:before="240" w:after="200"/>
        <w:ind w:left="2880" w:hanging="0"/>
        <w:jc w:val="both"/>
        <w:rPr/>
      </w:pPr>
      <w:r>
        <w:rPr/>
        <w:t xml:space="preserve">But I certainly don’t want to leave anybody thinking that Work Track 4 did not do a sterling job, they did an excellent job, and in fact, NCAP's work isn't even beyond the scope, without there are no other studies or anyone technically qualified or otherwise to have understood and undertaken.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s very much for this, Cheryl.  Very helpful to get a full picture.  I just realized that for some people who might be newcomers or might not have gone through the previous round of generic top level domains, the topic of name collisions would be a little strange, because they wouldn’t quite know what that is.  Simply said, it's the application for a string that might already be used in local area networks or in other circumstances, which might therefore affect people that have networks and computers that are already named using these extensions.  </w:t>
      </w:r>
    </w:p>
    <w:p>
      <w:pPr>
        <w:pStyle w:val="Normal"/>
        <w:spacing w:lineRule="auto" w:line="360" w:before="240" w:after="200"/>
        <w:ind w:left="2880" w:hanging="0"/>
        <w:jc w:val="both"/>
        <w:rPr/>
      </w:pPr>
      <w:r>
        <w:rPr/>
        <w:t xml:space="preserve">The most common of them, the ones that are most known are .corp, .home, these are the ones that have pretty much triggered the whole process, and I think .mail at some point was reason for concern on name collisions.  Just a question that I had for Justine, are we still talking about .home, .corp, and .mail, or are there a lot more collisions or potential collisions than that that the NCAP study has come up with?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HERYL LANGDON-ORR:  </w:t>
        <w:tab/>
        <w:t xml:space="preserve">NCAP hasn’t come up with anything, it's Cheryl for the record.  NCAP study will look at what the risks are or are not, and it could very well be, are not, in these other issues.  I would also draw anyone's attention to the Board resolution, I'm thinking it was March, but it could have been even the February meeting, regarding .mail, .corp, and .home, because these strings, in the cases, some of them were applied for, and in fact, they have been refused by Board resolution out of the last round and the sums paid to ICANN for the application returned.  And that's another thing that has fed into the NCAP work, that there is no results of any NCAP work because none of this happened ye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s for this Cheryl, it's Olivier speaking.  I think I made a mistake, I should have said SSAC; I think the SSAC did some study at some point specifically for .corp and .hom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HERYL LANGDON-ORR:  </w:t>
        <w:tab/>
        <w:t xml:space="preserve">Yes, it certainly did, and Track 4 detailed that in great detail, and that's where we actually know that the Board took all that into account in their March resoluti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Sounds great, Cheryl, thank you.  Very helpful.  Are there any other questions? I'm not seeing any further hands up on this topic.  Once again, I have to thank Justine for her amazing work in being able to both look at the previous statements that the ALAC had worked on, and also providing details on a PowerPoint, a good summary of where we are with regard to deliberation, and this PowerPoint, along with the others, are being added to a Subsequent Procedures wiki page and that hopefully will be able to help us in the future when the public consultation on the subsequent round will be up in place.  So, great to see that we're adding more information for our community to be able to catch up on when the time will come.  </w:t>
      </w:r>
    </w:p>
    <w:p>
      <w:pPr>
        <w:pStyle w:val="Normal"/>
        <w:spacing w:lineRule="auto" w:line="360" w:before="240" w:after="200"/>
        <w:ind w:left="2880" w:hanging="2880"/>
        <w:jc w:val="both"/>
        <w:rPr/>
      </w:pPr>
      <w:r>
        <w:rPr/>
        <w:tab/>
        <w:t>Now, let's go to the next Action Item that we're going to actually pass on very quickly, and that's the CPWG Charter and the ideal process.  Jonathan Zuck was going to take us through a summary of the comments received so far, but it appears that Jonathan is not able to make it today, he has sent his apology.  So, we will move swiftly on to the policy comments update, Agenda Item #6, with Evin Erdogd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EVIN ERDOGDU:  </w:t>
        <w:tab/>
        <w:t xml:space="preserve">Thank you Olivier, this is Evin speaking, and I will note Jonathan's item for next week's CPWG call.  I will be super brief on policy comment updates because as of last week there are not statements that have been recently ratified by the ALAC and there are no new ICANN public comments after decision.  So the main focus is on the next steps to improve the effectiveness of ICANN's multistakeholder model, which is currently being drafted by Marita Moll and Holly Raiche.  Marita has a presentation on the topic for this week, so I'll turn it over to you, Marita.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RITA MOLL: </w:t>
        <w:tab/>
        <w:t xml:space="preserve">Hi, Marita Moll speaking, for the record.  Can we have the slides up, please? Yes, thank you.  I also wanted to mention, Abdulkarim Oloyede  is also on this working group, for some reason his name is not on that list that you just showed, Evin, but he let us do a nice review of what had been done on this work in the past, and so today I'm hoping we'll just get right down to business.  There are a number of issues that we've been asked to work on, and Jonathan kindly sent me this nice matrix, we're going to fit the issues somewhere in this matrix because this is how Brian's questions to us about how we want to look at these issues, and this is how they're coming.  Let's go on to the next slide.  </w:t>
      </w:r>
    </w:p>
    <w:p>
      <w:pPr>
        <w:pStyle w:val="Normal"/>
        <w:spacing w:lineRule="auto" w:line="360" w:before="240" w:after="200"/>
        <w:ind w:left="2880" w:hanging="2880"/>
        <w:jc w:val="both"/>
        <w:rPr/>
      </w:pPr>
      <w:r>
        <w:rPr/>
        <w:tab/>
        <w:t xml:space="preserve">I'm going to try to lead us through the first four issues on the new comment paper, and they're all around the heading, strengthening of ICANN's bottom-up multistakeholder decision-making process and ensure that work gets done and policies are developed.  And all of these things, Prioritization of work, Precision in scoping work, Efficient use of resources and costs, and the big one down at the bottom, Roles and responsibilities and a holistic view of ICANN, he has fit into this one category.  I'd like to take us through each one of these and ask some very specific questions that will need answering in order to create a comment paper in response to the questions that are being asked.  Next slide, please.  </w:t>
      </w:r>
    </w:p>
    <w:p>
      <w:pPr>
        <w:pStyle w:val="Normal"/>
        <w:spacing w:lineRule="auto" w:line="360" w:before="240" w:after="200"/>
        <w:ind w:left="2880" w:hanging="2880"/>
        <w:jc w:val="both"/>
        <w:rPr/>
      </w:pPr>
      <w:r>
        <w:rPr/>
        <w:tab/>
        <w:t xml:space="preserve">The first issue is around the prioritization of work.  I think everybody knows exactly what this means.  You know, we have too many issues coming at us at once, which one is more important, where should we really put our efforts.  People have reported that we don’t really have an overall perspective, our resources are limited, both human and financial.  So this particular issue will need to be dealt with in order to make us more effective.  And just about all communities probably have that issue on their issue list.  Brian has offered the following possible solutions to dealing with this issue.  </w:t>
      </w:r>
    </w:p>
    <w:p>
      <w:pPr>
        <w:pStyle w:val="Normal"/>
        <w:spacing w:lineRule="auto" w:line="360" w:before="240" w:after="200"/>
        <w:ind w:left="2880" w:hanging="0"/>
        <w:jc w:val="both"/>
        <w:rPr/>
      </w:pPr>
      <w:r>
        <w:rPr/>
        <w:t xml:space="preserve">The question is, do we think either of these existing solutions are going to alleviate the problem?  Is ICANN's threefold planning process, meaning the strategic plan, operating plan, and budget, is that going to give us enough information to enable the work to be properly prioritized?  Is the ATRT3 process which is developing a recommendation around finance and prioritization, is that going to resolve the issue?  So, these are the questions we ask, I'm asking all of you here to weigh in on these questions.  Do you think that either of these is going to solve the problem around prioritization of work?  So, I'm opening the floor.  Olivie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 you for this.  I think it's interesting, Marita, because the sort of discussions that are being had here on the prioritization of work and on people being overloaded is something that I recall discussing with other SO and AC Chairs so many years ago, and we still haven't managed to find a balance on how we can do this.  One of the difficulties is that priority for one part of the community, one part of the community might have one priority, and another part has another priority.  </w:t>
      </w:r>
    </w:p>
    <w:p>
      <w:pPr>
        <w:pStyle w:val="Normal"/>
        <w:spacing w:lineRule="auto" w:line="360" w:before="240" w:after="200"/>
        <w:ind w:left="2880" w:hanging="0"/>
        <w:jc w:val="both"/>
        <w:rPr/>
      </w:pPr>
      <w:r>
        <w:rPr/>
        <w:t xml:space="preserve">So when one looks at the ICANN-wide level, it's very difficult to prioritize things, because we'll just all have different priorities, and so you'll never manage to get an actual consensus as to what was important.  I recall some discussions with SO and AC Chairs when we used to meet the CEO, and each of us saying different priorities and looking at each other, saying, well, that's great, so everything is important, basically.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RITA MOLL: </w:t>
        <w:tab/>
        <w:t xml:space="preserve">Thank you for that, Olivier, I fear that's going to be the answer to a lot of things; everything is important and we can't drop everything.  And I can see how what you're saying is true.  But you are saying that neither of these two solutions are going to solve the problem, that's what I'm hearing from you.  I think Gordon is nex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ORDO CHILLCOTT:</w:t>
        <w:tab/>
        <w:t xml:space="preserve">Thank you, Marita.  When you presented the slide, you asked will either of these items solve the situation.  Not separately, no.  Both of them are I think part of the solution.  I also am going to comment on what Olivier just said, which boils down, I think, and you can correct me if I'm wrong here, Olivier, that different constituencies are seeing the priority structure rather differently than some other constituencies.  That could be a problem, but one possible resolution is if that constituency finds an issue to be that critical, perhaps they should be the one to address the problem.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RITA MOLL: </w:t>
        <w:tab/>
        <w:t xml:space="preserve">Thank you, Gordon.  Sébastien, next on the lis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ÉBASTIEN BACHOLLET:  </w:t>
        <w:tab/>
        <w:t xml:space="preserve">Thank you, Marita, Sébastien Bachollet speaking.  After listening to the discussion maybe the questions is not the right one, it's not how we prioritize the work but how we share the load.  I think we have different solution and I am hoping that ATLAS III will be one way for us as At-Large to solve the issue.  If we have more people working, we will be able to handle more topics, and if we don’t decide that a few need to do everything, it will be a step ahea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RITA MOLL: </w:t>
        <w:tab/>
        <w:t xml:space="preserve">Thank you, Sébastien.  Olivie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s very much, Marita, it's Olivier speaking.  What Sébastien mentioned here has reminded me of another thing which happened a few years ago.  The multiplication of work and the amount of work that is out there, with workload as such is unfortunately handled by  very small group of people, and this is not only something that happens, by the way, in the At-Large community, but it's also something that happens on the GNSO.  </w:t>
      </w:r>
    </w:p>
    <w:p>
      <w:pPr>
        <w:pStyle w:val="Normal"/>
        <w:spacing w:lineRule="auto" w:line="360" w:before="240" w:after="200"/>
        <w:ind w:left="2880" w:hanging="0"/>
        <w:jc w:val="both"/>
        <w:rPr/>
      </w:pPr>
      <w:r>
        <w:rPr/>
        <w:t xml:space="preserve">I remember a number of years ago, a gentleman by the name of Mikey O'Connor did a study, he used to chair a number of GNSO PDPs and working groups and so on, and he made a study where he looked at the number of people actually actively involved in the PDPs and then the number of people that were rubber stamping the work of the PDP later on and agreeing to it, et cetera, et cetera, and he found that we had an inverted pyramid.  So, the work was actually done by a small group of paper, and being 'tick the box' by a larger group of people, and really what we all had to work on was to try and invert that pyramid, put it the other way around and get more people to do the work and less people to rubber stamp it.  </w:t>
      </w:r>
    </w:p>
    <w:p>
      <w:pPr>
        <w:pStyle w:val="Normal"/>
        <w:spacing w:lineRule="auto" w:line="360" w:before="240" w:after="200"/>
        <w:ind w:left="2880" w:hanging="0"/>
        <w:jc w:val="both"/>
        <w:rPr/>
      </w:pPr>
      <w:r>
        <w:rPr/>
        <w:t xml:space="preserve">One of the ways that he suggested was to actually bring more incentives for the people that actually do the work at the base of the pyramid.  So that doesn't go into the whole thing of prioritization of work, that actually is having more people work on more topics and not just the same people in all the PDPs and the same people drafting all the comments and the same people in all the committees, having a wider range of people there, being able to sustain them where they are and provide them with that essential recognition was one way to do more work but without being so overworked as individuals.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RITA MOLL: </w:t>
        <w:tab/>
        <w:t xml:space="preserve">Love that idea, thank you for that idea.  So, Olivier, I'm going to ask you specifically a further question that Brian is asking.  Who should take on the task of developing a solution? You just presented a potential solution.  How would your potential solution fit into that question, who should take on the task of developing a solution? Are you suggesting everyon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s very much for this, Marita, I basically by the way cannot present the pertinence of that solution, that came from Mikey O'Connor and he deserves all the praise for it, and the people that he worked with at the time, as well, because he did pass this by a number of people.  The difficulty is that it wasn’t really taken up afterwards.  Because describe what the problem is, is easy, but actually being able to find out what is the incentive that is going to be both affordable but at the same time, also adequate for people to get involved, is probably the most difficult thing in there, and it's a difficulty that all volunteer organizations have, has has been mentioned in the chat.  So, it's not a silver bullet.  I see Holly and Cheryl have got their hands up, maybe they have further perspective on this, but I'm afraid I don't know the actual answer to the  you are asking me here, thank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RITA MOLL: </w:t>
        <w:tab/>
        <w:t xml:space="preserve">Alright, thank you.  Holly, please go ahea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OLLY RAICHE:  </w:t>
        <w:tab/>
        <w:t xml:space="preserve">Mikey was absolutely spot on.  I was hoping that the CPWG and every day listening to this conversation would provide more opportunity for people to actually understand issues and even just put their hands up to say this is what I I think is a start, but Olivier and Mikey are absolutely right, you're always going to have just a few people who have I suppose the time or the effort.  </w:t>
      </w:r>
    </w:p>
    <w:p>
      <w:pPr>
        <w:pStyle w:val="Normal"/>
        <w:spacing w:lineRule="auto" w:line="360" w:before="240" w:after="200"/>
        <w:ind w:left="2880" w:hanging="0"/>
        <w:jc w:val="both"/>
        <w:rPr/>
      </w:pPr>
      <w:r>
        <w:rPr/>
        <w:t xml:space="preserve">I will say what the CPWG has done is it has involved people like you, like Hadia, like Justine, and others, who are now forming a larger pool of people in ALAC to comment, but I think the situation is always going to be difficult to be involved and so I think just even joining in on this call and joining in on the comments is one way to expand at least a little bit what people think.  I'm not sure that there is an easy answer to it, quite honestly.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RITA MOLL: </w:t>
        <w:tab/>
        <w:t xml:space="preserve">Thank you, Holly.  No easy answers.  Cheryl?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HERYL LANGDON-ORR:  </w:t>
        <w:tab/>
        <w:t xml:space="preserve">Thanks, Marita, Cheryl Langdon-Orr for the record.  I agree, no easy answers, but it doesn't mean that we shouldn't try and pursue some solutions, and there may indeed be several things that start working in tandem with each other.  The CPWG, just to add to what Holly just outlined, also empowers those people who are working at that pointy end of the pyramid, the ones that are able to contribute the heroic amount of time energy and effort that we often see happening, looking at Alan and Hadia for example, is a sample of that right now.  </w:t>
      </w:r>
    </w:p>
    <w:p>
      <w:pPr>
        <w:pStyle w:val="Normal"/>
        <w:spacing w:lineRule="auto" w:line="360" w:before="240" w:after="200"/>
        <w:ind w:left="2880" w:hanging="0"/>
        <w:jc w:val="both"/>
        <w:rPr/>
      </w:pPr>
      <w:r>
        <w:rPr/>
        <w:t xml:space="preserve">But of course, what they can do is go into those meetings with a great deal more assurity and gravitas, really, because of having had the interactions with this wider representative group from the At-Large community, the CPWG.  This model that we're working in right here and now within At-Large and the ALAC's support of it, I think is an interesting thing and has a number of purposes, not the least of which is to make it very clear that this is not just one or two people's thoughts going into, for example, the ePDP process.  This is interactive and advised and influenced commentary and opinion going into these processes.  So it is an interesting and important time.  </w:t>
      </w:r>
    </w:p>
    <w:p>
      <w:pPr>
        <w:pStyle w:val="Normal"/>
        <w:spacing w:lineRule="auto" w:line="360" w:before="240" w:after="200"/>
        <w:ind w:left="2880" w:hanging="0"/>
        <w:jc w:val="both"/>
        <w:rPr/>
      </w:pPr>
      <w:r>
        <w:rPr/>
        <w:t xml:space="preserve">I also wanted to make sure that we recognize that we had this reference to Mikey and the great work he did, but the frustrations of the great work he did took a great toll on him as a leader, and in fact he packed up his bat and balls and left the field of play several times over the years, when I worked with him, and it wasn’t terribly long after this study was discussed and because of a few other frustrations that he did so one final time.  </w:t>
      </w:r>
    </w:p>
    <w:p>
      <w:pPr>
        <w:pStyle w:val="Normal"/>
        <w:spacing w:lineRule="auto" w:line="360" w:before="240" w:after="200"/>
        <w:ind w:left="2880" w:hanging="0"/>
        <w:jc w:val="both"/>
        <w:rPr/>
      </w:pPr>
      <w:r>
        <w:rPr/>
        <w:t xml:space="preserve">So, the toll on those few individuals who at that stage were still working in a far more unsupported and isolated way, has been significant and perhaps things like the CPWG and similar types of outreach and engagement activities, this is only one model, there should be perhaps others looked at, may in fact allow us to support and succor the individuals who end up around the table.  Yes, indeed, larger than life characters like Mikey in fact do have a longstanding influence on us all and I think that is a good thing.  Okay, I'm afraid I have to now resort to only chat for the rest of today's call, because I need to split my brain into yet another meeting.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RITA MOLL: </w:t>
        <w:tab/>
        <w:t xml:space="preserve">Thank you, Cheryl.  So far I'm not hearing an awful lot of support that the existing solutions that are being offered are actually going to be making much of a difference on this issue.  Can we go to the next slide, please?  So, I'm going to ask you, where would put this issue inside these four questions.  I doubt if D - Forget about the issue, is one of the options.  A, I don’t think fully addressed by the solution being developed in another work plan, it doesn't sound like that's one of the options, either, from the discussion I've heard.  Would anyone like to chime in on where we should put this?  Should it be A or C?  John, hi, your hand is up.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OHN LAPRISE:  </w:t>
        <w:tab/>
        <w:t xml:space="preserve">Hi, Marita, this is John Laprise for the record.  I would put it in A and I mention this, because at the last general meeting I raised this issue in discussion, that is that if we look at the biggest requirements that have been placed in ICANN for developing policy, they have all come externally, whether it was IANA or the ePDP.  Our organization is okay, well, it actually would be fine if we were only dealing with internal policy deliberation.  But where we are challenged is when externalities force us to make policy because they represent significant material or threats to ICANN in one way or another.  The organization and the community does not do a good job of keeping watch on the wider world with respect to policy threats and being proactive about this.  </w:t>
      </w:r>
    </w:p>
    <w:p>
      <w:pPr>
        <w:pStyle w:val="Normal"/>
        <w:spacing w:lineRule="auto" w:line="360" w:before="240" w:after="200"/>
        <w:ind w:left="2880" w:hanging="0"/>
        <w:jc w:val="both"/>
        <w:rPr/>
      </w:pPr>
      <w:r>
        <w:rPr/>
        <w:t xml:space="preserve">And so when these policies are made by countries more often than not, ICANN is compelled to react to them.  ICANN.org is limited to the extent it can react, especially if it's policy making, in which case the community has to act, and there is a long timeline for getting the community organized to actually act on policy.  Hence we're in the ePDP situation with GDPR.  So, this is actually something that has to be done, because I think that reacting to and not being proactive with policy internally is actually, we're okay with the workload and all that, but we are over-taxed when we are compelled to make policy in response to externalities, and we have to figure out how to deal with that.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RITA MOLL: </w:t>
        <w:tab/>
        <w:t xml:space="preserve">That's great, great input.  I'm afraid Brian isn't going to get any nice clean answers from us.  Holly, go ahea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OLLY RAICHE:  </w:t>
        <w:tab/>
        <w:t xml:space="preserve">I'm going to go back to Gordon who said ultimately it's all three and it's CPWG.  I think A is my preference.  And it's a consistent and constant problem.  We have to deal with involving as many people as possible.  Things like better resources is just part of the solution.  Identification of issues, narrowing them down, I think Carlton has part of the answer in his suggestion.  I don’t think there is one solution, I think there are lots of solutions, and I think we have to try and involving more people on all fronts, as well as very carefully identify what's important to us.  And when resources are needed, such as CPWG, you think about the massive resources simply to deal with the issues.  </w:t>
      </w:r>
    </w:p>
    <w:p>
      <w:pPr>
        <w:pStyle w:val="Normal"/>
        <w:spacing w:lineRule="auto" w:line="360" w:before="240" w:after="200"/>
        <w:ind w:left="2880" w:hanging="0"/>
        <w:jc w:val="both"/>
        <w:rPr/>
      </w:pPr>
      <w:r>
        <w:rPr/>
        <w:t xml:space="preserve">So I don’t think there is an easy solution, I think it's going to involve A, we have to work on it, continue to work on it, and as much as possible have the resources to help as many people as possible be involved at least in the discussions if not things like drafting.  I realize that’s not easy and it's not a complete solution, but I think that's the right direction for us.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RITA MOLL: </w:t>
        <w:tab/>
        <w:t xml:space="preserve">Thank you, Holly.  So, Holly, in response to the question, there is a solution, and if we say there isn't a solution offered, who should take on the task of developing a solution, you are suggesting that we should definitely be involved as part of developing the solution, because we need to grow our community that's going to work on these issues.  Am I getting that righ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OLLY RAICHE:  </w:t>
        <w:tab/>
        <w:t xml:space="preserve">It is right, and I think instead of saying there isn't a solution, I think it's better to say the solution is probably multifaceted, some of it is going to be resources, some of it is going to involving people and finding more ways to do that.  Looking at some of the suggestion made in other contexts, things like if you have, and this is stuff I've said to Maureen as well, if you have issues, if the GNSO comes up with issues or there are other issues, there is a range of techniques you could use.  </w:t>
      </w:r>
    </w:p>
    <w:p>
      <w:pPr>
        <w:pStyle w:val="Normal"/>
        <w:spacing w:lineRule="auto" w:line="360" w:before="240" w:after="200"/>
        <w:ind w:left="2880" w:hanging="0"/>
        <w:jc w:val="both"/>
        <w:rPr/>
      </w:pPr>
      <w:r>
        <w:rPr/>
        <w:t xml:space="preserve">You could do things like webinars so that people can understand the issue and be involved in asking questions, you can extent public comment periods for difficult issues, you can resource people, and even weekly meetings of the CPWG, all of them are part of the answer, I don’t think any one of them is the answer.  So maybe the question is not what is the answer, but what are the steps that can be taken that all contribute to the answer, is perhaps just a better way of thinking of it.  Thank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RITA MOLL: </w:t>
        <w:tab/>
        <w:t xml:space="preserve">Alright, that's great.  When I said there is no solution, I meant the two solutions that were offered by Brian, were not ones that were going to resolve the situation.  There are solutions, but they're going to be multifaceted, as you say.  I'd like to go on to the next issue, if I may.  </w:t>
      </w:r>
    </w:p>
    <w:p>
      <w:pPr>
        <w:pStyle w:val="Normal"/>
        <w:spacing w:lineRule="auto" w:line="360" w:before="240" w:after="200"/>
        <w:ind w:left="2880" w:hanging="2880"/>
        <w:jc w:val="both"/>
        <w:rPr/>
      </w:pPr>
      <w:r>
        <w:rPr/>
        <w:tab/>
        <w:t xml:space="preserve">The next issue is Precision in Scoping Work.  We've all heard these, it's too wide, discussions become unwieldy, there is no disciplined approach to doing this, discussions go on forever and they don’t come to a lot of, sometimes they don’t even come to good resolution.  He's offering these as possible solutions.  The GNSO PDP 3.0 which is talking about scoping to create efficiencies.  Another possible solution would be in the Operating Standards for Specific Reviews, which addresses scoping, but only in the context of reviews and that one is also developing terms of reference and work plans.  </w:t>
      </w:r>
    </w:p>
    <w:p>
      <w:pPr>
        <w:pStyle w:val="Normal"/>
        <w:spacing w:lineRule="auto" w:line="360" w:before="240" w:after="200"/>
        <w:ind w:left="2880" w:hanging="0"/>
        <w:jc w:val="both"/>
        <w:rPr/>
      </w:pPr>
      <w:r>
        <w:rPr/>
        <w:t xml:space="preserve">So those are two things that are being offered that might help resolve this problem.  Do we think that these are adequate?  Can the outcomes be applied to other work and thus resolve the situation?  So the outcomes of PDPs aren’t the only things we do, that's the question here.  Do we have some comments on whether or not that would resolve, whether we think that is an adequate solution?  No hands up.  Maybe, the fact that the 3.0 scoping PDPs is not actively finished, it's working on it, I find this to be an awkward to be wondering or deciding on whether or not it would be adequate, that's one thing I have to say, it's a bit of a weird question in that way.  Holly, go ahea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OLLY RAICHE:  </w:t>
        <w:tab/>
        <w:t xml:space="preserve">Scoping is only part of it, but a really well scoped issue, well presented, does help.  Because if you're careful about the way you define the issue, it makes it easier to address.  So don’t discount a well scoped piece of work.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RITA MOLL: </w:t>
        <w:tab/>
        <w:t xml:space="preserve">So, Holly, I think there is a general agreement that stuff should be more clearly and specifically and tightly scoped, but the fact that that's not happening now, do we agree that maybe what the GNSO is doing here with PDP 3.0 is going to resolve the problem?  Are we prepared to say okay, maybe we'll just leave that alone, and let them finish their work and see how it goes?  As that one we're willing to put aside for a while? </w:t>
      </w:r>
    </w:p>
    <w:p>
      <w:pPr>
        <w:pStyle w:val="Normal"/>
        <w:spacing w:lineRule="auto" w:line="360" w:before="240" w:after="200"/>
        <w:ind w:left="2880" w:hanging="0"/>
        <w:jc w:val="both"/>
        <w:rPr/>
      </w:pPr>
      <w:r>
        <w:rPr/>
        <w:t xml:space="preserve">Next slide, please.  There's the slide.  Which one of those categories do we want to put that particular issue in?  Maybe it's in B, maybe it's something we just want to watch.  Okay, so I take that as agreement, since we have silence.  Alright, no hands up.  Let's go on to the next one.  </w:t>
      </w:r>
    </w:p>
    <w:p>
      <w:pPr>
        <w:pStyle w:val="Normal"/>
        <w:spacing w:lineRule="auto" w:line="360" w:before="240" w:after="200"/>
        <w:ind w:left="2880" w:hanging="2880"/>
        <w:jc w:val="both"/>
        <w:rPr/>
      </w:pPr>
      <w:r>
        <w:rPr/>
        <w:tab/>
        <w:t xml:space="preserve">Efficient use of resources and costs.  We have too much work and not enough resources to do it all.  We can't project, it's hard to project the cost.  One really interesting thing that happens as people work on a number of PDPs without an understanding of whether or not it's implementable financially, which to me is a pretty weird situation.  So, how do we resolve this problem?  Brian is suggesting that these are possible solutions; the strategic plan to manage operations and optimize effectiveness, the operating standards for specific reviews, I mentioned that before, that only applies to reviews.  </w:t>
      </w:r>
    </w:p>
    <w:p>
      <w:pPr>
        <w:pStyle w:val="Normal"/>
        <w:spacing w:lineRule="auto" w:line="360" w:before="240" w:after="200"/>
        <w:ind w:left="2880" w:hanging="0"/>
        <w:jc w:val="both"/>
        <w:rPr/>
      </w:pPr>
      <w:r>
        <w:rPr/>
        <w:t xml:space="preserve">We have the ATRT3's potential recommendation on finance and prioritization, that only applies to finance and prioritization.  And then there is the GNSO PDP 3.0.  These are probably three things that are going to help, again, is that enough, is that good enough?  Do you think it will resolve the situation?  Do we need to say that its really got to be dealt with more seriously?  Does anyone have a comment on that?  Okay, Gordon, go ahea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ORDON CHILLCOTT:</w:t>
        <w:tab/>
        <w:t xml:space="preserve">Thanks, Marita.  The solutions that are suggested here look good in a lot of ways.  I'm worried that these really don’t go deep enough, and as you said, we haven't seen the result of PDP 3.0 yet.  So, the thing is, strategic plans aren’t going to do very much to define the resources for a particular project, a particular thing that we need to comment on.  We need to deal with each one of these kind of like a project and find out what it is we need to get the thing done.  I haven't seen very much of that up until CPWG, quite frankly.  There is an effort to organize people into some sort of team to get a specific piece of work done, I think we may need a bit more of tha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RITA MOLL: </w:t>
        <w:tab/>
        <w:t xml:space="preserve">Okay, thank you Gordon.  Daniel?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DANIEL NANGHAKA: </w:t>
        <w:tab/>
        <w:t xml:space="preserve">Daniel for the record.  [AUDIO BREAK]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RITA MOLL: </w:t>
        <w:tab/>
        <w:t xml:space="preserve">You're breaking up pretty badly Daniel, try it agai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DANIEL NANGHAKA: </w:t>
        <w:tab/>
        <w:t xml:space="preserve">My comment is that resources of course will always be a challenge in this environment and besides, we should be asking how can we be able to maximize impact and effective engagement in such a constrained environment.  Also we need to review what really drives motivation for the active participant and why is it that those at the bottom of the pyramid are not contributing effectively to this.  So, one of the key challenges that volunteers face is when they look at the key persons doing the work they tend to step back and then they want to see what is going to come out, and the best you can say is plus one, or maybe I agree, and they do not precisely give reason to what they agree or disagree to.  </w:t>
      </w:r>
    </w:p>
    <w:p>
      <w:pPr>
        <w:pStyle w:val="Normal"/>
        <w:spacing w:lineRule="auto" w:line="360" w:before="240" w:after="200"/>
        <w:ind w:left="2880" w:hanging="0"/>
        <w:jc w:val="both"/>
        <w:rPr/>
      </w:pPr>
      <w:r>
        <w:rPr/>
        <w:t xml:space="preserve">We tend to replicate efforts, but in the process or replicating efforts we cannot be able to identify the key possible [inaudible] period of time with limited poor or inadequate project management and analysis of results.  I think there is a need to review what resources are we looking at, where are the costs allocated, and how are they going to be able to address impacting effective engagement of volunteers.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RITA MOLL: </w:t>
        <w:tab/>
        <w:t xml:space="preserve">Thank you, Daniel.  Sébastie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ÉBASTIEN BACHOLLET:  </w:t>
        <w:tab/>
        <w:t xml:space="preserve">Thank you very much.  First I would like to react to Daniel's comments.  I really think you can't ask everybody to do everything and if you have just plus one, it's already a good step ahead.  You can't ask everybody to have a longer argument on all the issues we are facing within ICANN.  Therefore, we need to find a way to trust the others who are doing part of the job and not trying to be the only one to know everything and talk about everything.  </w:t>
      </w:r>
    </w:p>
    <w:p>
      <w:pPr>
        <w:pStyle w:val="Normal"/>
        <w:spacing w:lineRule="auto" w:line="360" w:before="240" w:after="200"/>
        <w:ind w:left="2880" w:hanging="0"/>
        <w:jc w:val="both"/>
        <w:rPr/>
      </w:pPr>
      <w:r>
        <w:rPr/>
        <w:t xml:space="preserve">Secondly, I don't know how ATRT3 potential recommendation came here, but there may be other recommendations who are dealing with that.  I guess for example the question of strategy and how we organize strategic planning is under discussion, it's not yet recommendation.  ATRT3 may be one part of the answer or to help to build the answer, but it's not enough, I think.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RITA MOLL: </w:t>
        <w:tab/>
        <w:t xml:space="preserve">Thank you, Sébastien.  Can we go to the next slide, please?  Can I have your input on how you would place this issue.  I'm not sure from what I heard whether we really put this at the top of the agenda.  I think I heard that it was partially addressed, maybe by ATRT3 and some other things, I think I heard that it's not going to be enough.  Is discussing and addressing it at a later time, would anyone think that this is not an urgent problem?  Okay.  So, I think we just have to put it somewhere between A and B.  Yes, some of the work is still in progress, which does make this a bit of an odd choice to have to make.  Let's go on, then.  If we can through one more, that would be amazing.  </w:t>
      </w:r>
    </w:p>
    <w:p>
      <w:pPr>
        <w:pStyle w:val="Normal"/>
        <w:spacing w:lineRule="auto" w:line="360" w:before="240" w:after="200"/>
        <w:ind w:left="2880" w:hanging="2880"/>
        <w:jc w:val="both"/>
        <w:rPr/>
      </w:pPr>
      <w:r>
        <w:rPr/>
        <w:tab/>
        <w:t xml:space="preserve">This is a biggie, and I guess we could talk forever on this one.  Roles and responsibilities and who should be responsible for changing the way the whole system works.  It is currently not clear how people are working together, should be working together across communities to make things better.  So, potential solutions, definition of roles and responsibilities in the bylaws, it seems to me that's not there at the moment.  If it was well defined or working, it would be in the roles and responsibilities in the bylaws.  I don't know, I wouldn’t think that's an existing solution unless we're not working according to the bylaws.  </w:t>
      </w:r>
    </w:p>
    <w:p>
      <w:pPr>
        <w:pStyle w:val="Normal"/>
        <w:spacing w:lineRule="auto" w:line="360" w:before="240" w:after="200"/>
        <w:ind w:left="2880" w:hanging="0"/>
        <w:jc w:val="both"/>
        <w:rPr/>
      </w:pPr>
      <w:r>
        <w:rPr/>
        <w:t xml:space="preserve">And then he's also suggesting ICANN's delegation of authority guidelines which defines roles of the Board and CEO.  Again, obviously that doesn't seem to be working.  So this I find kind of strange.  So, can we have a little bit of input on that?  We know that this whole MSM process is not meant to be turning ICANN upside down and changing everything, and yet it is a key part of in the end whether or not we're going to be successful.  So, let's have a look at that next slide, please.  </w:t>
      </w:r>
    </w:p>
    <w:p>
      <w:pPr>
        <w:pStyle w:val="Normal"/>
        <w:spacing w:lineRule="auto" w:line="360" w:before="240" w:after="200"/>
        <w:ind w:left="2880" w:hanging="2880"/>
        <w:jc w:val="both"/>
        <w:rPr/>
      </w:pPr>
      <w:r>
        <w:rPr/>
        <w:tab/>
        <w:t xml:space="preserve">Yeah, here's a really tough one.  Are we going to say it must be addressed, urgent and important, or are we going to put it a bit on the backburner.  John Lapris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JOHN LAPRISE:  </w:t>
        <w:tab/>
        <w:t xml:space="preserve">John Laprise for the record.  One of the issue that I have at present, and this comes in the wake of the IANA transition, is that while the IANA transition in the interest of balance of power constrained ICANN Org and the ICANN Board in many ways, the responsibilities of the community to ICANN Org and the Board have not been made equal or reciprocal.  And I think some thinking should go into what responsibilities we have as the community towards the organization to make sure that the organization actually functions.  This whole exercise is part of that, but I think on a serious level we really have to think, what do we otherwise the organization and the Board as a community.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RITA MOLL: </w:t>
        <w:tab/>
        <w:t xml:space="preserve">Thank you, so this smacks of what was that saying, John Kennedy, ask not what your community can do for you, but what you can do for your community.  Anyways, I digress.  Sébastie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ÉBASTIEN BACHOLLET:  </w:t>
        <w:tab/>
        <w:t xml:space="preserve">Thank you, Marita.  Sébastien Bachollet speaking.  No, you don’t digress, I guess we do a lot for our community.  The question is how all the community do together something.  And I have the impression that since 2002 when ICANN 2.0 was built, we have repaired, we have changed some seats on the plane, we have changed part of the engine, and we are still trying to fly on this plane, and maybe it's time to review that at the global level.  </w:t>
      </w:r>
    </w:p>
    <w:p>
      <w:pPr>
        <w:pStyle w:val="Normal"/>
        <w:spacing w:lineRule="auto" w:line="360" w:before="240" w:after="200"/>
        <w:ind w:left="2880" w:hanging="0"/>
        <w:jc w:val="both"/>
        <w:rPr/>
      </w:pPr>
      <w:r>
        <w:rPr/>
        <w:t xml:space="preserve">What John said, it's important.  We set up more power for the community, we take some power out from the Board, and it seems that the Board is declining any new responsibility, maybe it will change in the future.  But the CEO is not the CEO anymore of ICANN, he's the CEO of ICANN Org, that is Staff.  It's all big changes.  Maybe we don’t see those changes because small steps, like the one on the moon, it was a small step but a big step for ICANN if you have a holistic view.  </w:t>
      </w:r>
    </w:p>
    <w:p>
      <w:pPr>
        <w:pStyle w:val="Normal"/>
        <w:spacing w:lineRule="auto" w:line="360" w:before="240" w:after="200"/>
        <w:ind w:left="2880" w:hanging="0"/>
        <w:jc w:val="both"/>
        <w:rPr/>
      </w:pPr>
      <w:r>
        <w:rPr/>
        <w:t xml:space="preserve">Therefore I think it must be A, but not to define the solution because there is no time for that in this program, but to say how it could be organized to answer those questions, and I think it's very important.  And if it can be done in parallel with ATRT3 because ATRT3 is in charge, I think a holistic view of the reviews, it may be a good way to go ahead in that directi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RITA MOLL: </w:t>
        <w:tab/>
        <w:t xml:space="preserve">Okay, thank you, Sébastien.  Anybody else?  No more hands up.  Going once, going twice.  Well, folks, this is all I've prepared for today, and it's going to be a considerable amount of work that I will be undertaking in reviewing what you have said both online and in the chat and audio.  And I will try to put something together that reflects what you said and answers the questions at the same time.  So we'll see where we go from there.  I'll pass it over back to Olivier.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 you very much, Marita, Olivier speaking.  Actually, there is still a hand up from Abdulkarim Oloyed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BDULKARIM OLOYEDE: </w:t>
        <w:tab/>
        <w:t xml:space="preserve">Thank you very much, this is Abdulkarim Oloyede for the record.  I just wanted to ask Marita, I wanted to find out how we're going to put everything together, because it seems we are going in two different directions, and I'm not sure, because we have not been able to harmonize things, and it's a worry for me, because it seems we have two parallel things going side by side.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RITA MOLL: </w:t>
        <w:tab/>
        <w:t xml:space="preserve">Okay, Abdulkarim, thank you for that, but I don’t understand the two parallel things.  We are working on one single request for comments and what I've done here is work through what the paper is asking of us.  We have to answer these questions and it's no use going off in a different direction, that's not going to get us anywhere.  Maybe you can explain what the other direction i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BDULKARIM OLOYEDE: </w:t>
        <w:tab/>
        <w:t>The other direction is I think what we did last week was to talk to the community and find out what everyone is doing, and after that we will now bring back what we were able to take from what everybody gave us feedback on.  And we didn't say we are going to be limited to these four issues, because there were other issues that I felt were not addressed initially that we could still address, which is part of the questions and I will look at what was submitted.  What I'm saying is really in parallel is because we don’t seem to be synchronizing things outside the CPWG meeting.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RITA MOLL: </w:t>
        <w:tab/>
        <w:t xml:space="preserve">Okay, Daniel, go ahea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DANIEL NANGHAKA: </w:t>
        <w:tab/>
        <w:t xml:space="preserve">Daniel for the record.  Having clearly heard what Abdulkarim is saying, is Abdulkarim trying to justify the work that has been done by the community?  If you say that, you're going to get back to the community and find out what everyone is doing, then that is going to take us back to the issue of reviews.  If you review the community, which analysis are you going to be able to benchmark?  </w:t>
      </w:r>
    </w:p>
    <w:p>
      <w:pPr>
        <w:pStyle w:val="Normal"/>
        <w:spacing w:lineRule="auto" w:line="360" w:before="240" w:after="200"/>
        <w:ind w:left="2880" w:hanging="0"/>
        <w:jc w:val="both"/>
        <w:rPr/>
      </w:pPr>
      <w:r>
        <w:rPr/>
        <w:t xml:space="preserve">Already the work that is going on in the different respective working groups, so if you look at each of the respective individuals, it is very hard to measure the respective input that is going to be coming, probably you would be able to make it more clear, how best are we able to come out with an effective process, not just to be able to simply review the whole community and say, okay, what is Daniel doing, what is Cheryl doing, what is Abdulkarim doing, I think that would be a waste of time and it would hinder our process.  </w:t>
      </w:r>
    </w:p>
    <w:p>
      <w:pPr>
        <w:pStyle w:val="Normal"/>
        <w:spacing w:lineRule="auto" w:line="360" w:before="240" w:after="200"/>
        <w:ind w:left="2880" w:hanging="0"/>
        <w:jc w:val="both"/>
        <w:rPr/>
      </w:pPr>
      <w:r>
        <w:rPr/>
        <w:t xml:space="preserve">Another thing is that when we begin to work on recommendations, some recommendations are sometimes put back on the shelf, and getting back to these recommendations becomes a challenge.  It will pass two years, three years, and other issues begin to come up.  I think how can we be able to benchmark on the already existing issues that have been placed on the shelf to come up with appropriate work flow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RITA MOLL: </w:t>
        <w:tab/>
        <w:t xml:space="preserve">Thank you, Daniel.  John Lapris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OHN LAPRISE:  </w:t>
        <w:tab/>
        <w:t xml:space="preserve">John Laprise for the record.  So, I'd like to address Abdulkarim's point and just remind him and everyone else on this call that, and I'll put on my hat as Vice Chair for Policy, that the CPWG is not a closed working group, it's an open working group.  We have real time interpretation.  Everyone can some in here, participate, and communicate and offer their insight and their advice and their thoughts on these issues.  </w:t>
      </w:r>
    </w:p>
    <w:p>
      <w:pPr>
        <w:pStyle w:val="Normal"/>
        <w:spacing w:lineRule="auto" w:line="360" w:before="240" w:after="200"/>
        <w:ind w:left="2880" w:hanging="0"/>
        <w:jc w:val="both"/>
        <w:rPr/>
      </w:pPr>
      <w:r>
        <w:rPr/>
        <w:t xml:space="preserve">So, this is not in any way an exclusive kind of policy discussion or drafting setting, this is a very open one.  And I would invite, if anyone is on this call who know people who would like to be involved, by all means, have them joint the mailing list, come in and participate in the calls.  So this is very much an open process.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RITA MOLL: </w:t>
        <w:tab/>
        <w:t xml:space="preserve">Okay, thank you John.  I'd also point out that we have a tight deadline, I believe it's October 14th, and even doing it the way we're doing it, this time we only dealt with four issues, I believe there are four more, we're going to have a hard time meeting that deadline.  Abdulkarim, go ahea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BDULKARIM OLOYEDE: </w:t>
        <w:tab/>
        <w:t xml:space="preserve">Thank you very much, Marita.  I just wanted to point out that I think there is a misunderstanding regarding what I am saying.  It seems we're all saying the same thing using different words.  What I'm trying to say is what I meant by we're [inaudible] outside CPWG.  For example, there is lots of work going on within the community that would help us in answering these questions.  But because for example there are different other working groups, that I am not part of it.  </w:t>
      </w:r>
    </w:p>
    <w:p>
      <w:pPr>
        <w:pStyle w:val="Normal"/>
        <w:spacing w:lineRule="auto" w:line="360" w:before="240" w:after="200"/>
        <w:ind w:left="2880" w:hanging="0"/>
        <w:jc w:val="both"/>
        <w:rPr/>
      </w:pPr>
      <w:r>
        <w:rPr/>
        <w:t xml:space="preserve">And in answering some of these questions I would probably answer no, this is not going on because I am not part of that working group.  So it would be better to talk to people who are in these other working groups, you understand?  So that we will be able to answer some of these questions.  That is the point I'm trying to make.  I am not saying anybody cannot participate or other issues.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RITA MOLL: </w:t>
        <w:tab/>
        <w:t xml:space="preserve">Thank you for that, Marita speaking.  I think that we're going to have to put up a document and everyone who wants to add things into that document and respond to some of these questions will be able to do so that way, because obviously we can't spend our entire lives on the calls.  Somehow we have to have an input method and that will be our input method, so that's what I'm suggesting that we do.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s very much for this, Marita, and this again was a great presentation and it generated a great amount of discussion here.  So it's really great to see the community bringing some input in here.  Obviously as time goes, and with all the issues that have to be addressed on this topic, it probably is indeed going to have to go through a document I guess put online, and I'm just here to remind you all that there is a wiki page on this, and so far I'm not seeing the wiki page being populated, so that will obviously maybe need your presentation to be put on there and maybe the feedback you received so far, and use this as your home to build this statement as time goes.  </w:t>
      </w:r>
    </w:p>
    <w:p>
      <w:pPr>
        <w:pStyle w:val="Normal"/>
        <w:spacing w:lineRule="auto" w:line="360" w:before="240" w:after="200"/>
        <w:ind w:left="2880" w:hanging="0"/>
        <w:jc w:val="both"/>
        <w:rPr/>
      </w:pPr>
      <w:r>
        <w:rPr/>
        <w:t xml:space="preserve">Deadline 14th of October, that's over a month away, but time does fly and with big topics like this, it makes sense to actually put things on virtual paper for people who just arrive in the discussion as there will be next week and the week afterwards, to be able to catch up and also bring their input into this.  </w:t>
      </w:r>
    </w:p>
    <w:p>
      <w:pPr>
        <w:pStyle w:val="Normal"/>
        <w:spacing w:lineRule="auto" w:line="360" w:before="240" w:after="200"/>
        <w:ind w:left="2880" w:hanging="0"/>
        <w:jc w:val="both"/>
        <w:rPr/>
      </w:pPr>
      <w:r>
        <w:rPr/>
        <w:t xml:space="preserve">So, that's really great.  Time is flying at such a rate that we, as I mentioned earlier, do not need to discuss the CPWG Subsequent Procedures as this is an ongoing task at the moment, and again, here that workspace needs to be populated with all the different presentations that Justine Chew has put together.  So now we jump into Agenda Item 7 Any Other Business, and we had a request from Sébastien Bachollet earlier to speak to us about the ATRT3 Survey.  Sébastien, you have the floo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ÉBASTIEN BACHOLLET:  </w:t>
        <w:tab/>
        <w:t xml:space="preserve">Thank you very much, Olivier.  I tried to reach out to the Chair of NARALO and AFRALO and I didn't succeed, today I wanted to share with you that the work done in each RALO to answer the survey is great, but we have one little trouble, in NARALO they already opened three line of answer and in AFRALO they opened two.  </w:t>
      </w:r>
    </w:p>
    <w:p>
      <w:pPr>
        <w:pStyle w:val="Normal"/>
        <w:spacing w:lineRule="auto" w:line="360" w:before="240" w:after="200"/>
        <w:ind w:left="2880" w:hanging="0"/>
        <w:jc w:val="both"/>
        <w:rPr/>
      </w:pPr>
      <w:r>
        <w:rPr/>
        <w:t xml:space="preserve">Therefore we as the ATRT3 team, we would like very much that this is resolved with having just one place for the answer of each RALO, and not multiple, because we will not know how to deal with multiple answers.  For these multiple answers, everybody can answer and it's still open, the individual survey, but for the group, we would like to have just one answer by each RALO and one by ALAC, if it's possible.  If there is any help needed, just contact one of the members of the team, we are four from At-Large, Cheryl, Vanda, Daniel, and myself.  I'm sure that one of us can help you.  Thank you very much.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s very much for this, Sébastien, thanks for this reminder.  And I think that most people, if not all people in the group must have received the link if you're subscribed to the mailing list you should have received the link to the general survey.  The difference between the general survey and the one that the RALOs and the ALAC will respond to is that the RALOs and the ALAC one have additional text boxes for actual text to be there, while the other ones, the individual surveys are just multiple choice questions.  </w:t>
      </w:r>
    </w:p>
    <w:p>
      <w:pPr>
        <w:pStyle w:val="Normal"/>
        <w:spacing w:lineRule="auto" w:line="360" w:before="240" w:after="200"/>
        <w:ind w:left="2880" w:hanging="0"/>
        <w:jc w:val="both"/>
        <w:rPr/>
      </w:pPr>
      <w:r>
        <w:rPr/>
        <w:t xml:space="preserve">Now the way that we're working on it in EURALO is to put together a Google doc and getting people to fill it in.  I can't say we're that crazily successful on it at the moment, there are only a handful of people taking part, but we will try and promote it.  When is the deadline again for these surveys to be in, Sébastie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ÉBASTIEN BACHOLLET:  </w:t>
        <w:tab/>
        <w:t xml:space="preserve">It's on Friday evening 30th of September at 2359 UTC time.  As you see, it's just before the weekend therefore I guess if you are a little bit late during the Saturday, it will be okay, but please try to get that answer as close as possible to the deadline.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Okay, thanks very much for this, Sébastien, Olivier Crepin-Leblond speaking.  And one last thing also, to remind you all, and I did see the some people were asking about that information in the chat, and it's actually been put in the chat by Evin, but it's also on the agenda page if you close your Zoom and then forget to save the chat.  Brian will walk the ICANN community through the next steps to improve the effectiveness of ICANN multistakeholder model.  </w:t>
      </w:r>
    </w:p>
    <w:p>
      <w:pPr>
        <w:pStyle w:val="Normal"/>
        <w:spacing w:lineRule="auto" w:line="360" w:before="240" w:after="200"/>
        <w:ind w:left="2880" w:hanging="0"/>
        <w:jc w:val="both"/>
        <w:rPr/>
      </w:pPr>
      <w:r>
        <w:rPr/>
        <w:t xml:space="preserve">Those webinars will take place today at 2300 UTC which is in a couple hours, also tomorrow, the 12th of September at 1600 UTC, and there is a link in the agenda which takes you to the place where you will get details for this.  Any further other business?  I am not seeing anyone with their hand up.  I've noticed that Jonathan Zuck has managed to join us.  Jonathan was there anything that you wanted to bring to everyone's attention this week?  And welcom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ONATHAN ZUCK:  </w:t>
        <w:tab/>
        <w:t xml:space="preserve">Thanks, sorry, I had a little snafu with my phone today, but there's nothing else I need to bring up, I'll bring it up next week.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Okay, great, your agenda item will be moved to next week, that's fine.  Great, well, that's it for this week, we just need to check on what's happening next week, and of course Jothan Frakes has covered his OEB earlier with regards to Thomas Lowenhaupt, who unfortunately has passed away, and he will be sorely missed.  He was a member of this working group, as well, and it just feels like yesterday that he was with us.  I was looking forward to seeing him in Montreal, but condolences will go to his family.  I'm not seeing any other hands up.  Next call next week, who has got the whole list of our rotation time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LAUDIA RUIZ: </w:t>
        <w:tab/>
        <w:t xml:space="preserve">Hi Olivier, it's Claudia, it looks like the next call rotation will be next Wednesday, the 18th of September at 1300 UTC.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Next Wednesday the 1300 UTC, so that's Wednesday the 18th at 1300 UTC.  Excellent.  That's pretty much it, so thank you everybody.  This has been an amazing call, and we're only 7 minutes late on today's call, which is quite incredible, but great presentations everyone, and please follow up on the mailing list, we don’t have to discuss everything on the call, we can also do things by mail, and indeed we do.  Mailing list, plus wiki.  Thanks everybody, and this call is now over.  Have a very good morning, afternoon, evening, or nigh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LAUDIA RUIZ: </w:t>
        <w:tab/>
        <w:t xml:space="preserve">Thank you all for joining the call, this meeting is now adjourned, enjoy the rest of your day or evening.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jc w:val="both"/>
        <w:rPr/>
      </w:pPr>
      <w:r>
        <w:rPr>
          <w:b/>
          <w:bCs/>
        </w:rPr>
        <w:t>[END OF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t-Large Consolidated Policy WG (CPWG)-Sept11</w:t>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t-Large Consolidated Policy WG (CPWG)-Sept11</w:t>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4T09:15:00Z</dcterms:created>
  <dc:creator>CMR</dc:creator>
  <dc:description/>
  <cp:keywords/>
  <dc:language>en-US</dc:language>
  <cp:lastModifiedBy>LS Pros</cp:lastModifiedBy>
  <dcterms:modified xsi:type="dcterms:W3CDTF">2019-09-16T14:27:00Z</dcterms:modified>
  <cp:revision>8</cp:revision>
  <dc:subject/>
  <dc:title/>
</cp:coreProperties>
</file>