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color w:val="172B4D"/>
          <w:lang w:val="es-ES"/>
        </w:rPr>
      </w:pPr>
      <w:r>
        <w:rPr>
          <w:rFonts w:cs="Calibri"/>
          <w:lang w:val="es-ES"/>
        </w:rPr>
        <w:t>CLAUDIA RUÍZ:</w:t>
        <w:tab/>
        <w:t>Buenos días, buenas tardes, buenas noches a todos. Bienvenidos a la llamada del grupo de trabajo de At-Large para el tratamiento unificado de políticas, el miércoles 21 de agosto de 2019 a las 19 horas UTC. En la llamada en el día de hoy,  en el canal en inglés, tenemos a Olivier Crépin-Leblond, Maureen Hilyard, Jonathan Zuck, Cheryl Langdon-Orr, Kaili Kan, Gordon Chillcott, Maria Korniiets, Tijani Ben Jemma, Christopher Wilkinson, Alan Greenberg, Joel Thayer, Alfredo Calderón, Eduardo Díaz, Justine Chew, Marita Moll, Ricardo Holmquist, Roberto Gaetano, Sebastien Bachollet, Vanda Scartezini y Yrjo Lansipuro.</w:t>
      </w:r>
    </w:p>
    <w:p>
      <w:pPr>
        <w:pStyle w:val="Normal"/>
        <w:spacing w:lineRule="auto" w:line="360"/>
        <w:ind w:left="2880" w:hanging="2880"/>
        <w:jc w:val="both"/>
        <w:rPr>
          <w:rFonts w:cs="Calibri"/>
          <w:lang w:val="es-ES"/>
        </w:rPr>
      </w:pPr>
      <w:r>
        <w:rPr>
          <w:rFonts w:cs="Calibri"/>
          <w:lang w:val="es-ES"/>
        </w:rPr>
        <w:tab/>
        <w:t xml:space="preserve">De parte del personal tenemos a Heidi Ullrich, Evin Erdoğdu, Herb Wayne, y Claudia Ruiz quién les habla, a cargo de la llamada. En el canal en español tenemos a Alberto Soto. </w:t>
      </w:r>
    </w:p>
    <w:p>
      <w:pPr>
        <w:pStyle w:val="Normal"/>
        <w:spacing w:lineRule="auto" w:line="360"/>
        <w:ind w:left="2880" w:hanging="0"/>
        <w:jc w:val="both"/>
        <w:rPr/>
      </w:pPr>
      <w:r>
        <w:rPr>
          <w:rFonts w:cs="Calibri"/>
          <w:lang w:val="es-ES"/>
        </w:rPr>
        <w:t>Nuestras intérpretes para el día de hoy son Paula y Claudia. Hemos recibido disculpas de Hadia Elimiawi, Holly Raiche y Lilian Ivette De Luque.</w:t>
      </w:r>
    </w:p>
    <w:p>
      <w:pPr>
        <w:pStyle w:val="Normal"/>
        <w:spacing w:lineRule="auto" w:line="360"/>
        <w:ind w:left="2880" w:hanging="0"/>
        <w:jc w:val="both"/>
        <w:rPr>
          <w:rFonts w:cs="Calibri"/>
          <w:lang w:val="es-ES"/>
        </w:rPr>
      </w:pPr>
      <w:r>
        <w:rPr>
          <w:rFonts w:cs="Calibri"/>
          <w:lang w:val="es-ES"/>
        </w:rPr>
        <w:t>Antes de comenzar quisiera recordarles a todos que por favor digan su nombre antes de hacer uso de la palabra, no solamente para los fines de la transcripción, sino también para que los intérpretes los identifiquen en el canal del idioma adecuado. Y por favor, mantengan sus líneas silenciadas cuando no están en el uso de la palabra para evitar interferencias, y también tenemos disponible el servicio de transcripción en tiempo real para esta llamada del CPWG. Estoy colocando el enlace aquí en la ventana del chat, si ustedes quieren seguir la transcripción pueden hacer click allí y seguirla.</w:t>
      </w:r>
    </w:p>
    <w:p>
      <w:pPr>
        <w:pStyle w:val="Normal"/>
        <w:spacing w:lineRule="auto" w:line="360"/>
        <w:ind w:left="2880" w:hanging="0"/>
        <w:jc w:val="both"/>
        <w:rPr>
          <w:rFonts w:cs="Calibri"/>
          <w:lang w:val="es-ES"/>
        </w:rPr>
      </w:pPr>
      <w:r>
        <w:rPr>
          <w:rFonts w:cs="Calibri"/>
          <w:lang w:val="es-ES"/>
        </w:rPr>
        <w:t>Le doy la palabra, ahora sin más, a Olivier.</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ísimas gracias, Claudia. Bienvenidos a una llamada más del grupo de trabajo At-Large para el tratamiento unificado de políticas. En la llamada de hoy vamos a comenzar con las novedades sobre la fase II del EPDP, luego pasaremos a hablar de los procedimientos posteriores, y todo el trabajo relacionado con ese tema. Si tenemos tiempo, tal vez podamos ver las distintas situaciones hipotéticas y escenarios que tienen que ver con las protecciones para algunos nombres reservados, y también los nombres geográficos.</w:t>
      </w:r>
    </w:p>
    <w:p>
      <w:pPr>
        <w:pStyle w:val="Normal"/>
        <w:spacing w:lineRule="auto" w:line="360"/>
        <w:ind w:left="2880" w:hanging="2880"/>
        <w:jc w:val="both"/>
        <w:rPr>
          <w:rFonts w:cs="Calibri"/>
          <w:lang w:val="es-ES"/>
        </w:rPr>
      </w:pPr>
      <w:r>
        <w:rPr>
          <w:rFonts w:cs="Calibri"/>
          <w:lang w:val="es-ES"/>
        </w:rPr>
        <w:tab/>
        <w:t xml:space="preserve">Luego Jonathan nos contará un poco más acerca de la carta orgánica del CPWG y un proceso ideal, y por último tendremos las novedades sobre los comentarios de política. Un par de ellos. </w:t>
      </w:r>
    </w:p>
    <w:p>
      <w:pPr>
        <w:pStyle w:val="Normal"/>
        <w:spacing w:lineRule="auto" w:line="360"/>
        <w:ind w:left="2880" w:hanging="2880"/>
        <w:jc w:val="both"/>
        <w:rPr>
          <w:rFonts w:cs="Calibri"/>
          <w:lang w:val="es-ES"/>
        </w:rPr>
      </w:pPr>
      <w:r>
        <w:rPr>
          <w:rFonts w:cs="Calibri"/>
          <w:lang w:val="es-ES"/>
        </w:rPr>
        <w:tab/>
        <w:t>Creo que hoy vamos a tener una llamada breve, pero tal vez alguien quiera agregar algún otro tema a esta orden del día, así que dejo abierto el micrófono en caso de que alguien quiera sumar algún otro tema para tratar. No veo a nadie que levante la mano, o sea que este temario está aprobado. Pasemos directamente a los temas pendientes de acción de la última llamada. Teníamos tres, los tres han sido finalizados, y normalmente no los leemos cuando ya han sido completados, no sé si hay alguien que quiera hacer algún comentario. Veo que tenemos a Justine, Olivier, Justine, Heidi, ¿alguien que quiera hacer referencia a eso?</w:t>
      </w:r>
    </w:p>
    <w:p>
      <w:pPr>
        <w:pStyle w:val="Normal"/>
        <w:spacing w:lineRule="auto" w:line="360"/>
        <w:ind w:left="2880" w:hanging="2880"/>
        <w:jc w:val="both"/>
        <w:rPr>
          <w:rFonts w:cs="Calibri"/>
          <w:lang w:val="es-ES"/>
        </w:rPr>
      </w:pPr>
      <w:r>
        <w:rPr>
          <w:rFonts w:cs="Calibri"/>
          <w:lang w:val="es-ES"/>
        </w:rPr>
        <w:tab/>
        <w:t>Tuvimos aquí una llamada, Maureen, Olivier, Evin, sobre la presentación de diapositivas o algo que podríamos armar sobre los temas centrales, las cuestiones de políticas, cuando tenemos un período de comentario público para poder establecer un contexto. Una opción es que Jonathan nos haga una introducción rápida, que tal vez sea más ágil que tener toda una presentación. Con simplemente un resumen verbal evitamos las presentaciones y también un texto demasiado extenso, para que lo tengan que leer.</w:t>
      </w:r>
    </w:p>
    <w:p>
      <w:pPr>
        <w:pStyle w:val="Normal"/>
        <w:spacing w:lineRule="auto" w:line="360"/>
        <w:ind w:left="2880" w:hanging="2880"/>
        <w:jc w:val="both"/>
        <w:rPr/>
      </w:pPr>
      <w:r>
        <w:rPr>
          <w:rFonts w:cs="Calibri"/>
          <w:lang w:val="es-ES"/>
        </w:rPr>
        <w:tab/>
        <w:t>Podríamos tener una conversación así muy sencilla de los temas, tal vez podríamos tener algún experto sobre esa cuestión también haciendo algunos comentarios. Esto es a partir de lo que vimos en la llamada de ayer. Veo que Maureen solicita la palabra, adelante, Mauree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UREEN HILYARD:</w:t>
        <w:tab/>
        <w:t>Muchísimas gracias, Olivier. Quiero hacer un comentario a colación de lo que acaba de decir. Uno de los motivos por los que propusimos hacer algún tipo de introducción sobre los temas nuevos, sobre los cuales luego tendremos que formular algún comentario o que queramos tratar en la agenda del CPWG, tiene que ver con dar a muchas de las ALS y muchos de los participantes un contexto. Muchas veces hablamos de temas en CPWG y es importante tener una introducción, y en lugar de tener una presentación de diapositivas que pueda ser una presentación muy extensa, podemos tener unos 3 o 5 minutos dedicados a una introducción a cargo de una de las personas. Esto es lo que discutimos.</w:t>
      </w:r>
    </w:p>
    <w:p>
      <w:pPr>
        <w:pStyle w:val="Normal"/>
        <w:spacing w:lineRule="auto" w:line="360"/>
        <w:ind w:left="2880" w:hanging="2880"/>
        <w:jc w:val="both"/>
        <w:rPr>
          <w:rFonts w:cs="Calibri"/>
          <w:lang w:val="es-ES"/>
        </w:rPr>
      </w:pPr>
      <w:r>
        <w:rPr>
          <w:rFonts w:cs="Calibri"/>
          <w:lang w:val="es-ES"/>
        </w:rPr>
        <w:tab/>
        <w:t>Y de esa manera podemos empezar con una conversación interesante con el liderazgo de Jonathan y de Olivier, y así les daríamos a todos una buena idea de cuáles son los aspectos más importantes de esos temas que tratamos en particular. Creemos que de esta manera vamos a tener algo muy útil, y significa que todos vamos a poder estar un poco más informados sobre el tema que vamos a discutir o sobre el que vamos a comentar.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Tiene la palabra Ricardo Holmquist.</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RICARDO HOLMQUIST:</w:t>
        <w:tab/>
        <w:t>Hola, ¿me oye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Sí, lo oímos perfectame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RICARDO HOLMQUIST:</w:t>
        <w:tab/>
        <w:t>Muchas gracias, Olivier. Creo que es muy bueno tener esta idea de este podcast, este tipo de presentación será en inglés, y para los que no son angloparlantes tal vez sea difícil entender de qué se trata el tema. Creo que tal vez podríamos incluir una o dos diapositivas, tal vez esto podría sumarse a lo que ustedes están proponiendo aho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Gracias, Ricardo. Estamos analizando distintas opciones, una opción sería tener un podcast con un chat, y como usted menciona tener un par de diapositivas podría ser de utilidad. Por otra parte, siempre podríamos tener una traducción. Serian un par de minutos esa intro de ese podcast, de esa presentación verbal. Entonces, podríamos tener la interpretación.</w:t>
      </w:r>
    </w:p>
    <w:p>
      <w:pPr>
        <w:pStyle w:val="Normal"/>
        <w:spacing w:lineRule="auto" w:line="360"/>
        <w:ind w:left="2880" w:hanging="2880"/>
        <w:jc w:val="both"/>
        <w:rPr>
          <w:rFonts w:cs="Calibri"/>
          <w:lang w:val="es-ES"/>
        </w:rPr>
      </w:pPr>
      <w:r>
        <w:rPr>
          <w:rFonts w:cs="Calibri"/>
          <w:lang w:val="es-ES"/>
        </w:rPr>
        <w:tab/>
        <w:t>No creo que podamos tenerla en español por completo, pero sí podemos tener algunos oradores que sean hispanoparlantes para que puedan hacer la presentación en español, y también un par de oradores tal vez hablen francés, para presentarlo en francés. La implementación es algo que estamos discutiendo, pero la idea sería avanzar con este podcast. Muchas gracias por plantear este tema, esto es algo que estuvimos conversando ayer en el grupo. ¿Algún comentario más? No veo a nadie más que pida la palabra, muy bien, esos eran los temas que nos habían quedado pendientes</w:t>
        <w:tab/>
        <w:t xml:space="preserve"> después de la última reunión, y ahora pasemos a las novedades sobre la fase II del EPDP.</w:t>
      </w:r>
    </w:p>
    <w:p>
      <w:pPr>
        <w:pStyle w:val="Normal"/>
        <w:spacing w:lineRule="auto" w:line="360"/>
        <w:ind w:left="2880" w:hanging="2880"/>
        <w:jc w:val="both"/>
        <w:rPr/>
      </w:pPr>
      <w:r>
        <w:rPr>
          <w:rFonts w:cs="Calibri"/>
          <w:lang w:val="es-ES"/>
        </w:rPr>
        <w:tab/>
        <w:t>Hadia no pudo participar en esta llamada en el día de hoy porque está de viaje, pero sí tenemos el placer de contar con la presencia de Alan Greenberg, quien dice que no tiene ninguna información para brindarnos sobre este proceso y todo lo que se está trabajan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Ya di mi informe en el chat.</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ísimas gracias, Alan. Hay personas que no están en su chat, así que podría tal vez decirl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Bueno, voy a leer lo que puse aquí. Me puede llevar un poco de tiempo. Nada para informar sobre el EPDP.</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Alan. ¿Alguna pregunta o comentari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Todo avanza lentamente, eso es lo que puedo decirl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Una pregunta, Alan, ¿El grupo todavía está analizando distintos estudios de ca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Sí.</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En qué se están concentran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Estamos trabajando sobre estudios de casos y algunas otras cuestiones que pueden ser pertinentes, como un plan de trabajo, cómo podemos programar el trabajo de cara a nuestra reunión presencial, pero la mayor parte del tiempo la estamos dedicando a los estudios de ca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Alan. Siento que está muy emocionado, ¿Algo más que usted quiera decir en esta llamada sobre este tema? Bueno, no veo que nadie pida la palabra, no veo ninguna pregunta en el chat. Alberto dice que no entiende a Alan.</w:t>
      </w:r>
    </w:p>
    <w:p>
      <w:pPr>
        <w:pStyle w:val="Normal"/>
        <w:spacing w:lineRule="auto" w:line="360"/>
        <w:ind w:left="2880" w:hanging="2880"/>
        <w:jc w:val="both"/>
        <w:rPr/>
      </w:pPr>
      <w:r>
        <w:rPr>
          <w:rFonts w:cs="Calibri"/>
          <w:lang w:val="es-ES"/>
        </w:rPr>
        <w:tab/>
        <w:t>En realidad, lo que Alan está tratando de decir es que en la última semana se avanzó muy poco. No hay nada para informar por el momento.</w:t>
      </w:r>
    </w:p>
    <w:p>
      <w:pPr>
        <w:pStyle w:val="Normal"/>
        <w:spacing w:lineRule="auto" w:line="360"/>
        <w:ind w:left="2880" w:hanging="2880"/>
        <w:jc w:val="both"/>
        <w:rPr/>
      </w:pPr>
      <w:r>
        <w:rPr>
          <w:rFonts w:cs="Calibri"/>
          <w:lang w:val="es-ES"/>
        </w:rPr>
        <w:tab/>
        <w:t>Y una pregunta más, Alan, ¿cuándo es probable que se realice esa reunión presencial? Por lo menos, ¿cuándo creen que van a poder empezar ya a ir teniendo esa reun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No es que sea probable. La reunión se realizará el 09 de Septiembre, del 09 al 11 de Septiembr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y bien, muchas gracias por esa información. Falta muy poco. No veo a nadie más que pida la palabra, así que pasaríamos al siguiente tema. Muchas gracias, Alan.</w:t>
      </w:r>
    </w:p>
    <w:p>
      <w:pPr>
        <w:pStyle w:val="Normal"/>
        <w:spacing w:lineRule="auto" w:line="360"/>
        <w:ind w:left="2880" w:hanging="2880"/>
        <w:jc w:val="both"/>
        <w:rPr>
          <w:rFonts w:cs="Calibri"/>
          <w:lang w:val="es-ES"/>
        </w:rPr>
      </w:pPr>
      <w:r>
        <w:rPr>
          <w:rFonts w:cs="Calibri"/>
          <w:lang w:val="es-ES"/>
        </w:rPr>
        <w:tab/>
        <w:t>Tenemos ahora las actualizaciones sobre los procedimientos posteriores. Tenemos a Justine Chew con nosotros aquí, le vamos a dar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Muchísimas gracias, Olivier. Esta es la continuación de una serie de actualizaciones que hicimos sobre este tema de los procedimientos posteriores. Tenemos que hablar ahora de la similitud de cadenas de caracteres. Desde el punto de vista de los procedimientos posteriores nos concentramos en este tema de la similitud de cadenas de caracteres, probablemente  a partir de la próxima reunión, la próxima llamada en unas 8 horas, y como ustedes observarán, de las novedades en el espacio de trabajo del grupo de procedimientos posteriores hay muchos temas que estamos tratando de cubrir con respecto a en qué situación se encuentran las deliberaciones de este grupo por los comentarios públicos que han recibido hasta el momento. </w:t>
      </w:r>
    </w:p>
    <w:p>
      <w:pPr>
        <w:pStyle w:val="Normal"/>
        <w:spacing w:lineRule="auto" w:line="360"/>
        <w:ind w:left="2880" w:hanging="2880"/>
        <w:jc w:val="both"/>
        <w:rPr/>
      </w:pPr>
      <w:r>
        <w:rPr>
          <w:rFonts w:cs="Calibri"/>
          <w:lang w:val="es-ES"/>
        </w:rPr>
        <w:tab/>
        <w:t>Estamos haciendo el esfuerzo para ver donde podemos llegar a un nivel general de acuerdo a fin de poder desarrollar recomendaciones que luego se van a reflejar en el informe final. Hay muchos temas, probablemente no tenga tiempo de verlos todos, entonces estoy seleccionando aquellos temas en los que el ALAC ha formulado muchos comentarios y/o aquellos temas donde hay alguna recomendación del CSC.</w:t>
      </w:r>
    </w:p>
    <w:p>
      <w:pPr>
        <w:pStyle w:val="Normal"/>
        <w:spacing w:lineRule="auto" w:line="360"/>
        <w:ind w:left="2880" w:hanging="2880"/>
        <w:jc w:val="both"/>
        <w:rPr>
          <w:rFonts w:cs="Calibri"/>
          <w:lang w:val="es-ES"/>
        </w:rPr>
      </w:pPr>
      <w:r>
        <w:rPr>
          <w:rFonts w:cs="Calibri"/>
          <w:lang w:val="es-ES"/>
        </w:rPr>
        <w:tab/>
        <w:t>La similitud de cadenas de caracteres es uno de los temas que creo que cumple con estos dos criterios. Entonces, sin más vamos a ver qué es lo que dijo la ALAC en este sentido. En lo que respecta a este tema en particular, en las declaraciones anteriores la ALAC hizo mención de la necesidad de reducir el riesgo de una confusión de los consumidores predecible debido al uso de plurales y singulares de una misma palabra.</w:t>
      </w:r>
    </w:p>
    <w:p>
      <w:pPr>
        <w:pStyle w:val="Normal"/>
        <w:spacing w:lineRule="auto" w:line="360"/>
        <w:ind w:left="2880" w:hanging="2880"/>
        <w:jc w:val="both"/>
        <w:rPr>
          <w:rFonts w:cs="Calibri"/>
          <w:lang w:val="es-ES"/>
        </w:rPr>
      </w:pPr>
      <w:r>
        <w:rPr>
          <w:rFonts w:cs="Calibri"/>
          <w:lang w:val="es-ES"/>
        </w:rPr>
        <w:tab/>
        <w:t>También hizo mención sobre la necesidad de que no haya superposición en las rondas de una cadena de caracteres que todavía está siendo procesada de una solicitud anterior. Es decir, si se hizo una solicitud por una cadena de caracteres y aun no se ha delegado por el motivo que sea, para cuando se abre la próxima ronda esa cadena de caracteres no debería poder estar sujeta a una nueva solicitud.</w:t>
      </w:r>
    </w:p>
    <w:p>
      <w:pPr>
        <w:pStyle w:val="Normal"/>
        <w:spacing w:lineRule="auto" w:line="360"/>
        <w:ind w:left="2880" w:hanging="2880"/>
        <w:jc w:val="both"/>
        <w:rPr>
          <w:rFonts w:cs="Calibri"/>
          <w:lang w:val="es-ES"/>
        </w:rPr>
      </w:pPr>
      <w:r>
        <w:rPr>
          <w:rFonts w:cs="Calibri"/>
          <w:lang w:val="es-ES"/>
        </w:rPr>
        <w:tab/>
        <w:t>En tercer lugar, el uso de CPE, la evaluación con prioridad de la comunidad como el método adecuado para resolver cualquier tipo de conflicto. Estoy escuchando un ruido de fondo, no sé si es solamente mi conexión o todos lo oye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LAUDIA RUÍZ:</w:t>
        <w:tab/>
        <w:t xml:space="preserve"> Sí, yo también lo oigo. Así que estoy tratando de ubicarl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Bueno, asegurémonos de tener todas las líneas silenciadas, por favo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El tercer tema, como les decía, era el uso de la evaluación con prioridad de la comunidad como método de acuerdo para resolver los conflictos, pero siempre bajo la presunción de que este proceso se va a administrar de manera adecuada.</w:t>
      </w:r>
    </w:p>
    <w:p>
      <w:pPr>
        <w:pStyle w:val="Normal"/>
        <w:spacing w:lineRule="auto" w:line="360"/>
        <w:ind w:left="2880" w:hanging="2880"/>
        <w:jc w:val="both"/>
        <w:rPr/>
      </w:pPr>
      <w:r>
        <w:rPr>
          <w:rFonts w:cs="Calibri"/>
          <w:lang w:val="es-ES"/>
        </w:rPr>
        <w:tab/>
        <w:t>También hubo declaraciones con respecto a la necesidad de formular reglas para desalentar un uso abusivo de las subastas en forma privada, o un uso azaroso de estas situaciones de similitud, y también el tratamiento de cadenas de caracteres de sinónimos asociados con un sector altamente regulado o TLD verificado.</w:t>
      </w:r>
    </w:p>
    <w:p>
      <w:pPr>
        <w:pStyle w:val="Normal"/>
        <w:spacing w:lineRule="auto" w:line="360"/>
        <w:ind w:left="2880" w:hanging="2880"/>
        <w:jc w:val="both"/>
        <w:rPr/>
      </w:pPr>
      <w:r>
        <w:rPr>
          <w:rFonts w:cs="Calibri"/>
          <w:lang w:val="es-ES"/>
        </w:rPr>
        <w:tab/>
        <w:t>Tomé 3 temas como grandes categorías, por un lado, las objeciones con respecto a la confusión de las cadenas de caracteres, luego la revisión de la resolución de disputas, y por último la RSC 58-94 del SSAC con la información de referencia a la explicación y los fundamentos. Luego tenemos la recomendación del grupo CSC, la recomendación 35 de considerar la adopción de nuevas políticas para evitar una posible confusión y resultados incongruentes en el caso de objeciones a las confusiones con cadenas de caracteres.</w:t>
      </w:r>
    </w:p>
    <w:p>
      <w:pPr>
        <w:pStyle w:val="Normal"/>
        <w:spacing w:lineRule="auto" w:line="360"/>
        <w:ind w:left="2880" w:hanging="2880"/>
        <w:jc w:val="both"/>
        <w:rPr>
          <w:rFonts w:cs="Calibri"/>
          <w:lang w:val="es-ES"/>
        </w:rPr>
      </w:pPr>
      <w:r>
        <w:rPr>
          <w:rFonts w:cs="Calibri"/>
          <w:lang w:val="es-ES"/>
        </w:rPr>
        <w:tab/>
        <w:t xml:space="preserve">Muy bien, en lo que respecta a ahondar un poquito más en esto que les estoy diciendo, podemos remitirnos a lo que yo hice hace unas semanas. Aquí comparo lo que deliberó el grupo de procedimientos posteriores y también los acuerdos de nivel más general que hubo, y lo que nosotros respaldamos en el ALAC. El acuerdo a nivel general tiene que ver con aquellos aspectos en los que podemos tener un alto nivel de respaldo o incluso un consenso, o, aunque no lleguemos al consenso. </w:t>
      </w:r>
    </w:p>
    <w:p>
      <w:pPr>
        <w:pStyle w:val="Normal"/>
        <w:spacing w:lineRule="auto" w:line="360"/>
        <w:ind w:left="2878" w:hanging="44"/>
        <w:jc w:val="both"/>
        <w:rPr>
          <w:rFonts w:cs="Calibri"/>
          <w:lang w:val="es-ES"/>
        </w:rPr>
      </w:pPr>
      <w:r>
        <w:rPr>
          <w:rFonts w:cs="Calibri"/>
          <w:lang w:val="es-ES"/>
        </w:rPr>
        <w:t xml:space="preserve"> </w:t>
      </w:r>
      <w:r>
        <w:rPr>
          <w:rFonts w:cs="Calibri"/>
          <w:lang w:val="es-ES"/>
        </w:rPr>
        <w:t>Entonces, en este sentido se habla de la prohibición de plurales y singulares de la misma palabra dentro del mismo código de escritura o del mismo idioma, para reducir el riesgo de confusión de consumidores. Parte del acuerdo general de este grupo contiene justamente esta idea, que es algo que nosotros apoyamos en el ALAC, luego la necesidad de ampliar el alcance de la revisión de la similitud de cadenas de caracteres para abarcar a los singulares y los plurales de los TLDs en forma individual para cada idioma, y también el uso de un diccionario para determinar las versiones singulares y plurales de una cadena de caracteres para el idioma específico.</w:t>
      </w:r>
    </w:p>
    <w:p>
      <w:pPr>
        <w:pStyle w:val="Normal"/>
        <w:spacing w:lineRule="auto" w:line="360"/>
        <w:ind w:left="2880" w:hanging="2880"/>
        <w:jc w:val="both"/>
        <w:rPr/>
      </w:pPr>
      <w:r>
        <w:rPr>
          <w:rFonts w:cs="Calibri"/>
          <w:lang w:val="es-ES"/>
        </w:rPr>
        <w:tab/>
        <w:t>Y también hubo un respaldo general para la idea de que no se debía avanzar con la solicitud de una cadena de caracteres que todavía estaba siendo procesada en una ronda anterior. Entonces, esta es la comparación con los comentarios de la ALAC. También, ALAC manifestó como dije anteriormente que la CPE era la forma de resolver las controversias, desafortunadamente no se resolvió todavía si el tema tenía que ir por el lado de los CPE o de las subastas, como último recurso.</w:t>
      </w:r>
    </w:p>
    <w:p>
      <w:pPr>
        <w:pStyle w:val="Normal"/>
        <w:spacing w:lineRule="auto" w:line="360"/>
        <w:ind w:left="2880" w:hanging="2880"/>
        <w:jc w:val="both"/>
        <w:rPr>
          <w:rFonts w:cs="Calibri"/>
          <w:lang w:val="es-ES"/>
        </w:rPr>
      </w:pPr>
      <w:r>
        <w:rPr>
          <w:rFonts w:cs="Calibri"/>
          <w:lang w:val="es-ES"/>
        </w:rPr>
        <w:tab/>
        <w:t>Este es uno de los temas pendientes. El grupo de trabajo tiene que abordarlo. Otro tema pendiente serían las preocupaciones que existen sobre lo que pueden ser las subastas privadas, puede haber un abuso de ellas. Todavía no queda muy en claro cuáles son las preocupaciones al respecto, lo que hace también al tratamiento de homónimos. Esto es algo que todavía tenemos que analizar con mayor profundidad. Hay preocupaciones sobre todo con lo que tiene que ver con los sectores altamente regulados, o si puede generar un mayor daño a los consumidores. Pero sí hay una organización, ese es el TLD, que también planteó esta organización con los riesgos reales, por ejemplo, se planteó lo que puede ser el TLD de punto THAI, T-H-A-I, que fonéticamente es similar a lo que es el IDN THAI. Ese es el TLD correspondiente.</w:t>
      </w:r>
    </w:p>
    <w:p>
      <w:pPr>
        <w:pStyle w:val="Normal"/>
        <w:spacing w:lineRule="auto" w:line="360"/>
        <w:ind w:left="2880" w:hanging="2880"/>
        <w:jc w:val="both"/>
        <w:rPr>
          <w:rFonts w:cs="Calibri"/>
          <w:lang w:val="es-ES"/>
        </w:rPr>
      </w:pPr>
      <w:r>
        <w:rPr>
          <w:rFonts w:cs="Calibri"/>
          <w:lang w:val="es-ES"/>
        </w:rPr>
        <w:tab/>
        <w:t>El último punto también mencionó que tiene que haber más coordinación entre la ccNSO y la GNSO para tener un enfoque común sobre cómo van a evaluar lo que puede ser esta similitud confusa, y entonces se va a armar un grupo reducido para analizar este punto en particular. Siguiente. No, me parece que esta es la última.</w:t>
      </w:r>
    </w:p>
    <w:p>
      <w:pPr>
        <w:pStyle w:val="Normal"/>
        <w:spacing w:lineRule="auto" w:line="360"/>
        <w:ind w:left="2880" w:hanging="2880"/>
        <w:jc w:val="both"/>
        <w:rPr>
          <w:rFonts w:cs="Calibri"/>
          <w:lang w:val="es-ES"/>
        </w:rPr>
      </w:pPr>
      <w:r>
        <w:rPr>
          <w:rFonts w:cs="Calibri"/>
          <w:lang w:val="es-ES"/>
        </w:rPr>
        <w:tab/>
        <w:t xml:space="preserve">Sí, hoy fue brev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chísimas gracias. Excelente, realmente una vez más hiciste una presentación excelente. Ahora, vamos a abrir entonces el espacio para los comentarios, las preguntas. No veo ninguna mano levantada. Alan Greenberg.</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No es una pregunta sobre la presentación, pero en la última reunión del grupo de procedimientos posteriores sí hubo algunos comentarios, se señaló... hubo un comentario de ALAC donde se analizó con instancias específicas donde había abusos o usos indebidos. Surgieron algunos ejemplos, entonces en realidad traté de indagar más para saber cuál era el problema, no tengo idea. Justine quizás puede hacerlo, podemos ahondar un poco más, pero yo creo que tenía que ver con las protecciones no registradas.</w:t>
      </w:r>
    </w:p>
    <w:p>
      <w:pPr>
        <w:pStyle w:val="Normal"/>
        <w:spacing w:lineRule="auto" w:line="360"/>
        <w:ind w:left="2880" w:hanging="2880"/>
        <w:jc w:val="both"/>
        <w:rPr>
          <w:rFonts w:cs="Calibri"/>
          <w:lang w:val="es-ES"/>
        </w:rPr>
      </w:pPr>
      <w:r>
        <w:rPr>
          <w:rFonts w:cs="Calibri"/>
          <w:lang w:val="es-ES"/>
        </w:rPr>
        <w:tab/>
        <w:t>Quizás haya algunas circunstancias especiales que significan adaptar el proceso para los solicitantes de las regiones subatendidas o TLDs, pero de lo contrario ICANN tendría que aplicar alguna medida más de lo que hizo en la ronda del 2012. En algunos casos los solicitantes no cumplieron con las normas, y entonces puso sombra en todo el proceso. En algunos casos, el PDP podría analizarlo para que esto no vuelva a suceder. Eso es lo que dice el comentario. Pero ustedes respondieron que hubo instancias y no se manifestó exactamente cuáles eran, si escuchamos gente que habló al respec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Sí, Justin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Sí, gracias Alan por la pregunta. Yo no participé en la llamada dónde eso se manifestó, pero sí fui a la grabación y hablé sí bilateralmente con Jonathan porque realmente no pude identificar quién escribió eso que planteó ese debate en el grupo de procedimientos posteriores. No puedo estar segura quien lo hizo, sí tomamos en cuenta la pregunta planteada.  Y creo que también podría enviar un correo electrónico a la lista para que me lo dijeran, pero en realidad querría hablar con la persona que hizo ese comentario en nuestro resumen sobre la declaración de ALAC, para saber exactamente a qué se están refiriendo.</w:t>
      </w:r>
    </w:p>
    <w:p>
      <w:pPr>
        <w:pStyle w:val="Normal"/>
        <w:spacing w:lineRule="auto" w:line="360"/>
        <w:ind w:left="2880" w:hanging="2880"/>
        <w:jc w:val="both"/>
        <w:rPr/>
      </w:pPr>
      <w:r>
        <w:rPr>
          <w:rFonts w:cs="Calibri"/>
          <w:lang w:val="es-ES"/>
        </w:rPr>
        <w:tab/>
        <w:t>No sé si respondí a la pregunta. ¿Al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No buscaba una respuesta. Estaba señalando nada más que se había formulado esa pregunta, pero me alegra que usted sola lo hubiera visto. Se cuestionan nuestros comentarios cuando decimos cosas que no se pueden respaldar.</w:t>
      </w:r>
    </w:p>
    <w:p>
      <w:pPr>
        <w:pStyle w:val="Normal"/>
        <w:spacing w:lineRule="auto" w:line="360"/>
        <w:ind w:left="2880" w:hanging="2880"/>
        <w:jc w:val="both"/>
        <w:rPr/>
      </w:pPr>
      <w:r>
        <w:rPr>
          <w:rFonts w:cs="Calibri"/>
          <w:lang w:val="es-ES"/>
        </w:rPr>
        <w:tab/>
        <w:t>En realidad, tendría que haber una nota al pie explicando cuales eran esas instancias, no hacer una referencia vaga, pero es para tenerlo en cuenta para el futuro y para que nos tomen en seri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Muchísimas gracias, Al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Gracias por plantearlo, Alan. Y sí, sería útil tener una relación directa con esa declaración. Les pido, por favor, que en la ventana de chat pongan el enlace directamente para esos comentarios, para ver si los podemos reconocer y encontrar quien lo hizo. Es muy difícil, ¿no? Saber cuándo no sabemos claramente de qué declaración estamos hablando.</w:t>
      </w:r>
    </w:p>
    <w:p>
      <w:pPr>
        <w:pStyle w:val="Normal"/>
        <w:spacing w:lineRule="auto" w:line="360"/>
        <w:ind w:left="2880" w:hanging="2880"/>
        <w:jc w:val="both"/>
        <w:rPr>
          <w:rFonts w:cs="Calibri"/>
          <w:lang w:val="es-ES"/>
        </w:rPr>
      </w:pPr>
      <w:r>
        <w:rPr>
          <w:rFonts w:cs="Calibri"/>
          <w:lang w:val="es-ES"/>
        </w:rPr>
        <w:tab/>
        <w:t xml:space="preserve">A ver, vamos a seguir entonces con los que pidieron la palabr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Buenas tardes a todos, voy a ser muy breve. Gracias, Justine, por esta excelente presentación, porque estamos hablando de una negociación con la que yo no estoy tan familiarizado. Los ejemplos que citó fueron muy interesantes, y creo también que tenemos que poner a los participantes de la GNSO sobre el escenario también, porque no es solamente defender el status quo, sino que necesitamos que nos hagan aportes serios.</w:t>
      </w:r>
    </w:p>
    <w:p>
      <w:pPr>
        <w:pStyle w:val="Normal"/>
        <w:spacing w:lineRule="auto" w:line="360"/>
        <w:ind w:left="2880" w:hanging="2880"/>
        <w:jc w:val="both"/>
        <w:rPr/>
      </w:pPr>
      <w:r>
        <w:rPr>
          <w:rFonts w:cs="Calibri"/>
          <w:lang w:val="es-ES"/>
        </w:rPr>
        <w:tab/>
        <w:t>Que nos digan por qué está esto justificado cuando estamos defendiendo alguna cosa sin fundamento que están en la guía del solicitante del 2012. ¿En lo que hace al resto, Olivier? Yo creo que le daría la palabra a Jonathan que también está en la llamada,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Gracias. Vamos a pasar a Jonathan, entonces. Jonathan Zuck. Sí, lo escucham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Perfecto. ¿Por qué hacen referencia a mí en particula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Creo que Christopher hizo mención a su nombr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Me gustaría escuchar la respuesta a las preguntas de Justine sobre cuál fue la base para esa declaración de ALAC en particular. A mí me parece que debe estar respaldado, que es una buena declaración, pero Justine dijo que Jonathan era el autor y si no es, bueno, puede decirlo aho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Sí, yo estaba tratando de buscarlo. Lo que yo recuerdo fue una sugerencia en algún momento de que algunos registros tenían las solicitudes y se habían podido procesar a pesar de tener algunos problemas en el pasado. Financieros, etcétera, pero la verdad que no sé exactamente sobre el tema de la protección de los registros. Es un texto que en realidad no me surge ahora en la cabeza de dónde es. Pero estoy tratando de buscarl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Perfecto. Podemos segui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Es la del Registro Etario. Entonces, la variable del registrador registra los propietarios. Quizá no es lo que estamos hablando acá.</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Sí, estoy tratando de ver de dónde vino eso, porque yo sé que... Bueno, no, no me acuerdo de dónde vino. No me acuer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Jonathan, yo puse algo en el chat porque eso tenía que ver con las normas para los solicitantes. Termina en la sección de resumen de la declaración de ALAC.</w:t>
      </w:r>
    </w:p>
    <w:p>
      <w:pPr>
        <w:pStyle w:val="Normal"/>
        <w:spacing w:lineRule="auto" w:line="360"/>
        <w:ind w:left="2880" w:hanging="2880"/>
        <w:jc w:val="both"/>
        <w:rPr>
          <w:rFonts w:cs="Calibri"/>
          <w:lang w:val="es-ES"/>
        </w:rPr>
      </w:pPr>
      <w:r>
        <w:rPr>
          <w:rFonts w:cs="Calibri"/>
          <w:lang w:val="es-ES"/>
        </w:rPr>
        <w:tab/>
        <w:t>Quizás podamos hablar entre nosotros d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Sí, el tema me suena familiar por lo que tiene que ver con los registros, su viabilidad, etc. Surgió porque la ICANN tenía tanta avidez por el dinero que permitió que hubiera personas de este tipo que fueran solicitantes; pero no me acuerdo exactamente como fu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chísimas gracias. Bueno, siguen ustedes dos entonces, después fuera de esta llamada. Cheryl Langdon-Or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 xml:space="preserve">Muchísimas gracias, Olivier. Me parece que, si van a hablar fuera de la llamada, creo que obviamente tiene que ver con las circunstancias en particular, pero también en lo que el CPWG está haciendo. Esto es lo que Alan y yo planteamos más de una vez. Porque es importante que nosotros seamos claros en el texto, y que además nos tomemos el tiempo para decir las cosas correctamente también, pues todo puede ser, tenemos que tener información para buscar que respalde lo que decimos. Y no podemos tener un texto que sea agresivo o que deliberadamente use ese tono, porque estamos hablando de algo que es un tema serio, y realmente queremos saber cuáles son los problemas, abordarlos. Y si tenemos un comité asesor que está haciendo una declaración muy seria, queremos saber las circunstancias de este reclamo que está presentando y tener la posibilidad de establecer nuestra posición tempranamente en el proceso, y como ya hablamos con Alan otras veces somos responsables y nosotros tenemos que ser los responsables del comentario que se escribe. </w:t>
      </w:r>
    </w:p>
    <w:p>
      <w:pPr>
        <w:pStyle w:val="Normal"/>
        <w:spacing w:lineRule="auto" w:line="360"/>
        <w:ind w:left="2880" w:hanging="2880"/>
        <w:jc w:val="both"/>
        <w:rPr>
          <w:rFonts w:cs="Calibri"/>
          <w:lang w:val="es-ES"/>
        </w:rPr>
      </w:pPr>
      <w:r>
        <w:rPr>
          <w:rFonts w:cs="Calibri"/>
          <w:lang w:val="es-ES"/>
        </w:rPr>
        <w:tab/>
        <w:t>Y ha habido comentarios, ha habido rectificaciones a los comentarios que se hicieron, y este grupo es el que tiene que garantizar que en el futuro dentro de esta metodología ascendente que utilizamos donde todo surge desde las bases, tiene que quedar muy claro, todo tiene que ser muy transparente, además debemos poder rendir cuentas en todo ese proceso. Es decir, ir hacia atrás y justificar lo que estamos diciendo, usemos el lenguaje que usemos.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Gracias, Cheryl. No veo otra mano levantada. Justine no sé si quiera hacer algún comentario sobre es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Yo creo que dije todo lo que tenía que decir. No sé, Jonathan... Bueno, vamos hablando fuera de la llamada y lo solucionam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Perfecto. ¿Algún otro pedido de palabra? Yo sí, Justine, tengo una pregunta sobre algo que señaló. Mencionó que no hay un apoyo claro para los CPE o las subastas de último recurso para solucionar la controversia en cadena de caracteres. Entonces, ¿cuándo hay algo como eso lo que están diciendo es que algunos en el grupo favorecen o están a favor de las CPE y otros lo que son las subastas de último recurso?</w:t>
      </w:r>
    </w:p>
    <w:p>
      <w:pPr>
        <w:pStyle w:val="Normal"/>
        <w:spacing w:lineRule="auto" w:line="360"/>
        <w:ind w:left="2880" w:hanging="2880"/>
        <w:jc w:val="both"/>
        <w:rPr/>
      </w:pPr>
      <w:r>
        <w:rPr>
          <w:rFonts w:cs="Calibri"/>
          <w:lang w:val="es-ES"/>
        </w:rPr>
        <w:tab/>
        <w:t>Si no hay consenso entonces, ¿qué suced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Es una buena pregunta. Eso quiere decir que el grupo de trabajo no pudo recomendar nada de las preguntas que se planteaban en el informe inicial.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ísimas gracias. Lo que significa que volvemos, entonces, a la guía del solicitante original. Lo que decía esa guía, no va a haber cambios entonces. Bueno, perfecto. Cheryl Langdon-Or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ERYL LANGDON-ORR:</w:t>
        <w:tab/>
        <w:t xml:space="preserve">Quiero decir un par de cosas. Lo que son los comentarios públicos nos dan una dirección adecuada, pero cuando empezamos a debatir en el plenario, en el grupo de trabajo, ahí tenemos la posibilidad de ver en qué dirección podemos tomar según los comentarios públicos recibidos. </w:t>
      </w:r>
    </w:p>
    <w:p>
      <w:pPr>
        <w:pStyle w:val="Normal"/>
        <w:spacing w:lineRule="auto" w:line="360"/>
        <w:ind w:left="2880" w:hanging="2880"/>
        <w:jc w:val="both"/>
        <w:rPr>
          <w:rFonts w:cs="Calibri"/>
          <w:lang w:val="es-ES"/>
        </w:rPr>
      </w:pPr>
      <w:r>
        <w:rPr>
          <w:rFonts w:cs="Calibri"/>
          <w:lang w:val="es-ES"/>
        </w:rPr>
        <w:tab/>
        <w:t xml:space="preserve">Puede haber alguna recomendación para el cambio o no. Hay dos cosas para señalar. Una tiene que ver con el tema que fue reconocido en la CPE, además se reconoció como parte de la última ronda como una metodología sobre la que se ha trabajado, incluso lo ha hecho la guía del trabajo II. Se han cambiado, se han aclarado cosas dentro de la CPE, y los comentarios recibidos tenían que ver con cual había sido la experiencia, no cuál puede ser la experiencia, y en  las rondas futuras, sobre todo con la CPE se reconoció entonces y se habló, pero no hubo ninguna preferencia que surgiera de los comentarios pero sí había que ver que era lo que había pasado con los CPE, y todavía no hemos decidido ninguna recomendación en lo que tiene que ver con las subastas de último recurso. </w:t>
      </w:r>
    </w:p>
    <w:p>
      <w:pPr>
        <w:pStyle w:val="Normal"/>
        <w:spacing w:lineRule="auto" w:line="360"/>
        <w:ind w:left="2880" w:hanging="2880"/>
        <w:jc w:val="both"/>
        <w:rPr>
          <w:rFonts w:cs="Calibri"/>
          <w:lang w:val="es-ES"/>
        </w:rPr>
      </w:pPr>
      <w:r>
        <w:rPr>
          <w:rFonts w:cs="Calibri"/>
          <w:lang w:val="es-ES"/>
        </w:rPr>
        <w:tab/>
        <w:t>Este grupo, At-Large y ALAC, también habían hablado en los últimos 4 meses de las alternativas a estas subastas, hacerlas de forma diferente, y todo esto tiene que debatirse en un plenario para que existan guías definidas que vienen de los comentarios públicos y que pueda hacerse una recomendación para que este sea el asesoramiento a quienes asisten al plenario. Es muy importante que nosotros seamos muy claros con lo que queremos hacer en este grupo.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Gracias, Cheryl. Justine Chew.</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Gracias, Cheryl, por la aclaración. No puede haber recomendaciones que falten en este punto. Yo lo que quería señalar era específicamente en este punto. En los comentarios públicos lo que se busca es que hace algunos temas que tienen relación con otros temas. En lo que hace a los comentarios recibidos hasta un determinado momento, pero una vez que se empiezan a hablar de temas relacionados sí se puede </w:t>
      </w:r>
      <w:r>
        <w:rPr>
          <w:rFonts w:cs="Calibri"/>
          <w:color w:val="000000"/>
          <w:lang w:val="es-ES"/>
        </w:rPr>
        <w:t>afectar</w:t>
      </w:r>
      <w:r>
        <w:rPr>
          <w:rFonts w:cs="Calibri"/>
          <w:lang w:val="es-ES"/>
        </w:rPr>
        <w:t xml:space="preserve"> este otro tema entonces.</w:t>
      </w:r>
    </w:p>
    <w:p>
      <w:pPr>
        <w:pStyle w:val="Normal"/>
        <w:spacing w:lineRule="auto" w:line="360"/>
        <w:ind w:left="2880" w:hanging="2880"/>
        <w:jc w:val="both"/>
        <w:rPr/>
      </w:pPr>
      <w:r>
        <w:rPr>
          <w:rFonts w:cs="Calibri"/>
          <w:lang w:val="es-ES"/>
        </w:rPr>
        <w:tab/>
        <w:t>Es muy difícil señalar cual puede ser el resultado real de algo, incluso cuando un grupo de trabajo se reúne puede haber nuevas ideas que van surgiendo y que estaban incluidas o no en el informe inicial o en un informe temporario. Es una buena idea para que el grupo de trabajo tome el asesoramiento, para saber si va a ir para un lugar u otro en sus recomendacion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chas gracias por estos comentarios. ¿Alguno más? Christopher Wilkinson,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RISTOPHER WILKINSON:</w:t>
        <w:tab/>
        <w:t>Brevemente quería decir que en relación con los comentarios de Justine sobre la interrelación que existe entre las posiciones desarrolladas en un área de trabajo en contraposición con otra área de trabajo, creo que hay un problema bastante grande que va surgiendo cuando en la labor del área de trabajo 5 se llega al PDP.</w:t>
      </w:r>
    </w:p>
    <w:p>
      <w:pPr>
        <w:pStyle w:val="Normal"/>
        <w:spacing w:lineRule="auto" w:line="360"/>
        <w:ind w:left="2880" w:hanging="2880"/>
        <w:jc w:val="both"/>
        <w:rPr/>
      </w:pPr>
      <w:r>
        <w:rPr>
          <w:rFonts w:cs="Calibri"/>
          <w:lang w:val="es-ES"/>
        </w:rPr>
        <w:tab/>
        <w:t>Porque hay unas cuantas cuestiones en otras áreas de trabajo que tienen una implicancia directa para los nombres geográficos que serán a final de cuentas tratados de manera diferente a los nombres dominio genéricos. No sé si la GNSO ha tenido esto tan en cuenta, pero simplemente quisiera hacer una advertencia, ¿no? Esta interrelación que existe entre las políticas desarrolladas y los problemas no resueltos en algunos casos en el área de trabajo 5, y la labor en otras áreas de trabajo de PDP que son muy significativas.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chas gracias, Christopher. ¿Al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Gracias. Voy a hacer otro comentario. No es muy diferente al anterior, antes yo estaba diciendo que hay que tener cuidado con lo que uno escribe porque las palabras son importantes, pero Christopher dijo que él pensaba que la GNSO no había tenido en cuenta esto, que es la interrelación entre los temas del área de trabajo 5 y las demás.</w:t>
      </w:r>
    </w:p>
    <w:p>
      <w:pPr>
        <w:pStyle w:val="Normal"/>
        <w:spacing w:lineRule="auto" w:line="360"/>
        <w:ind w:left="2880" w:hanging="2880"/>
        <w:jc w:val="both"/>
        <w:rPr/>
      </w:pPr>
      <w:r>
        <w:rPr>
          <w:rFonts w:cs="Calibri"/>
          <w:lang w:val="es-ES"/>
        </w:rPr>
        <w:tab/>
        <w:t>No tiene que ver con la GNSO. No llegó a la GNSO todavía, y todavía no va a llegar. Se trata del PDP, y el PDP tiene que tratar de resolver estas cuestiones antes de que llegue a la GNSO. Entonces, aquí tenemos distintas responsabilidades distribuid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Gracias, Alan. Gracias por destacarlo. Tengo otra pregunta, antes de pasar a otro tema, y tiene que ver con la diapositiva 3 donde se hace referencia al acuerdo general, las deliberaciones del grupo de procedimientos posteriores que sugiere eliminar la herramienta SOD. Tal vez algunos de ustedes no conozcan esta herramienta, que es una herramienta automatizada que busca de manera automática las similitudes entre las cadenas de caracteres en forma visual, y otro tipo de similitudes. Y, ¿Cuál es el motivo por el cual apoyan la eliminación del uso de esta herramienta? ¿Hay alguna alternativa? Porque no escuché hablar de otra opción que podrían utilizar para reemplazarl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Si recuerdo correctamente en las discusiones se dijo que esa herramienta</w:t>
      </w:r>
      <w:r>
        <w:rPr>
          <w:rFonts w:cs="Calibri"/>
          <w:color w:val="000000"/>
          <w:lang w:val="es-ES"/>
        </w:rPr>
        <w:t>, SOD</w:t>
      </w:r>
      <w:r>
        <w:rPr>
          <w:rFonts w:cs="Calibri"/>
          <w:lang w:val="es-ES"/>
        </w:rPr>
        <w:t>, generaba problemas o no era tan útil como se había pensado inicialmente, y fue por eso que había un gran nivel de apoyo para eliminarla. En nuestra declaración creo que nosotros decíamos que apoyábamos la eliminación de la herramienta SOD, pero sugeríamos que tenían que buscar una alternativa en caso de que procedieran con la eliminación de esta herramienta.</w:t>
      </w:r>
    </w:p>
    <w:p>
      <w:pPr>
        <w:pStyle w:val="Normal"/>
        <w:spacing w:lineRule="auto" w:line="360"/>
        <w:ind w:left="2880" w:hanging="2880"/>
        <w:jc w:val="both"/>
        <w:rPr/>
      </w:pPr>
      <w:r>
        <w:rPr>
          <w:rFonts w:cs="Calibri"/>
          <w:lang w:val="es-ES"/>
        </w:rPr>
        <w:tab/>
        <w:t>No sé si esto lo quiere comentar alguna otra persona, no sé si Cheryl quiere refrescarme la memoria. Tal vez eso sería mejo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Gracias, Justine. Cheryl.</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 xml:space="preserve">Alan hizo un comentario y yo no trataría aquí de refrescarle la memoria, creo que usted lo ha dicho muy bien. El acuerdo general ha sido el que usted describió, y estamos a punto de embarcarnos en una discusión para ver justamente este tema. </w:t>
      </w:r>
    </w:p>
    <w:p>
      <w:pPr>
        <w:pStyle w:val="Normal"/>
        <w:spacing w:lineRule="auto" w:line="360"/>
        <w:ind w:left="2880" w:hanging="2880"/>
        <w:jc w:val="both"/>
        <w:rPr>
          <w:rFonts w:cs="Calibri"/>
          <w:lang w:val="es-ES"/>
        </w:rPr>
      </w:pPr>
      <w:r>
        <w:rPr>
          <w:rFonts w:cs="Calibri"/>
          <w:lang w:val="es-ES"/>
        </w:rPr>
        <w:tab/>
        <w:t>A partir de los comentarios públicos se dio apoyo para buscar alguna alternativa. Desde ya eliminar esta herramienta SOR, que para muchos era problemática. La visión de la ALAC va a ser planteada nuevamente con respecto a que podría ser útil buscar una alternativa, y podrían ver si esto tiene apoyo o no. Esto es lo que puedo decirles ahora desde esta postu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chas gracias, Cheryl. Ahora, Alan Greenberg.</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Mi memoria no es tan buena, pero en realidad nos tenemos que remontar a años atrás. El recuerdo que tengo es que la herramienta daba respuestas erráticas que no eran confiables, y supongo que esto irá en ambos sentidos, ¿no? Los falsos positivos y falsos negativos. Entonces daba un nivel de seguridad falso, o tal vez indicaba que había alguna cadena que debía ser rechazada cuando en realidad no debía ser así.</w:t>
      </w:r>
    </w:p>
    <w:p>
      <w:pPr>
        <w:pStyle w:val="Normal"/>
        <w:spacing w:lineRule="auto" w:line="360"/>
        <w:ind w:left="2880" w:hanging="2880"/>
        <w:jc w:val="both"/>
        <w:rPr>
          <w:rFonts w:cs="Calibri"/>
          <w:lang w:val="es-ES"/>
        </w:rPr>
      </w:pPr>
      <w:r>
        <w:rPr>
          <w:rFonts w:cs="Calibri"/>
          <w:lang w:val="es-ES"/>
        </w:rPr>
        <w:tab/>
        <w:t>El apoyo, como se describió originalmente en el PDF, era para no utilizar esta herramienta sin modificaciones nuevamente. Esto por supuesto podría significar que hay que mejorarla o reemplazarla para que sea más útil. No estaba tan claro cuál era el camino directo, por eso hubo una sugerencia provisoria de decir: “Bueno, eliminémosla”.</w:t>
      </w:r>
    </w:p>
    <w:p>
      <w:pPr>
        <w:pStyle w:val="Normal"/>
        <w:spacing w:lineRule="auto" w:line="360"/>
        <w:ind w:left="2880" w:hanging="2880"/>
        <w:jc w:val="both"/>
        <w:rPr/>
      </w:pPr>
      <w:r>
        <w:rPr>
          <w:rFonts w:cs="Calibri"/>
          <w:lang w:val="es-ES"/>
        </w:rPr>
        <w:tab/>
        <w:t>La idea de reemplazarla con algo mejor después de eliminarla en realidad también se contrapone con esta idea de revisarla y mejorarla. No hay una propuesta de alternativa. Todos creen que el concepto es bueno, pero tiene que funcionar mejor en la práctica. Así es como lo recuerdo yo, pero como dijo Cheryl se va a iniciar nuevamente la discusión y tal vez muchos se refresquen la memoria con esas nuevas deliberacion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ERL LANGDON-ORR:</w:t>
        <w:tab/>
        <w:t>Perdón, Olivier. La idea de eliminarla tal como está ahora, eso es si no tenemos otra opción. Porque en este momento no sirve de mucho si en realidad les erra a los resultados y genera más problemas de los que resuelve. Entonces, en el grupo de trabajo de procedimientos posteriores tenemos eso en claro, ¿no? Hay que intentar, de hecho, hacer algo para que la situación no sea peor. Puede haber algo similar que se utilice y tal vez terminemos con un resultado todavía peor.</w:t>
      </w:r>
    </w:p>
    <w:p>
      <w:pPr>
        <w:pStyle w:val="Normal"/>
        <w:spacing w:lineRule="auto" w:line="360"/>
        <w:ind w:left="2880" w:hanging="2880"/>
        <w:jc w:val="both"/>
        <w:rPr/>
      </w:pPr>
      <w:r>
        <w:rPr>
          <w:rFonts w:cs="Calibri"/>
          <w:lang w:val="es-ES"/>
        </w:rPr>
        <w:tab/>
        <w:t>Así que, bueno, creo que ya tenemos aquí todas las advertencias del caso, ¿n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Continuemos.</w:t>
      </w:r>
    </w:p>
    <w:p>
      <w:pPr>
        <w:pStyle w:val="Normal"/>
        <w:spacing w:lineRule="auto" w:line="360"/>
        <w:ind w:left="2880" w:hanging="2880"/>
        <w:jc w:val="both"/>
        <w:rPr>
          <w:rFonts w:cs="Calibri"/>
          <w:lang w:val="es-ES"/>
        </w:rPr>
      </w:pPr>
      <w:r>
        <w:rPr>
          <w:rFonts w:cs="Calibri"/>
          <w:lang w:val="es-ES"/>
        </w:rPr>
      </w:r>
    </w:p>
    <w:p>
      <w:pPr>
        <w:pStyle w:val="Normal"/>
        <w:tabs>
          <w:tab w:val="clear" w:pos="720"/>
          <w:tab w:val="left" w:pos="8080" w:leader="none"/>
        </w:tabs>
        <w:spacing w:lineRule="auto" w:line="360"/>
        <w:ind w:left="2880" w:hanging="2880"/>
        <w:jc w:val="both"/>
        <w:rPr>
          <w:rFonts w:cs="Calibri"/>
          <w:lang w:val="es-ES"/>
        </w:rPr>
      </w:pPr>
      <w:r>
        <w:rPr>
          <w:rFonts w:cs="Calibri"/>
          <w:lang w:val="es-ES"/>
        </w:rPr>
        <w:t>ALAN GREENBERG:</w:t>
        <w:tab/>
        <w:t>Si me permiten, nunca bajé la mano. Perdón. Es una de esas cuestiones en las que pasamos de la teoría a la práctica, ¿no? A la realidad, y la conclusión es que es un buen concepto. ¿Lo podemos mejorar? Si no lo podemos mejorar entonces lo tenemos que dejar de lado, porque no era una herramienta tan adecuada, tan idónea como esperábamos en la última ronda, ¿no? Entonces, si tomamos otra postura estaremos más concentrándonos en la teoría y no tanto en la práctica.</w:t>
      </w:r>
    </w:p>
    <w:p>
      <w:pPr>
        <w:pStyle w:val="Normal"/>
        <w:tabs>
          <w:tab w:val="clear" w:pos="720"/>
          <w:tab w:val="left" w:pos="8080" w:leader="none"/>
        </w:tabs>
        <w:spacing w:lineRule="auto" w:line="360"/>
        <w:ind w:left="2880" w:hanging="2880"/>
        <w:jc w:val="both"/>
        <w:rPr>
          <w:rFonts w:cs="Calibri"/>
          <w:lang w:val="es-ES"/>
        </w:rPr>
      </w:pPr>
      <w:r>
        <w:rPr>
          <w:rFonts w:cs="Calibri"/>
          <w:lang w:val="es-ES"/>
        </w:rPr>
      </w:r>
    </w:p>
    <w:p>
      <w:pPr>
        <w:pStyle w:val="Normal"/>
        <w:tabs>
          <w:tab w:val="clear" w:pos="720"/>
          <w:tab w:val="left" w:pos="8080" w:leader="none"/>
        </w:tabs>
        <w:spacing w:lineRule="auto" w:line="360"/>
        <w:ind w:left="2880" w:hanging="2880"/>
        <w:jc w:val="both"/>
        <w:rPr/>
      </w:pPr>
      <w:r>
        <w:rPr>
          <w:rFonts w:cs="Calibri"/>
          <w:lang w:val="es-ES"/>
        </w:rPr>
        <w:t>OLIVIER CRÉPIN-LEBLOND:</w:t>
        <w:tab/>
        <w:t>Muchas gracias por estos comentarios. Justine, ¿hay algo más de esta sección que quieras comenta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Gracias, Olivier. Considerando que ya superé los 10 minutos que tenía designados, creo que debemos detenernos aquí y continua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Bueno, tenemos tiempo igualmente porque la próxima sección tiene que ver con la carta orgánica del CPWG y el proceso ideal, y luego las actualizaciones de políticas que no son tantas, así que siempre podemos volver a este tema cuando cumplamos con todo el temario si es necesari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Sí, podríamos manejarnos así. Otra cosa que quería mencionar tiene que ver con los acontecimientos en el área de trabajo 5, pero sí, podemos volver a hablar de eso lueg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y bien, gracias, Justine. Pasemos al punto 5: La carta del CPWG y el proceso ideal. Jonathan Zuck está a carg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En realidad no tengo nada nuevo, Olivier, para comentar. A pedido de los miembros del CPWG cuando hice la presentación trabajé con Evin, a ver si podemos compartir el vínculo para transformar esta presentación de diapositivas en un documento de Google Docs para que todos pudieran darnos sus comentarios, sus puntos de vista, y así espero que esto nos permita movernos, avanzar de manera más expeditiva para empezar a progresar, y transformar esto en un diagrama todavía mejor elaborado, con Joanna, con su colaboración.</w:t>
      </w:r>
    </w:p>
    <w:p>
      <w:pPr>
        <w:pStyle w:val="Normal"/>
        <w:spacing w:lineRule="auto" w:line="360"/>
        <w:ind w:left="2880" w:hanging="2880"/>
        <w:jc w:val="both"/>
        <w:rPr>
          <w:rFonts w:cs="Calibri"/>
          <w:lang w:val="es-ES"/>
        </w:rPr>
      </w:pPr>
      <w:r>
        <w:rPr>
          <w:rFonts w:cs="Calibri"/>
          <w:lang w:val="es-ES"/>
        </w:rPr>
        <w:tab/>
        <w:t>Así que podríamos compartir el enlace para ese documento, y si alguien quiere hacer algún comentario sobre la presentación de diapositivas que hice anteriormente lo pueden formular allí en el documento, y luego vamos a hacer circular una versión actualizada y revisada de esto. Esto es lo que tenía para deci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ísimas gracias, Jonathan. Lamentablemente a mí me parece que el enlace que tenemos en la agenda, en el temario, nos lleva a la encuesta de los nombres geográficos, y me parece que no es a eso a lo que estamos apuntando, ¿no es cier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Sí, exactamente. Tiene razón. A ver si puedo encontrar el enlac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LAUDIA RUÍZ:</w:t>
        <w:tab/>
        <w:t>Evin lo está buscan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Evin, ¿cree que lo podrá encontrar rápidamente o seguimos avanzando? ¿Le damos tiempo para que lo busque y luego volvemos a usted?</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EVIN ERDOGDU:</w:t>
        <w:tab/>
        <w:t>A continuación, tenemos la sección sobre la actualización de políticas, así que si me dan un minuto lo voy a buscar y ya podemos ver este tema en particular.</w:t>
      </w:r>
    </w:p>
    <w:p>
      <w:pPr>
        <w:pStyle w:val="Normal"/>
        <w:spacing w:lineRule="auto" w:line="360"/>
        <w:ind w:left="2880" w:hanging="2880"/>
        <w:jc w:val="both"/>
        <w:rPr/>
      </w:pPr>
      <w:r>
        <w:rPr>
          <w:rFonts w:cs="Calibri"/>
          <w:lang w:val="es-ES"/>
        </w:rPr>
        <w:tab/>
        <w:t>Aquí compartí el vínculo, espero que sea el correcto. En la ventana del chat. Hubo unas modificaciones a último momento en la agenda, así que este es el enlace correcto y voy a actualizar también la agenda. Por favor, hagan comentarios sobre este documento de la carta del CPWG.</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Fantástico. Jonathan,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Sí, justamente es eso iba a decir. Así que por favor hagan comentarios sobre este documen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Jonathan. Le iba a pedir a Evin que actualizara también la agenda para que tenga el vínculo correcto el documento, y si después de esta llamada quieren ver pueden simplemente consultar esta página donde tenemos la agenda y pueden seguir ese enlace para llegar a ese documento, y hacer sus contribuciones.</w:t>
      </w:r>
    </w:p>
    <w:p>
      <w:pPr>
        <w:pStyle w:val="Normal"/>
        <w:spacing w:lineRule="auto" w:line="360"/>
        <w:ind w:left="2880" w:hanging="2880"/>
        <w:jc w:val="both"/>
        <w:rPr>
          <w:rFonts w:cs="Calibri"/>
          <w:lang w:val="es-ES"/>
        </w:rPr>
      </w:pPr>
      <w:r>
        <w:rPr>
          <w:rFonts w:cs="Calibri"/>
          <w:lang w:val="es-ES"/>
        </w:rPr>
        <w:tab/>
        <w:t>¿Algo más sobre este tema, Jonathan o seguim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No. No tengo nada más para decir. Recibí algunos comentarios, ahora esto está disponible en este formato. El mayor comentario que me habían hecho era que lo transformara en otro documento, en una presentación de PowerPoint.</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y bien. Pasemos entonces ahora al punto número 6 en nuestro temario, con Jonathan Zuck y Evin Erdoğdu.</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EVIN ERDOGDU:</w:t>
        <w:tab/>
        <w:t xml:space="preserve">Gracias, Olivier. Como se dijo anteriormente no tenemos tantas novedades con respecto a los comentarios de política. Tenemos una ratificación reciente por parte de la ALAC sobre los temas que vimos en la agenda. </w:t>
      </w:r>
    </w:p>
    <w:p>
      <w:pPr>
        <w:pStyle w:val="Normal"/>
        <w:spacing w:lineRule="auto" w:line="360"/>
        <w:ind w:left="2880" w:hanging="2880"/>
        <w:jc w:val="both"/>
        <w:rPr/>
      </w:pPr>
      <w:r>
        <w:rPr>
          <w:rFonts w:cs="Calibri"/>
          <w:lang w:val="es-ES"/>
        </w:rPr>
        <w:tab/>
        <w:t>Tenemos también el comentario de SSAC, no tenemos que tomar ninguna decisión, y Justine acaba de hacer una presentación sobre las actividades vinculadas con los procedimientos posteriores, del CPWG, y que se ha ofrecido una respuesta informal sobre al tema del documento SACS-105.</w:t>
      </w:r>
    </w:p>
    <w:p>
      <w:pPr>
        <w:pStyle w:val="Normal"/>
        <w:spacing w:lineRule="auto" w:line="360"/>
        <w:ind w:left="2880" w:hanging="2880"/>
        <w:jc w:val="both"/>
        <w:rPr>
          <w:rFonts w:cs="Calibri"/>
          <w:lang w:val="es-ES"/>
        </w:rPr>
      </w:pPr>
      <w:r>
        <w:rPr>
          <w:rFonts w:cs="Calibri"/>
          <w:lang w:val="es-ES"/>
        </w:rPr>
        <w:tab/>
        <w:t>Así que no hay más para informar, le doy la palabra nuevamente a Olivi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ísimas gracias. Con respecto al SAC-105, tenemos algo de eso en el espacio de trabajo de At-Large. Creo que en la última llamada lo comenté que es un buen documento de referencia con respecto al DNS y a la internet de las cosas. Hace referencia a muchos temas, el DOH, la oportunidad para que el DNS también ayude a la protección en el mundo físico. También la relación entre el DNS y el DOT, y la internet de las cosas. Los desafíos para la industria del DNS.</w:t>
      </w:r>
    </w:p>
    <w:p>
      <w:pPr>
        <w:pStyle w:val="Normal"/>
        <w:spacing w:lineRule="auto" w:line="360"/>
        <w:ind w:left="2880" w:hanging="2880"/>
        <w:jc w:val="both"/>
        <w:rPr>
          <w:rFonts w:cs="Calibri"/>
          <w:lang w:val="es-ES"/>
        </w:rPr>
      </w:pPr>
      <w:r>
        <w:rPr>
          <w:rFonts w:cs="Calibri"/>
          <w:lang w:val="es-ES"/>
        </w:rPr>
        <w:tab/>
        <w:t>Y como ocurre normalmente en el SSAC tenemos aquí un texto muy riguroso, muy detallado, y sería bueno si pudiéramos tener algún tipo de comentarios, una devolución, alguna sugerencia con respecto a los procesos estratégicos, a los fines de una planificación estratégica para que este tipo de documentos incluya alguna deliberación sobre el impacto del internet de las cosas, en la ICANN, la internet de las cosas en términos generales. Y aquí tenemos realmente muy buena información.</w:t>
      </w:r>
    </w:p>
    <w:p>
      <w:pPr>
        <w:pStyle w:val="Normal"/>
        <w:spacing w:lineRule="auto" w:line="360"/>
        <w:ind w:left="2880" w:hanging="2880"/>
        <w:jc w:val="both"/>
        <w:rPr/>
      </w:pPr>
      <w:r>
        <w:rPr>
          <w:rFonts w:cs="Calibri"/>
          <w:lang w:val="es-ES"/>
        </w:rPr>
        <w:tab/>
        <w:t>Esto es lo que quería presentar. No sé si vale la pena hacer una declaración al respecto o simplemente una nota. Adelante, Cheryl.</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 xml:space="preserve">Muchas gracias, Olivier. Al leer el SAC-105 creo que diría que ese grupo de trabajo debería indicar que es lo que deberíamos hacer con ese documento. Quiero proponer un tema que tal vez podría ir en la sección de otros temas a tratar aquí. </w:t>
      </w:r>
    </w:p>
    <w:p>
      <w:pPr>
        <w:pStyle w:val="Normal"/>
        <w:spacing w:lineRule="auto" w:line="360"/>
        <w:ind w:left="2880" w:hanging="2880"/>
        <w:jc w:val="both"/>
        <w:rPr>
          <w:rFonts w:cs="Calibri"/>
          <w:lang w:val="es-ES"/>
        </w:rPr>
      </w:pPr>
      <w:r>
        <w:rPr>
          <w:rFonts w:cs="Calibri"/>
          <w:lang w:val="es-ES"/>
        </w:rPr>
        <w:tab/>
        <w:t>Este no es un documento para hacer comentarios formales, pero le da a este grupo y a otros en el ALAC de ver la encuesta también que ha sido elaborada por ATRT III. Hay una pregunta en relación con esta cuestión; no sé si el ALAC va a responder en su propio derecho o le va a pedir al CPWG que haga una respuesta a esa pregunta, pero las respuestas individuales también son posibles.</w:t>
      </w:r>
    </w:p>
    <w:p>
      <w:pPr>
        <w:pStyle w:val="Normal"/>
        <w:spacing w:lineRule="auto" w:line="360"/>
        <w:ind w:left="2880" w:hanging="2880"/>
        <w:jc w:val="both"/>
        <w:rPr/>
      </w:pPr>
      <w:r>
        <w:rPr>
          <w:rFonts w:cs="Calibri"/>
          <w:lang w:val="es-ES"/>
        </w:rPr>
        <w:tab/>
        <w:t>Entonces, quería decir que Vanda, Sebastien y yo los alentamos a participar, a dar sus aportes en las cuestiones de política y asistir a estas llamadas que se hacen en forma semanal. Es un trabajo muy importante el que estamos haciendo, porque parte de ese relevamiento, parte de esa encuesta, es específica a la eficiencia en la elaboración de aportes de nuestra comunidad para el trabajo sobre políticas. El grupo está trabajando sobre una nueva carta y es importante que el resto de la comunidad de la ICANN lo reconozca ese esfuerzo, y también vea cuál es la oportunidad que surge de ese grupo.</w:t>
      </w:r>
    </w:p>
    <w:p>
      <w:pPr>
        <w:pStyle w:val="Normal"/>
        <w:spacing w:lineRule="auto" w:line="360"/>
        <w:ind w:left="2880" w:hanging="2880"/>
        <w:jc w:val="both"/>
        <w:rPr>
          <w:rFonts w:cs="Calibri"/>
          <w:lang w:val="es-ES"/>
        </w:rPr>
      </w:pPr>
      <w:r>
        <w:rPr>
          <w:rFonts w:cs="Calibri"/>
          <w:lang w:val="es-ES"/>
        </w:rPr>
        <w:tab/>
        <w:t>Entonces, simplemente quería llamar la atención a que consideren tal vez un punto de acción a concretar individual con respecto a esta encuesta. Tal vez el ALAC quiera asegurarse que, en sus respuestas, el texto a esa encuesta, incluyen enlaces al trabajo maravilloso que ha estado haciendo este grupo.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Gracias, Cheryl. Veo que en el chat Marita Moll dice que ella vio la encuesta en otra lista, y si la podríamos hacer circular por la lista de At-Larg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ERYL LANGDON-ORR:</w:t>
        <w:tab/>
        <w:t xml:space="preserve">Bueno, eso depende de Maureen y de la ALAC, pero el ATRT3 se la ha enviado a los líderes, algunos de los ACs, a las autoridades de las SO, que lo han distribuido también en sus partes, entre sus distintos integrantes. </w:t>
      </w:r>
    </w:p>
    <w:p>
      <w:pPr>
        <w:pStyle w:val="Normal"/>
        <w:spacing w:lineRule="auto" w:line="360"/>
        <w:ind w:left="2880" w:hanging="2880"/>
        <w:jc w:val="both"/>
        <w:rPr/>
      </w:pPr>
      <w:r>
        <w:rPr>
          <w:rFonts w:cs="Calibri"/>
          <w:lang w:val="es-ES"/>
        </w:rPr>
        <w:tab/>
        <w:t>Así que esto es un proceso que alentamos que se lleve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por esos comentarios, Cheryl. Maureen está en la llamada, no sé si quiera darnos una respuesta ahora o tal vez en otra oportunidad. ¿Mauree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UREEN HILYARD:</w:t>
        <w:tab/>
        <w:t>Gracias, Olivier. Tuvimos nuestra primera reunión, es bueno que Cheryl haya hecho estos comentarios, y es importante que se explique esta encuesta. Yo la he recibido esa información y la voy a difundi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Bueno, yo voy a ayudar con gus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Muy bien, muchas gracias. ¿Algún otro comentario o pregunta con respecto a los temas de política? Y me doy cuenta de que le saqué el control a Jonathan, pero bueno, Jonathan le devuelvo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No sé si tenemos más para comentar. Así que puede seguir tomando el control de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Hablé también sobre la lista, sobre el último texto del  SSAC, del documento SAC-106, que hace referencia al sistema de servidores raíz. Básicamente tenemos los aportes el SSAC con respecto al sistema de servidores de raíz. Por algún motivo ellos decían que no solamente tienen que llegar con esta información a las personas que están representadas por el ALAC sino también a la comunidad más amplia de usuarios de internet.</w:t>
      </w:r>
    </w:p>
    <w:p>
      <w:pPr>
        <w:pStyle w:val="Normal"/>
        <w:spacing w:lineRule="auto" w:line="360"/>
        <w:ind w:left="2880" w:hanging="2880"/>
        <w:jc w:val="both"/>
        <w:rPr/>
      </w:pPr>
      <w:r>
        <w:rPr>
          <w:rFonts w:cs="Calibri"/>
          <w:lang w:val="es-ES"/>
        </w:rPr>
        <w:tab/>
        <w:t xml:space="preserve">Le doy la palabra a Maureen que tiene pedida la palabra. Sí, creo. Pero hemos visto una respuesta </w:t>
      </w:r>
      <w:r>
        <w:rPr>
          <w:rFonts w:cs="Calibri"/>
          <w:color w:val="000000"/>
          <w:lang w:val="es-ES"/>
        </w:rPr>
        <w:t>de Rob,</w:t>
      </w:r>
      <w:r>
        <w:rPr>
          <w:rFonts w:cs="Calibri"/>
          <w:lang w:val="es-ES"/>
        </w:rPr>
        <w:t xml:space="preserve"> y la repuesta fue contraria. La idea es que todos trabajemos juntos para tener llegar a esas personas a las que nunca pudimos llegar. O sea que la presión no está puesta sobre la ALAC o sobre la comunidad de At-Large únicamente sino sobre todos, para que todos trabajemos de manera coordinada para difundir esta información que tiene que ver con el funcionamiento del sistema de servidores raíz. Eso es lo que quería comentar con respecto a ese informe y esto es algo anecdótico, ¿sí? no tienen que hacer ningún comentario sobre este documento. Es muy bueno haber tenido esa respuesta de parte del SSAC.</w:t>
      </w:r>
    </w:p>
    <w:p>
      <w:pPr>
        <w:pStyle w:val="Normal"/>
        <w:spacing w:lineRule="auto" w:line="360"/>
        <w:ind w:left="2880" w:hanging="2880"/>
        <w:jc w:val="both"/>
        <w:rPr/>
      </w:pPr>
      <w:r>
        <w:rPr>
          <w:rFonts w:cs="Calibri"/>
          <w:lang w:val="es-ES"/>
        </w:rPr>
        <w:tab/>
        <w:t>¿Hay algún otro tema? Supongo que terminamos ya con la cuestión de políticas, no veo a nadie que levante la mano. Pasamos a cualquier otro tema de interés y si no volvemos al área de trabajo 5. Tenemos un poco de tiempo, así que podemos volver al área de trabajo 5, le damos la palabra a Justine Chew nuevame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Acá estoy otra vez con ustedes. Bueno, espero que carguen las imágenes correspondientes. Lo que quiero señalar es que hay informes actualizados sobre los procedimientos posteriores y hay una pregunta, una serie de preguntas que siguen pendientes, que todavía no tienen respuesta dentro de los procedimientos posteriores. Me las hacen a mí y a mí también me cuenta dar una respuesta, que también tiene que ver con lo que nosotros llamamos la declaración de la implementación de los CCT en la próxima ronda del gTLD, hasta que esta ronda suceda. </w:t>
      </w:r>
    </w:p>
    <w:p>
      <w:pPr>
        <w:pStyle w:val="Normal"/>
        <w:spacing w:lineRule="auto" w:line="360"/>
        <w:ind w:left="2880" w:hanging="0"/>
        <w:jc w:val="both"/>
        <w:rPr/>
      </w:pPr>
      <w:r>
        <w:rPr>
          <w:rFonts w:cs="Calibri"/>
          <w:lang w:val="es-ES"/>
        </w:rPr>
        <w:t>Hay una necesidad de establecer qué va a agregar el grupo de procedimientos posteriores considerando las recomendaciones del CCT, es por eso que siempre elijo temas que tienen una recomendación del CCT vinculada con ellos, además de lo que pueda ir debatiendo en el grupo de procedimientos posteriores. Debido a que otras recomendaciones del CCT, aparecen otros temas que no le pertenecen al grupo de procedimientos posteriores por ahora.</w:t>
      </w:r>
    </w:p>
    <w:p>
      <w:pPr>
        <w:pStyle w:val="Normal"/>
        <w:spacing w:lineRule="auto" w:line="360"/>
        <w:ind w:left="2880" w:hanging="0"/>
        <w:jc w:val="both"/>
        <w:rPr/>
      </w:pPr>
      <w:r>
        <w:rPr>
          <w:rFonts w:cs="Calibri"/>
          <w:lang w:val="es-ES"/>
        </w:rPr>
        <w:t>Es que no puedo realmente dar una respuesta completa a las preguntas que me hicieron a través de ese grupo de trabajo. Sí lo que quiero decir, es que, si hay alguna objeción a mi sugerencia de generar un grupo reducido de personas, estoy pensando en personas que realmente trabajen en procedimientos posteriores como para ayudarme a mí a hacer lo que tenemos que hacer, para dar respuesta a estas preguntas. Dejo planteado el tema entonces para que me respondan, y ahora sí vamos a pasar al área de trabajo 5.</w:t>
      </w:r>
    </w:p>
    <w:p>
      <w:pPr>
        <w:pStyle w:val="Normal"/>
        <w:spacing w:lineRule="auto" w:line="360"/>
        <w:ind w:left="2880" w:hanging="2880"/>
        <w:jc w:val="both"/>
        <w:rPr/>
      </w:pPr>
      <w:r>
        <w:rPr>
          <w:rFonts w:cs="Calibri"/>
          <w:lang w:val="es-ES"/>
        </w:rPr>
        <w:tab/>
        <w:t xml:space="preserve">El área de trabajo 5, si yo recuerdo bien... escuché la grabación de la llamada de la semana pasada del CPWG porque no pude asistir porque tenía otra llamada, y recuerdo que hubo una conclusión sobre el tema de la propuesta que hizo el grupo de nombres geográficos. La conclusión que yo escuché es que es difícil para que el CPWG reaccione a algunas de estas cosas. Por eso hacemos reuniones de grupos de trabajo, y se dijo que debería dejarse entonces para el conocimiento, estoy por parafrasear, ‘‘de quienes están realmente en esa llamada para que realmente opinen a conciencia sobre si tienen que apoyar o no cualquier propuesta nueva que surja que esté sujeta a comentarios públicos’’. </w:t>
      </w:r>
    </w:p>
    <w:p>
      <w:pPr>
        <w:pStyle w:val="Normal"/>
        <w:spacing w:lineRule="auto" w:line="360"/>
        <w:ind w:left="2880" w:hanging="0"/>
        <w:jc w:val="both"/>
        <w:rPr/>
      </w:pPr>
      <w:r>
        <w:rPr>
          <w:rFonts w:cs="Calibri"/>
          <w:lang w:val="es-ES"/>
        </w:rPr>
        <w:t xml:space="preserve">Agradezco esa conclusión porque nos da flexibilidad entonces para reaccionar, por supuesto, como coordinadora de enlace con el grupo en cuestión, cualquier cosa que yo diga en nombre de ALAC siempre tiene que tomar en consideración los principios de acuerdo que están dentro de nuestra declaración de ALAC, siempre tengo esto presente. Pero en lo que hace a reaccionar a cosas que surjan durante la llamada del grupo de trabajo, y en el área de trabajo 5, realmente ha habido varias discusiones sobre muchos temas y es muy difícil volver al CPWG, o recurrir al CPWG y consultar, porque hay propuestas que se hacen constantemente. Pero, básicamente, yo tomo lo que dijo ALAC y si no entra en conflicto con lo que dijo ALAC obviamente reacciono en consecuencia, pero los otros que están en el área de trabajo 5, ustedes saben quiénes son, obviamente pueden intervenir, y presentar objeciones, respaldar la propuesta o modificarla. </w:t>
      </w:r>
    </w:p>
    <w:p>
      <w:pPr>
        <w:pStyle w:val="Normal"/>
        <w:spacing w:lineRule="auto" w:line="360"/>
        <w:ind w:left="2880" w:hanging="2880"/>
        <w:jc w:val="both"/>
        <w:rPr/>
      </w:pPr>
      <w:r>
        <w:rPr>
          <w:rFonts w:cs="Calibri"/>
          <w:lang w:val="es-ES"/>
        </w:rPr>
        <w:tab/>
        <w:t>Bueno, ahora vamos a la presentación del área de trabajo 5. Eso es un ejemplo de lo que yo estoy hablando, cuando hablamos de propuestas que se hacen constantemente. Ha habido algunas propuestas sobre algunas áreas, pueden ver acá, dos, tres y cuatro puntos en la agenda a los que se les está prestando atención en el área de trabajo 5 en este momento.</w:t>
      </w:r>
    </w:p>
    <w:p>
      <w:pPr>
        <w:pStyle w:val="Normal"/>
        <w:spacing w:lineRule="auto" w:line="360"/>
        <w:ind w:left="2880" w:hanging="0"/>
        <w:jc w:val="both"/>
        <w:rPr/>
      </w:pPr>
      <w:r>
        <w:rPr>
          <w:rFonts w:cs="Calibri"/>
          <w:lang w:val="es-ES"/>
        </w:rPr>
        <w:t>No estoy tratando de complicar este grupo sobre qué camino toman, si no que estoy dando un informe actualizado, las cosas se mueven, rápidamente avanzan y son cosas que están en la lista del área de trabajo 5, hay que reaccionar a ellas, y sé que es difícil que este grupo nos dé una idea de qué camino tomar. Es solo un informe, entonces, actualizado de qué está sucediendo en el área de trabajo 5. Pasemos, por favor, a la siguiente imagen, o a la cuatro en realidad. Siguiente.</w:t>
      </w:r>
    </w:p>
    <w:p>
      <w:pPr>
        <w:pStyle w:val="Normal"/>
        <w:spacing w:lineRule="auto" w:line="360"/>
        <w:ind w:left="2880" w:hanging="2880"/>
        <w:jc w:val="both"/>
        <w:rPr/>
      </w:pPr>
      <w:r>
        <w:rPr>
          <w:rFonts w:cs="Calibri"/>
          <w:lang w:val="es-ES"/>
        </w:rPr>
        <w:tab/>
        <w:t>Bien, creo que acá lo que tengo que informar es que no va a haber cambio en el tema de idioma, la recomendación va a ser entonces que el texto que está ahora en la guía del solicitante en todos los idiomas siga siendo ese.</w:t>
      </w:r>
    </w:p>
    <w:p>
      <w:pPr>
        <w:pStyle w:val="Normal"/>
        <w:spacing w:lineRule="auto" w:line="360"/>
        <w:ind w:left="2880" w:hanging="2880"/>
        <w:jc w:val="both"/>
        <w:rPr/>
      </w:pPr>
      <w:r>
        <w:rPr>
          <w:rFonts w:cs="Calibri"/>
          <w:lang w:val="es-ES"/>
        </w:rPr>
        <w:tab/>
        <w:t>Siguiente imagen, por favor. En particular y en lo que tiene que ver con ampliar, no la protección, pero ampliar el alcance limitado de los nombres de los países, hubo una propuesta y hubo una modificación a la propuesta, y hubo otra modificación a la modificación, que tiene que ver con los nombres de países. Nosotros sabemos que los nombres de países están en la ISO 3166-1 y los que están en esa lista ya están protegidos, pero se recibieron comentarios para considerar la protección a otras formas de nombres de países, y los ejemplos pueden ser, por ejemplo, .suizo, .estadounidense, .británico. Esto es porque en la guía del solicitante, o es que algunos países dicen que hay que proteger estas otras formas de nombres de países.</w:t>
      </w:r>
    </w:p>
    <w:p>
      <w:pPr>
        <w:pStyle w:val="Normal"/>
        <w:spacing w:lineRule="auto" w:line="360"/>
        <w:ind w:left="2880" w:hanging="0"/>
        <w:jc w:val="both"/>
        <w:rPr/>
      </w:pPr>
      <w:r>
        <w:rPr>
          <w:rFonts w:cs="Calibri"/>
          <w:lang w:val="es-ES"/>
        </w:rPr>
        <w:t>Esa es una de las propuestas, y esta propuesta habla básicamente de una notificación, es decir, no hay prioridad, no hay protección en estas formas adjetivadas de los países o los gentilicios, pero sí se pide una notificación. Cuando hablamos de notificación, estamos hablando de una notificación a un repositorio limitado de cadenas de caracteres. Si va a este repositorio, el solicitante en ese momento va a tener que hacer una notificación al gobierno pertinente de que está solicitando una de las cadenas de caracteres que está en ese repositorio. Esa es la notificación, no hay nada que diga que alguien tiene derecho a esa cadena de caracteres, o que tiene prioridad para esa cadena de caracteres, es nada más que para que el gobierno tome nota de que hay alguien que está solicitando una cadena de caracteres que está en el repositorio.</w:t>
      </w:r>
    </w:p>
    <w:p>
      <w:pPr>
        <w:pStyle w:val="Normal"/>
        <w:spacing w:lineRule="auto" w:line="360"/>
        <w:ind w:left="2880" w:hanging="2880"/>
        <w:jc w:val="both"/>
        <w:rPr/>
      </w:pPr>
      <w:r>
        <w:rPr>
          <w:rFonts w:cs="Calibri"/>
          <w:lang w:val="es-ES"/>
        </w:rPr>
        <w:tab/>
        <w:t>¿Qué está en el repositorio? En este momento se supone que son estas formas, como adjetivos o gentilicios, y algunas cadenas de caracteres que algunos países creen que son lo suficientemente sensibles como para estar en el repositorio, y eso es lo que vamos a ver en la siguiente imagen. Pueden ver entonces que en la segunda viñeta de la segunda viñeta habla de formas adjetivadas de los nombres de países, nombres de países que fueron identificados en la lista ISO 3166-1, u otros términos con significado geográfico, según lo notificaron los estados miembros del GAC o los estados miembros de Naciones Unidas.</w:t>
      </w:r>
    </w:p>
    <w:p>
      <w:pPr>
        <w:pStyle w:val="Normal"/>
        <w:spacing w:lineRule="auto" w:line="360"/>
        <w:ind w:left="2880" w:hanging="2880"/>
        <w:jc w:val="both"/>
        <w:rPr/>
      </w:pPr>
      <w:r>
        <w:rPr>
          <w:rFonts w:cs="Calibri"/>
          <w:lang w:val="es-ES"/>
        </w:rPr>
        <w:tab/>
        <w:t>Se supone que esto va a ser un repositorio limitado de cadenas de caracteres, que para eso se va a necesitar una notificación. Los fundamentos son que, aunque son referencias, se trata de referencias, a por ejemplo algunas DC nacionales, o políticas públicas en algunos países que protegen esos nombres geográficos; una vez más surge Suiza como ejemplo, y me parece que Alemania. En lo que hace a los gobiernos, esos países están obligados a proteger nombres geográficos, pero no es que se la da ICANN dentro del solicitante, entonces lo que se pide es que al menos se dé una notificación, un aviso a los gobiernos de que las cadenas de caracteres que son sensibles o que son formas adjetivadas de los nombres de países, están siendo solicitadas. Que se dé una notificación, entonces, al gobierno para que ellos después decidan si van a presentar una objeción, si lo van a permitir, si van a dar una alerta temprano, eso depende de ellos, el GAC lo va a hacer, ¿no? Pero eso depende de ellos.</w:t>
      </w:r>
    </w:p>
    <w:p>
      <w:pPr>
        <w:pStyle w:val="Normal"/>
        <w:spacing w:lineRule="auto" w:line="360"/>
        <w:ind w:left="2880" w:hanging="0"/>
        <w:jc w:val="both"/>
        <w:rPr/>
      </w:pPr>
      <w:r>
        <w:rPr>
          <w:rFonts w:cs="Calibri"/>
          <w:lang w:val="es-ES"/>
        </w:rPr>
        <w:t>Porque se reconoce que no todos los gobiernos participan activamente en el proceso de la ICANN, y esta es una forma entonces de que ellos puedan saber que hay una cadena de caracteres que está siendo solicitada y reaccionen al respecto.</w:t>
      </w:r>
    </w:p>
    <w:p>
      <w:pPr>
        <w:pStyle w:val="Normal"/>
        <w:spacing w:lineRule="auto" w:line="360"/>
        <w:ind w:left="2880" w:hanging="2880"/>
        <w:jc w:val="both"/>
        <w:rPr/>
      </w:pPr>
      <w:r>
        <w:rPr>
          <w:rFonts w:cs="Calibri"/>
          <w:lang w:val="es-ES"/>
        </w:rPr>
        <w:tab/>
        <w:t>Siguiente imagen, por favor. Bien, existe cierta discusión sobre el texto en la propuesta. Esto va a surgir nuevamente en la agenda del área de trabajo 5 en la siguiente llamada, hasta ahora pasemos a lo siguiente.</w:t>
      </w:r>
    </w:p>
    <w:p>
      <w:pPr>
        <w:pStyle w:val="Normal"/>
        <w:spacing w:lineRule="auto" w:line="360"/>
        <w:ind w:left="2880" w:hanging="2880"/>
        <w:jc w:val="both"/>
        <w:rPr/>
      </w:pPr>
      <w:r>
        <w:rPr>
          <w:rFonts w:cs="Calibri"/>
          <w:lang w:val="es-ES"/>
        </w:rPr>
        <w:tab/>
        <w:t>Bueno, cambios entonces en lo que tiene que ver con las cadenas de caracteres controvertidos, realmente esto fue resaltado por el grupo de nombres geográficos. Todavía no se ha resuelto nada específico.  Siguiente, siguiente. Bien.</w:t>
      </w:r>
    </w:p>
    <w:p>
      <w:pPr>
        <w:pStyle w:val="Normal"/>
        <w:spacing w:lineRule="auto" w:line="360"/>
        <w:ind w:left="2880" w:hanging="2880"/>
        <w:jc w:val="both"/>
        <w:rPr/>
      </w:pPr>
      <w:r>
        <w:rPr>
          <w:rFonts w:cs="Calibri"/>
          <w:lang w:val="es-ES"/>
        </w:rPr>
        <w:tab/>
        <w:t>Bueno, acá tenemos una propuesta y es la primera de dos imágenes. Siguiente, la que dice dos de dos, lo que habla es del TLD, de nombres o para objetivos geográficos, son cosas que mencioné en la llamada anterior. Hablan del texto, la falta de claridad en lo que se permite o no. Sí me parece que esto entonces también va a sufrir alguna modificación.</w:t>
      </w:r>
    </w:p>
    <w:p>
      <w:pPr>
        <w:pStyle w:val="Normal"/>
        <w:spacing w:lineRule="auto" w:line="360"/>
        <w:ind w:left="2880" w:hanging="0"/>
        <w:jc w:val="both"/>
        <w:rPr/>
      </w:pPr>
      <w:r>
        <w:rPr>
          <w:rFonts w:cs="Calibri"/>
          <w:lang w:val="es-ES"/>
        </w:rPr>
        <w:t>Ya hablamos de esto en la llamada anterior, por eso no voy a profundizar. Siguiente, por favor, que hay otra propuesta que surgió y es la que tiene que ver… siguiente por favor, con los nombres de ciudades que no son capitales.</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Justine, Marita ha levantado la mano, Marita Moll ha levantado la mano. Quizás tiene una pregunta para formula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Perfec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RITA MOLL:</w:t>
        <w:tab/>
        <w:t>Estaba escuchando lo que dijero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Tenemos poco tiempo, quizás pueda hacer la pregunta aho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MARITA MOLL:</w:t>
        <w:tab/>
        <w:t>Cuando hablamos del repositorio acá. No, acá, en esta imagen. El área de trabajo 5 me parece que no ha avanzado nada en ese tema, y esa propuesta en particular sobre el repositorio me parece que al menos  nos muestra que, por ejemplo, se eviten situaciones como las de .amazon y .nilo, quizás, no sé, pero creo que es algo que quizás tendríamos que respaldar. Sé que, bueno, el repositorio que se hacía muy grande, en definitiva, pero bueno, de eso se trat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Muchísimas gracias. Alberto Soto creo que tiene un comentario para realizar. Adelant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BERTO SOTO:</w:t>
        <w:tab/>
        <w:t xml:space="preserve">Justine, felicitaciones en primer lugar, realmente me alegro muchísimo, eres muy, muy trabajadora. En la diapositiva seis hablaste sobre los nombres de países... perdón, quiénes podían solicitar, por ejemplo, de Suiza el dominio Suizo por ser, digamos, el natalicio, pero hay países… hay natalicios que van a coincidir con el nombre de países, por ejemplo se me ocurre Argentina, imagino que se le ha tratado particularmente.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Gracias, Alberto. Si entendí correctamente, las cadenas de caracteres que son exactamente iguales a las del nombre del país, como puede ser Argentina, no se pueden solicitar. Pero estamos hablando de estas formas adjetivadas que en el caso de Argentina en inglés sería Argentine, no sé si hay una marca en el mundo que se llama Argentine, pero obviamente no podemos prever todo lo que va a suceder. Sí estamos tratando de generar principios generales para proteger los nombres de los países y algunas excepciones. Espero haber respondido su pregunt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Gracias, Justine. Bueno, continuemos entonces con la presentación.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ien. Perfecto. Esta es la última de las tres propuestas que se debatieron, ésta tiene que ver con los nombres de las ciudades que no son capitales. En estos casos el tratamiento es diferente, porque para estas ciudades que no son capitales están sujetas a lo que llamamos un proceso de dos niveles. Si un solicitante dice, declaran, que para el uso propio pero que no lo van a usar el TLD con algún objetivo vinculado con la ciudad, no es necesario entonces ninguna carta de apoyo u objeción, o no objeción.</w:t>
      </w:r>
    </w:p>
    <w:p>
      <w:pPr>
        <w:pStyle w:val="Normal"/>
        <w:spacing w:lineRule="auto" w:line="360"/>
        <w:ind w:left="2880" w:hanging="0"/>
        <w:jc w:val="both"/>
        <w:rPr/>
      </w:pPr>
      <w:r>
        <w:rPr>
          <w:rFonts w:cs="Calibri"/>
          <w:lang w:val="es-ES"/>
        </w:rPr>
        <w:t xml:space="preserve">Alguien propuso un texto aclaratorio que aparece en azul y que dice, para evitar dudas cuando el solicitante manifiesta que su solicitud es para utilizar el TLD como punto marca, extensión que tiene la especificación 3 en el acuerdo del registro, se asumirá que el TLD no se utilizará principalmente para los objetivos asociados con el nombre de la ciudad. Pueden leer los fundamentos abajo, pero una vez más hubo preocupaciones sobre el texto, sobre la redacción. Personalmente tengo dificultades para aceptar algo, o personalmente creo que tiene que declararse explícitamente y específicamente, no tiene que haber ninguna suposición, no se tiene que asumir nada, “que suponen tal o cual cosa”. </w:t>
      </w:r>
    </w:p>
    <w:p>
      <w:pPr>
        <w:pStyle w:val="Normal"/>
        <w:spacing w:lineRule="auto" w:line="360"/>
        <w:ind w:left="2880" w:hanging="0"/>
        <w:jc w:val="both"/>
        <w:rPr>
          <w:rFonts w:cs="Calibri"/>
          <w:lang w:val="es-ES"/>
        </w:rPr>
      </w:pPr>
      <w:r>
        <w:rPr>
          <w:rFonts w:cs="Calibri"/>
          <w:lang w:val="es-ES"/>
        </w:rPr>
        <w:t>Pero bueno, esto es algo que quizás lleve más redacción y quizás haya otro texto nuevo. ¿Marita tiene una pregunta?</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pPr>
      <w:r>
        <w:rPr>
          <w:rFonts w:cs="Calibri"/>
          <w:lang w:val="es-ES"/>
        </w:rPr>
        <w:t>MARITA MOLL:</w:t>
        <w:tab/>
        <w:t>Sí, Justine, sobre eso. Al leerlo creo que no es una solución intermedia, que no es bastante buena, ¿no? porque estamos hablando de un nombre de ciudad que no sea capital, pero yo diría que no tendríamos que ir mucho más allá, no presionar mucho más en este ca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Perfecto. Sí se puede expresar la opinión que cada uno tien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MARITA MOLL:</w:t>
        <w:tab/>
        <w:t>¿Puedo decir algo acá? Yo puedo hacerlo en la llamada del área de trabajo, pero quiero estar segura antes de hacerlo que no esté planteando una posición que realmente no coincide con el resto, entonces, si esto se vuelve un problema querría que todos entendiéramos lo mismo al respec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Sí, gracias. Alan Greenberg.</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Sí, quería hacer un comentario sobre lo que acaba de decir Marita, y también lo que dijo Justine anteriormente. En estas reuniones por default cada uno habla en nombre propio, si no están seguros de que todo esto va a ser acordado lo tienen que decir, pero creo que es importante que quienes realmente le ponen mucho esfuerzo y trabajo a estas cosas no se queden en silencio porque no están seguros si van a respaldar su posición o no.</w:t>
      </w:r>
    </w:p>
    <w:p>
      <w:pPr>
        <w:pStyle w:val="Normal"/>
        <w:spacing w:lineRule="auto" w:line="360"/>
        <w:ind w:left="2880" w:hanging="0"/>
        <w:jc w:val="both"/>
        <w:rPr/>
      </w:pPr>
      <w:r>
        <w:rPr>
          <w:rFonts w:cs="Calibri"/>
          <w:lang w:val="es-ES"/>
        </w:rPr>
        <w:t>Las pueden calificar de la manera que crean conveniente, pero creo que es importante que todos hablen, que se hagan oír, y si no están conformes con el apoyo que tienen, no, no, bueno, lo pueden verificar pero, me parece que está bien decir que el CPWG tiene que acordar o At-Large tiene que acordar, pero realmente los que están todos los días en las reuniones son los que entienden estos temas y quizás tienen una mejor sensación que el resto de nosotros que solo estamos escuchando el tema. Ese era mi comentario.</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Sí, respaldo realmente lo que ha dicho. Le doy la palabra a Justin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No tengo nada más que decir.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Hay algún comentario má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No, eso es todo lo que tenía para decir. Volviendo a la pregunta de tener a las personas en un grupo pequeño, vamos a darle seguimiento a e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Muchísimas gracias por esto. Ustedes pueden leer todos los comentarios en el chat. Vimos aquí muchos comentarios, probablemente aquí nos embarquemos en el proceso de comentario público más grande, ¿No? Así que es bueno que nos mantengamos informados, actualizados. Quienes están aquí en esta llamada aprenden mucho de su presentación, Justine. </w:t>
      </w:r>
    </w:p>
    <w:p>
      <w:pPr>
        <w:pStyle w:val="Normal"/>
        <w:spacing w:lineRule="auto" w:line="360"/>
        <w:ind w:left="2880" w:hanging="2880"/>
        <w:jc w:val="both"/>
        <w:rPr>
          <w:rFonts w:cs="Calibri"/>
          <w:lang w:val="es-ES"/>
        </w:rPr>
      </w:pPr>
      <w:r>
        <w:rPr>
          <w:rFonts w:cs="Calibri"/>
          <w:lang w:val="es-ES"/>
        </w:rPr>
        <w:tab/>
        <w:t>Bueno, con esto hemos llegado al final de la llamada. Yo le voy a preguntar a Jonathan si quiere agregar algo más.</w:t>
      </w:r>
    </w:p>
    <w:p>
      <w:pPr>
        <w:pStyle w:val="Normal"/>
        <w:spacing w:lineRule="auto" w:line="360"/>
        <w:ind w:left="2880" w:hanging="2880"/>
        <w:jc w:val="both"/>
        <w:rPr>
          <w:rFonts w:cs="Calibri"/>
          <w:lang w:val="es-ES"/>
        </w:rPr>
      </w:pPr>
      <w:r>
        <w:rPr>
          <w:rFonts w:cs="Calibri"/>
          <w:lang w:val="es-ES"/>
        </w:rPr>
        <w:t xml:space="preserve"> </w:t>
      </w:r>
    </w:p>
    <w:p>
      <w:pPr>
        <w:pStyle w:val="Normal"/>
        <w:spacing w:lineRule="auto" w:line="360"/>
        <w:ind w:left="2880" w:hanging="2880"/>
        <w:jc w:val="both"/>
        <w:rPr/>
      </w:pPr>
      <w:r>
        <w:rPr>
          <w:rFonts w:cs="Calibri"/>
          <w:lang w:val="es-ES"/>
        </w:rPr>
        <w:t>JONATHAN ZUCK:</w:t>
        <w:tab/>
        <w:t>No, no tengo nada más para agregar. Por favor, hagan sus comentarios sobre el documento de Google Doc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Muchas gracias, Jonathan. Hay un documento en Google Docs para hacer comentarios, se hizo un Google Poll para determinar el horario de la próxima reunión y vemos que el esquema de rotación que tenemos no se ajusta a lo que necesitamos para la próxima semana. Creo que vamos a tener que usar algunos horarios específicos por la disponibilidad de las personas, no sé si Evin o Justine, alguien que este ocupándose de esto puede hacer un comentario.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LAUDIA RUÍZ:</w:t>
        <w:tab/>
        <w:t>Olivier, si me permites, parece que tenemos las 13 horas y las 19 horas como horario rotativo, no sé si ya se eliminó la opción de las 21 horas UTC, la próxima vez nos tocaría a las 13 horas UTC y no veo un conflicto con otras llamadas. Creo que la próxima semana, el día 28, la próxima reunión se podría programar para las 13 horas UTC.</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Bueno, muy bien, y si no pueden participar, bueno, lo lamentamos ¿No?  Van a quedar atrapados entre la espada y la pared, pero... </w:t>
      </w:r>
    </w:p>
    <w:p>
      <w:pPr>
        <w:pStyle w:val="Normal"/>
        <w:spacing w:lineRule="auto" w:line="360"/>
        <w:ind w:left="2880" w:hanging="2880"/>
        <w:jc w:val="both"/>
        <w:rPr/>
      </w:pPr>
      <w:r>
        <w:rPr>
          <w:rFonts w:cs="Calibri"/>
          <w:lang w:val="es-ES"/>
        </w:rPr>
        <w:tab/>
        <w:t>Bueno, muchísimas gracias a todos. Espero que esto haya sido útil para todos ustedes, esperamos sus comentarios así que por favor continúen haciendo sus contribuciones por la lista de distribución. Muchísimas gracias y disfruten el resto del día. Gracias.</w:t>
      </w:r>
    </w:p>
    <w:p>
      <w:pPr>
        <w:pStyle w:val="Normal"/>
        <w:spacing w:lineRule="auto" w:line="360"/>
        <w:ind w:left="2880" w:hanging="2880"/>
        <w:jc w:val="both"/>
        <w:rPr>
          <w:rFonts w:cs="Calibri"/>
          <w:lang w:val="es-ES"/>
        </w:rPr>
      </w:pPr>
      <w:r>
        <w:rPr>
          <w:rFonts w:cs="Calibri"/>
          <w:lang w:val="es-ES"/>
        </w:rPr>
        <w:tab/>
        <w:t>Hasta luego.</w:t>
      </w:r>
    </w:p>
    <w:p>
      <w:pPr>
        <w:pStyle w:val="Normal"/>
        <w:spacing w:lineRule="auto" w:line="360"/>
        <w:jc w:val="both"/>
        <w:rPr>
          <w:rFonts w:cs="Calibri"/>
          <w:lang w:val="es-ES"/>
        </w:rPr>
      </w:pPr>
      <w:r>
        <w:rPr>
          <w:rFonts w:cs="Calibri"/>
          <w:lang w:val="es-ES"/>
        </w:rPr>
      </w:r>
    </w:p>
    <w:p>
      <w:pPr>
        <w:pStyle w:val="Normal"/>
        <w:spacing w:lineRule="auto" w:line="360" w:before="0" w:after="200"/>
        <w:ind w:left="2977" w:hanging="2977"/>
        <w:jc w:val="both"/>
        <w:rPr>
          <w:rFonts w:cs="Calibri"/>
          <w:b/>
          <w:b/>
          <w:lang w:val="es-ES"/>
        </w:rPr>
      </w:pPr>
      <w:r>
        <w:rPr>
          <w:rFonts w:cs="Calibri"/>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Consolidated Policy Working Group (CPWG) Call-Aug21</w:t>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Consolidated Policy Working Group (CPWG) Call-Aug21</w:t>
      <w:tab/>
      <w:t xml:space="preserve">                </w:t>
    </w:r>
    <w:r>
      <w:rPr>
        <w:b/>
        <w:color w:val="404040"/>
        <w:sz w:val="96"/>
        <w:szCs w:val="20"/>
      </w:rPr>
      <w:t>ES</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8:48:00Z</dcterms:created>
  <dc:creator>CMR</dc:creator>
  <dc:description/>
  <cp:keywords/>
  <dc:language>en-US</dc:language>
  <cp:lastModifiedBy>LS Pros</cp:lastModifiedBy>
  <dcterms:modified xsi:type="dcterms:W3CDTF">2019-08-26T18:00:00Z</dcterms:modified>
  <cp:revision>5</cp:revision>
  <dc:subject/>
  <dc:title/>
</cp:coreProperties>
</file>