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 xml:space="preserve">CLAUDIA RUIZ:  </w:t>
        <w:tab/>
        <w:t xml:space="preserve">Good morning, good afternoon, and good evening everyone.  Welcome to the Consolidated Policy Working Group Call on Wednesday the 21st of August 2019 at 1900 UTC.  On the call today on the English channel we have Olivier Crépin-Leblond, Maureen Hilyard, Jonathan Zuck, Cheryl Langdon-Orr, Kaili Kan, Gordon Chillcott, Maria Korniiets, Tijani Ben Jemma, Christopher Wilkinson, Alan Greenberg, Joel Thayer, Alfredo Calderon, Eduardo Diaz, Justine Chew, Marita Moll, Ricardo Holmquist, Roberto Gaetano, Sebastien Bachollet, Vanda Scartezini, and Yrjo Lansipuro.  From Staff, we have Heidi Ullrich, Evin Erdoğdu, Herb Wayne, and myself, Claudia Ruiz, on call management.  On the Spanish challenge, we have Alberto Soto.  Our interpreters today are Paula and Claudi.  We have received apologies from Hadia Elminiawi, Holly Raiche, and Lilian Ivette De Luque Bruges.  </w:t>
      </w:r>
    </w:p>
    <w:p>
      <w:pPr>
        <w:pStyle w:val="Normal"/>
        <w:spacing w:lineRule="auto" w:line="360" w:before="240" w:after="200"/>
        <w:ind w:left="2880" w:hanging="0"/>
        <w:jc w:val="both"/>
        <w:rPr/>
      </w:pPr>
      <w:r>
        <w:rPr/>
        <w:t xml:space="preserve">Before we begin, I would like to remind everyone to please state your name before speaking for transcription purposes and also so the interpreters can identify you on the other language channels, and also a friendly reminder to please keep your lines muted when not speaking, to prevent background noise also we have RTT available for our CPWG calls.  I am putting the link in the chat in the chat, so if anyone wants to follow, just click the link and you can follow it there.  Thank you all very much, and I turn it over to you, Olivie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 you very much Claudia, Olivier Crepin-Leblond speaking.  And welcome everyone to this Consolidated Policy Working Group Call.  I'm really excited to see so many people.  On today's call, we will start with the EPDP Phase II, then we'll go through the Subsequent Procedures and Justine will take us through another aspect of Subsequent Procedures work.  After that, if there is further time, we might just touch on Closed Generics Registrant Protections and Reserved Names, and we might touch also on Work Track 5 Geographic Names, but all this regarding time.  </w:t>
      </w:r>
    </w:p>
    <w:p>
      <w:pPr>
        <w:pStyle w:val="Normal"/>
        <w:spacing w:lineRule="auto" w:line="360" w:before="240" w:after="200"/>
        <w:ind w:left="2880" w:hanging="0"/>
        <w:jc w:val="both"/>
        <w:rPr/>
      </w:pPr>
      <w:r>
        <w:rPr/>
        <w:t xml:space="preserve">After this, we will be having Jonathan speaking to us a little bit more about the CPWG Charter and the ideal process, is anything ideal these days? And finally, the policy comment updates, there are just a couple of them.  So, hopefully this is going to be a quick call.  Perhaps somebody has got other topics to add to this agenda today, so the floor is open if you wish to add to or amend the agenda.  I am not seeing any hands up, so the agenda is adopted as it currently is displayed.  </w:t>
      </w:r>
    </w:p>
    <w:p>
      <w:pPr>
        <w:pStyle w:val="Normal"/>
        <w:spacing w:lineRule="auto" w:line="360" w:before="240" w:after="200"/>
        <w:ind w:left="2880" w:hanging="2880"/>
        <w:jc w:val="both"/>
        <w:rPr/>
      </w:pPr>
      <w:r>
        <w:rPr/>
        <w:tab/>
        <w:t xml:space="preserve">We can move swiftly to the Action Items of the last call.  There were three of them.  They are all completed, and as per usual, when items are completed, we don’t read through them.  Is there any update from anybody?  I noticed that it was on Yesim, Evin, and Maureen.  Just to say, we did have a call, Maureen, Olivier, Jonathan, Hadia, and Evin did have a call regarding presentation of slides or something to put together to present on key issues surrounding a particular policy issue or a public comment to set the scene, and one of the potential options was to have a quick podcast with Jonathan and I just quickly discussing the topics to provide an introduction to each one of the policy topics when they come up.  It's less heavy than having a deck of slides, and it's also less heavy than having a hug bunch of texts that people have to read through, very difficult today to read a lot of text.  </w:t>
      </w:r>
    </w:p>
    <w:p>
      <w:pPr>
        <w:pStyle w:val="Normal"/>
        <w:spacing w:lineRule="auto" w:line="360" w:before="240" w:after="200"/>
        <w:ind w:left="2880" w:hanging="0"/>
        <w:jc w:val="both"/>
        <w:rPr/>
      </w:pPr>
      <w:r>
        <w:rPr/>
        <w:t xml:space="preserve">So, a quick, easy, nice, simple conversation of a topic with maybe an expert for each one of those would be a way forward.  And that's from a call we had yesterday.  I see Maureen has put her hand up.  Maureen Hilyar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 xml:space="preserve">Thank you, Olivier, this is Maureen for the record.  Just following up on what you said, one of the reasons that it was actually proposed that we do something to introduce any new topics that the CPWG decides to put onto the agenda is to provide everyone, especially the newbies, a lot of our ALSs don’t have context with a lot of these topics that we discuss in CPWG, and it's really just to give you an introduction.  </w:t>
      </w:r>
    </w:p>
    <w:p>
      <w:pPr>
        <w:pStyle w:val="Normal"/>
        <w:spacing w:lineRule="auto" w:line="360" w:before="240" w:after="200"/>
        <w:ind w:left="2880" w:hanging="0"/>
        <w:jc w:val="both"/>
        <w:rPr/>
      </w:pPr>
      <w:r>
        <w:rPr/>
        <w:t xml:space="preserve">And we just thought, rather than having a slide deck and people going through a big, long presentation, that a little three to five minute podcast where someone is being interviewed, like, so what are we trying to achieve here, that kind of thing, I think that you would get a really good conversation out of Olivier and Jonathan, who will actually lead the conversations anyway, and so it will give you a good idea of what the important issues are in that particular topic.  So, I think it's going to be really useful, and it just means that people are a little bit more informed about the topics before that we actually start talking about them.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 you, Maureen.  Next is Ricardo Holmquis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 xml:space="preserve">Thank you, Olivier.  Just to mention, I think it's a very good idea to have this podcast you were mentioning.  It will be in English, and for non-English speakers it will be not so easy to understand what the theme is about.  Maybe including one or two slides adding to this conversation you're going to have, it will be greater than what I am hearing now.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 you for this, Ricardo, Olivier speaking.  We are exploring different options.  So, one option would indeed be just the podcast with the chat and then, as you mentioned, having one or two visuals, that would be helpful, that might be a good thing to help out.  The other thing is we could also get that podcast translated, it's only a couple of minutes.  That could be interpreted.  Or, we could also not just have Jonathan and I, I wouldn’t suggest that we speak Spanish, I don't know about Jonathan's Spanish, but mine is probably too terrible for anyone to understand anything that I might say, but certainly having a couple of Spanish speakers that could do a little quick podcast in Spanish regarding the topic, or French speakers to do it in French; I could certainly help out with the French one, there you go.  So, these are different options, implementation is the thing, but we'll start with just trying the podcast and see if that's well received one step at a time.  But, thanks for mentioning this, it's something that we have discussed with the group yesterday.  </w:t>
      </w:r>
    </w:p>
    <w:p>
      <w:pPr>
        <w:pStyle w:val="Normal"/>
        <w:spacing w:lineRule="auto" w:line="360" w:before="240" w:after="200"/>
        <w:ind w:left="2880" w:hanging="0"/>
        <w:jc w:val="both"/>
        <w:rPr/>
      </w:pPr>
      <w:r>
        <w:rPr/>
        <w:t xml:space="preserve">Any other comments?  I'm not seeing anybody, okay, so that's the Action Items complete.  And now let's move back to our agenda.  Ah, yes, the star of the show.  The Expedited PDP Phase 2, wonderful thing.  Unfortunately, today Hadia was unable to be with us, she is traveling, but we do have the presence of Alan Greenberg who has no doubt a lot of stuff to tell us about regarding the  Expedited PDP and all the great progress that they're making.  Alan,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AN GREENBERG:  </w:t>
        <w:tab/>
        <w:t xml:space="preserve">I already gave my report in the cha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 you very much, Alan, but some people are just on the call, so it might be good for you to summariz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AN GREENBERG:  </w:t>
        <w:tab/>
        <w:t xml:space="preserve">I will read it out, then, it will take a while, though.  Nothing to report re EPDP.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Okay, thank you very much, Alan, Olivier Crepin-Leblond speaking.  Any questions or comment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AN GREENBERG:  </w:t>
        <w:tab/>
        <w:t xml:space="preserve">Things are going slowly, is all I'll sa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A question for you, is the group still looking at the different case studie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AN GREENBERG:  </w:t>
        <w:tab/>
        <w:t xml:space="preserve">We ar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What are you focusing 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AN GREENBERG:  </w:t>
        <w:tab/>
        <w:t xml:space="preserve">We are working on case studies, plus occasional other discussions that seem relevant, such as work plan and how we're going to get our work done, scheduling for the meeting, the face-to-face meeting.  But the bulk of the time is being spent on case studie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Okay, thank you Alan.  I'm feeling and sensing your excitement, so I'm not seeing any excitement elsewhere, either, on this call [laughte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AN GREENBERG:  </w:t>
        <w:tab/>
        <w:t xml:space="preserve">It's just so riveting.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Okay, I'm not seeing any questions on the chat so we will have to -- </w:t>
        <w:br/>
        <w:t xml:space="preserve">Alberto Soto said he does not understand Alan.  So, the point is that there seems to have been very little progress in the past week, so nothing to report for the time being.  And just one more question, Alan, when is the face-to-face meeting likely to happen?  Because I've seen some discussion for a face-to-face meeting to hopefully kick things forwar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AN GREENBERG:  </w:t>
        <w:tab/>
        <w:t xml:space="preserve">It's not a matter of "likely," it will be happening on September 9th through 11t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Okay, thanks very much for this, it's very soon.  Thanks.  I'm not seeing any hands up so let's move on.  Thank you for this update, Alan.  The next update is about Subsequent Procedures and for this we have Justine Chew who is joining us.  Welcome Justine, you have the floo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 xml:space="preserve">Thank you, Olivier, this is Justine speaking.  String Similarity.  Okay, so this is the continuation of a series of updates that I'm getting on Subsequent Procedures.  Next up is String Similarity.  I think we are going to start on the next call, which is in less than eight hours time, I believe.  As you will note from the SubPro Updates Workspace, there are a series of topics that I'm trying to cover in terms of where Subsequent Procedures Working Group is in their deliberations of the public comments received to either the initial report or supplemental report in an effort to look at where we can draw high-level agreement in order for the working group to be able to develop recommendations that are going to go into the Final Report.  </w:t>
      </w:r>
    </w:p>
    <w:p>
      <w:pPr>
        <w:pStyle w:val="Normal"/>
        <w:spacing w:lineRule="auto" w:line="360" w:before="240" w:after="200"/>
        <w:ind w:left="2880" w:hanging="0"/>
        <w:jc w:val="both"/>
        <w:rPr/>
      </w:pPr>
      <w:r>
        <w:rPr/>
        <w:t xml:space="preserve">So, the number of topics are numerous.  I probably won't have the time to go through all of them, so I'm cherry picking the ones where either ALAC has made substantial comments to and/or ones that have touched upon the CCT Recommendations or where the CCT Recommendations apply.  So, String Similarity is one in which I think both criteria apply.  So, without further ado, let's get into what ALAC has said and where we are up to.  </w:t>
      </w:r>
    </w:p>
    <w:p>
      <w:pPr>
        <w:pStyle w:val="Normal"/>
        <w:spacing w:lineRule="auto" w:line="360" w:before="240" w:after="200"/>
        <w:ind w:left="2880" w:hanging="2880"/>
        <w:jc w:val="both"/>
        <w:rPr/>
      </w:pPr>
      <w:r>
        <w:rPr/>
        <w:tab/>
        <w:t xml:space="preserve">So, in terms of this topic, the past ALAC statements have touched on what I felt were five key areas, which is, firstly, reducing risk of foreseeable confusion due to the use of plural and singulars of the same word.  Second would be that there should be no overlap in the rounds for a string that is still being processed from the previous application, meaning that if a string that has been applied for and still hasn’t been delegated, for whatever reason, then by the time the next round opens, that string should not be allowed to be applied forward, in effect, because then it would create contention.  The third one would be the use of CPE, Community Priority Evaluation, as an appropriate method for resolving contentions -- I'm hearing background ground noise, is it just m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LAUDIA RUIZ: </w:t>
        <w:tab/>
        <w:t xml:space="preserve">No, Justine, I hear it, as well.  I'm trying to locate i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 xml:space="preserve">Okay, good, thank you.  So, as I was saying, the third one would be the use of Community Priority Evaluation as an appropriate method for resolving contentions, but assuming that it is reviewed properly and administered properly.  The fourth one would be concerns and the need to draw up rules for disincentive gaming or abuse of private auctions.  And the last one would be the treatment of synonym strings, especially those associated with a highly regulated sector or verified TLDs.  </w:t>
      </w:r>
    </w:p>
    <w:p>
      <w:pPr>
        <w:pStyle w:val="Normal"/>
        <w:spacing w:lineRule="auto" w:line="360" w:before="240" w:after="200"/>
        <w:ind w:left="2880" w:hanging="2880"/>
        <w:jc w:val="both"/>
        <w:rPr/>
      </w:pPr>
      <w:r>
        <w:rPr/>
        <w:tab/>
        <w:t xml:space="preserve">I picked up three related topics or areas that have relevance to String Similarity, which would be string confusion objections, obviously, dispute resolution, and also the SSAC advice on IDNs, which is RFC 5894.  And there was one CCT recommendation that was tied to this particular topic, which is Recommendation 35, which recommended the adoption of new policies to avoid potential for inconsistent results in string confusion objections, and actually there are three specific tasks for the SubPro group to look at.  Next slide, please.  </w:t>
      </w:r>
    </w:p>
    <w:p>
      <w:pPr>
        <w:pStyle w:val="Normal"/>
        <w:spacing w:lineRule="auto" w:line="360" w:before="240" w:after="200"/>
        <w:ind w:left="2880" w:hanging="2880"/>
        <w:jc w:val="both"/>
        <w:rPr/>
      </w:pPr>
      <w:r>
        <w:rPr/>
        <w:tab/>
        <w:t xml:space="preserve">Okay, so in terms of drilling down a bit more, again, the format of my update is similar to previous weeks, where I do a comparison of what ALAC has put in as a comment versus what SubPro Working Group has come to at this point in terms of whether there is a high level agreement on certain things, or whether certain things are outstanding.  The high-level agreements are drawn from the fact that most of the comments received, not only from ALAC but from the other contributors, from those we can draw high-level support, if not consensus.  So that's how the SubPro working group derived high-level agreement.  So, in this respect, the issue of prohibition of plurals and singulars of the same word within the same language/script to reduce the risk of consumer confusion is part of the high-level agreement derived by the SubPro working group.  </w:t>
      </w:r>
    </w:p>
    <w:p>
      <w:pPr>
        <w:pStyle w:val="Normal"/>
        <w:spacing w:lineRule="auto" w:line="360" w:before="240" w:after="200"/>
        <w:ind w:left="2880" w:hanging="0"/>
        <w:jc w:val="both"/>
        <w:rPr/>
      </w:pPr>
      <w:r>
        <w:rPr/>
        <w:t xml:space="preserve">So has our comment on expanding the scope of the String Similarity Review to encompass again singulars and plurals of TLDs on a per-language basis, as well as the use of a dictionary to determine the singular and plural versions of the string for the specific language.  And there was also general support for the idea that it should not be possible to apply for a string that is still being processed from a previous application opportunity.  So, it seemed all good on this front, on this set of comments by ALAC.  Next slide, please.  </w:t>
      </w:r>
    </w:p>
    <w:p>
      <w:pPr>
        <w:pStyle w:val="Normal"/>
        <w:spacing w:lineRule="auto" w:line="360" w:before="240" w:after="200"/>
        <w:ind w:left="2880" w:hanging="2880"/>
        <w:jc w:val="both"/>
        <w:rPr/>
      </w:pPr>
      <w:r>
        <w:rPr/>
        <w:tab/>
        <w:t xml:space="preserve">ALAC also stated that it favored, as I mentioned before, CPE as an appropriate method for resolving contentions.  Unfortunately, there was no clear support for either CPE or auctions of last resort as a string contention resolution mechanism that could be derived from the comments of all contributors.  So, this is one outstanding item that the working group has to deal with.  Another outstanding item would be concerns over possible abuse of private auctions and legality of the same.  Again, no concrete action has been mentioned yet to address these concerns.  In terms of treatment of homonyms in string similarity rules, that's another topic that we need to look into further in terms of where ALAC is at, we are concerned about the application of synonyms in highly regulated sector or if they are verified TLDs, because there is a greater potential harm or confusion to consumers.  </w:t>
      </w:r>
    </w:p>
    <w:p>
      <w:pPr>
        <w:pStyle w:val="Normal"/>
        <w:spacing w:lineRule="auto" w:line="360" w:before="240" w:after="200"/>
        <w:ind w:left="2880" w:hanging="0"/>
        <w:jc w:val="both"/>
        <w:rPr/>
      </w:pPr>
      <w:r>
        <w:rPr/>
        <w:t xml:space="preserve">But in fact, the ccTLD organization has also raised this issue, because they actually see the actual risks, and they give the example of the phonetically clashing .THAI TLD with existing Thai ccTLD, so it's an actual risk, not a potential risk per se.  The last point was also that there seems to be need for more coordination between ccNSO and GNSO for a common approach, in terms of how we're supposed to evaluate “confusing similarity” and as mentioned, use of small working group to analyze this issue further.  </w:t>
      </w:r>
    </w:p>
    <w:p>
      <w:pPr>
        <w:pStyle w:val="Normal"/>
        <w:spacing w:lineRule="auto" w:line="360" w:before="240" w:after="200"/>
        <w:ind w:left="2880" w:hanging="2880"/>
        <w:jc w:val="both"/>
        <w:rPr/>
      </w:pPr>
      <w:r>
        <w:rPr/>
        <w:tab/>
        <w:t xml:space="preserve">That should be the end of it, short and sweet today.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 you very much for this excellent, once again excellent presentation, Justine.  We now open the floor for any comments or questions.  Alan Greenberg?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AN GREENBERG:  </w:t>
        <w:tab/>
        <w:t xml:space="preserve">Thank you, not a question about this presentation, however, at the last Subsequent Procedures meeting they were reviewing comments and there was one point where an ALAC comment was reviewed and it cited specific instances where there were abuses, and they asked if we could cite some examples so they could try to dig into it and find out what the problem was, and I had no idea.  Maybe Justine does, or maybe we can do some research.  </w:t>
      </w:r>
    </w:p>
    <w:p>
      <w:pPr>
        <w:pStyle w:val="Normal"/>
        <w:spacing w:lineRule="auto" w:line="360" w:before="240" w:after="200"/>
        <w:ind w:left="2880" w:hanging="0"/>
        <w:jc w:val="both"/>
        <w:rPr/>
      </w:pPr>
      <w:r>
        <w:rPr/>
        <w:t xml:space="preserve">My recollection is that the issue was on registrant protections and I'll read out the ALAC comment, "There might be special circumstances that require adjusting the evaluation process to accommodate applicants for underserved regions and perhaps brand TLDs, but standards for applicants should remain high.  ICANN should do a better job of applying these standards during the application process than was done during the 2012 round.  There are certain instances where applicants that failed to meet the registrant protection standards were nonetheless allowed to proceed, casting the shadow of impropriety on the entire process.  The question is can we give specific instances so that the PDP can look at them and try to make sure it doesn't happen again."  The comment simply said there were instances, but didn't state what they were.  Do we have any records that indicate what people were talking about at that poin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 xml:space="preserve">Thanks, Alan, for the question.  I did miss the last call where it was brought up, but I have since gone back and listened to the recording and I've picked up the question.  I have in fact reached out to Jonathan bilaterally because I had trouble identifying who actually wrote that particular sentence that has raised this question from SubPro, so I'm reaching out to Jonathan for advice.  I suspect he wrote it, but I can't be sure.  So, yes, the question is noted.  I suppose I could also put an email to the list and ask for input, but I would really like to target the person who actually wrote that sentence in our summary section of the ALAC statement, because obviously that person seems to know what they're talking about.  So, no specific answer to your question, Alan, but it's a work in progres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AN GREENBERG:  </w:t>
        <w:tab/>
        <w:t xml:space="preserve">I wasn’t looking for an answer here, I was simply pointing out that A, the question had been asked, thank you, I'm glad you've caught it already, and B, it puts our comments in question when we say things like that but can't back them up.  That kind of thing optimally would have had a footnote or something citing what the instances were, as opposed to just a vague reference.  Anyway, just a thought as to how we do these things in the future if we're to be considered seriousl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 xml:space="preserve">Thank you, Alan, I absolutely agree with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for raising this, Alan, and it would help to have the link to the statement itself for others on the call, if somebody can put the link to that statement on the chat, then maybe someone on the call will recognize this and take ownership of what they had, or have an idea on it, because at the moment it's very difficult to find out, because we don’t even know what statement this is about.  Let's go through the queue and let's have Christopher Wilkinson nex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HRISTOPHER WILKINSON:  </w:t>
        <w:tab/>
        <w:t xml:space="preserve">Good evening everybody, Christopher Wilkinson for the record.  I shall be very brief.  Thank you, Justine, for an excellent presentation of an area of this negotiation which I'm less familiar with.  The examples that you cited were extremely interesting and I think we need to also put the GNSO participants on the spot.  It's not good enough for GNSO participants just to defend the status quo, we need serious input from them as to why they think they're justified in defending sometimes without arguments the 2012 application guide book.  But for the rest, I think Olivier I should defer the floor to Jonathan, who is on the call.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for this.  Let's go then to Jonatha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 xml:space="preserve">So, what are you referring to me in particula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I think Christopher defers to you.  Christophe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HRISTOPHER WILKINSON:  </w:t>
        <w:tab/>
        <w:t xml:space="preserve">Yeah, I'm extremely interested in the reply to Justine's question of what was the basis for that particular ALAC, which I think is a very sound statement and it should be supported, and Justine felt that Jonathan was the author.  If he's not author, he could say so now, and Justine can continue with her researc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 xml:space="preserve">Yeah, I was trying to track that down a little bit.  What I recall was some suggestion at one point that some registries had their applications allowed to proceed because despite having had some issues in the past, financial and otherwise, that came up, but I'm not sure about the registry protection, that language doesn't make sense to me, so I'm trying to track down where it might have come from, but off the top of my head, I don't know.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Okay, thanks for this, Jonatha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AN GREENBERG:  </w:t>
        <w:tab/>
        <w:t xml:space="preserve">It's registrant protection, so a question about the viability of a registrar, registry or the owners may well be what we're talking about her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 xml:space="preserve">It may be, right, and so I'm trying to remember where that came from, yeah, I don't remember where it came from, so I'll try to track it dow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 xml:space="preserve">Jonathan, this is Justine.  I posted something in the chat, you can have a look.  It came from the section under high standards for applicants in the Summary, the ending the Summary section of the ALAC statement to the initial report.  But I think maybe we could take this offlin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 xml:space="preserve">Yeah, let's do that, we'll track this down.  The topic sounds familiar because of the question about the registries and their viability, et cetera, and it came up because ICANN was so money hungry, they let people through that shouldn't have been as applicants and I don’t remember how that came up or how that ended up in the statement.  But I'll try to sort that ou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Thanks very much for this.  Let's move to Cheryl Langdon-Or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HERYL LANGDON-ORR:  </w:t>
        <w:tab/>
        <w:t xml:space="preserve">Thank you.  Cheryl Langdon-Orr for the record.  If you've just taken this discussion offline I suppose to some extent what I'm going to say is irrelevant to this specific circumstance, but it isn't less relevant to CPWG going on.  And this goes back to something that Alan and certainly myself have raised a number of times, although this group probably otherwise needs to focus on it as well, and this is the importance of making sure we can stand by the language in our statements and that we take the time to annotate fully and correctly with absolutely searchable and rectifiable information that goes particularly dare I suspected what could be decidedly inflammatory language, and I would just cite the term, "shadow of impropriety on the entire process" is inflammatory.  </w:t>
      </w:r>
    </w:p>
    <w:p>
      <w:pPr>
        <w:pStyle w:val="Normal"/>
        <w:spacing w:lineRule="auto" w:line="360" w:before="240" w:after="200"/>
        <w:ind w:left="2880" w:hanging="0"/>
        <w:jc w:val="both"/>
        <w:rPr/>
      </w:pPr>
      <w:r>
        <w:rPr/>
        <w:t xml:space="preserve">As the Chair of the PDP process, we're taking this very seriously.  We want to know what these issues are and deal with it.  If we have an advisory committee that is making a very serious claim, we want to know what the circumstances are so we can work to avoid the opportunity to have this CCT process.  When we now, as we've had happen before, haven't we Alan, come back to the group that has been responsible for the altering of the statement and we were the group responsible for the altering of this statement, it is your last response in public comment to the interim report.  And people who are on this SubPro call can't recall, weren't responsible, and are surprised to try and find the ratification for the specific language, and then this group can't, we need to avoid this in the future.  Make sure that your development of text in this bottom up methodology that we're using also gives a very clear, very transparent, and highly accountable and traceable process so that we can go back and justify claims, whether they're inflammatory language, or not.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 you very much Cheryl, I'm not seeing any other hands up at the moment.  Justine, did you wish to comment on this, maybe then we can move on afterward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 xml:space="preserve">I think I've said all that I need to say.  Maybe Jonathan and I can take this offline and work it out.  Thank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Okay, thank you.  Any other hands up?  Justine, it's Olivier speaking, I have a question on one of the points that you've made here, if I could go back to it.  You mentioned in there no clear support for either CPE or auctions of last resort as similar string contention resolution mechanism.  So, when there is something like this, are you basically saying that some in the group favor CPE and some of them favored auctions of last resort, so if no consensus is found, then what happen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 xml:space="preserve">Good question.  It just means that the working group isn't able to recommend anything of the question that they post in the initial report.  Thank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Okay, thanks for this, Olivier speaking.  So that means basically we go back to the original applicant guidebook and just follow what is written in the applicant guidebook.  There is no change to what is already there as default.  Cheryl Langdon-Or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HERYL LANGDON-ORR:  </w:t>
        <w:tab/>
        <w:t xml:space="preserve">Thanks, hopefully I can help, Cheryl Langdon-Orr for the record.  A couple things, first of all, what it means is what came in, in public comment isn't giving us clear direction, but as we move to the discussion in plenary of the working group this is where we have the opportunity to use whatever direction we are able to glean out of the public comments we've received, whether or not some recommendations to change can be made.  Two things are relevant here, however.  CPE which was an issue that was recognized as a result of the last round to need work on as an actual tool and methodology, that has been worked on, it was either in Workstream II or Workstream I, it doesn't matter, so a lot has changed and been clarified in the world of CPE.  </w:t>
      </w:r>
    </w:p>
    <w:p>
      <w:pPr>
        <w:pStyle w:val="Normal"/>
        <w:spacing w:lineRule="auto" w:line="360" w:before="240" w:after="200"/>
        <w:ind w:left="2880" w:hanging="0"/>
        <w:jc w:val="both"/>
        <w:rPr/>
      </w:pPr>
      <w:r>
        <w:rPr/>
        <w:t xml:space="preserve">So comments received were based in what was the experience, not what can be the experience going further and into any future round with the new CPE.  So it's important that the SubPro work recognizes that and we will be discussing that.  And once there is no clear indication for preference coming out of the public comment, we may be able to still make a recommendation because of what has happened in the world of CPE in the interim, and also we have not as yet decided on any recommendation on the matters of option of last resort and this whole issue of what this group and ALAC and At-Large have said about auctions recently because a lot of good work is done and good discussions were had in the last 12 months on alternatives and doing options in a different way which reducing gaming, et cetera, et cetera, and stops the disadvantaged who don’t have the deepest pockets.  </w:t>
      </w:r>
    </w:p>
    <w:p>
      <w:pPr>
        <w:pStyle w:val="Normal"/>
        <w:spacing w:lineRule="auto" w:line="360" w:before="240" w:after="200"/>
        <w:ind w:left="2880" w:hanging="0"/>
        <w:jc w:val="both"/>
        <w:rPr/>
      </w:pPr>
      <w:r>
        <w:rPr/>
        <w:t xml:space="preserve">All of that is yet to come in the plenary process.  So once there is no clear guidelines from public comments received as yet, it doesn't mean there won’t be a recommendation managed to be developed by plenary, your advice and input into what the people who are attending the plenary can say and is vital at this time.  So, it's terribly important that we're all very clear what the views are out of this group.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for this Cheryl.  Next is Justine Chew.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 xml:space="preserve">Yes, thank you Cheryl for the clarification.  When I said that no recommendations can come from this point, I mean specifically this point; the difficulty with the way public comments are sought there are topics which have associations or relations with other topics.  And in terms of the comments received, it's also at a certain point in time, but once discussion goes on to a related topic, it could affect this particular topic, so it's very hard to pinpoint the actual outcome of something, if you catch my drift.  So, even as working group meets, there could be new ides coming up which wasn’t included in the initial report or the supplementary report, so if it is a good idea, then the working group will consider it and take it into advisement in terms of whether they will take a recommendation out of it, or not.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Okay, thanks very much for this.  Any other comments?  Christopher Wilkins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HRISTOPHER WILKINSON: </w:t>
        <w:tab/>
        <w:t xml:space="preserve">Christopher Wilkinson for the record.  Just to say very briefly that in relation to Justine's comments about the interrelationship between positions developed in one work track or another, I think there is a pretty large problem emerging when the Work Track 5 work reaches the PDP.  Because there are quite a few issues in other work tracks which have a direct implication on geographical names, which will be certainly treated at the end of the day quite differently from generic top level domains.  I don’t think by and large the GNSO has taken this yet on board, but I'd like to just put a flag up.  The interrelationship between policies developed and problems unresolved in some cases in Work Track 5 and the work in other PDP work tracks are highly significant.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for this Christopher.  Alan Greenberg?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AN GREENBERG:  </w:t>
        <w:tab/>
        <w:t xml:space="preserve">Thank you.  I'm going to make another comment, not dissimilar from my last one, where what I was really saying is careful what we write, because words are important.  In Christopher's last comment, he said he didn't think the GNSO has taken something on board, that is the interrelationship of things between Work Track 5 and the rest of it.  That's not the GNSO.  It hasn’t gotten to the GNSO yet and won't get to the GNSO for quite some time.  This is the PDP, and the PDP has the onus of trying to resolve these issues long before it gets to the GNSO.  So, let's not confuse responsibilities here.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for this Alan, thanks for pointing this out.  I have another question, then maybe we'll be able to move on.  That's another question on the slide.  If we look slide 3 and it says here High Level Agreement SubPro working group deliberation, support for eliminating use of SWORD tool.  Now some of you might not know what the SWORD tool is, but the SWORD tool was an automated tool that used mathematics to look at the string similarity and visual similarity and various types of similarity that was used there, and I wondered whether there was an alternative to this or what was the reason for supporting the elimination of this too?  I haven't head of something to replace the tool.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 xml:space="preserve">This is Justine.  If my memory serves me correctly, it was said in the working group discussions by more than one person that the SWORD tool did create problems, or it wasn’t as useful as people thought it would be, which is why there was high level support for the elimination of it.  In our ALAC statement, I think we did say that we supported the elimination of the SWORD tool but we did suggest that there should be an alternative put in place if this elimination happened.  That didn't seem to be taken up by other people.  I don't know if Cheryl wants to improve on my memory, that would be grea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HERYL LANGDON-ORR:  </w:t>
        <w:tab/>
        <w:t xml:space="preserve">Cheryl Langdon-Orr for the record.  Alan has his hand up and he may wish to respond, and I'm going to tread very carefully here, I would never to presume to improve your memory, it is excellent, Justine.  You've encapsulated the current status on the high level agreement absolutely accurately and we are about to move into the discussion on this area.  So, what there wasn’t particular support for from the public comment was the matter of an alternate, so we will discuss the removal of the SWORD tool, which many people indicated was more trouble than it was worth.  The ALAC view will raised again, that an alternate to the SWORD tool could be useful, and that will either get support, or it will not.  This probably as much as I really should say while I'm switching hats.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 you for this, Cheryl.  Next is Alan Greenberg.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AN GREENBERG:  </w:t>
        <w:tab/>
        <w:t xml:space="preserve">My memory is not necessarily good, because now we're going back several years.  My recollection is that the tool provided erratic answers which could not be relied on, and I suspect that is in both directions, of false positives and false negatives, and it gave a false level of confidence or perhaps indicated things should be rejected when they should not.  So, there was strong support when this was originally discussed in the PDP to not use this tool unchanged again.  </w:t>
      </w:r>
    </w:p>
    <w:p>
      <w:pPr>
        <w:pStyle w:val="Normal"/>
        <w:spacing w:lineRule="auto" w:line="360" w:before="240" w:after="200"/>
        <w:ind w:left="2880" w:hanging="0"/>
        <w:jc w:val="both"/>
        <w:rPr/>
      </w:pPr>
      <w:r>
        <w:rPr/>
        <w:t xml:space="preserve">Now, that of course could mean that an answer would be to replace it or upgrade it and improve it so it's a more usable tool.  It wasn't clear that there was a direct path to do that, which is why the interim suggestion was let's scrap it.  The concept of scrap it but replace it with something better really translates it to revise it and make it better, and it wasn’t 100% that that was a viable alternative.  So the concept was everyone thinks it's a great concept, but it has to work better than it did, and it wasn’t clear that would be possible.  That's how I remember it, but as Cheryl said, the discussion is about to start again and perhaps people's  memories will be revised or refreshe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HERYL LANGDON-ORR:  </w:t>
        <w:tab/>
        <w:t xml:space="preserve">To scrap it in its current form, if we get nothing else but that done, is vital, because it is a dog's breakfast, to use my Australianism, it is a total mess, and it causes much more problem than it is worth.  So do make sure that those that are advocating for you in the SubPro working group are clear on that, because to try and patch it, could in fact be even worse.  So, if you're going to stick to your guns and insist that something similar is in place, that may end up with even worse outcome.  So, you're fairly warned, as far as I'm concerned.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AN GREENBERG:  </w:t>
        <w:tab/>
        <w:t xml:space="preserve">It's Alan, if I may intercede, I never took my hand down, I'm afraid.  It's one of these issues where we're moving from the theoretical to practical and the bottom line is yes, it's a nice concept, can we do better, if we can't do better, then it should be scrapped.  Because it wasn’t a suitable tool as it stood last time around.  And really, if we take a position anything other than that, then we're spouting theory and not telling anyone how to fix the problem.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very much for this Alan, Olivier speaking.  Justine, is there anything else in your sect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 xml:space="preserve">This is Justine speaking, thanks Olivier.  Well, considering that we've gone over the 10 minutes allocated to me, I think we should move on.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We do have time, though, because the next section is the Charter &amp; "Ideal" Process and then the Policy Updates, and we have very few policy updates.  So, if you do need more time, what we could do would be to come back to you if you wish, once we've gone through the rest of the agenda.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 xml:space="preserve">Yes, we could do that.  The other thing that I just wanted to table was the Work Track 5 development, but yeah, we could come back to tha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Okay, thanks for this, Justine.  Let's go to Action Item 5, The Charter &amp; "Ideal" Process.  Jonathan Zuck.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 xml:space="preserve">Thanks, Olivier.  I don’t have anything particularly new on this, except that at the request of the CPWG members, when I presented it, I worked with Evin who hopefully can share a link to turn the slide deck into a Google doc to make it easier to comment on, so that people can provide feedback, which I hope they will do expeditiously, quickly, because we want to start to move some of these things into better diagrams and things like that, and into the class that I'm working on with Joanna, et cetera.  So hopefully Evin can share the link to that document and if folks want to make specific comments on the slides that I presented before, this is your chance to do it in the document and then we'll circulate a revised version after that.  But that's all there really i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 you for this Jonathan, it's Olivier speaking.  Unfortunately, it looks to me as though the link that is in the agenda sends us to the geonames survey, and that's probably not what you wan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 xml:space="preserve">No, it's not, it's the - I can see if I can find the link.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LAUDIA RUIZ: </w:t>
        <w:tab/>
        <w:t xml:space="preserve">Evin is looking for i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Evin, do you think you can find it quickly or should we just move on and let you try and find it and then we come back to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EVIN ERDOGDU:  </w:t>
        <w:tab/>
        <w:t xml:space="preserve">Sure, the next section is the Policy Comment update, so if you just give me a minute, I can pull up the link to the CPWG Charter Google doc, just one moment.  Okay.  I've shared it in the chat, hopefully that's the correct one, sorry about that, there were some last minute changes to the agenda, so the wrong link was on there, but this is the correct one, and I'll update the agenda, as well.  So, please do comment on the CPWG Charter Google doc.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Fantastic, thank you for this.  Back to you Jonatha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 xml:space="preserve">Yeah, that's the one.  So, please do comment on this documen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for this, Jonathan, Olivier speaking.  I was just going to ask Evin to update the agenda page with the correct link, and then if anybody after this call wants to go on to this, they can just go on the agenda and they will find a link to the document, and you can add your input to this.  Is there anything else on this topic, Jonathan, or shall we move 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 xml:space="preserve">No, that's it.  I got some feedback on that call but the biggest feedback was that people wanted to be able to make comments on something other than a PowerPoint, so that's now availabl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Alright, thank you.  I'm not seeing any other hands up, so we can move to Action Item 6, Policy Comment Updates with Jonathan Zuck and Evin Erdogd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EVIN ERDOGDU:  </w:t>
        <w:tab/>
        <w:t xml:space="preserve">Thank you, Olivier.  This is Evin speaking.  So, as was noted earlier, there are not too many policy comment updates this week.  There is not a new public comment out, but there were recently ratified statements by the ALAC and those executive summaries are posted on the agenda, three summaries to be exact.  So, there is no public comment for decision currently, but there will be one soon.  Currently Justine has just presented on CPWG SubPro-related activity and there is also an update on an informal response to the SAC105 document, perhaps you would like to comment, Olivier? Otherwise, that does it from my end.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very much for this Evin, Olivier Crepin-Leblond speaking.  So I just put a little piece of text in the SAC105 At-Large Workspace.  I've gone through the document, I think I mentioned it on the last call, but this is really quite a complete document which is a good background paper regarding the DNS and the Internet of Things (IoT), and it touches on many, many different issues, from DoH, to opportunities for the DNS to protect the physical world, to any risks to the DNS from the IoT, to challenges for the DNS industry.  </w:t>
      </w:r>
    </w:p>
    <w:p>
      <w:pPr>
        <w:pStyle w:val="Normal"/>
        <w:spacing w:lineRule="auto" w:line="360" w:before="240" w:after="200"/>
        <w:ind w:left="2880" w:hanging="0"/>
        <w:jc w:val="both"/>
        <w:rPr/>
      </w:pPr>
      <w:r>
        <w:rPr/>
        <w:t xml:space="preserve">It does that very rigorously, as it always does on SSAC, and one of the points that we might wish to make if the ALAC wishes to issue some kind of feedback or recommendation, is to suggest that the ICANN Strategic Process, so, looking at the strategic process for the strategic planning, makes use of this publication so as to include any deliberations regarding IoT and the impac of IoT on ICANN.  And have a lot of this really good information included in that.  That's the point at present.  I'm not sure whether it warrants an ALAC statement or just a note.  Cheryl Langdon-Or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Olivier, Cheryl Langdon-Orr for the record.  I think just the affirmative note is fair enough and I would strongly recommend that this working group state that to the ALAC so that the ALAC can decide what to do with that advice.  I did, however, want to raise, I almost was going to do it as Any Other Business, but I'll raise it here because it isn't a public comment, but it is important that everyone on this call and this group, as well as the ALAC realize the opportunity that exists now with the survey that has recently been released from ATRT3, the ATRT3 survey question responses are available to be sent from the actual ACNFO and I'm quite sure that the ALAC will respond in its own right, or it may ask the CPWG to do so, I don't know.  </w:t>
      </w:r>
    </w:p>
    <w:p>
      <w:pPr>
        <w:pStyle w:val="Normal"/>
        <w:spacing w:lineRule="auto" w:line="360" w:before="240" w:after="200"/>
        <w:ind w:left="2880" w:hanging="0"/>
        <w:jc w:val="both"/>
        <w:rPr/>
      </w:pPr>
      <w:r>
        <w:rPr/>
        <w:t xml:space="preserve">But also, individual responses are also possible and I wanted to, as I'm sure Sébastien, Daniel, and Vanda will as well, encourage everyone who is interested enough in policy development and input from the At-Large perspective, is able to attend these calls, and these are weekly calls, this is pretty damned important work you're all doing, should respond to that survey, because there is part of that survey that is specific about the effectiveness and efficiencies of our community's input into policy development.  </w:t>
      </w:r>
    </w:p>
    <w:p>
      <w:pPr>
        <w:pStyle w:val="Normal"/>
        <w:spacing w:lineRule="auto" w:line="360" w:before="240" w:after="200"/>
        <w:ind w:left="2880" w:hanging="0"/>
        <w:jc w:val="both"/>
        <w:rPr/>
      </w:pPr>
      <w:r>
        <w:rPr/>
        <w:t xml:space="preserve">And I think the work this group is doing, the new chartering, the whole kit and caboodle that has been going on in the last 18 months or so is important to be recognized by the wider ICANN community and one of the opportunities for that will be through this survey.  So, just wanted to put it on the books for you to consider as a possible individual Action Item, but then also to have a consolidated view and recommendation that the ALAC may wish to ensure getting its text responses to the survey, that it includes links to the excellent work being done by this group.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very much for this, Cheryl.  I note that in the chat, Marita Moll is mentioning she saw the survey on another list and is asking whether this will be circulated on the At-Large lis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HERYL LANGDON-ORR:  </w:t>
        <w:tab/>
        <w:t xml:space="preserve">Well, that's up to Maureen and the ALAC.  ATRT3 has sent it to leadership of all the ACs and SOs.  Some of the ACs and SO leadership teams have distributed it to their various component parts, and some of those component parts have distributed to their subgroups.  That is certainly a process I would strongly encourage, not our job to do i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very much for this, Cheryl.  I know that Maureen is on the call, I'm not sure whether she is able to respond now, or maybe we can do this as a followup afterwards.  Maureen Hilyar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 xml:space="preserve">Thank you, Olivier.  Just responding, we've got the [inaudible] meeting coming up, and I knew that was happening, so it will be good to actually raise it there, and perhaps if you're at that meeting, Cheryl, you can explain it to them because we also invited some of our newbies.  But yes, I have received it, and was going to disseminate it anyway.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HERYL LANGDON-ORR:  </w:t>
        <w:tab/>
        <w:t xml:space="preserve">Thanks, Maureen, I'm happy to do so.  I will attending the Al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very much for this.  Any other comments or questions on policy topics?  And I do realize that hijacks the section which is Jonathan's again.  So, Jonathan back to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 xml:space="preserve">I'm not sure that we have more to discuss, so go ahead with your hijacking.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I was just going to add one more thing then.  I've spoken just now about SAC105.  There was also a comment that I made on the At-Large list regarding the latest piece of text from SSAC, SAC106, and that's the one that speaks about the root server system.  It's basically the input from the SSAC towards the root server system statement.  The point that I had raised was that for some reason it looked as though the SSAC was saying one needs to not only talk to the people represented by the ALAC but talk to the people that are out there, the wider end user community, and it looked as though it was disenfranchising the ALAC as such.  </w:t>
      </w:r>
    </w:p>
    <w:p>
      <w:pPr>
        <w:pStyle w:val="Normal"/>
        <w:spacing w:lineRule="auto" w:line="360" w:before="240" w:after="200"/>
        <w:ind w:left="2880" w:hanging="0"/>
        <w:jc w:val="both"/>
        <w:rPr/>
      </w:pPr>
      <w:r>
        <w:rPr/>
        <w:t xml:space="preserve">Now, Maureen and our great liaison Andrei Kolesnikov got in touch with the Chair of the SSAC and I have received a response from Rob, and the response was actually quite the contrary, the whole point is to get all of us to work together to try and reach those people that we haven't been able to reach.  So, it's not just pressure on the ALAC itself and on the At-Large community to reach out, but for everyone else, with perhaps some coordinated outreach out there regarding those communities that are affected by the functioning of the root and the root server system.  </w:t>
      </w:r>
    </w:p>
    <w:p>
      <w:pPr>
        <w:pStyle w:val="Normal"/>
        <w:spacing w:lineRule="auto" w:line="360" w:before="240" w:after="200"/>
        <w:ind w:left="2880" w:hanging="0"/>
        <w:jc w:val="both"/>
        <w:rPr/>
      </w:pPr>
      <w:r>
        <w:rPr/>
        <w:t xml:space="preserve">So, that's the point, and I consider the matter closed on this, so no need to comment on that in any way.  I'm grateful to have had such a great response from SSAC that quickly.  Any other points?  I suppose we have finished with the policy, and I'm not seeing anybody putting their hand up, so now we are into Any Other Business.  Since we have some time left, let's go back to Work Track 5.  Over to you, Justine Chew.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 xml:space="preserve">Okay, here we go again.  Justine for the record.  While Staff pulls out the slide deck for Work Track 5, I just wanted to highlight that part of the purpose of my providing updates on Subsequent Procedures, and I strongly emphasize the word, "part," is that we have an outstanding series of questions from Subsequent Procedures that we haven't replied to, and that's probably on me, but I'm also having trouble putting together a response which is also the question about our so called statement on the CCT recommendations being implemented and also in part for the next round of new GEOTLDs until that happens.  </w:t>
      </w:r>
    </w:p>
    <w:p>
      <w:pPr>
        <w:pStyle w:val="Normal"/>
        <w:spacing w:lineRule="auto" w:line="360" w:before="240" w:after="200"/>
        <w:ind w:left="2880" w:hanging="0"/>
        <w:jc w:val="both"/>
        <w:rPr/>
      </w:pPr>
      <w:r>
        <w:rPr/>
        <w:t xml:space="preserve">So, the whole point was that we needed to establish where Subsequent Procedures working group was at in terms of considering the CCT's recommends, hence why I always pick topics that have a CCT recommendation tagged to it, in terms of bringing people up to speed as to where the SubPro working group is.  So because some of the other CCT recommendations appear in other topics that was not discussed or the SubPro working group hasn’t got to yet, that's why it's also a series of updates from me.  And because of that, also, I can't really start formulating a complete answer to the tricky questions that were put to us by Subsequent Procedures working group.  </w:t>
      </w:r>
    </w:p>
    <w:p>
      <w:pPr>
        <w:pStyle w:val="Normal"/>
        <w:spacing w:lineRule="auto" w:line="360" w:before="240" w:after="200"/>
        <w:ind w:left="2880" w:hanging="0"/>
        <w:jc w:val="both"/>
        <w:rPr/>
      </w:pPr>
      <w:r>
        <w:rPr/>
        <w:t xml:space="preserve">I do want to ask, though, that if anyone had objections to my suggestion of conscripting a small group of people and I'm thinking of people who are really active on Subsequent Procedures to help me work through what we need to do in order to reply to those questions.  So I'll leave that thought out there and people can reply to me if and when.  So, let's move on to Work Track 5.  </w:t>
      </w:r>
    </w:p>
    <w:p>
      <w:pPr>
        <w:pStyle w:val="Normal"/>
        <w:spacing w:lineRule="auto" w:line="360" w:before="240" w:after="200"/>
        <w:ind w:left="2880" w:hanging="2880"/>
        <w:jc w:val="both"/>
        <w:rPr/>
      </w:pPr>
      <w:r>
        <w:rPr/>
        <w:tab/>
        <w:t xml:space="preserve">Work Track 5, just preempting, I do recall listening to the recording from last week's CPWG call, I had to miss that because of a clash, and I remember that there was conclusion to the issue of the proposal raised by GEOTLD group, that particular agenda item that Jonathan took you through, and the conclusion that I gathered was that it is hard for CPWG to react to certain things on the fly and I totally appreciate that, and that's what we have to do at working group meetings.  </w:t>
      </w:r>
    </w:p>
    <w:p>
      <w:pPr>
        <w:pStyle w:val="Normal"/>
        <w:spacing w:lineRule="auto" w:line="360" w:before="240" w:after="200"/>
        <w:ind w:left="2880" w:hanging="0"/>
        <w:jc w:val="both"/>
        <w:rPr/>
      </w:pPr>
      <w:r>
        <w:rPr/>
        <w:t xml:space="preserve">And so it was said that it should be left to the wisdom, if I could paraphrase, it should be left to the wisdom of the people who are actually on the calls to make a judgment basically whether to support or not support, or amend, or whatever any new proposal that is coming out that's not necessarily part of the subject in the call.  And I appreciate that conclusion, because it gives us some flexibility to react to certain things.  Of course, as the liaison to Subsequent Procedures, anything I say on behalf of ALAC will always have to take into consideration any principles of agreement captured within our ALAC statement, so I'm always mindful about that.  </w:t>
      </w:r>
    </w:p>
    <w:p>
      <w:pPr>
        <w:pStyle w:val="Normal"/>
        <w:spacing w:lineRule="auto" w:line="360" w:before="240" w:after="200"/>
        <w:ind w:left="2880" w:hanging="0"/>
        <w:jc w:val="both"/>
        <w:rPr/>
      </w:pPr>
      <w:r>
        <w:rPr/>
        <w:t xml:space="preserve">But in terms of reacting to anything on the fly during working group calls, and there has been in particular with Work Track 5, there has been very, very robust discussions on certain new topics, certain new proposals have come up, and people are amending the text of the proposals on the fly, so it's very hard to come back to CPWG to consult, to get proper consultation.  So, what I'm trying to say is basically if there is anything that ALAC has said I take on board, if it doesn't conflict with what ALAC has said, then obviously I will react accordingly.  But the other people who are on Work Track 5, you know who you are, are free to also chime in terms of support or amendment, and objections, and I can say that we have been doing that.  </w:t>
      </w:r>
    </w:p>
    <w:p>
      <w:pPr>
        <w:pStyle w:val="Normal"/>
        <w:spacing w:lineRule="auto" w:line="360" w:before="240" w:after="200"/>
        <w:ind w:left="2880" w:hanging="2880"/>
        <w:jc w:val="both"/>
        <w:rPr/>
      </w:pPr>
      <w:r>
        <w:rPr/>
        <w:tab/>
        <w:t xml:space="preserve">Okay, so Work Track 5 presentation.  This is an example of what I'm talking about when we are forced to react on the fly.  There has been some proposals on certain areas, so you see Agenda Item 2, 3, 4 that are getting serious attention in the Work Track 5 at the moment.  I'm not trying to consult this group as to how we want to go, I'm just providing an update.  Because things are moving, sometimes things are moving quite quickly.  There are conversations on the Work Track 5 lists that people have to react to.  So I understand it's hard for us to get a sense of direction from this group, so this is more an update so this group knows what's going on in Work Track 5.  So, can we move on to the next slide #4, I think it is.  No, next slide.  </w:t>
      </w:r>
    </w:p>
    <w:p>
      <w:pPr>
        <w:pStyle w:val="Normal"/>
        <w:spacing w:lineRule="auto" w:line="360" w:before="240" w:after="200"/>
        <w:ind w:left="2880" w:hanging="0"/>
        <w:jc w:val="both"/>
        <w:rPr/>
      </w:pPr>
      <w:r>
        <w:rPr/>
        <w:t xml:space="preserve">Okay, here I think I can just report that there is likely to be no change to the language issue, so I believe the recommendation would be that the existing text in the applicant guidebook on all languages would remain.  In particular, this, can we move to the next slide, please? </w:t>
      </w:r>
    </w:p>
    <w:p>
      <w:pPr>
        <w:pStyle w:val="Normal"/>
        <w:spacing w:lineRule="auto" w:line="360" w:before="240" w:after="200"/>
        <w:ind w:left="2880" w:hanging="2880"/>
        <w:jc w:val="both"/>
        <w:rPr/>
      </w:pPr>
      <w:r>
        <w:rPr/>
        <w:tab/>
        <w:t xml:space="preserve">In terms of extending possible, well, not protections per se, but extending the length of scope of country names, there has been a proposal put forth, and there has been an amendment to this proposal, and there has been another  amendment to the amendment, as far as I know, which has to do with country names.  So, we know that country names on the ISO3166-1 List is already protected, but there has been some feedback that we should consider protecting adjective forms of country names.  So the examples that were give were such as .SWISS, .AMERICA, and .BRITISH.  This is because the country names are protected.  So there is some relevance for the need to protect the adjective forms of country names.  </w:t>
      </w:r>
    </w:p>
    <w:p>
      <w:pPr>
        <w:pStyle w:val="Normal"/>
        <w:spacing w:lineRule="auto" w:line="360" w:before="240" w:after="200"/>
        <w:ind w:left="2880" w:hanging="0"/>
        <w:jc w:val="both"/>
        <w:rPr/>
      </w:pPr>
      <w:r>
        <w:rPr/>
        <w:t xml:space="preserve">So, this is one proposal.  The proposal basically talks about notification, so there is no rule for protection, there is no rule for priority on the adjective forms of these country names.  We just concentrating on asking for the need for notice, and when we say notice, we're talking about notice upon a set limited repository of strings that go into the repository that would trigger a need for notice, at the moment by the applicant, to the relevant government that a string within this repository is being applied for.  </w:t>
      </w:r>
    </w:p>
    <w:p>
      <w:pPr>
        <w:pStyle w:val="Normal"/>
        <w:spacing w:lineRule="auto" w:line="360" w:before="240" w:after="200"/>
        <w:ind w:left="2880" w:hanging="0"/>
        <w:jc w:val="both"/>
        <w:rPr/>
      </w:pPr>
      <w:r>
        <w:rPr/>
        <w:t xml:space="preserve">So again, it's just notice.  There is nothing to say that anybody has any rights to the string or anybody has priority to the string.  It's just in order to put governments on notice that someone is applying for a string in this repository.  So, what goes into the repository at the moment is proposed to be not only adjective forms of country names, but also certain strings that certain countries feel are sensitive enough to go into the repository.  And that you will see in the next slide, it's actually in the amendment, I believe.  Can we move to the next slide?  </w:t>
      </w:r>
    </w:p>
    <w:p>
      <w:pPr>
        <w:pStyle w:val="Normal"/>
        <w:spacing w:lineRule="auto" w:line="360" w:before="240" w:after="200"/>
        <w:ind w:left="2880" w:hanging="2880"/>
        <w:jc w:val="both"/>
        <w:rPr/>
      </w:pPr>
      <w:r>
        <w:rPr/>
        <w:tab/>
        <w:t xml:space="preserve">So, you see in the second sub-bullet point of the second bullet, it talks about adjectival forms of country names as identified from the ISO 3166-1 list and/or other terms with geographic meaning, as notified by GAC Members states or other UN Member states.  So again, it's supposed to be a limited repository of strings that would trigger this requirement for notice.  The rationale for it is because, touching upon before, there has been references made that there are existing national laws or public policy in certain countries which provide for the protection of certain geographic names.  </w:t>
      </w:r>
    </w:p>
    <w:p>
      <w:pPr>
        <w:pStyle w:val="Normal"/>
        <w:spacing w:lineRule="auto" w:line="360" w:before="240" w:after="200"/>
        <w:ind w:left="2880" w:hanging="0"/>
        <w:jc w:val="both"/>
        <w:rPr/>
      </w:pPr>
      <w:r>
        <w:rPr/>
        <w:t xml:space="preserve">So, again the example of Switzerland, Germany.  So these countries are obliged to protect certain geographic terms, but the protection is not afforded by ICANN within the scope of the applicant guidebook.  So what people are asking for is at least give notice to governments if there are certain strings which are sensitive or strings which are adjectival forms of country names being applied for, that notice be given to the government, so that they are informed.  </w:t>
      </w:r>
    </w:p>
    <w:p>
      <w:pPr>
        <w:pStyle w:val="Normal"/>
        <w:spacing w:lineRule="auto" w:line="360" w:before="240" w:after="200"/>
        <w:ind w:left="2880" w:hanging="0"/>
        <w:jc w:val="both"/>
        <w:rPr/>
      </w:pPr>
      <w:r>
        <w:rPr/>
        <w:t xml:space="preserve">They can react accordingly, whether they want to allow it, whether they want to file an objection to it, or whether they want to put in an early warning, that's up to them, but at least notice is given, and the requirement for notice is because we recognize, or at least I recognize that not all governments are highly engaged in the ICANN process.  So, this is a way of making them known, making them aware that certain strings are being applied for, that they may want to react to.  Okay, so next slide, please.  </w:t>
      </w:r>
    </w:p>
    <w:p>
      <w:pPr>
        <w:pStyle w:val="Normal"/>
        <w:spacing w:lineRule="auto" w:line="360" w:before="240" w:after="200"/>
        <w:ind w:left="2880" w:hanging="2880"/>
        <w:jc w:val="both"/>
        <w:rPr/>
      </w:pPr>
      <w:r>
        <w:rPr/>
        <w:t>'</w:t>
        <w:tab/>
        <w:t xml:space="preserve">There is still some discussion about the text in the language of the proposal, so that's still being discussed, and it will come up again off and on agenda of Work Track 5 in the next call.  So, moving on to the next slide, please.  </w:t>
      </w:r>
    </w:p>
    <w:p>
      <w:pPr>
        <w:pStyle w:val="Normal"/>
        <w:spacing w:lineRule="auto" w:line="360" w:before="240" w:after="200"/>
        <w:ind w:left="2880" w:hanging="2880"/>
        <w:jc w:val="both"/>
        <w:rPr/>
      </w:pPr>
      <w:r>
        <w:rPr/>
        <w:tab/>
        <w:t xml:space="preserve">Changes to string convention rules.  This is the one that was highlighted by GEOTLD group.  Again, it's still hasn’t been discarded yet.  Next slide, please.  </w:t>
      </w:r>
    </w:p>
    <w:p>
      <w:pPr>
        <w:pStyle w:val="Normal"/>
        <w:spacing w:lineRule="auto" w:line="360" w:before="240" w:after="200"/>
        <w:ind w:left="2880" w:hanging="2880"/>
        <w:jc w:val="both"/>
        <w:rPr/>
      </w:pPr>
      <w:r>
        <w:rPr/>
        <w:tab/>
        <w:t xml:space="preserve">This proposal, slide 1 of 2 and the next slide, 2 of 2, is a combination of this proprosal by the GeoTLD group which I have brought up in previous calls.  Again, I think people have concerns about the language and maybe the lack of clarity in terms of what's been covered and what's not been covered.  So again, I think it is going to be subject to amendments.  Since it has been brought up in previous calls, I'm not going to dwell on it.  Next slide, please.  </w:t>
      </w:r>
    </w:p>
    <w:p>
      <w:pPr>
        <w:pStyle w:val="Normal"/>
        <w:spacing w:lineRule="auto" w:line="360" w:before="240" w:after="200"/>
        <w:ind w:left="2880" w:hanging="2880"/>
        <w:jc w:val="both"/>
        <w:rPr/>
      </w:pPr>
      <w:r>
        <w:rPr/>
        <w:tab/>
        <w:t xml:space="preserve">One more proposal that has come up has got to do with non-capital city names.  Next slid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Justine, it's Olivier speaking.  Marita has put her hand up, she might have a question on one of the slides you've gone throug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Hi, it's Marita Moll speaking, I was going to let Justine go through her thing, maybe we should just do tha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Okay, fine.  Well, the time is going fast, so maybe if you can ask the question and Justine can answer i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Okay, I just want to make a point that going back to the slide at the repository, as far as Work Track 5 is concerned, it's beginning to look as though there's not going to be any progress at all over all this period.  This particular proposal about the repository looks as though it might at least give us some assurance that a situation like .AMAZON or .NILE might be prevented if there was such a repository and notice had to be given.  I don't know, but it seems to me that maybe at this late date it should be something that we should support.  Christopher, yes, they would probably make for a very big repository in the end, but that's fin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for this.  Alberto Soto has also got a commen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BERTO SOTO:  </w:t>
        <w:tab/>
        <w:t xml:space="preserve">Alberto speaking.  Congratulations Justine, because really you worked very hard and your reports are excellent.  In slide 6 you mentioned the names of countries, sorry, who might apply for instance in the case of Switzerland, I don't know .SWISS is the adjectival form, that some others will coincide with the name of the country, in Spanish, Argentina and .ARGENTINA would be the same.  So I think if you would treat them on a case by case basis.  Is that righ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 xml:space="preserve">Thanks Alberto for your question.  If I understood you correctly, the strings that match exactly country names like Argentina is reserved, they cannot be applied for.  We're talking about adjectival forms of country names.  So in the case of Argentina it would be something like .ARGENTINE, I don't know whether there is a brand out in the world that has Argentine in it.  So obviously we can't foresee everything and anything that is going to happen, but we're just trying to lay down certain principles in terms of protection of country names and certain extensions of country names.  I hope that answers your quest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for this, Justine.  Let's go and continue, the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 xml:space="preserve">This is the last of the three proposals that is being discussed.  This has got to do with non-capital city names.  If I can just do a quick recap.  There is a difference in treatment to capital city names.  Non-capital city names are subject to what we call a two tier process where if an applicant declares that it is for use in .Brand and they will not use the TLD primarily for purposes associated with the city name, then they don’t need a letter of support or objection.  So, someone has proposed additional clarification text which appears in blue, which reads, "For the avoidance of doubt, where the applicant states in their application that they intend to use the TLD as a .Brand (intend to have Specification 13 in their Registry Agreement) it will be taken that the TLD will not be used primarily for purposes associated with the city name.” </w:t>
      </w:r>
    </w:p>
    <w:p>
      <w:pPr>
        <w:pStyle w:val="Normal"/>
        <w:spacing w:lineRule="auto" w:line="360" w:before="240" w:after="200"/>
        <w:ind w:left="2880" w:hanging="0"/>
        <w:jc w:val="both"/>
        <w:rPr/>
      </w:pPr>
      <w:r>
        <w:rPr/>
        <w:t xml:space="preserve">Okay, you can read the Rationale, it's too long for me to read it out.  But again, I think that there were concerns about the language that was raised.  For me, personally, I had difficulties with accepting anything that states to be taken as, personally I think it should be declared specifically and explicitly and there shouldn't be any assumptions or anything.  So, again, this is going to probably go through another round of text amendment.  So, that's it.  Marita, you had a quest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Yes, Justine, on that one, reading that, I would think that that's a poor compromise, given that we've argued a lot about what the status of non-capital city names are and this is really not going to push it much further, so that's my opinion on tha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 xml:space="preserve">Thank you, you can express that at the Work Track call.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RITA MOLL: </w:t>
        <w:tab/>
        <w:t xml:space="preserve">Can I just say something here?  Expressing it at the Work Track call, I don’t mind doing that, but before I do that, I want to be absolutely sure that I'm not putting forward a position that is not exactly what we want to say.  You know, at this point it becomes awkward, and so I want to make sure that we're all on the same page, that's why I'm saying i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s, Marita.  Alan Greenberg?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AN GREENBERG:  </w:t>
        <w:tab/>
        <w:t xml:space="preserve">Yeah, I just wanted to give a comment on what Marita just said and a few other, and Justine earlier.  The default on these kind of meetings is you're saying you're speaking on your own behalf.  Now, if you really are antsy that you're not sure this is going to be agreed to, then say that.  But I really think it's important that people who are investing huge amounts of effort in these kind of things, don’t be silent because they're not sure if their positions are supported.  You can qualify them in any way you want, but I really think it's important for people to speak up, and if you're feeling uncomfortable with it, then come back and verify, and then retract it next time, if necessary.  </w:t>
      </w:r>
    </w:p>
    <w:p>
      <w:pPr>
        <w:pStyle w:val="Normal"/>
        <w:spacing w:lineRule="auto" w:line="360" w:before="240" w:after="200"/>
        <w:ind w:left="2880" w:hanging="0"/>
        <w:jc w:val="both"/>
        <w:rPr/>
      </w:pPr>
      <w:r>
        <w:rPr/>
        <w:t xml:space="preserve">Otherwise, I think we're wasting resources, because it's fine to say At-Large has to agree altogether or CPWG has to agree, but when it comes down to it, it's the people who are on the meetings day in and day out who really understand these issues and perhaps have a better feel for them than the rest of us who are almost just voyeurs in the subject.  So, just my two bits worth.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Thank you, Alan.  Olivier speaking.  I see some support, much support to the point you've made.  Back to you, Justin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 xml:space="preserve">Nothing else to add, actually.  That's all I wanted to cover is the three proposals that are being discussed.  Just back to the question about conscripting people for a small group, I haven't seen any, I just wanted us to do that, so we'll do some followup on that.  Thank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Alright, well, thank you very much for this and you can read all the praise that you're getting in the chat, for the amount of work that you're doing in this group.  The certainly is absolutely huge and indeed, this probably is going to be the largest public comments that we're going to have to deal with very soon.  So, it's good that you are able to keep us updated and that the people on the call here are able to learn from you.  I've certainly learned a number of things.  So that's it, we've the end of this call.  We've already done Any Other Business.  I was just going to turn to Jonathan to ask whether he had anything else to ad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 xml:space="preserve">Nothing to add, thank you.  Please comment on that Google doc.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Excellent, thanks Jonathan.  And then we've got our next meeting, we've had some Google polls that have been sent out to try and find out if the times, the rotations that we had were unsuitable and the times we were using were pretty much the times that we are going to have to use, because those are the ones that most people are available at.  Evin, could I just ask you, I don't know if it's Evin or Yesim who is looking at thi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LAUDIA RUIZ: </w:t>
        <w:tab/>
        <w:t xml:space="preserve">Olivier, it's Claudia.  It looks like we have 1300 and 1900 for the rotating times, I'm confirming it with Gisella.  I don't know if 2100 has been taken off table.  But the next time the rotation is 1300 UTC, and I don’t see a conflict on the calendar, so it looks like it's going to be 1300 UTC next Wednesday the 28t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 xml:space="preserve">On the 28th, that's okay.  And for those people that are unable to make it, we really apologize but we are stuck between a rock and a hard place on these things, so that's how it's going to have to be.  And with this, I'd like to thank everyone, I hope this was helpful for all of you, and of course, we're looking for input, so please continue with the contributions on the mailing list.  Thanks very much and have a very good morning, afternoon, evening, or nigh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Consolidated Policy Working Group (CPWG) Call-Aug21</w:t>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Consolidated Policy Working Group (CPWG) Call-Aug21</w:t>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3:56:00Z</dcterms:created>
  <dc:creator/>
  <dc:description/>
  <cp:keywords/>
  <dc:language>en-US</dc:language>
  <cp:lastModifiedBy>LS Pros</cp:lastModifiedBy>
  <dcterms:modified xsi:type="dcterms:W3CDTF">2019-08-26T18:00:00Z</dcterms:modified>
  <cp:revision>23</cp:revision>
  <dc:subject/>
  <dc:title/>
</cp:coreProperties>
</file>