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 xml:space="preserve">Bonjour, bonsoir à tous. Soyez les bienvenus à ce webinaire At-Large sur la préparation opérationnelle GDD aujourd’hui jeudi 8 août 2019. </w:t>
      </w:r>
    </w:p>
    <w:p>
      <w:pPr>
        <w:pStyle w:val="Normal"/>
        <w:spacing w:lineRule="auto" w:line="360"/>
        <w:ind w:left="2880" w:hanging="2880"/>
        <w:jc w:val="both"/>
        <w:rPr/>
      </w:pPr>
      <w:r>
        <w:rPr>
          <w:rFonts w:cs="Calibri"/>
          <w:lang w:val="fr-FR"/>
        </w:rPr>
        <w:tab/>
        <w:t>Pour l’appel d’aujourd’hui, nous avons sur le canal d’anglais Olivier Crépin-Leblond, Daniel Chimezie, Vernatius Ezeama, Holly Raiche, Cheryl Langdon-Orr, Haroun Mahamat Cherif, Jonathan Zuck, Dave Kissoondoyal, Herb Waye, Linna Hsii, Eduardo Diaz, Avri Doria, Ejikeme Egbuogu et Francis Burundi.</w:t>
      </w:r>
    </w:p>
    <w:p>
      <w:pPr>
        <w:pStyle w:val="Normal"/>
        <w:spacing w:lineRule="auto" w:line="360"/>
        <w:ind w:left="2880" w:hanging="2880"/>
        <w:jc w:val="both"/>
        <w:rPr>
          <w:rFonts w:cs="Calibri"/>
          <w:lang w:val="fr-FR"/>
        </w:rPr>
      </w:pPr>
      <w:r>
        <w:rPr>
          <w:rFonts w:cs="Calibri"/>
          <w:lang w:val="fr-FR"/>
        </w:rPr>
        <w:tab/>
        <w:t>Sur le canal d’espagnol, nous avons Lilian Ivette De Luque Bruges ; sur le canal de français, Gabriel Bombambo Boseko, Bakary Kouyate, Minata Zong-Naba, [inaudible] et Gabdibé Gab-Hingonne.</w:t>
      </w:r>
    </w:p>
    <w:p>
      <w:pPr>
        <w:pStyle w:val="Normal"/>
        <w:spacing w:lineRule="auto" w:line="360"/>
        <w:ind w:left="2880" w:hanging="2880"/>
        <w:jc w:val="both"/>
        <w:rPr/>
      </w:pPr>
      <w:r>
        <w:rPr>
          <w:rFonts w:cs="Calibri"/>
          <w:lang w:val="fr-FR"/>
        </w:rPr>
        <w:tab/>
        <w:t>Nous avons reçu les excuses de Ricardo Holmquist et de Gordon Chillcott.</w:t>
      </w:r>
    </w:p>
    <w:p>
      <w:pPr>
        <w:pStyle w:val="Normal"/>
        <w:spacing w:lineRule="auto" w:line="360"/>
        <w:ind w:left="2880" w:hanging="2880"/>
        <w:jc w:val="both"/>
        <w:rPr/>
      </w:pPr>
      <w:r>
        <w:rPr>
          <w:rFonts w:cs="Calibri"/>
          <w:lang w:val="fr-FR"/>
        </w:rPr>
        <w:tab/>
        <w:t xml:space="preserve">Du personnel, nous avons Heidi Ullrich, Gisella Gruber, Trang Nguyen, Silvia Vivanco, Evin Erdogdu, Yeşim Nazlar et Michelle DeSmyter, moi-même. </w:t>
        <w:tab/>
      </w:r>
    </w:p>
    <w:p>
      <w:pPr>
        <w:pStyle w:val="Normal"/>
        <w:spacing w:lineRule="auto" w:line="360"/>
        <w:ind w:left="2880" w:hanging="2880"/>
        <w:jc w:val="both"/>
        <w:rPr>
          <w:rFonts w:cs="Calibri"/>
          <w:lang w:val="fr-FR"/>
        </w:rPr>
      </w:pPr>
      <w:r>
        <w:rPr>
          <w:rFonts w:cs="Calibri"/>
          <w:lang w:val="fr-FR"/>
        </w:rPr>
        <w:tab/>
        <w:t xml:space="preserve">Nos interprètes aujourd’hui sont Claudia et Veronica, Aurélie et Camilla. </w:t>
      </w:r>
    </w:p>
    <w:p>
      <w:pPr>
        <w:pStyle w:val="Normal"/>
        <w:spacing w:lineRule="auto" w:line="360"/>
        <w:ind w:left="2880" w:hanging="2880"/>
        <w:jc w:val="both"/>
        <w:rPr/>
      </w:pPr>
      <w:r>
        <w:rPr>
          <w:rFonts w:cs="Calibri"/>
          <w:lang w:val="fr-FR"/>
        </w:rPr>
        <w:tab/>
        <w:t>Avant de commencer, j’aimerais rappeler à tout le monde de bien vouloir se présenter avant d’intervenir pour la transcription et pour que les interprètes puissent vous identifier. Veuillez également rester sur muet pour éviter tout bruit parasite.</w:t>
      </w:r>
    </w:p>
    <w:p>
      <w:pPr>
        <w:pStyle w:val="Normal"/>
        <w:spacing w:lineRule="auto" w:line="360"/>
        <w:ind w:left="2880" w:hanging="2880"/>
        <w:jc w:val="both"/>
        <w:rPr>
          <w:rFonts w:cs="Calibri"/>
          <w:lang w:val="fr-FR"/>
        </w:rPr>
      </w:pPr>
      <w:r>
        <w:rPr>
          <w:rFonts w:cs="Calibri"/>
          <w:lang w:val="fr-FR"/>
        </w:rPr>
        <w:tab/>
        <w:t>Aujourd’hui, Jonathan Zuck et Trang Nguyen sont les présentateurs. Je vais maintenant céder la parole à Olivier Crépin-Leblond qui va faire ses quelques mots de présent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Bonjour à tous, bienvenue. Je suis très heureux parce que pour l’appel d’aujourd’hui, nous allons vous parler de la division des domaines mondiaux GDD de l’ICANN, soit la préparation de l’organisation ICANN pour supporter une nouvelle série de nouveaux gTLD. Et la réponse de l’ICANN par rapport aux séries futures de nouveaux gTLD.</w:t>
      </w:r>
    </w:p>
    <w:p>
      <w:pPr>
        <w:pStyle w:val="Normal"/>
        <w:spacing w:lineRule="auto" w:line="360"/>
        <w:ind w:left="2880" w:hanging="2880"/>
        <w:jc w:val="both"/>
        <w:rPr>
          <w:rFonts w:cs="Calibri"/>
          <w:lang w:val="fr-FR"/>
        </w:rPr>
      </w:pPr>
      <w:r>
        <w:rPr>
          <w:rFonts w:cs="Calibri"/>
          <w:lang w:val="fr-FR"/>
        </w:rPr>
        <w:tab/>
        <w:t>Pour ceux qui n’ont pas suivi le travail du CPWG, le groupe de travail At-Large sur les politiques consolidées, sachez qu’il s’agit d’un groupe qui a impliqué beaucoup d’efforts, de temps, de travail, qui étaye les travaux du groupe de travail sur les séries ultérieures de nouveaux gTLD chargé d’analyser tous les aspects des séries précédentes et de concevoir un programme pour la nouvelle série de nouveaux gTLD. Donc beaucoup de travail, beaucoup de pistes de travail différentes en cours, donc beaucoup de travail parallèle qui est actuellement en cours, notamment de la part du GDD avec un webinaire aujourd’hui sur le travail du GDD. Je suis très heureux de voir qu’il y a énormément de participants pour cet appel.</w:t>
      </w:r>
    </w:p>
    <w:p>
      <w:pPr>
        <w:pStyle w:val="Normal"/>
        <w:spacing w:lineRule="auto" w:line="360"/>
        <w:ind w:left="2880" w:hanging="2880"/>
        <w:jc w:val="both"/>
        <w:rPr/>
      </w:pPr>
      <w:r>
        <w:rPr>
          <w:rFonts w:cs="Calibri"/>
          <w:lang w:val="fr-FR"/>
        </w:rPr>
        <w:tab/>
        <w:t>Voilà tout ce que j’avais à vous dire. Je ne sais pas si Jonathan Zuck veut ajouter quelque chose par rapport à ce que j’ai dit jusqu’à présent ? Je sais que je vais lui céder la parole un peu plus tard, donc il peut peut-être attendre. Et je vais maintenant donner la parole à Trang Nguyen, vice-présidente des programmes stratégiques. Et je pense qu’il va y avoir une présentation qui va maintenant apparaître comme par magie sur votre écran. Voilà, c’est le cas. Sur Zoom, vous pouvez voir cette présent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RANG NGUYEN :</w:t>
        <w:tab/>
        <w:t>Merci beaucoup Olivier. Est-ce que vous m’entendez bi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très bie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RANG NGUYEN :</w:t>
        <w:tab/>
        <w:t>Très bien, merci. Et merci de votre invitation pour me permettre de vous faire cette présentation aujourd’hui. Je suis ici pour vous présenter les hypothèses développées par l’organisation ICANN pour préparer le travail préliminaire de planification de l’ICANN pour les séries ultérieures de nouveaux gTLD. Nous l’avons présenté à l’ALAC récemment lors de la dernière réunion de l’ICANN.</w:t>
      </w:r>
    </w:p>
    <w:p>
      <w:pPr>
        <w:pStyle w:val="Normal"/>
        <w:spacing w:lineRule="auto" w:line="360"/>
        <w:ind w:left="2880" w:hanging="2880"/>
        <w:jc w:val="both"/>
        <w:rPr>
          <w:rFonts w:cs="Calibri"/>
          <w:lang w:val="fr-FR"/>
        </w:rPr>
      </w:pPr>
      <w:r>
        <w:rPr>
          <w:rFonts w:cs="Calibri"/>
          <w:lang w:val="fr-FR"/>
        </w:rPr>
        <w:tab/>
        <w:t>Du côté de mes fonctions, je suis effectivement vice-présidente des programmes stratégiques. Et aujourd’hui, il y a beaucoup de gens qui sont impliqués dans la planification des séries ultérieures et du travail préparatoire. Nous avons Ashwin Rangan, le CIO de l’ICANN et le CFO également, Xavier Calvez, et une partie de l’équipe d’Ashwin, Christine également qui travaille aux opérations, nous avons le directeur également de politiques et recherches au sein du GDD, donc division des domaines mondiaux, Anna aussi – excusez-moi – Anna Guseva, voilà, qui sont directeurs de projets.</w:t>
      </w:r>
    </w:p>
    <w:p>
      <w:pPr>
        <w:pStyle w:val="Normal"/>
        <w:spacing w:lineRule="auto" w:line="360"/>
        <w:ind w:left="2880" w:hanging="2880"/>
        <w:jc w:val="both"/>
        <w:rPr>
          <w:rFonts w:cs="Calibri"/>
          <w:lang w:val="fr-FR"/>
        </w:rPr>
      </w:pPr>
      <w:r>
        <w:rPr>
          <w:rFonts w:cs="Calibri"/>
          <w:lang w:val="fr-FR"/>
        </w:rPr>
        <w:tab/>
        <w:t>Avant d’en venir aux hypothèses, je vais prendre quelques minutes pour vous donner un petit peu le contexte pour ceux qui n’ont pas beaucoup d’informations sur le programme des nouveaux gTLD. Il s’agit d’une entreprise très ambitieuse en fonction de décisions adoptées par le Conseil d'Administration et le guide de candidature de 2012 qui représente le document original qui a été révisé.</w:t>
      </w:r>
    </w:p>
    <w:p>
      <w:pPr>
        <w:pStyle w:val="Normal"/>
        <w:spacing w:lineRule="auto" w:line="360"/>
        <w:ind w:left="2880" w:hanging="2880"/>
        <w:jc w:val="both"/>
        <w:rPr>
          <w:rFonts w:cs="Calibri"/>
          <w:lang w:val="fr-FR"/>
        </w:rPr>
      </w:pPr>
      <w:r>
        <w:rPr>
          <w:rFonts w:cs="Calibri"/>
          <w:lang w:val="fr-FR"/>
        </w:rPr>
        <w:tab/>
        <w:t>Excusez-moi, je vois qu’il y a beaucoup de bruit sur la ligne. Est-ce qu’on pourrait demander à ceux ayant leur ligne ouverte de bien vouloir se mettre sur muet s'il vous plaît ?</w:t>
      </w:r>
    </w:p>
    <w:p>
      <w:pPr>
        <w:pStyle w:val="Normal"/>
        <w:spacing w:lineRule="auto" w:line="360"/>
        <w:ind w:left="2880" w:hanging="2880"/>
        <w:jc w:val="both"/>
        <w:rPr>
          <w:rFonts w:cs="Calibri"/>
          <w:lang w:val="fr-FR"/>
        </w:rPr>
      </w:pPr>
      <w:r>
        <w:rPr>
          <w:rFonts w:cs="Calibri"/>
          <w:lang w:val="fr-FR"/>
        </w:rPr>
        <w:tab/>
        <w:t>Donc je vous le disais, le guide de candidature de 2012 est adopté à l’époque puisqu’il contient les règles de l’époque, avec beaucoup de systèmes, de processus qu’il faut mettre en place pour soutenir ce programme. Pour la série de 2012, cela a pris beaucoup d’années pour élaborer ce guide de candidature et plusieurs années pour que l’organisation ICANN puisse se préparer pour accepter les candidatures. On sait qu’il y a beaucoup de travail à faire afin de nous préparer aux séries futures de nouveaux gTLD.</w:t>
      </w:r>
    </w:p>
    <w:p>
      <w:pPr>
        <w:pStyle w:val="Normal"/>
        <w:spacing w:lineRule="auto" w:line="360"/>
        <w:ind w:left="2880" w:hanging="2880"/>
        <w:jc w:val="both"/>
        <w:rPr/>
      </w:pPr>
      <w:r>
        <w:rPr>
          <w:rFonts w:cs="Calibri"/>
          <w:lang w:val="fr-FR"/>
        </w:rPr>
        <w:tab/>
        <w:t xml:space="preserve">Et depuis janvier de cette année, à la demande de l’ICANN, l’organisation ICANN a briefé le Conseil d'Administration quant à ce qu’il faut faire pour se préparer pour les nouveaux gTLD en ce qui concerne les révisions pour les programmes des nouveaux gTLD, l’état d’avancée des PDP des séries ultérieures, la mise en œuvre de la série de 2012, les enseignements tirés et ce qu’il faut retenir pour les séries ultérieures. </w:t>
      </w:r>
    </w:p>
    <w:p>
      <w:pPr>
        <w:pStyle w:val="Normal"/>
        <w:spacing w:lineRule="auto" w:line="360"/>
        <w:ind w:left="2880" w:hanging="2880"/>
        <w:jc w:val="both"/>
        <w:rPr/>
      </w:pPr>
      <w:r>
        <w:rPr>
          <w:rFonts w:cs="Calibri"/>
          <w:lang w:val="fr-FR"/>
        </w:rPr>
        <w:tab/>
        <w:t>Dans notre réflexion initiale, on a reconnu qu’il y a encore des choses qu’on ne connaît pas qu’il faut savoir aborder pour se préparer aux nouveaux gTLD. Donc nous reconnaissons qu’il y a un besoin de documenter et de développer certaines hypothèses pour mettre en place ce travail préparatoire. Ce que l’on partage avec vous, c’est un document concernant certaines hypothèses opérationnelles. Ces hypothèses sont informées par trois documents, d’abord les recommandations de 2011, ensuite le guide de candidature de 2012 et troisièmement, la discussion actuelle concernant le PDP sur les séries ultérieures. Il s’agit d’hypothèses donc opérationnelles. On reconnaît que le PDP sur les séries ultérieures n’a pas encore finalisé ses travaux. Et les résultats de ce PDP et d’autres commentaires provenant de la communauté et d’autres pourraient modifier éventuellement cet état de fait.</w:t>
      </w:r>
    </w:p>
    <w:p>
      <w:pPr>
        <w:pStyle w:val="Normal"/>
        <w:spacing w:lineRule="auto" w:line="360"/>
        <w:ind w:left="2880" w:hanging="2880"/>
        <w:jc w:val="both"/>
        <w:rPr/>
      </w:pPr>
      <w:r>
        <w:rPr>
          <w:rFonts w:cs="Calibri"/>
          <w:lang w:val="fr-FR"/>
        </w:rPr>
        <w:tab/>
        <w:t xml:space="preserve">Nous avons partagé ces hypothèses avec le Conseil d'Administration de l’ICANN. En juillet, nous avons partagé ces hypothèses avec la communauté et lors de l’ICANN65, nous avons eu l’opportunité comme je l’ai dit auparavant d’avoir une discussion avec l’ALAC sur ces hypothèses et également avec les membres du groupe de travail PDP sur les séries ultérieures ainsi qu’avec les membres du GAC. </w:t>
      </w:r>
    </w:p>
    <w:p>
      <w:pPr>
        <w:pStyle w:val="Normal"/>
        <w:spacing w:lineRule="auto" w:line="360"/>
        <w:ind w:left="2880" w:hanging="2880"/>
        <w:jc w:val="both"/>
        <w:rPr/>
      </w:pPr>
      <w:r>
        <w:rPr>
          <w:rFonts w:cs="Calibri"/>
          <w:lang w:val="fr-FR"/>
        </w:rPr>
        <w:tab/>
        <w:t>Donc aujourd’hui, je vais vous présenter ces hypothèses et ensuite, il y aura un temps pour les questions et réponses. Diapositive suivante s'il vous plaît. C’est bon maintenant. Très bien, merci beaucoup.</w:t>
      </w:r>
    </w:p>
    <w:p>
      <w:pPr>
        <w:pStyle w:val="Normal"/>
        <w:spacing w:lineRule="auto" w:line="360"/>
        <w:ind w:left="2880" w:hanging="2880"/>
        <w:jc w:val="both"/>
        <w:rPr/>
      </w:pPr>
      <w:r>
        <w:rPr>
          <w:rFonts w:cs="Calibri"/>
          <w:lang w:val="fr-FR"/>
        </w:rPr>
        <w:tab/>
        <w:t>Donc en tout, nous avons 33 hypothèses qui sont divisées en huit catégories. Diapositive suivante s'il vous plaît. Donc la première série d’hypothèses a à voir avec les délais d’ici la prochaine série de nouveaux gTLD, en particulier, notre hypothèse consiste à dire que toutes les recommandations politiques, la préparation, les activités, les processus opérationnels seront finalisés avant l’ouverture de la prochaine fenêtre de candidatures et la finalisation des travaux du groupe de travail sur l’EPDP sur les procédure ultérieures. Là, il y a deux choses. D’abord, nous reconnaissons qu’il y a eu beaucoup de matériaux élaborés avant l’ouverture de la fenêtre de candidatures de la série précédente. Et l’hypothèse pour la prochaine série, c’est que tous les matériaux nécessaires pour soutenir le programme seront disponibles avant l’ouverture de cette fenêtre de candidatures. Cette hypothèse veut dire aussi que nous pensons qu’il n’y aura pas d’autres fenêtres de candidatures après les recommandations du groupe de travail sur les PDP de procédures ultérieures. Diapositive suivante s'il vous plaît.</w:t>
      </w:r>
    </w:p>
    <w:p>
      <w:pPr>
        <w:pStyle w:val="Normal"/>
        <w:spacing w:lineRule="auto" w:line="360"/>
        <w:ind w:left="2880" w:hanging="2880"/>
        <w:jc w:val="both"/>
        <w:rPr/>
      </w:pPr>
      <w:r>
        <w:rPr>
          <w:rFonts w:cs="Calibri"/>
          <w:lang w:val="fr-FR"/>
        </w:rPr>
        <w:tab/>
        <w:t>La deuxième série d’hypothèses a à voir avec le volume des hypothèses et les temps. Par rapport au volume, on pense que le volume de candidatures serait à peu près similaire à celui de la série de 2012, environ 1 000, que le volume va décroître pour les séries ultérieures et qu’il n’y aura pas de changement par rapport au taux précédent par rapport à ce qui est stipulé dans le guide de candidature de 2012.</w:t>
      </w:r>
    </w:p>
    <w:p>
      <w:pPr>
        <w:pStyle w:val="Normal"/>
        <w:spacing w:lineRule="auto" w:line="360"/>
        <w:ind w:left="2880" w:hanging="2880"/>
        <w:jc w:val="both"/>
        <w:rPr/>
      </w:pPr>
      <w:r>
        <w:rPr>
          <w:rFonts w:cs="Calibri"/>
          <w:lang w:val="fr-FR"/>
        </w:rPr>
        <w:tab/>
        <w:t>Par rapport au calendrier, au temps, on prévoie un processus de candidatures sur un an qui sera ensuite utilisé pour les candidatures ultérieures pour traitement. Diapositive suivante s'il vous plaît.</w:t>
      </w:r>
    </w:p>
    <w:p>
      <w:pPr>
        <w:pStyle w:val="Normal"/>
        <w:spacing w:lineRule="auto" w:line="360"/>
        <w:ind w:left="2880" w:hanging="2880"/>
        <w:jc w:val="both"/>
        <w:rPr>
          <w:rFonts w:cs="Calibri"/>
          <w:lang w:val="fr-FR"/>
        </w:rPr>
      </w:pPr>
      <w:r>
        <w:rPr>
          <w:rFonts w:cs="Calibri"/>
          <w:lang w:val="fr-FR"/>
        </w:rPr>
        <w:tab/>
        <w:t>La troisième série de catégorie a à voir avec la mise en œuvre politique. Là en particulier, on a dit qu’il y aura des changements et que de nouvelles politiques et lignes directrices provenant du groupe de travail sur le PDP vont émerger. On pense qu’il y aura des changements par rapport aux recommandations du groupe de travail sur les PDP, donc il y a de nouvelles choses qui vont surgir. Et parce qu’il y aura des changements et surtout de nouvelles politiques, il y aura une phase de mise en œuvre où des documents politiques seront développés avec la contribution pertinente de la communauté. Et la mise en œuvre politique va donner lieu à des informations détaillées qui devraient aller au-delà du niveau de détail des informations contenues dans le guide de candidature de 2012. C’est ce que je vous disais par rapport à la première catégorie d’hypothèses par rapport au document supplémentaire que nous développons après l’ouverture de la fenêtre de candidatures, que nous avons développé pour la série de 2012. Diapositive suivante.</w:t>
      </w:r>
    </w:p>
    <w:p>
      <w:pPr>
        <w:pStyle w:val="Normal"/>
        <w:spacing w:lineRule="auto" w:line="360"/>
        <w:ind w:left="2880" w:hanging="2880"/>
        <w:jc w:val="both"/>
        <w:rPr>
          <w:rFonts w:cs="Calibri"/>
          <w:lang w:val="fr-FR"/>
        </w:rPr>
      </w:pPr>
      <w:r>
        <w:rPr>
          <w:rFonts w:cs="Calibri"/>
          <w:lang w:val="fr-FR"/>
        </w:rPr>
        <w:tab/>
        <w:t xml:space="preserve">Tout cela est lié avec les activités pour la préparation, surtout avec l’infrastructure opérationnelle, à savoir les personnes, les processus et les systèmes qui sont développés de manière à soutenir les séries ultérieures de nouveaux gTLD et pour les prochaines séries de candidatures, donc pas pour la série actuelle mais pour les séries futures. Il y a également la supposition que tout cela sera complet avant que la période de candidature ne soit ouverte pour la prochaine série. </w:t>
      </w:r>
    </w:p>
    <w:p>
      <w:pPr>
        <w:pStyle w:val="Normal"/>
        <w:spacing w:lineRule="auto" w:line="360"/>
        <w:ind w:left="2880" w:hanging="2880"/>
        <w:jc w:val="both"/>
        <w:rPr/>
      </w:pPr>
      <w:r>
        <w:rPr>
          <w:rFonts w:cs="Calibri"/>
          <w:lang w:val="fr-FR"/>
        </w:rPr>
        <w:tab/>
        <w:t>On a également l’aspect des systèmes et des outils, des suppositions dans cette catégorie qui seront couvertes sur les diapositives. Nulle part, on a les investissements et la technologie qui sont prévus de manière à se borner exclusivement aux capacités nécessaires pour assurer la sécurité, la stabilité et la cohérence de la présentation des candidatures, le traitement et les communications. Le système et les outils seront conçus spécifiquement pour les processus et les exigences de base, savoir que les systèmes et les outils ne sont pas déconnectés au moment de leur développement mais plutôt qu’ils atteindront toutes les exigences. Les tests seront complétés avant l’ouverture de la prochaine série de candidatures et les outils et systèmes seront complets avant l’ouverture de la prochaine série de candidatures.</w:t>
      </w:r>
    </w:p>
    <w:p>
      <w:pPr>
        <w:pStyle w:val="Normal"/>
        <w:spacing w:lineRule="auto" w:line="360"/>
        <w:ind w:left="2880" w:hanging="2880"/>
        <w:jc w:val="both"/>
        <w:rPr>
          <w:rFonts w:cs="Calibri"/>
          <w:lang w:val="fr-FR"/>
        </w:rPr>
      </w:pPr>
      <w:r>
        <w:rPr>
          <w:rFonts w:cs="Calibri"/>
          <w:lang w:val="fr-FR"/>
        </w:rPr>
        <w:tab/>
        <w:t>Ici, on a la deuxième partie des suppositions concernant les systèmes et les outils. Les points supplémentaires sont que le développement des systèmes et des outils se concentrera sur les activités qui requièrent beaucoup de données et les fonctions essentielles pour les programmes pour équilibrer l’automatisation et les outils manuels. Les matériaux, les systèmes et les outils existants seront utilisés autant que possible et tous les systèmes et outils seront développés sur l’une des trois plateformes principales d’ICANN Org, à savoir Oracle, Alfresco ou Salesforce. La priorité pour nous sera d’avoir une expertise à l’interne. Autrement, si ce n’est pas possible, nous allons sous-traiter. Diapositive suivante.</w:t>
      </w:r>
    </w:p>
    <w:p>
      <w:pPr>
        <w:pStyle w:val="Normal"/>
        <w:spacing w:lineRule="auto" w:line="360"/>
        <w:ind w:left="2880" w:hanging="2880"/>
        <w:jc w:val="both"/>
        <w:rPr>
          <w:rFonts w:cs="Calibri"/>
          <w:lang w:val="fr-FR"/>
        </w:rPr>
      </w:pPr>
      <w:r>
        <w:rPr>
          <w:rFonts w:cs="Calibri"/>
          <w:lang w:val="fr-FR"/>
        </w:rPr>
        <w:tab/>
        <w:t>On a également des suppositions qui sont liées aux processus opérationnels. D’une part les processus opérationnels bien définis sont essentiels pour que les opérations du programme fonctionnent correctement et que les expériences des candidats soient satisfaisantes. D’autre part, la construction et la documentation des processus et des programmes seront complétées avant l’ouverture de la prochaine série des candidatures, tout comme les processus des programmes et la formation du personnel là-dessus.</w:t>
      </w:r>
    </w:p>
    <w:p>
      <w:pPr>
        <w:pStyle w:val="Normal"/>
        <w:spacing w:lineRule="auto" w:line="360"/>
        <w:ind w:left="2880" w:hanging="2880"/>
        <w:jc w:val="both"/>
        <w:rPr>
          <w:rFonts w:cs="Calibri"/>
          <w:lang w:val="fr-FR"/>
        </w:rPr>
      </w:pPr>
      <w:r>
        <w:rPr>
          <w:rFonts w:cs="Calibri"/>
          <w:lang w:val="fr-FR"/>
        </w:rPr>
        <w:tab/>
        <w:t>On a également des suppositions liées aux personnes. Dans cette catégorie, on dit que la planification proactive des ressources est essentielle et sera complétée pour pouvoir former une équipe du programme qui soit bien formée pour pouvoir respecter les dates butoirs. Et le personnel de l’organisation sera utilisé pour assurer la gestion, les opérations et les fonctions d’administration du programme. L’organisation sous-traitera les fonctions de candidatures essentielles comme l’évaluation des candidatures ou le traitement des objections. En ce moment l’organisation ne compte pas sur le personnel nécessaire pour pouvoir mettre en œuvre la nouvelle politique et se préparera pour opérer dans la prochaine série, sachant que ce travail préparatoire ne faisait pas partie du budget dans ce qui a été présenté pour l’exercice fiscal 2020. Il y aura du personnel supplémentaire qui sera engagé en fonction des capacités et de l’expérience nécessaire. Et l’organisation ICANN va augmenter la quantité de membres du personnel avec des ressources temporaires en fonction des besoins. Et ne prévoit pas qu’il y ait plus d’activités, au moins d’ici 24 mois.</w:t>
      </w:r>
    </w:p>
    <w:p>
      <w:pPr>
        <w:pStyle w:val="Normal"/>
        <w:spacing w:lineRule="auto" w:line="360"/>
        <w:ind w:left="2880" w:hanging="2880"/>
        <w:jc w:val="both"/>
        <w:rPr/>
      </w:pPr>
      <w:r>
        <w:rPr>
          <w:rFonts w:cs="Calibri"/>
          <w:lang w:val="fr-FR"/>
        </w:rPr>
        <w:tab/>
        <w:t>Et finalement, on est arrivés à la fin, on est à la partie des coûts. Le programme continuera de fonctionner essayant de récupérer les coûts. Ce sera financé à travers les frais des candidatures qui seront prélevés. Le suivi des coûts de préparation du programme est essentiel et devrait se faire au plus tôt possible pour essayer de vérifier quels sont les coûts de développement. Et tout sera suivi pour pouvoir faire des rapports et gestion des coûts qui soient exacts.</w:t>
      </w:r>
    </w:p>
    <w:p>
      <w:pPr>
        <w:pStyle w:val="Normal"/>
        <w:spacing w:lineRule="auto" w:line="360"/>
        <w:ind w:left="2880" w:hanging="2880"/>
        <w:jc w:val="both"/>
        <w:rPr>
          <w:rFonts w:cs="Calibri"/>
          <w:lang w:val="fr-FR"/>
        </w:rPr>
      </w:pPr>
      <w:r>
        <w:rPr>
          <w:rFonts w:cs="Calibri"/>
          <w:lang w:val="fr-FR"/>
        </w:rPr>
        <w:tab/>
        <w:t>Olivier, me voilà à la fin de ma présentation. S’il y a des questions, je ne sais pas si vous voulez qu’on les pose maintenant ou si vous préférez que l’on attende jusqu’à la fin de la présentation de Jonath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Merci Trang. On n’a qu’une heure, donc je pense qu’il serait mieux de céder la parole à Jonathan d’abord. Je sais qu’il aura lui-même une présentation qui suscitera des questions. Et après cela, nous allons tenir une discussion entre tous à partir de votre présentation et de celle de Jonathan, bien sûr. Donc Jonathan, vous avez la parole. Jonathan, vous êtes peut-être en muet, on ne vous entend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Donnez-nous un instant, Olivier. On essaie de vérifier s’il est bien connect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Il était là tout à l’heure. Vu que Jonathan n’est pas là, en attendant qu’il arrive, nous allons passer aux questions pour l’instant. Donc si vous avez des questions, vous pouvez lever la main ou les écrire sur le cha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Olivier, pour rappel, peut-être qu’on pourrait parler à un débit un peu plus raisonnable sachant qu’on a des interprètes qui sont en train de travailler aujourd’hu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OLIVIER CRÉPIN-LEBLOND :</w:t>
        <w:tab/>
        <w:t>Très bien, merci, c’était un bon commentaire, un bon rappel. Je ne vois pas de questions pour l’instant. Ah, Sébastien lève la mai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Merci Olivier. J’ai une question. Il me semble qu’une partie des propositions principales qui sont faites dans la présentation sont en fait en cours de discussion au sein de la communauté ou au sein de différents groupes ou secteurs. Donc je voudrais savoir quel est l’état des lieux de cette question, où on en est, est-ce qu’on a déjà décidé de comment cela va se faire.</w:t>
      </w:r>
    </w:p>
    <w:p>
      <w:pPr>
        <w:pStyle w:val="Normal"/>
        <w:spacing w:lineRule="auto" w:line="360"/>
        <w:ind w:left="2880" w:hanging="2880"/>
        <w:jc w:val="both"/>
        <w:rPr/>
      </w:pPr>
      <w:r>
        <w:rPr>
          <w:rFonts w:cs="Calibri"/>
          <w:lang w:val="fr-FR"/>
        </w:rPr>
        <w:tab/>
        <w:t>Et deuxièmement, sur le 2.2, je voudrais savoir comment le personnel de l’organisation ICANN a évalué les 2 000 candidatures et si on compte réduire la quantité de candidatures. Autrement, je pense qu’on aura 8 000 candidatures pour la prochaine séri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en-US"/>
        </w:rPr>
        <w:t>OLIVIER CRÉPIN-LEBLOND :</w:t>
        <w:tab/>
        <w:t xml:space="preserve">Merci Sébastien. </w:t>
      </w:r>
      <w:r>
        <w:rPr>
          <w:rFonts w:cs="Calibri"/>
          <w:lang w:val="fr-FR"/>
        </w:rPr>
        <w:t>Trang, est-ce que vous voulez répondre ? Peut-être quelqu'un de votre équipe voudrait le fai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RANG NGUYEN :</w:t>
        <w:tab/>
        <w:t>Merci Olivier, oui. Et merci Sébastien de cette question. Comme je le disais dans ma présentation, ce sont des suppositions de travail aux effets de la planification. Nous savons que le PDP pour les procédures applicables pour des séries ultérieures de nouveaux gTLD n’est pas conclu et il y a d’autres délibérations en cours au sein de la communauté et qui essaient de définir quelles seraient les activités dans le cadre du programme des nouveaux gTLD et des prochaines séries. Donc ce sont des suppositions. Nous savons qu’il sera peut-être nécessaire de modifier ces suppositions pour refléter les discussions des différents groupes de travail et les décisions du PDP.</w:t>
      </w:r>
    </w:p>
    <w:p>
      <w:pPr>
        <w:pStyle w:val="Normal"/>
        <w:spacing w:lineRule="auto" w:line="360"/>
        <w:ind w:left="2880" w:hanging="2880"/>
        <w:jc w:val="both"/>
        <w:rPr>
          <w:rFonts w:cs="Calibri"/>
          <w:lang w:val="fr-FR"/>
        </w:rPr>
      </w:pPr>
      <w:r>
        <w:rPr>
          <w:rFonts w:cs="Calibri"/>
          <w:lang w:val="fr-FR"/>
        </w:rPr>
        <w:tab/>
        <w:t>Est-ce que je pourrais rajouter quelque chose, Olivi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Sébastien,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SÉBASTIEN BACHOLLET :</w:t>
        <w:tab/>
        <w:t>Merci. Et j’ai entendu Tijani qui voulait prendre la parole. Je suppose qu’il n’est pas dans la salle de Zoom ; c’est pour cela qu’il demande la parole sans lever la main. Peut-être que vu que votre document PDF et votre PowerPoint pourraient être publiés par la suite, je pense que la question de la langue devrait être précisée au début de la présentation parce que peut-être que si un jour, quelqu'un accède à la présentation et ne voit pas de contexte, il comprendra mal ce que vous avez essayé de dire. Donc aux fins de la communication, je vous demande de bien vouloir ajouter ce rappel ou cette orientation sur votre présentation.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Sébastien.</w:t>
      </w:r>
    </w:p>
    <w:p>
      <w:pPr>
        <w:pStyle w:val="Normal"/>
        <w:spacing w:lineRule="auto" w:line="360"/>
        <w:ind w:left="2880" w:hanging="2880"/>
        <w:jc w:val="both"/>
        <w:rPr/>
      </w:pPr>
      <w:r>
        <w:rPr>
          <w:rFonts w:cs="Calibri"/>
          <w:lang w:val="fr-FR"/>
        </w:rPr>
        <w:tab/>
        <w:t>Trang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RANG NGUYEN :</w:t>
        <w:tab/>
        <w:t>Merci. C’est juste un petit commentaire. Sébastien, merci de cette suggestion, on en prend note. C’est juste que je voulais dire que lorsqu’on a commencé à faire circuler ce document ou cette présentation, cela avait la forme d’un livre blanc. Et dans ce livre blanc, on identifiait clairement qu’il s’agissait de suppositions qui devaient être documentées et que le but était de pouvoir partager notre travail avec le Conseil d'Administration et avec la communauté. Mais malheureusement, ce texte n’était pas inclus dans la présentation. On pourrait le faire. Donc merci de le propose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Trang. </w:t>
      </w:r>
    </w:p>
    <w:p>
      <w:pPr>
        <w:pStyle w:val="Normal"/>
        <w:spacing w:lineRule="auto" w:line="360"/>
        <w:ind w:left="2880" w:hanging="2880"/>
        <w:jc w:val="both"/>
        <w:rPr/>
      </w:pPr>
      <w:r>
        <w:rPr>
          <w:rFonts w:cs="Calibri"/>
          <w:lang w:val="fr-FR"/>
        </w:rPr>
        <w:tab/>
        <w:t>Vu l’heure qu’il est, nous n’aurons plus de questions après Tijani et Alan, qui ont déjà demandé la parole. Donc Tijani,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Merci Olivier. J’apprécie beaucoup la présentation même si je n’ai pas pu la suivre parce que je n’ai pas la salle Zoom ici, mais j’ai une question. Lors de la série de 2012, les frais de candidature étaient déterminés suivant le principe de la récupération ou le recouvrement des coûts. Je pense avoir compris que ce sera pareil cette fois. Le travail que vous êtes en train de faire en ce moment, cela prend des heures, c'est-à-dire que cela a un coût. ... et ce sera ajouté aux frais de candidature parce qu’il faudra toujours recouvrer les coûts. Pensez-vous qu’il est bon de faire ce travail maintenant ? Puisque vous n’êtes pas sûr s’il y aura bientôt une nouvelle série ou pas. Et vous savez, on n’a pas encore toutes les contributions. Il faut qu’on décide s’il faut ouvrir une nouvelle série ou pas. Donc je pense qu’on est en train d’augmenter les frais de candidature en raison de ce genre de travail. Or, je pense que ce n’est pas nécessaire en l’état actuel des chose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Tijani de ces commentaires. Passons à Alan Greenberg avant de céder la parole à Jonathan Zuck.</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Excusez-moi, j’étais sur silencieux.</w:t>
      </w:r>
    </w:p>
    <w:p>
      <w:pPr>
        <w:pStyle w:val="Normal"/>
        <w:spacing w:lineRule="auto" w:line="360"/>
        <w:ind w:left="2880" w:hanging="2880"/>
        <w:jc w:val="both"/>
        <w:rPr>
          <w:rFonts w:cs="Calibri"/>
          <w:lang w:val="fr-FR"/>
        </w:rPr>
      </w:pPr>
      <w:r>
        <w:rPr>
          <w:rFonts w:cs="Calibri"/>
          <w:lang w:val="fr-FR"/>
        </w:rPr>
        <w:tab/>
        <w:t>Deux questions rapidement. Par rapport à vos hypothèses sur le guide de candidature de 2012, étant donné la manière dont nous avons fait des estimations fort peu précises la dernière fois, si vous prenez le chiffre de 3 000 ou 500, est-ce que vous êtes réellement précis ou pas ? Donc vous parlez de nouveau personnel à engager pour faire ce travail. Est-ce que vous avez un nouveau système en fonction de cela, en fonction du niveau de précision de ce chiffre ?</w:t>
      </w:r>
    </w:p>
    <w:p>
      <w:pPr>
        <w:pStyle w:val="Normal"/>
        <w:spacing w:lineRule="auto" w:line="360"/>
        <w:ind w:left="2880" w:hanging="2880"/>
        <w:jc w:val="both"/>
        <w:rPr/>
      </w:pPr>
      <w:r>
        <w:rPr>
          <w:rFonts w:cs="Calibri"/>
          <w:lang w:val="fr-FR"/>
        </w:rPr>
        <w:tab/>
        <w:t>Ensuite, votre question sur les coûts de mise en œuvre du processus de candidature, dans quelle mesure est-ce que vous ou est-ce que quelqu'un à l’ICANN estime l’impact sur les coûts opérationnels une fois que les gTLD sont délégués ? Et dans quelle mesure cela a un impact sur le budget opérationnel de l’ICAN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Alan. Trang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RANG NGUYEN :</w:t>
        <w:tab/>
        <w:t>Merci Olivier. En fait, je vais céder la parole à Xavier pour répondre à la question sur les coûts, puis Christine va répondre à la question sur le volume des candidatur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XAVIER CALVEZ :</w:t>
        <w:tab/>
        <w:t>Merci, merci Tijani et merci Alan de cette question.</w:t>
      </w:r>
    </w:p>
    <w:p>
      <w:pPr>
        <w:pStyle w:val="Normal"/>
        <w:spacing w:lineRule="auto" w:line="360"/>
        <w:ind w:left="2880" w:hanging="2880"/>
        <w:jc w:val="both"/>
        <w:rPr/>
      </w:pPr>
      <w:r>
        <w:rPr>
          <w:rFonts w:cs="Calibri"/>
          <w:lang w:val="fr-FR"/>
        </w:rPr>
        <w:tab/>
        <w:t xml:space="preserve">Pour répondre à la question de Tijani d’abord, au commentaire et à la question de Tijani, d’abord, notre intention est d’assurer un suivi de ce qu’on appelle les coûts préparatoires d’une série lorsque nous aurons fini de préparer cette série. Or, on n’en est pas encore à cette étape-là. En ce moment, on est en train d’aider le Conseil d'Administration et les questions du Conseil d'Administration par rapport à la planification et à la préparation future de la prochaine série. On n’en est pas encore à une phase de préparation. On est en train d’analyser, d’évaluer et on a formulé ces hypothèses comme un soutien pour que le Conseil d'Administration examine les séries ultérieures. Et ces hypothèses ont été adoptées par le Conseil d'Administration comme ce qu’il faudrait éventuellement faire pour l’avenir. Et le Conseil d'Administration a pris la décision qu’une nouvelle série allait avoir lieu mais n’a pas encore décidé quand. Donc on est dans l’attente de l’annonce du Conseil d'Administration par rapport aux hypothèses nécessaires pour la prochaine série et la planification de la prochaine série, je le répète, chose qui n’a pas encore lieu en ce moment par rapport aux fonctions et rôles actuels pour aider dans l’évaluation du travail pour soutenir le Conseil d'Administration ; voilà où on en est. Mais on n’en est pas encore à préparer la série. Lorsque nous serons à cette étape, on va commencer à assurer un suivi des coûts préparatoires. Et par rapport au principe de taux de recouvrement, on va l’impacter sur les frais de candidature, comme je pense que vous y faisiez allusion, Tijani. </w:t>
      </w:r>
    </w:p>
    <w:p>
      <w:pPr>
        <w:pStyle w:val="Normal"/>
        <w:spacing w:lineRule="auto" w:line="360"/>
        <w:ind w:left="2880" w:hanging="2880"/>
        <w:jc w:val="both"/>
        <w:rPr/>
      </w:pPr>
      <w:r>
        <w:rPr>
          <w:rFonts w:cs="Calibri"/>
          <w:lang w:val="fr-FR"/>
        </w:rPr>
        <w:tab/>
        <w:t xml:space="preserve">Par rapport à la question d’Alan sur la manière dont on anticipe ou prend en considération les implications opérationnelles du fait d’avoir plus de TLD à gérer du point de vue de l’organisation ICANN, ce n’est pas encore quelque chose que l’on a envisagé. Et ce que je pense, c’est qu’on ne va pas encore le faire jusqu’à ce qu’on ait une idée bien précise du nombre de candidatures de TLD parce qu’il serait trop spéculatif et trop difficile et complexe. Et ce serait peut-être d’ailleurs une perte de temps – d’essayer d’estimer les coûts opérationnels pour une série d’hypothèses de volume qui pourrait s’avérer être totalement différent. </w:t>
      </w:r>
    </w:p>
    <w:p>
      <w:pPr>
        <w:pStyle w:val="Normal"/>
        <w:spacing w:lineRule="auto" w:line="360"/>
        <w:ind w:left="2880" w:hanging="2880"/>
        <w:jc w:val="both"/>
        <w:rPr/>
      </w:pPr>
      <w:r>
        <w:rPr>
          <w:rFonts w:cs="Calibri"/>
          <w:lang w:val="fr-FR"/>
        </w:rPr>
        <w:tab/>
        <w:t xml:space="preserve">Deuxièmement, une fois que nous aurons le nombre exact de candidatures que nous estimons et donc on sait combien de candidatures il y aura pour la première fenêtre, alors on va pouvoir commencer à planifier l’échelonnement de la planification ICANN en fonction de ce volume de candidatures. Donc nous pensons tout simplement qu’il n’est pas temps de le faire pour l’instant. C’est une question très importante Alan, effectivement. Il est très important de le faire dès que les conditions seront réunies pour le faire. </w:t>
      </w:r>
    </w:p>
    <w:p>
      <w:pPr>
        <w:pStyle w:val="Normal"/>
        <w:spacing w:lineRule="auto" w:line="360"/>
        <w:ind w:left="2880" w:hanging="2880"/>
        <w:jc w:val="both"/>
        <w:rPr>
          <w:rFonts w:cs="Calibri"/>
          <w:lang w:val="fr-FR"/>
        </w:rPr>
      </w:pPr>
      <w:r>
        <w:rPr>
          <w:rFonts w:cs="Calibri"/>
          <w:lang w:val="fr-FR"/>
        </w:rPr>
        <w:tab/>
        <w:t>Christine, à vou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RISTINE WILLETT :</w:t>
        <w:tab/>
        <w:t>Merci. Je vais essayer de répondre à la question d’Alan concernant la sensibilité opérationnelle par rapport à nos hypothèses opérationnelles pour la série de 2012.</w:t>
      </w:r>
    </w:p>
    <w:p>
      <w:pPr>
        <w:pStyle w:val="Normal"/>
        <w:spacing w:lineRule="auto" w:line="360"/>
        <w:ind w:left="2880" w:hanging="2880"/>
        <w:jc w:val="both"/>
        <w:rPr/>
      </w:pPr>
      <w:r>
        <w:rPr>
          <w:rFonts w:cs="Calibri"/>
          <w:lang w:val="fr-FR"/>
        </w:rPr>
        <w:tab/>
        <w:t xml:space="preserve">D’abord, nos hypothèses, ce sont des hypothèses de planification. On n’utilise pas ces hypothèses pour des fins de fixation de coûts, de financement ou autre ; non. On utilise ce chiffre pour déterminer la capacité dont l’ICANN doit disposer pour gérer la nouvelle série, qu’il s’agisse de 500 candidatures par an, 5 000 ou 50 000. Si on prend l’exemple d’une usine de fabrication d’automobiles, vous avez besoin d’une préparation plus ou moins grande pour fabriquer 500 voitures par an ou 1 000 par an ou 500 000 voitures par an. </w:t>
      </w:r>
    </w:p>
    <w:p>
      <w:pPr>
        <w:pStyle w:val="Normal"/>
        <w:spacing w:lineRule="auto" w:line="360"/>
        <w:ind w:left="2880" w:hanging="2880"/>
        <w:jc w:val="both"/>
        <w:rPr/>
      </w:pPr>
      <w:r>
        <w:rPr>
          <w:rFonts w:cs="Calibri"/>
          <w:lang w:val="fr-FR"/>
        </w:rPr>
        <w:tab/>
        <w:t>Donc ce qu’on doit déterminer, c’est que la plupart de nos capacités opérationnelles et des problèmes qui se sont posés par rapport aux capacités opérationnelles se situent autour de la limite des 500 candidatures. Donc si vous avez 500 candidatures à gérer, alors c’est beaucoup plus facile que si vous avez à gérer 5 000 candidatures. Cela entraîne toute une série de complications opérationnelles. Donc on utilise l’hypothèse de 1 000 candidatures pour commencer, donc on se retrouve au milieu de la fourchette entre 500 et 5 000 et c’est à peu près ce qui correspond au volume reçu pour la série de 2012. Mais on attend encore la contribution du reste de la communauté pour savoir mieux et de manière plus précise quel est le volume de candidatures escompté.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beaucoup Christine. Merci de cette explication fort intéressante, et Xavier aussi. Alan vient de décrire sur le chat une réponse de suivi mais étant donné que Jonathan Zuck nous a rejoints de nouveau sur cet appel, donc je vais en profiter pour lui céder la parole pour qu’il nous fasse la présentation qu’il avait prévu de fai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Bonjour. 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on vous entend.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excusez-moi, j’ai été coupé et déconnecté. Mon internet fonctionne mal. </w:t>
      </w:r>
    </w:p>
    <w:p>
      <w:pPr>
        <w:pStyle w:val="Normal"/>
        <w:spacing w:lineRule="auto" w:line="360"/>
        <w:ind w:left="2880" w:hanging="2880"/>
        <w:jc w:val="both"/>
        <w:rPr>
          <w:rFonts w:cs="Calibri"/>
          <w:lang w:val="fr-FR"/>
        </w:rPr>
      </w:pPr>
      <w:r>
        <w:rPr>
          <w:rFonts w:cs="Calibri"/>
          <w:lang w:val="fr-FR"/>
        </w:rPr>
        <w:tab/>
        <w:t>Donc ce que j’essayais, c’était de résumer un petit peu la teneur de la conversation qui a eu lieu au sein d’At-Large par rapport à cette présentation. Et certaines des questions que j’ai entendues ont déclenché un petit peu cette conversation. Donc excusez-moi si je reprends des points qui ont été soulevés dans des questions ou des commentaires qui viennent d’être faits.</w:t>
      </w:r>
    </w:p>
    <w:p>
      <w:pPr>
        <w:pStyle w:val="Normal"/>
        <w:spacing w:lineRule="auto" w:line="360"/>
        <w:ind w:left="2880" w:hanging="2880"/>
        <w:jc w:val="both"/>
        <w:rPr/>
      </w:pPr>
      <w:r>
        <w:rPr>
          <w:rFonts w:cs="Calibri"/>
          <w:lang w:val="fr-FR"/>
        </w:rPr>
        <w:tab/>
        <w:t xml:space="preserve">Je pense que d’une manière générale, nous comprenons le besoin d’effectuer cet exercice. Donc ni pensons pas en termes de précipitation, pourquoi est-ce que vous faites cet exercice alors que la série n’est pas encore ouverte, etc. Mais il s’agit plutôt de voir quels sont les points critiques et les informations critiques dont on doit disposer. Donc on veut soutenir cet exercice en lui-même et il faut comprendre qu’il faut le faire. </w:t>
      </w:r>
    </w:p>
    <w:p>
      <w:pPr>
        <w:pStyle w:val="Normal"/>
        <w:spacing w:lineRule="auto" w:line="360"/>
        <w:ind w:left="2880" w:hanging="2880"/>
        <w:jc w:val="both"/>
        <w:rPr/>
      </w:pPr>
      <w:r>
        <w:rPr>
          <w:rFonts w:cs="Calibri"/>
          <w:lang w:val="fr-FR"/>
        </w:rPr>
        <w:tab/>
        <w:t>Il faut également, pour reprendre un petit peu ce que disait Alan, comprendre que ce à quoi on essaie de se préparer, c’est que les candidats soient prêts puisque ce sont les clients, les candidats. Et vous, vous êtes vendeur. Donc s’agissant des GDD, c’est vrai.</w:t>
      </w:r>
    </w:p>
    <w:p>
      <w:pPr>
        <w:pStyle w:val="Normal"/>
        <w:spacing w:lineRule="auto" w:line="360"/>
        <w:ind w:left="2880" w:hanging="2880"/>
        <w:jc w:val="both"/>
        <w:rPr>
          <w:rFonts w:cs="Calibri"/>
          <w:lang w:val="fr-FR"/>
        </w:rPr>
      </w:pPr>
      <w:r>
        <w:rPr>
          <w:rFonts w:cs="Calibri"/>
          <w:lang w:val="fr-FR"/>
        </w:rPr>
        <w:tab/>
        <w:t>Mais pour le cas d’une organisation en général, il faut que le client ait une bonne expérience. Et c’est encore plus important de savoir que l’organisation a la capacité opérationnelle de vous fournir ce service. Et une fois que le processus est lancé, une fois que les candidatures affluent, il faut réellement savoir quelles sont toutes les complexités des TLD, l’utilisation malveillante du DNS, tous les TLD, etc.</w:t>
      </w:r>
    </w:p>
    <w:p>
      <w:pPr>
        <w:pStyle w:val="Normal"/>
        <w:spacing w:lineRule="auto" w:line="360"/>
        <w:ind w:left="2880" w:hanging="2880"/>
        <w:jc w:val="both"/>
        <w:rPr>
          <w:rFonts w:cs="Calibri"/>
          <w:lang w:val="fr-FR"/>
        </w:rPr>
      </w:pPr>
      <w:r>
        <w:rPr>
          <w:rFonts w:cs="Calibri"/>
          <w:lang w:val="fr-FR"/>
        </w:rPr>
        <w:tab/>
        <w:t>Donc je pense que l’organisation dans son ensemble – et là encore, ce n’est pas simplement la responsabilité du GDD – doit explorer la préparation opérationnelle de l’organisation dans son ensemble pour gérer ce processus et dans les mêmes délais que ce que l’on entend mettre en place pour l’ouverture de la fenêtre de candidatures parce que c’est un peu une question générale. À At-Large, on n’est pas encore totalement convaincus du fait qu’une nouvelle série est totalement nécessaire. Mais si vous voulez vous assurer que... J’entends un bruit de fond. Est-ce que quelqu'un a sa ligne ouverte ? Donc il faut s’assurer, je disais, qu’on est en train de réduire au maximum les risques parce que les bénéfices, en fin de compte, sont réellement mesurables et palpables. Donc il faut les traiter de manière égale et établir des priorités aussi.</w:t>
      </w:r>
    </w:p>
    <w:p>
      <w:pPr>
        <w:pStyle w:val="Normal"/>
        <w:spacing w:lineRule="auto" w:line="360"/>
        <w:ind w:left="2880" w:hanging="2880"/>
        <w:jc w:val="both"/>
        <w:rPr>
          <w:rFonts w:cs="Calibri"/>
          <w:lang w:val="fr-FR"/>
        </w:rPr>
      </w:pPr>
      <w:r>
        <w:rPr>
          <w:rFonts w:cs="Calibri"/>
          <w:lang w:val="fr-FR"/>
        </w:rPr>
        <w:tab/>
        <w:t>Donc pour en venir à des questions plus spécifiques, je pense que ce qui nous préoccupe, c’est, dans votre document sur les hypothèses, vous parlez d’hypothèses à partir de choses qui n’ont pas encore été résolues en termes de nature de nouvelle série, ce à quoi elle va ressembler cette nouvelle série, quelle va être la priorité donnée aux séries concernant les marques, priorité donnée aux IDN, candidatures de la communauté, etc. Cela va peut-être modifier votre stratégie. Donc il s’agit d’hypothèses dans une situation où des décisions n’ont pas encore été prises par le groupe de travail en question.</w:t>
      </w:r>
    </w:p>
    <w:p>
      <w:pPr>
        <w:pStyle w:val="Normal"/>
        <w:spacing w:lineRule="auto" w:line="360"/>
        <w:ind w:left="2880" w:hanging="2880"/>
        <w:jc w:val="both"/>
        <w:rPr/>
      </w:pPr>
      <w:r>
        <w:rPr>
          <w:rFonts w:cs="Calibri"/>
          <w:lang w:val="fr-FR"/>
        </w:rPr>
        <w:tab/>
        <w:t>Ensuite, s’agissant de la question du volume qu’a abordé Alan, là, je me rappelle de la session que nous avons eue à Marrakech. Et une réponse à une question semblable, c’est qu’en fait, on n’a pas tiré de nulle part ce chiffre mais on parle de capacité de système et vous dites que le chiffre est passé de 3 000 à 5 000, 5 000 étant le seuil. Et je pense qu’au sein de l’At-Large, on a l’impression qu’on anticipe un peu trop ce à quoi va ressembler ce volume par rapport au fonds de réserve des candidatures. Et on anticipe trop les choses avant d’avoir une idée claire de ce à quoi va ressembler ce volume de candidatures. Donc entre 500 et 25 000 candidatures, c’est une fourchette énorme étant donné qu’avant, auparavant, vous aviez dit que le seuil pour ce genre de système, c’est 3 000 et plus. Donc voilà un petit peu ce dont je voulais vous faire part.</w:t>
      </w:r>
    </w:p>
    <w:p>
      <w:pPr>
        <w:pStyle w:val="Normal"/>
        <w:spacing w:lineRule="auto" w:line="360"/>
        <w:ind w:left="2880" w:hanging="2880"/>
        <w:jc w:val="both"/>
        <w:rPr>
          <w:rFonts w:cs="Calibri"/>
          <w:lang w:val="fr-FR"/>
        </w:rPr>
      </w:pPr>
      <w:r>
        <w:rPr>
          <w:rFonts w:cs="Calibri"/>
          <w:lang w:val="fr-FR"/>
        </w:rPr>
        <w:tab/>
        <w:t xml:space="preserve">Et autre question importante, c’est que vous ne cessez de réassurer la communauté sur le fait que le groupe de travail sur les séries ultérieures de 2012 est critique pour une nouvelle série. Et ce que vous faites, c’est de faire table rase et commencer une toute nouvelle série. Mais il est important de dire que le groupe de travail sur les séries ultérieures est critique mais pas suffisant. Il y a beaucoup de choses qui doivent être faites pour une nouvelle série, des nouvelles recommandations, des recommandations provenant de différents groupes de travail, des recommandations provenant des révisions, des groupes de travail sur la collision de noms, etc. Tout cela va avoir une incidence sur une nouvelle série. Donc il y a toute une série de conditions nécessaires pour que la série se passe bien. Donc effectivement, le groupe de travail sur les séries ultérieures va finir ses travaux avant même d’avoir eu le temps de pouvoir répondre à toutes les questions qui lui ont été posées. Et cela, c’est critique pour toute nouvelle série. Et je suis sûr que vous savez cela mais peut-être qu’il serait bon d’en parler d’une manière légèrement différente. </w:t>
      </w:r>
    </w:p>
    <w:p>
      <w:pPr>
        <w:pStyle w:val="Normal"/>
        <w:spacing w:lineRule="auto" w:line="360"/>
        <w:ind w:left="2880" w:hanging="2880"/>
        <w:jc w:val="both"/>
        <w:rPr>
          <w:rFonts w:cs="Calibri"/>
          <w:lang w:val="fr-FR"/>
        </w:rPr>
      </w:pPr>
      <w:r>
        <w:rPr>
          <w:rFonts w:cs="Calibri"/>
          <w:lang w:val="fr-FR"/>
        </w:rPr>
        <w:tab/>
        <w:t>Autre chose qui a été soulignée par rapport à la sous-traitance, c’est un peu vague. Alors qu’on fasse appelle à des gens en interne ou en externe, c’est différent. Et l’un des grands problèmes des séries précédentes a été justement la sous-traitance. Donc la nature de cette sous-traitance ou s’il ne s’agit pas de sous-traitance, c’est l’association entre le personnel, il faudrait que cela se fasse de manière un peu plus transparente parce que c’est trop vague. On n’a pas une idée bien claire de ce que vous entendez par sous-traitance. Et il faudrait être un peu plus précis par rapport à cette sous-traitance, en tout cas le décrire un peu mieux dans le document parce que là encore, il y a eu des discussions en dehors d’At-Large.</w:t>
      </w:r>
    </w:p>
    <w:p>
      <w:pPr>
        <w:pStyle w:val="Normal"/>
        <w:spacing w:lineRule="auto" w:line="360"/>
        <w:ind w:left="2880" w:hanging="2880"/>
        <w:jc w:val="both"/>
        <w:rPr/>
      </w:pPr>
      <w:r>
        <w:rPr>
          <w:rFonts w:cs="Calibri"/>
          <w:lang w:val="fr-FR"/>
        </w:rPr>
        <w:tab/>
        <w:t>Et puis il y a la question des autres coûts qui pourraient potentiellement apparaître, par exemple pour le soutien aux candidats. Tout cela est en train d’être discuté et cela pourrait être ajouté à ce document parce que cela devrait faire partie de la planification opérationnelle, pour le mentorat, le soutien aux candidats, etc. Et tout cela pourrait être ajouté avec la nouvelle série également. Donc il pourrait y avoir des groupes qui pourraient apparaître. Cela pourrait faire partie des discussions d’At-Large. Je voulais tout vous présenter. Cela dépasse un peu la portée de vos échanges mais je voulais que vous sachiez qu’est-ce qui se passe ailleurs également, que vous soyez au couran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Très bien, merci Jonathan. Vous soulevez un nombre de commentaires. J’imagine qu’on peut reprendre ces questions dans n’importe quel ordre. Trang du groupe GDD, qu’en pensez-vous, vous ou votre équipe ? Vous êtes peut-être en muet, on ne vous entend pas.</w:t>
      </w:r>
    </w:p>
    <w:p>
      <w:pPr>
        <w:pStyle w:val="Normal"/>
        <w:spacing w:lineRule="auto" w:line="360"/>
        <w:ind w:left="2880" w:hanging="2880"/>
        <w:jc w:val="both"/>
        <w:rPr/>
      </w:pPr>
      <w:r>
        <w:rPr>
          <w:rFonts w:cs="Calibri"/>
          <w:lang w:val="fr-FR"/>
        </w:rPr>
        <w:tab/>
        <w:t>Comme Jonathan le disait, ces remarques ou commentaires ou ce qui a été discuté dans le groupe de politiques consolidées est ce qu’il a présenté. Donc en fait, c’est ce dont nous avons discuté toutes les semaines. Michelle voulait prendre la parole ? Quelqu'un allait parler en tout cas. Était-ce Trang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RANG NGUYEN :</w:t>
        <w:tab/>
        <w:t>Oui Olivier, c’était moi. Merci, désol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Je n’ai pas reconnu votre voix, Trang. Désolé, on est à une certaine distance.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RANG NGUYEN :</w:t>
        <w:tab/>
        <w:t>Merci Olivier et j’apprécie les précisions. On avait cru comprendre que Jonathan partageait les échanges du reste de l’ALAC dans cet appel et au sein du groupe de travail de politiques consolidées. Mais la présentation a été faite au sein du GDD et à ce moment-là, il y a eu énormément de remarques que Jonathan a faites. Or, nous n’avons pas entendu de questions spécifiques. Je voudrais donc savoir si vous avez des points ou des questions spécifiques que vous souhaiteriez que nous abordion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Jonath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Pardon, je suis maintenant sur mon propre portable. </w:t>
      </w:r>
    </w:p>
    <w:p>
      <w:pPr>
        <w:pStyle w:val="Normal"/>
        <w:spacing w:lineRule="auto" w:line="360"/>
        <w:ind w:left="2880" w:hanging="2880"/>
        <w:jc w:val="both"/>
        <w:rPr>
          <w:rFonts w:cs="Calibri"/>
          <w:lang w:val="fr-FR"/>
        </w:rPr>
      </w:pPr>
      <w:r>
        <w:rPr>
          <w:rFonts w:cs="Calibri"/>
          <w:lang w:val="fr-FR"/>
        </w:rPr>
        <w:tab/>
        <w:t>Il y a un nombre de questions qui ont été soulevées dont certaines sont des suggestions peut-être. Mais j’apprécierais un peu plus de clarté sur ce que disait Alan sur les implications des différents niveaux de candidatures puisque les résultats que vous avez présentés à Marrakech étaient près ce que vous dites. Il semblerait donc qu’il y a une grande différence au niveau du système pour ce qui a été dit aujourd’hui et hier. Donc cela pourrait probablement être une bonne question à vous poser. Je vous laisserai répondre et puis à vous de montrer comment cela apparaît dans les différents documen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SHWIN RANGAN :</w:t>
        <w:tab/>
        <w:t>Les questions spécifiques de Jonathan, je pense, correspondent au système et la conception du système entre autres. On n’est pas sur le point de commencer à concevoir des systèmes. À Marrakech, on avait l’occasion de répondre à cette même question lors de notre forum. Et si le volume escompté – et je citerai ici des extrêmes pour montrer ce que je veux dire – mais si on avait 10 candidatures, on n’aurait pas besoin de ce système. Si au contraire on en avait 20 000, on aurait besoin d’un système très robuste qui pourrait être évolué, qui pourrait être appliqué au-delà. Donc en ce moment, nous sommes très ouverts dans notre manière d’aborder la question. Mais au moment de prévoir et de planifier, nous sommes très ouverts pour voir les implications. Donc on ne s’engage pas avec un système spécifique en ce momen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Ashwin. </w:t>
      </w:r>
    </w:p>
    <w:p>
      <w:pPr>
        <w:pStyle w:val="Normal"/>
        <w:spacing w:lineRule="auto" w:line="36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Merci Ashwin. Oui, effectivement, c’est dans les valeurs [inaudible] donc j’apprécie la différence entre 10 et 20 000, j’en suis conscient. Mais vous avez dit 3 000 à Marrakech. C’est pour cela qu’au moment de prendre la décision sur le type d’investissement que vous comptez faire, cela va être important de savoir dans quel ordre de magnitude nous sommes. Donc si vous prévoyez de faire une étude de marché liée à ces résultats, si vous avez des informations sur les orientations nécessaires, sur les systèmes qu’il faudrait appliquer, je voudrais savoir si c’est ce que vous pens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RANG NGUYEN :</w:t>
        <w:tab/>
        <w:t xml:space="preserve">Merci Jonath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Oui, Trang, on voudrait savoir ce que vous pensez, vous ou le reste de votre équip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RANG NGUYEN :</w:t>
        <w:tab/>
        <w:t>En ce moment, on ne prévoit pas d’organiser de sondage du marché d’aucun type [inaudible]. Et il avait été envisagé peut-être d’avoir un processus de RFI pour avoir des informations sur les candidats. Et il me semble qu’il y avait certaines questions impliquées. Mais pour vous répondre en ce moment, on n’a pas la prévision de faire aucune étude de marché.</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Trang.</w:t>
      </w:r>
    </w:p>
    <w:p>
      <w:pPr>
        <w:pStyle w:val="Normal"/>
        <w:spacing w:lineRule="auto" w:line="360"/>
        <w:ind w:left="2880" w:hanging="2880"/>
        <w:jc w:val="both"/>
        <w:rPr>
          <w:rFonts w:cs="Calibri"/>
          <w:lang w:val="fr-FR"/>
        </w:rPr>
      </w:pPr>
      <w:r>
        <w:rPr>
          <w:rFonts w:cs="Calibri"/>
          <w:lang w:val="fr-FR"/>
        </w:rPr>
        <w:tab/>
        <w:t>Y a-t-il d’autres remarques que vous souhaiteriez faire ou auxquelles vous souhaiteriez répondre ou sur lesquelles vous voudriez rebondir ? J’ai vu dans le chat qu’Alan Greenberg a fait un commentaire une fois que Xavier lui avait répondu. Peut-être qu’on pourrait revenir là-dessus. Alan est connecté à cet appel. Donc Alan, voulez-vous peut-être ajouter un peu plus de contexte à votre commentaire pour voir ce qui pourrait être considéré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Vous m’entendez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Oui, très bien.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 xml:space="preserve">Très bien. </w:t>
      </w:r>
    </w:p>
    <w:p>
      <w:pPr>
        <w:pStyle w:val="Normal"/>
        <w:spacing w:lineRule="auto" w:line="360"/>
        <w:ind w:left="2880" w:hanging="2880"/>
        <w:jc w:val="both"/>
        <w:rPr/>
      </w:pPr>
      <w:r>
        <w:rPr>
          <w:rFonts w:cs="Calibri"/>
          <w:lang w:val="fr-FR"/>
        </w:rPr>
        <w:tab/>
        <w:t>Je ne vois plus le commentaire parce que Zoom s’est relancé ; mon commentaire est disparu. Mais il me semble avoir dit qu’on prévoie que ce soit une autre série pour récupérer les coûts et [inaudible]. Il me semble que dans la prochaine série, les revenus dans nouveaux gTLD devraient être plus près des prévisions. C’était très loin, il y avait un grand écart entre les prévisions et les résultats finaux lors de la série précédente. Donc plus on délègue, plus on a des coûts opérationnels avec le revenu correspondant. Mais il faut à chaque fois couvrir plus de coûts que ce qu’on a vu la dernière fois. Donc la question serait, qu’en est-il si on finit par avoir un centre de coûts qui n’a pas suffisamment de financement pour pouvoir payer tout cela ? Et puis finalement, est-ce que cette série doit être définie en fonction des coûts ou pas avant de décider si cela va être une série pour recouvrir les coûts ou pas ?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Qui veut répond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XAVIER CALVEZ :</w:t>
        <w:tab/>
        <w:t>Olivier, c’est moi qui va répondre à Alan si vous me le permett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Merci Xavier. Oui,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XAVIER CALVEZ :</w:t>
        <w:tab/>
        <w:t xml:space="preserve">Merci Alan. Votre commentaire est très juste mais j’ai une précision à faire. Le principe de récupération des coûts s’applique au programme, défini comme processus de bout-à-bout de l’évaluation des candidatures. Et c’est cette partie qui est censée nous permettre de récupérer les coûts. Ce principe est un peu complexe étant donné qu’on parle de l’activité continue de traitement des candidatures. Comment déterminer donc si l’infrastructure existante pour évaluer les candidatures que nous recevons chaque année ne sert qu’à récupérer les coûts ou pas ? Cela aura sa propre structure et sa propre complexité au moment de l’évaluation. </w:t>
      </w:r>
    </w:p>
    <w:p>
      <w:pPr>
        <w:pStyle w:val="Normal"/>
        <w:spacing w:lineRule="auto" w:line="360"/>
        <w:ind w:left="2880" w:hanging="2880"/>
        <w:jc w:val="both"/>
        <w:rPr>
          <w:rFonts w:cs="Calibri"/>
          <w:lang w:val="fr-FR"/>
        </w:rPr>
      </w:pPr>
      <w:r>
        <w:rPr>
          <w:rFonts w:cs="Calibri"/>
          <w:lang w:val="fr-FR"/>
        </w:rPr>
        <w:tab/>
        <w:t xml:space="preserve">Je n’entrerai pas dans les détails mais je dirais qu’une fois qu’une chaîne a été déléguée, à la suite du processus d’évaluation, une fois que le candidat est devenu une partie contractante avec l’ICANN, il existe des frais dans la version actuelle du contrat des opérateurs de registre qui contribuent au soutien de l’infrastructure de l’ICANN pour gérer les noms de domaine de premier niveau et par conséquent, pour aider l’ICANN à récupérer les coûts de cet entretien du système des noms de domaine. Ces coûts sont à la fois variables et fixe. </w:t>
      </w:r>
    </w:p>
    <w:p>
      <w:pPr>
        <w:pStyle w:val="Normal"/>
        <w:spacing w:lineRule="auto" w:line="360"/>
        <w:ind w:left="2880" w:hanging="2880"/>
        <w:jc w:val="both"/>
        <w:rPr>
          <w:rFonts w:cs="Calibri"/>
          <w:lang w:val="fr-FR"/>
        </w:rPr>
      </w:pPr>
      <w:r>
        <w:rPr>
          <w:rFonts w:cs="Calibri"/>
          <w:lang w:val="fr-FR"/>
        </w:rPr>
        <w:tab/>
        <w:t>Donc Alan faisait allusion au fait que la croissance n’était pas au niveau attendu au niveau des enregistrements des nouveaux gTLD, ce qui était vrai à un moment donné. Mais l’ICANN prélève des frais fixes des noms de domaine de premier niveau enregistrés qui sont censés couvrir les coûts de l’entretien, du service et du soutien de ces noms de domaine de premier niveau.</w:t>
      </w:r>
    </w:p>
    <w:p>
      <w:pPr>
        <w:pStyle w:val="Normal"/>
        <w:spacing w:lineRule="auto" w:line="360"/>
        <w:ind w:left="2880" w:hanging="2880"/>
        <w:jc w:val="both"/>
        <w:rPr>
          <w:rFonts w:cs="Calibri"/>
          <w:lang w:val="fr-FR"/>
        </w:rPr>
      </w:pPr>
      <w:r>
        <w:rPr>
          <w:rFonts w:cs="Calibri"/>
          <w:lang w:val="fr-FR"/>
        </w:rPr>
        <w:tab/>
        <w:t>Dans l’avenir, l’équation économique de savoir si on prélève des frais suffisants pour pouvoir opérer de manière constante les TLD qui seraient dans la racine est une question tout à fait pertinente et intéressante qu’il faudrait évaluer au moment des opérations de ces TLD. La question générale pour l’ICANN devrait comprendre également le reste de ces activités. Mais c’est une question tout à fait pertinente. Or, il s’agit d’une question différente que le fait de savoir sur les coûts qui devraient être récupérés et le temps de la série. Voilà, ce sera évalué ailleurs.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TIJANI BEN JEMAA :</w:t>
        <w:tab/>
        <w:t>Merci Olivier. Vous savez, le principe de récupération des coûts était présenté pour la série de 2012 comme la récupération des coûts de développement du programme des nouveaux gTLD, coûts qui étaient apparus entre 2004 et 2012 si je ne me trompe. En ce moment, vous parlez du coût de l’exploitation des nouveaux gTLD, ce qui est différent. Ce budget n’a rien à voir avec le principe de récupération des coûts à ce moment-là. Et pour moi, dans la série de 2012, il a été accordé que 500 candidatures suffisaient pour récupérer les coûts. Or, on a reçu 2 000 candidatures, c'est-à-dire qu’on a récupéré les coûts et on a bien dépassé ces coûts-là. Cela veut dire que cette année, pour la prochaine série, il nous faudra avoir des frais plus petits pour les candidatures. On n’a pas de préparation en ce moment. On est en train de modifier, de faire des ajustements mais on ne développe plus de nouveaux programmes parce que ce programme de nouveaux gTLD a été développé au cours de sept ans. Mais cette fois-ci, c’est une question de faire les modifications nécessaires au guide de 2012. Mais il n’y a pas coût réel pour le programme cette fois-ci.</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Tijani. </w:t>
      </w:r>
    </w:p>
    <w:p>
      <w:pPr>
        <w:pStyle w:val="Normal"/>
        <w:spacing w:lineRule="auto" w:line="360"/>
        <w:ind w:left="2880" w:hanging="2880"/>
        <w:jc w:val="both"/>
        <w:rPr>
          <w:rFonts w:cs="Calibri"/>
          <w:lang w:val="fr-FR"/>
        </w:rPr>
      </w:pPr>
      <w:r>
        <w:rPr>
          <w:rFonts w:cs="Calibri"/>
          <w:lang w:val="fr-FR"/>
        </w:rPr>
        <w:tab/>
        <w:t>Puisqu’on n’a plus le temps, je vais demander à Alan Greenberg de prendre la parole et puis Xavier, vous répondrez à Alan et à Tijani. Ala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LAN GREENBERG :</w:t>
        <w:tab/>
        <w:t>Ma question, ayant compris le fonctionnement et tout ce qui a été expliqué... Donnez-moi un instant. Donc ce que je voulais savoir est lié au fait que la première série était censée permettre de récupérer les coûts de développement du programme et du traitement des candidatures dans la supposition qu’on n’aurait plus de revenus une fois que tout aurait été délégué. Or, ce n’était pas vrai. Ma question était quel serait le but du programme en ce moment ? Ce n’est plus de récupérer des coûts à ce moment-là. Ou alors est-ce qu’on espère avoir un profit ? Je pourrais me tromper. Je n’ai pas besoin d’une réponse mais je veux que ce soit clair, qu’on le dise claire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Xavier Calvez, vous avez d’autres remarques à faire ? Et peut-être voulez-vous répondre au commentaire de Tijan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XAVIER CALVEZ :</w:t>
        <w:tab/>
        <w:t xml:space="preserve">Merci Olivier. Je sais qu’on est en retard, mais peut-être qu’il serait nécessaire d’avoir des conversations plus spécifiques pour préciser quelques uns des points qui ont été étayés. Or, la série actuelle qui est en train de finir maintenant, le principe de récupération des coûts s’est appliqué au traitement des candidatures, non pas à l’avis des noms de domaine de premier niveau qui sont sous contrat à l’éternel. Donc ce n’est que pour la récupération des coûts encourus pour le traitement des candidatures jusqu’au moment de la délégation et non pas au-delà de ce moment-là. C’était l’hypothèse qu’on a suivie pour la série de 2012 et l’hypothèse opérationnelle actuelle qu’on suivra jusqu’à ce que cela soit précisé davantage par le PDP qui nous permettrait d’avoir d’autres hypothèses opérationnelles. </w:t>
      </w:r>
    </w:p>
    <w:p>
      <w:pPr>
        <w:pStyle w:val="Normal"/>
        <w:spacing w:lineRule="auto" w:line="360"/>
        <w:ind w:left="2880" w:hanging="2880"/>
        <w:jc w:val="both"/>
        <w:rPr>
          <w:rFonts w:cs="Calibri"/>
          <w:lang w:val="fr-FR"/>
        </w:rPr>
      </w:pPr>
      <w:r>
        <w:rPr>
          <w:rFonts w:cs="Calibri"/>
          <w:lang w:val="fr-FR"/>
        </w:rPr>
        <w:tab/>
        <w:t>Quant au commentaire de Tijani, le principe de récupération des coûts s’applique au programme de réception, de traitement et d’évaluation des candidatures, y compris la récupération des coûts de préparation encourus avant la période de candidatures qui sont considérés comme étant partie du programme parce qu’il s’agit de la préparation du programme. Donc le principe de récupération des coûts s’applique aux coûts préparatoires préalables à la période des candidatures et à l’évaluation et aux coûts de traitement encourus jusqu’à la délégation du TLD. C’est dans la portée de notre principe de récupération des coûts et c’est enfin à cela qu’on a conçu le programme la dernière fois. On visait à récupérer ces frais-là.</w:t>
      </w:r>
    </w:p>
    <w:p>
      <w:pPr>
        <w:pStyle w:val="Normal"/>
        <w:spacing w:lineRule="auto" w:line="360"/>
        <w:ind w:left="2880" w:hanging="2880"/>
        <w:jc w:val="both"/>
        <w:rPr>
          <w:rFonts w:cs="Calibri"/>
          <w:lang w:val="fr-FR"/>
        </w:rPr>
      </w:pPr>
      <w:r>
        <w:rPr>
          <w:rFonts w:cs="Calibri"/>
          <w:lang w:val="fr-FR"/>
        </w:rPr>
        <w:tab/>
        <w:t>Et les frais applicables seront définis si le principe est maintenu en fonction de l’idée de récupérer des frais, non pas pour être aussi petits que possible mais pour récupérer les coûts.</w:t>
      </w:r>
    </w:p>
    <w:p>
      <w:pPr>
        <w:pStyle w:val="Normal"/>
        <w:spacing w:lineRule="auto" w:line="360"/>
        <w:ind w:left="2880" w:hanging="2880"/>
        <w:jc w:val="both"/>
        <w:rPr/>
      </w:pPr>
      <w:r>
        <w:rPr>
          <w:rFonts w:cs="Calibri"/>
          <w:lang w:val="fr-FR"/>
        </w:rPr>
        <w:tab/>
        <w:t>Donc merci. Et Olivier, encore une fois, merci. Et je serai prêt à avoir d’autres conversations avec Tijani ou Alan pour préciser davantage le sujet.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OLIVIER CRÉPIN-LEBLOND :</w:t>
        <w:tab/>
        <w:t xml:space="preserve">Merci Xavier. </w:t>
      </w:r>
    </w:p>
    <w:p>
      <w:pPr>
        <w:pStyle w:val="Normal"/>
        <w:spacing w:lineRule="auto" w:line="360"/>
        <w:ind w:left="2880" w:hanging="2880"/>
        <w:jc w:val="both"/>
        <w:rPr>
          <w:rFonts w:cs="Calibri"/>
          <w:lang w:val="fr-FR"/>
        </w:rPr>
      </w:pPr>
      <w:r>
        <w:rPr>
          <w:rFonts w:cs="Calibri"/>
          <w:lang w:val="fr-FR"/>
        </w:rPr>
        <w:tab/>
        <w:t>Nous sommes à la fin de cette heure qui a filé étant donné que ce sujet est très très intéressant. Merci à Christine, à Trang et à tous les membres du groupe GDD qui ont été présents à ce séminaire web. Merci aux participants également. J’espère que cela aura été utile.</w:t>
      </w:r>
    </w:p>
    <w:p>
      <w:pPr>
        <w:pStyle w:val="Normal"/>
        <w:spacing w:lineRule="auto" w:line="360"/>
        <w:ind w:left="2880" w:hanging="2880"/>
        <w:jc w:val="both"/>
        <w:rPr/>
      </w:pPr>
      <w:r>
        <w:rPr>
          <w:rFonts w:cs="Calibri"/>
          <w:lang w:val="fr-FR"/>
        </w:rPr>
        <w:tab/>
        <w:t>Nous nous réunirons d’ici quelques mois à Montréal. Et je me demande s’il serait possible d’avoir une réunion pour de nouveaux échanges. Je ne sais pas si le GDD aura le temps de se réunir avec nous. Essayons de le programmer. Il faudra qu’on en discute davantage à Montréal. Et jusqu’à ce moment-là, les membres du GDD et la communauté At-Large suivront nos échanges, nos débats et nous continuerons nos discussions jusqu’à ce moment-là par téléconférence ou autrement.</w:t>
      </w:r>
    </w:p>
    <w:p>
      <w:pPr>
        <w:pStyle w:val="Normal"/>
        <w:tabs>
          <w:tab w:val="clear" w:pos="720"/>
          <w:tab w:val="left" w:pos="3828" w:leader="none"/>
        </w:tabs>
        <w:spacing w:lineRule="auto" w:line="360"/>
        <w:ind w:left="2880" w:hanging="2880"/>
        <w:jc w:val="both"/>
        <w:rPr/>
      </w:pPr>
      <w:r>
        <w:rPr>
          <w:rFonts w:cs="Calibri"/>
          <w:lang w:val="fr-FR"/>
        </w:rPr>
        <w:tab/>
        <w:t>Merci. La téléconférence est finie. Ayez une bonne fin de journée, une bonne soirée, une bonne matinée ou une bonne nuit.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Merci Olivier. La réunion est ajournée. Ayez un bon reste de votre journée. 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Briefing Webinar on GDD Operational Preparation-Aug08</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Briefing Webinar on GDD Operational Preparation-Aug08</w:t>
      <w:tab/>
      <w:t xml:space="preserve">              </w:t>
    </w:r>
    <w:r>
      <w:rPr>
        <w:b/>
        <w:color w:val="404040"/>
        <w:sz w:val="96"/>
        <w:szCs w:val="20"/>
      </w:rPr>
      <w:t>FR</w:t>
    </w:r>
  </w:p>
</w:hdr>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3:06:00Z</dcterms:created>
  <dc:creator>CMR</dc:creator>
  <dc:description/>
  <cp:keywords/>
  <dc:language>en-US</dc:language>
  <cp:lastModifiedBy>LS Pros</cp:lastModifiedBy>
  <dcterms:modified xsi:type="dcterms:W3CDTF">2019-08-13T19:14:00Z</dcterms:modified>
  <cp:revision>160</cp:revision>
  <dc:subject/>
  <dc:title/>
</cp:coreProperties>
</file>