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35" w:leader="none"/>
        </w:tabs>
        <w:spacing w:lineRule="auto" w:line="360"/>
        <w:ind w:left="2832" w:hanging="2832"/>
        <w:jc w:val="both"/>
        <w:rPr>
          <w:lang w:val="es-ES"/>
        </w:rPr>
      </w:pPr>
      <w:r>
        <w:rPr>
          <w:lang w:val="es-ES"/>
        </w:rPr>
        <w:t>MICHELLE DESMYTER:</w:t>
        <w:tab/>
        <w:t>Buenos días, buenas tardes, buenas noches a todos. Bienvenidos al seminario web de At-Large sobre la preparación operativa del GDD el 8 de agosto de 2019. En la llamada del día de hoy tenemos en el canal de inglés a Olivier Crépin-Leblond, Daniel Chimezie, Vernatius Ezeama, Holly Raiche, Cheryl Langdon-Orr, Haroun Mahamat Cherif, Jonathan Zuck, Dave Kissoondoyal, Herb Waye, Lina Hsii, Eduardo Díaz, Avri Doria, Ejikeme Egbuogu, Francis Burundi. En el canal en español tenemos a Lilian Ivette de Luque Bruges. En el canal francés tenemos a Gabriel Bombambo Boseko, Bakary Kouyate, Minata Zong-Naba, [Dani Salamnio] y Gabdibé Gab-Hingonne.</w:t>
      </w:r>
    </w:p>
    <w:p>
      <w:pPr>
        <w:pStyle w:val="Normal"/>
        <w:tabs>
          <w:tab w:val="clear" w:pos="720"/>
          <w:tab w:val="left" w:pos="2835" w:leader="none"/>
        </w:tabs>
        <w:spacing w:lineRule="auto" w:line="360"/>
        <w:ind w:left="2832" w:hanging="2832"/>
        <w:jc w:val="both"/>
        <w:rPr/>
      </w:pPr>
      <w:r>
        <w:rPr>
          <w:lang w:val="es-ES"/>
        </w:rPr>
        <w:tab/>
        <w:t>Hemos recibido disculpas de Ricardo Holmquist y Gordon Chillcott. Tenemos de parte del personal a Heidi Ullrich, Gisella Gruber, Trang Nguyen, Silvia Vivanco, Evin Erdoğdu, Yeşim Nazlar y quien les habla, Michelle Desmyter. Las intérpretes del día hoy son Claudia, Verónica, Aurélie y Camilla.</w:t>
      </w:r>
    </w:p>
    <w:p>
      <w:pPr>
        <w:pStyle w:val="Normal"/>
        <w:tabs>
          <w:tab w:val="clear" w:pos="720"/>
          <w:tab w:val="left" w:pos="2835" w:leader="none"/>
        </w:tabs>
        <w:spacing w:lineRule="auto" w:line="360"/>
        <w:ind w:left="2832" w:hanging="2832"/>
        <w:jc w:val="both"/>
        <w:rPr/>
      </w:pPr>
      <w:r>
        <w:rPr>
          <w:lang w:val="es-ES"/>
        </w:rPr>
        <w:tab/>
        <w:t>Les pido a todos que antes de hablar digan sus nombres para los fines de la transcripción y también para que los intérpretes puedan identificarlos en los canales correspondientes. Además, que mantengan su micrófono silenciado cuando no hablan. Los presentadores del día de hoy son Trang Nguyen del programa estratégico de GDD y Jonathan Zuck, copresidente del equipo de At-Large para el tratamiento unificado de políticas. Ahora le doy la palabra a Olivier Crépin-Leblond.</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Muchísimas gracias, Michelle. Bienvenidos a todos a esta llamada. Realmente estoy muy contento porque en esta llamada vamos a poder hablar de la división global de dominios. Estamos hablando también de lo que es una nueva ronda de nuevos gTLD. De eso vamos a hablar hoy. Jonathan va a hablar de la respuesta a la GDD. Para quienes no han estado siguiendo el trabajo del CPWG dentro de At-Large, hemos dedicado mucho tiempo a debatir el trabajo de este grupo de trabajo que habla de los procedimientos posteriores a la introducción de los nuevos gTLD. Es un grupo que tiene que analizar todos los aspectos que se dieron en la primera ronda para evaluarlos para la siguiente ronda de los nuevos gTLD. Hay mucho trabajo, muchas áreas de trabajo que se están desarrollando. Trabajo que va en paralelo y mucha información actualizada. Para escuchar específicamente lo que tiene que decir la dirección global de dominios hemos generado este seminario web para ver cómo podemos avanzar. Jonathan, no sé si quiere decir algo además de lo que yo acabo de decir en este momento. Sé que él después va a hablar. Quizá podemos esperar hasta ese momento.</w:t>
      </w:r>
    </w:p>
    <w:p>
      <w:pPr>
        <w:pStyle w:val="Normal"/>
        <w:tabs>
          <w:tab w:val="clear" w:pos="720"/>
          <w:tab w:val="left" w:pos="2835" w:leader="none"/>
        </w:tabs>
        <w:spacing w:lineRule="auto" w:line="360"/>
        <w:ind w:left="2832" w:hanging="2832"/>
        <w:jc w:val="both"/>
        <w:rPr>
          <w:lang w:val="es-ES"/>
        </w:rPr>
      </w:pPr>
      <w:r>
        <w:rPr>
          <w:lang w:val="es-ES"/>
        </w:rPr>
        <w:tab/>
        <w:t>Ahora sí, le podemos dar la palabra a Trang Nguyen, que es vicepresidente de programas estratégicos y creo que tiene una presentación que mágicamente va a aparecer en la pantalla de todos ustedes. Ya apareció. Perfecto. Trang, tiene la palabra.</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TRANG NGUYEN:</w:t>
        <w:tab/>
        <w:t>¿Me escuchan? Gracias, Olivier.</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Sí, escuchamo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TRANG NGUYEN:</w:t>
        <w:tab/>
        <w:t>Muchísimas gracias. Gracias por invitarme a estar aquí con ustedes. Hoy vamos a compartir las hipótesis operativas de la organización ICANN y que tienen que ver con el trabajo de preparación para las rondas futuras de los nuevos gTLD. También vamos a ver cosas que tienen que ver con la guía del solicitante. Hay cosas que ya hemos hablado con ALAC también en la última reunión de la ICANN. De la organización ICANN, como dijo Olivier, yo soy Trang Nguyen. Soy vicepresidente de programas estratégicos de la división global de dominios. También tenemos aquí a la gente de viajes, que tiene que ver con el trabajo preliminar de preparación. Tenemos al director de tecnología y también al director de finanzas. Tenemos el equipo de Ashwin. Tenemos a Christine Willett.</w:t>
      </w:r>
    </w:p>
    <w:p>
      <w:pPr>
        <w:pStyle w:val="Normal"/>
        <w:tabs>
          <w:tab w:val="clear" w:pos="720"/>
          <w:tab w:val="left" w:pos="2835" w:leader="none"/>
        </w:tabs>
        <w:spacing w:lineRule="auto" w:line="360"/>
        <w:ind w:left="2832" w:hanging="2832"/>
        <w:jc w:val="both"/>
        <w:rPr/>
      </w:pPr>
      <w:r>
        <w:rPr>
          <w:lang w:val="es-ES"/>
        </w:rPr>
        <w:tab/>
      </w:r>
      <w:r>
        <w:rPr>
          <w:i/>
          <w:lang w:val="es-ES"/>
        </w:rPr>
        <w:t>Perdón pero se están escuchando varias veces al mismo tiempo.</w:t>
      </w:r>
    </w:p>
    <w:p>
      <w:pPr>
        <w:pStyle w:val="Normal"/>
        <w:tabs>
          <w:tab w:val="clear" w:pos="720"/>
          <w:tab w:val="left" w:pos="2835" w:leader="none"/>
        </w:tabs>
        <w:spacing w:lineRule="auto" w:line="360"/>
        <w:ind w:left="2832" w:hanging="2832"/>
        <w:jc w:val="both"/>
        <w:rPr>
          <w:lang w:val="es-ES"/>
        </w:rPr>
      </w:pPr>
      <w:r>
        <w:rPr>
          <w:i/>
          <w:lang w:val="es-ES"/>
        </w:rPr>
        <w:tab/>
      </w:r>
      <w:r>
        <w:rPr>
          <w:lang w:val="es-ES"/>
        </w:rPr>
        <w:t>Antes de empezar con las hipótesis, quizá no todos conozcan cómo es este nuevo programa de gTLD. Se originó en las recomendaciones de la política de la GNSO y hay una guía del solicitante del 2012. Hay algo de ruido en las líneas. Les pedimos por favor a todos que silencien sus micrófonos.</w:t>
      </w:r>
    </w:p>
    <w:p>
      <w:pPr>
        <w:pStyle w:val="Normal"/>
        <w:tabs>
          <w:tab w:val="clear" w:pos="720"/>
          <w:tab w:val="left" w:pos="2835" w:leader="none"/>
        </w:tabs>
        <w:spacing w:lineRule="auto" w:line="360"/>
        <w:ind w:left="2832" w:hanging="2832"/>
        <w:jc w:val="both"/>
        <w:rPr>
          <w:lang w:val="es-ES"/>
        </w:rPr>
      </w:pPr>
      <w:r>
        <w:rPr>
          <w:lang w:val="es-ES"/>
        </w:rPr>
        <w:tab/>
        <w:t>Como yo dije, la guía del solicitante del 2012 es un documento que incluye las normas para hacer la solicitud para operar un nuevo gTLD. Fue traducido para que todos puedan participar del programa de apoyo. Llevó varios años desarrollar esta guía del solicitante y también les llevó varios años a la organización ICANN para tenerla operativa para poder aceptar las solicitudes. Nosotros sabemos que hay mucho trabajo que tiene que hacerse para preparar las nuevas rondas de gTLD. Es debido a esto que en enero de este año a pedido de la junta directiva la organización ICANN le está informando al directorio qué es lo que necesita para esta nueva ronda de gTLD que tiene que ver con darle qué es lo que pasa con la revisión de este programa de gTLD, el estado de los procedimientos posteriores a la implementación y el PDP correspondiente, la implementación de la ronda del 2012 así como lo que puede pensar la junta directiva en lo que hace a la planificación de las otras rondas.</w:t>
      </w:r>
    </w:p>
    <w:p>
      <w:pPr>
        <w:pStyle w:val="Normal"/>
        <w:tabs>
          <w:tab w:val="clear" w:pos="720"/>
          <w:tab w:val="left" w:pos="2835" w:leader="none"/>
        </w:tabs>
        <w:spacing w:lineRule="auto" w:line="360"/>
        <w:ind w:left="2832" w:hanging="2832"/>
        <w:jc w:val="both"/>
        <w:rPr>
          <w:lang w:val="es-ES"/>
        </w:rPr>
      </w:pPr>
      <w:r>
        <w:rPr>
          <w:lang w:val="es-ES"/>
        </w:rPr>
        <w:tab/>
        <w:t>Lo que nosotros pensamos. Sabemos que hay algunas cosas que todavía no conocemos y que tenemos que prepararnos para las futuras rondas de nuevos gTLD y también, por ejemplo, cuál va a ser la cantidad de solicitudes. Sabemos que entonces debemos documentar y desarrollar algunas hipótesis para poder prepararnos para ese trabajo. Lo que vamos a compartir con ustedes es algunas hipótesis operativas que son informadas por las recomendaciones de la GNSO, la guía del solicitante del 2012 y el PDP actual de procedimientos posteriores. Esas son hipótesis de trabajo. Nosotros sabemos que el grupo de EPDP todavía no terminó con su trabajo. También vamos a recibir comentarios de la comunidad y entonces estas hipótesis sobre las que estamos trabajando pueden cambiar. Nosotros hemos compartido en julio estas hipótesis con la junta directiva y ahora las vamos a compartir con el resto de la comunidad. Como yo dije, nosotros compartimos estas hipótesis en la última reunión presencial de la ICANN. También lo hicimos con el equipo de EPDP que está trabajando al respecto y con el GAC. Hoy vamos a hablar entonces de estas hipótesis. Después vamos a recibir las preguntas, al final de la presentación. Siguiente imagen, por favor.</w:t>
      </w:r>
    </w:p>
    <w:p>
      <w:pPr>
        <w:pStyle w:val="Normal"/>
        <w:tabs>
          <w:tab w:val="clear" w:pos="720"/>
          <w:tab w:val="left" w:pos="2835" w:leader="none"/>
        </w:tabs>
        <w:spacing w:lineRule="auto" w:line="360"/>
        <w:ind w:left="2832" w:hanging="2832"/>
        <w:jc w:val="both"/>
        <w:rPr>
          <w:lang w:val="es-ES"/>
        </w:rPr>
      </w:pPr>
      <w:r>
        <w:rPr>
          <w:lang w:val="es-ES"/>
        </w:rPr>
        <w:tab/>
        <w:t>Bien. Muchísimas gracias. Tenemos entonces 33 hipótesis que están en ocho categorías diferentes. La primera tiene que ver con el periodo para la próxima ronda, en particular nuestra hipótesis de que todas las recomendaciones de políticas que tienen que ver con estas actividades operativas tienen que estar listas antes de que se abra la próxima ventana de solicitudes. Hay que terminar este PDP de procedimientos posteriores también antes de la siguiente ventana de solicitudes. En primer lugar entendemos que hay mucho material que fue desarrollado antes de que se abriera la ventana de solicitudes la última vez. También hemos recibido comentarios de la comunidad. Hay hipótesis que van a la siguiente ronda. Todo el material tiene que ser desarrollado antes de que se abra la ventana de solicitudes. Adicionalmente se supone que no va a haber una ventana adicional de solicitudes aunque esto está a consideración de la junta directiva respecto de las recomendaciones que ha efectuado el grupo de trabajo del PDP.</w:t>
      </w:r>
    </w:p>
    <w:p>
      <w:pPr>
        <w:pStyle w:val="Normal"/>
        <w:tabs>
          <w:tab w:val="clear" w:pos="720"/>
          <w:tab w:val="left" w:pos="2835" w:leader="none"/>
        </w:tabs>
        <w:spacing w:lineRule="auto" w:line="360"/>
        <w:ind w:left="2832" w:hanging="2832"/>
        <w:jc w:val="both"/>
        <w:rPr>
          <w:lang w:val="es-ES"/>
        </w:rPr>
      </w:pPr>
      <w:r>
        <w:rPr>
          <w:lang w:val="es-ES"/>
        </w:rPr>
        <w:tab/>
        <w:t>En lo que tiene que ver con el volumen de las solicitudes y el tiempo de procesamiento. Suponemos que va a ser básicamente el mismo que en la ronda anterior. Aproximadamente 2.000. Creemos que no va a haber cambios tampoco en la tasa de delegación máxima de mil por año. En lo que tiene que ver con el procesamiento suponemos que va a haber durante un año una ventana de solicitudes que durará entre tres meses aproximadamente y que después va a haber procedimientos posteriores. Siguiente imagen, por favor.</w:t>
      </w:r>
    </w:p>
    <w:p>
      <w:pPr>
        <w:pStyle w:val="Normal"/>
        <w:tabs>
          <w:tab w:val="clear" w:pos="720"/>
          <w:tab w:val="left" w:pos="2835" w:leader="none"/>
        </w:tabs>
        <w:spacing w:lineRule="auto" w:line="360"/>
        <w:ind w:left="2832" w:hanging="2832"/>
        <w:jc w:val="both"/>
        <w:rPr/>
      </w:pPr>
      <w:r>
        <w:rPr>
          <w:lang w:val="es-ES"/>
        </w:rPr>
        <w:tab/>
        <w:t>El tercer grupo tiene que ver con la implementación de políticas, específicamente aquí se dice que va a haber cambios en una nueva política y guías en los procedimientos que van a surgir de los informes del PDP de procedimientos posteriores. Se supone que va a haber cambios del grupo de trabajo del PDP que no solo tienen que ver con la guía del solicitante del 2012. Como va a haber cambios entonces, va a existir una fase de implementación donde se van a desarrollar materiales de implementación con los aportes que realice la comunidad y el material de implementación va a tener información con el nivel de detalle que tenga que ver con lo que yo mencioné dentro del primer grupo de hipótesis que nosotros mencionamos y que tiene que ver con el material que nosotros desarrollamos después de la ventana de solicitudes de la vez pasada. La idea es que todos los materiales que sean necesarios estén disponibles y hayan sido generados antes de la ventana de solicitudes. Siguiente imagen, por favor.</w:t>
      </w:r>
    </w:p>
    <w:p>
      <w:pPr>
        <w:pStyle w:val="Normal"/>
        <w:tabs>
          <w:tab w:val="clear" w:pos="720"/>
          <w:tab w:val="left" w:pos="2835" w:leader="none"/>
        </w:tabs>
        <w:spacing w:lineRule="auto" w:line="360"/>
        <w:ind w:left="2832" w:hanging="2832"/>
        <w:jc w:val="both"/>
        <w:rPr>
          <w:lang w:val="es-ES"/>
        </w:rPr>
      </w:pPr>
      <w:r>
        <w:rPr>
          <w:lang w:val="es-ES"/>
        </w:rPr>
        <w:tab/>
        <w:t>El punto número cuatro de este grupo de hipótesis tiene que ver con el momento en que estemos preparados. La infraestructura operativa. Esto tiene que ver con sistemas, procesos y la gente. Hay una introducción a largo plazo de los nuevos gTLD. También estamos pensando en lo que pueden ser otras rondas adicionales. Además, la idea es que estas actividades hayan sido completadas antes de que se abra la ventana de solicitudes. Siguiente imagen.</w:t>
      </w:r>
    </w:p>
    <w:p>
      <w:pPr>
        <w:pStyle w:val="Normal"/>
        <w:tabs>
          <w:tab w:val="clear" w:pos="720"/>
          <w:tab w:val="left" w:pos="2835" w:leader="none"/>
        </w:tabs>
        <w:spacing w:lineRule="auto" w:line="360"/>
        <w:ind w:left="2832" w:hanging="2832"/>
        <w:jc w:val="both"/>
        <w:rPr>
          <w:lang w:val="es-ES"/>
        </w:rPr>
      </w:pPr>
      <w:r>
        <w:rPr>
          <w:lang w:val="es-ES"/>
        </w:rPr>
        <w:tab/>
        <w:t>Estas hipótesis tienen que ver con los sistemas y las herramientas. En esta categoría hablamos de lo que tiene que ver con inversión en tecnología, no solo limitado a las capacidades que se necesitan para garantizar la seguridad, estabilidad y la uniformidad de la presentación de las solicitudes, su procesamiento y comunicación. Esto se basa en entender cuáles son las propiedades, los requisitos del programa. En otras palabras, para no actuar en forma aislada sino ver cuáles son esos requisitos que vamos a necesitar. Después las pruebas que van a estar terminadas antes de que se abra la ventana de solicitud y después también lo que puede ser el desarrollo, todo antes de la apertura de la siguiente ventana para solicitudes.</w:t>
      </w:r>
    </w:p>
    <w:p>
      <w:pPr>
        <w:pStyle w:val="Normal"/>
        <w:tabs>
          <w:tab w:val="clear" w:pos="720"/>
          <w:tab w:val="left" w:pos="2835" w:leader="none"/>
        </w:tabs>
        <w:spacing w:lineRule="auto" w:line="360"/>
        <w:ind w:left="2832" w:hanging="2832"/>
        <w:jc w:val="both"/>
        <w:rPr>
          <w:lang w:val="es-ES"/>
        </w:rPr>
      </w:pPr>
      <w:r>
        <w:rPr>
          <w:lang w:val="es-ES"/>
        </w:rPr>
        <w:tab/>
        <w:t>Esta es la continuación de las suposiciones anteriormente mencionadas. Las que están aquí tienen que ver con el desarrollo de procesos y el flujo de trabajo para poder resolver las actividades en relación a los datos y también las funciones críticas del programa. Los materiales existentes y sistemas y herramientas van a ser utilizadas en la mayor medida posible. También se van a desarrollar nuevos sistemas y herramientas dentro de las plataformas principales de la ICANN que son Oracle, Alfresco o Salesforce. Desarrollar el conocimiento interno y el expertise interno también va a ser una prioridad para nosotros. Siguiente diapositiva.</w:t>
      </w:r>
    </w:p>
    <w:p>
      <w:pPr>
        <w:pStyle w:val="Normal"/>
        <w:tabs>
          <w:tab w:val="clear" w:pos="720"/>
          <w:tab w:val="left" w:pos="2835" w:leader="none"/>
        </w:tabs>
        <w:spacing w:lineRule="auto" w:line="360"/>
        <w:ind w:left="2832" w:hanging="2832"/>
        <w:jc w:val="both"/>
        <w:rPr>
          <w:lang w:val="es-ES"/>
        </w:rPr>
      </w:pPr>
      <w:r>
        <w:rPr>
          <w:lang w:val="es-ES"/>
        </w:rPr>
        <w:tab/>
        <w:t>Las siguientes tienen que ver con los procesos operativos. Hay procesos operativos bien definidos que son críticos para una operación del programa satisfactorio y también para que los solicitantes tengan experiencias satisfactorias. Tenemos que tener en cuenta el diseño y la documentación de los procesos del programa que va a estar completada antes de la apertura de la próxima ronda y también el personal pertinente con el entrenamiento para poder efectuar esta apertura de la próxima ronda. Siguiente diapositiva.</w:t>
      </w:r>
    </w:p>
    <w:p>
      <w:pPr>
        <w:pStyle w:val="Normal"/>
        <w:tabs>
          <w:tab w:val="clear" w:pos="720"/>
          <w:tab w:val="left" w:pos="2835" w:leader="none"/>
        </w:tabs>
        <w:spacing w:lineRule="auto" w:line="360"/>
        <w:ind w:left="2832" w:hanging="2832"/>
        <w:jc w:val="both"/>
        <w:rPr>
          <w:lang w:val="es-ES"/>
        </w:rPr>
      </w:pPr>
      <w:r>
        <w:rPr>
          <w:lang w:val="es-ES"/>
        </w:rPr>
        <w:tab/>
        <w:t>El siguiente conjunto de suposiciones tiene que ver con las personas. Las suposiciones en esta categoría tienen que ver con una planificación activa de los recursos que se va a completar para poder tener un personal adecuadamente entrenado y que pueda cumplir con los plazos. El personal de la ICANN será utilizado para llevar a cabo la gestión del programa, las operaciones del programa y las funciones de administración del mismo. La organización de la ICANN va a brindar soporte a las funciones de aplicación críticas. Esto también será el proceso de aplicación y de evaluación y el proceso de objeción. La organización de la ICANN actualmente no cuenta con el personal suficiente para implementar la nueva política y prepararse para las operaciones de la siguiente ronda. Por lo tanto, esto se está presupuestando para tenerlo en cuenta en el presupuesto para el año fiscal del año siguiente. Se contratará personal adicional sobre la base de las necesidades y la experiencia. La organización de la ICANN también va a brindar al personal recursos temporales para poder abordar la carga de trabajo principal de las actividades que no se espera que se sostenga durante los próximos 24 meses. Siguiente diapositiva.</w:t>
      </w:r>
    </w:p>
    <w:p>
      <w:pPr>
        <w:pStyle w:val="Normal"/>
        <w:tabs>
          <w:tab w:val="clear" w:pos="720"/>
          <w:tab w:val="left" w:pos="2835" w:leader="none"/>
        </w:tabs>
        <w:spacing w:lineRule="auto" w:line="360"/>
        <w:ind w:left="2832" w:hanging="2832"/>
        <w:jc w:val="both"/>
        <w:rPr>
          <w:lang w:val="es-ES"/>
        </w:rPr>
      </w:pPr>
      <w:r>
        <w:rPr>
          <w:lang w:val="es-ES"/>
        </w:rPr>
        <w:tab/>
        <w:t>Este es el último grupo de suposiciones. Tienen que ver con los costos. Los costos aquí tienen que ver con lo siguiente. El programa continuará operando sobre una base de recuperación de costos. Habrá una planificación abarcativa de los costos. Esto es absolutamente crítico para la administración de los fondos y también habrá fondos de desarrollo del trabajo preparatorio, el cual también se rastreará. Se realizará un seguimiento del mismo. Olivier, con esto finalizo mi presentación. Con gusto puedo responder las preguntas o quizá usted quiera que Jonathan haga la presentación y luego contestar las pregunta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pPr>
      <w:r>
        <w:rPr>
          <w:lang w:val="es-ES"/>
        </w:rPr>
        <w:t>OLIVIER CRÉPIN-LEBLOND:</w:t>
        <w:tab/>
        <w:t>Muchas gracias, Trang. Creo que a los fines del tiempo y dado que tenemos solamente una hora le voy a dar la palabra a Jonathan para que haga su presentación y seguramente él también tenga preguntas sobre la implementación y luego ustedes van a poder responder todas las preguntas juntas una vez que yo les dé la palabra a los participantes. Entonces van a poder responder las preguntas que se planteen también. Adelante, Jonathan Zuck, tiene la palabra. Jonathan, quizá tenga la línea silenciada. No lo escuchamo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pPr>
      <w:r>
        <w:rPr>
          <w:lang w:val="es-ES"/>
        </w:rPr>
        <w:t>MICHELLE DESMYTER:</w:t>
        <w:tab/>
        <w:t>Un momento, Olivier. Estamos tratando de ubicar a Jonathan.</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Parece que Jonathan se desconectó. Hace un rato estaba conectado. Dado que Jonathan no está presente, entonces lo que vamos a hacer es darle la palabra a la audiencia para que haga preguntas. Si quieren hacer preguntas, ya saben, levantan la mano o las pueden colocar en el chat.</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MICHELLE DESMYTER:</w:t>
        <w:tab/>
        <w:t>Olivier, mientras esperamos que Jonathan se conecte, les quiero recordar a los oradores que hablen a una velocidad razonable para los intérpretes, por favor.</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pPr>
      <w:r>
        <w:rPr>
          <w:lang w:val="es-ES"/>
        </w:rPr>
        <w:t>OLIVIER CRÉPIN-LEBLOND:</w:t>
        <w:tab/>
        <w:t>Muchas gracias. Es una muy buena observación, por cierto. No veo que haya preguntas por el momento. Bien. Ahí surge una. Hay una mano levantada de Sébastien Bachollet.</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SÉBASTIEN BACHOLLET:</w:t>
        <w:tab/>
        <w:t>Muchas gracias, Olivier. Sí, yo tengo una pregunta. Tengo la impresión de que algunos de los materiales o de las decisiones que se proponen todavía se siguen debatiendo en el comité y en los grupos de trabajo. También en otros lugares. Cómo esto se suma a los debates que ya están en curso. ¿Ya se sabe si va a ser de una u otra manera? Mi segunda pregunta tiene que ver con el punto 2.2 y cómo la organización de la ICANN y el personal van a evaluar la segunda ronda de solicitudes. Es decir, si vamos al mismo ritmo que la ronda anterior, vamos a tener entonces unas 8.000 solicitudes. Gracia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Gracias, Sébastien. Trang, adelante, por favor. ¿Quiere usted responder? ¿Alguien más quiere tomar la palabra?</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TRANG NGUYEN:</w:t>
        <w:tab/>
        <w:t>Gracias, Olivier. Gracias, Sébastien, por las preguntas. Como mencioné anteriormente en mis comentarios introductorios, estas son suposiciones de trabajo para los fines de la planificación. Estamos trabajando. El PDP del grupo de trabajo de SubPro está todavía en curso y todavía hay trabajo en curso dentro de la comunidad para después determinar qué es lo que va a ser considerada una actividad dentro del programa de los nuevos gTLD. Estas son suposiciones de trabajo con respecto a las actividades. Sí reconocemos que hay muchas que se deben ajustar, que se deben modificar según los resultados del debate del PDP del grupo de trabajo de procedimientos posteriore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Muchas gracias. Tiene la palabra Sébastien Bachollet.</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SÉBASTIEN BACHOLLET:</w:t>
        <w:tab/>
        <w:t>Gracias. También escuché a Tijani que quiere tomar la palabra. Supongo que no debe de estar conectado a la sala de Zoom, por eso se expresó verbalmente. Digo lo siguiente. Quizá sería útil tener un documento PDF porque ustedes tienen estas cuestiones idiomáticas al comienzo de la presentación porque si alguien abre, por ejemplo, el PDF va a decir: “El PDF dice esto, esto y esto” y quizá piense que haya algo que esté mal pero no creo que tengan ninguna intención de que esté mal. Creo que a los fines de la comunicación lo tendrían que hacer circular también o tendrían que dar una especie de guía o recordatorio indicando que esta es una presentación que se refiere a un documento PDF.</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Gracias, Sébastien. Adelante, Trang.</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TRANG NGUYEN:</w:t>
        <w:tab/>
        <w:t>Un comentario. Gracias, Sébastien por la sugerencia. La vamos a tomar en cuenta. Quiero mencionar que cuando nosotros circulamos esto lo hicimos en forma de documento. En este documento obviamente identificamos que hubo varias suposiciones y dijimos que eran suposiciones de trabajo que se iban a compartir con la junta directiva y con la comunidad pero esto tiene que ser circulado por supuesto para la comunicación también. Gracias por la sugerencia.</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Muchas gracias, Trang. Ahora voy a finalizar la lista de oradores aquí. Tenemos a Tijani y luego a Alan Greenberg. Tijani Ben Jemaa tiene la palabra. Adelante, por favor.</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TIJANI BEN JEMAA:</w:t>
        <w:tab/>
        <w:t>Muchas gracias, Olivier. Gracias por la presentación, incluso aunque no tuve la oportunidad de visualizarla porque no estoy conectado al Zoom pero tengo una pregunta. Para la ronda del 2012, la tarifa de solicitud se calculó sobre la base a la recuperación del costo. Creo que en este caso sería lo mismo. El trabajo que ustedes están haciendo ahora o las suposiciones que ustedes están planteando ahora también son dinero en cuanto a los costos. Esto tiene que ser agregado al costo del desarrollo del programa. ¿Se va a agregar finalmente? Siempre necesitamos recuperar los costos. ¿No les parece que tienen que hacer esto ahora? No están seguros realmente de si habrá una nueva ronda en breve o no. Todavía no tenemos todos los resultados. Necesitamos resolver aún si vamos a abrir una nueva ronda o no. Creo que estamos de alguna manera aumentando la tarifa de la solicitud por este tipo de cuestiones pero todavía no sabemos si las vamos a hacer o no. Gracia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Muchas gracias, Tijani. Le voy a dar la palabra a Alan Greenberg, luego a Trang y después pasamos a Jonathan Zuck. Adelante, Alan Greenberg.</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ALAN GREENBERG:</w:t>
        <w:tab/>
        <w:t>Perdón, disculpas. Tenía el teléfono silenciado en Zoom. Una pregunta. Este estimado de las 2.000 solicitudes en la siguiente ronda, teniendo en cuenta lo imprecisos que fuimos en estimar la cantidad en la última ronda, ¿cuán sensible es el trabajo que ustedes están haciendo en relación a ese número? ¿Qué pasaría si decimos que va a haber 3.000 o 5.000? ¿Habrá alguna diferencia medible o no? Más allá de esto, se necesita personal para llevar a cabo el programa. ¿Esto lo van a hacer sobre la base de qué? ¿Sobre la base de cómo se estima este número? La segunda pregunta tiene que ver con el costo asociado a la implementación del proceso de solicitud. ¿Hasta qué punto están considerando el impacto de los costos operativos una vez que estos nuevos TLD se deleguen y cómo esto va a afectar al presupuesto operativo de la ICANN? Gracia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Gracias, Alan. Trang tiene la palabra.</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pPr>
      <w:r>
        <w:rPr>
          <w:lang w:val="es-ES"/>
        </w:rPr>
        <w:t>TRANG NGUYEN:</w:t>
        <w:tab/>
        <w:t>Gracias, Olivier. Voy a darle la palabra a Xavier para que responda las preguntas que tienen que ver con los costos. También voy a responder la pregunta que tiene que ver con el volumen de las solicitude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Gracias, Tijani. Gracias, Alan, por las preguntas. Para responder a la pregunta de Tijani, tengo un comentario que hacer. Nosotros tenemos la intención de rastrear lo que llamamos los costos de preparación de la ronda cuando hayamos comenzado a preparar la ronda. Todavía no nos encontramos en esa etapa. Ahora estamos brindando apoyos a la junta directiva para abordar las preguntas en torno a la planificación futura y preparación de la próxima ronda. Todavía no nos encontramos en la etapa de preparación. Estamos analizando y evaluando, y hemos formulado algunas suposiciones para que la junta las considere en relación a la próxima ronda y la junta directiva tendrá algunas tareas que hacer en el futuro también. Si la junta directiva decide que sí se llevará a cabo una ronda, si esto sucede todavía no se ha determinado cuándo. Estamos en la etapa donde la junta directiva está revisando y analizando cuáles son las suposiciones que hay que tener en cuenta para una próxima ronda y cómo se va a planificar, algo que todavía no estamos haciendo.</w:t>
      </w:r>
    </w:p>
    <w:p>
      <w:pPr>
        <w:pStyle w:val="Normal"/>
        <w:tabs>
          <w:tab w:val="clear" w:pos="720"/>
          <w:tab w:val="left" w:pos="2835" w:leader="none"/>
        </w:tabs>
        <w:spacing w:lineRule="auto" w:line="360"/>
        <w:ind w:left="2832" w:hanging="2832"/>
        <w:jc w:val="both"/>
        <w:rPr>
          <w:lang w:val="es-ES"/>
        </w:rPr>
      </w:pPr>
      <w:r>
        <w:rPr>
          <w:lang w:val="es-ES"/>
        </w:rPr>
        <w:tab/>
        <w:t>Hay gente que está contribuyendo también con sus roles, funciones y tiempo y coopera con esta evaluación para trabajar también con la junta directiva, pero todavía no hemos pasado a la próxima etapa. Cuando pasemos a la etapa preparatoria y hablemos de los costos de preparación vamos a intentar incorporarlos también dentro de la definición de recuperación de costos como ustedes ya plantearon anteriormente.</w:t>
      </w:r>
    </w:p>
    <w:p>
      <w:pPr>
        <w:pStyle w:val="Normal"/>
        <w:tabs>
          <w:tab w:val="clear" w:pos="720"/>
          <w:tab w:val="left" w:pos="2835" w:leader="none"/>
        </w:tabs>
        <w:spacing w:lineRule="auto" w:line="360"/>
        <w:ind w:left="2832" w:hanging="2832"/>
        <w:jc w:val="both"/>
        <w:rPr/>
      </w:pPr>
      <w:r>
        <w:rPr>
          <w:lang w:val="es-ES"/>
        </w:rPr>
        <w:tab/>
        <w:t>En cuanto a lo que mencionó Alan y a la pregunta de Alan, cómo nosotros tomamos en cuenta y anticipamos o prevemos la posibilidad de tener más TLD y cómo se va a administrar desde el punto de vista de la organización de la ICANN. Esto no es algo que hayamos hecho todavía. Desde mi perspectiva, no lo vamos a hacer hasta que no tengamos una idea más acabada de cuántas solicitudes de TLD podría llegar a haber porque sería difícil y muy especulativo, y probablemente una pérdida de tiempo si se quiere tratar de hacer indicaciones en materias operativas para una serie de volúmenes de los cuales no estamos seguros. Una vez que tengamos la cantidad de solicitudes que pensamos podremos recibir, todavía no sabemos cuántas habrá en el primer periodo de ventana, una vez que esto suceda vamos a poder planificar y hacer un escalamiento de la organización de la ICANN para que opere de manera adecuada teniendo en cuenta la cantidad de solicitudes. Simplemente decimos que todavía no es el momento de hacer todo esto. Es una muy buena pregunta y es necesario por supuesto evaluar para que esto tenga sentido también. Gracia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CHRISTINE WILLETT:</w:t>
        <w:tab/>
        <w:t>En lo que hace a las preguntas de las actividades operativas que hizo Alan y lo que tiene que ver con las hipótesis de trabajo de 2012, yo tengo que decir que cuando hablamos de estas 2.000 solicitudes es una hipótesis para planificar, no es que estemos previendo recibir esto. No la estamos utilizando para hacer costo. No estamos pronosticando nada. Estamos utilizando esta cifra para determinar qué capacidad necesita la organización ICANN para manejar esta cantidad. Para utilizar una metáfora, estábamos diciendo vamos a generar una fábrica para 500 solicitudes por año, para 1.000, para 5.000. Si estamos pensando en una fábrica para fabricar autos no es lo mismo producir 500 que 1.000 por año. Es por eso que llegamos a esta cifra de 2.000 por año para la planificación.</w:t>
      </w:r>
    </w:p>
    <w:p>
      <w:pPr>
        <w:pStyle w:val="Normal"/>
        <w:tabs>
          <w:tab w:val="clear" w:pos="720"/>
          <w:tab w:val="left" w:pos="2835" w:leader="none"/>
        </w:tabs>
        <w:spacing w:lineRule="auto" w:line="360"/>
        <w:ind w:left="2832" w:hanging="2832"/>
        <w:jc w:val="both"/>
        <w:rPr>
          <w:lang w:val="es-ES"/>
        </w:rPr>
      </w:pPr>
      <w:r>
        <w:rPr>
          <w:lang w:val="es-ES"/>
        </w:rPr>
        <w:tab/>
        <w:t>Específicamente lo que determinamos es que la mayor parte de nuestra capacidad operativa se da en el punto de quiebre de los 500. Si tenemos 500 solicitudes, el modelo sería mucho más simple. Más de 5.000 en este caso nos llevaría a un modelo operativo totalmente diferente. Utilizamos las 2.000 solicitudes para que esté aproximadamente en el medio, entre los 500 y 5.000. Estamos analizando cómo decir a la comunidad cuál es la cantidad de solicitudes que podemos recibir pero primero tenemos que entender cuál es la capacidad operativa necesaria para manejar.</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Gracias, Christine. Esta es una explicación muy interesante. Alan Greenberg continuó a lo que dijo Xavier. Como Jonathan Zuck está ahora en la llamada me parece que le tenemos que dar al gran Jonathan su momento para que pueda hablar. Jonathan Zuck, le damos la palabra.</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ONATHAN ZUCK:</w:t>
        <w:tab/>
        <w:t>¿Me escuchan todo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Sí, escuchamo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ONATHAN ZUCK:</w:t>
        <w:tab/>
        <w:t>Perfecto. A mí me pidieron que tratara de resumir la conversación que se había dado dentro de At-Large y que tenía que ver con este documento y su interpretación. Algunas de las preguntas dispararon varios diálogos, varias conversaciones. Pido disculpas de antemano si voy a ser repetitivo. Tenemos nada más que una imagen para mostrar. Yo creo que en términos generales entendemos la necesidad de este ejercicio y no queremos que piensen que estamos diciendo por qué se están pasando en una nueva ronda tan rápido cuando todavía no está decidido. Entendemos que hay que estar preparado en términos operativos. La pregunta es: ¿Tienen suficiente información en este momento? Sí sabemos que se tiene que hacer un ejercicio, lo entendemos. Sabemos y entendemos que ustedes lo tienen que hacer.</w:t>
      </w:r>
    </w:p>
    <w:p>
      <w:pPr>
        <w:pStyle w:val="Normal"/>
        <w:tabs>
          <w:tab w:val="clear" w:pos="720"/>
          <w:tab w:val="left" w:pos="2835" w:leader="none"/>
        </w:tabs>
        <w:spacing w:lineRule="auto" w:line="360"/>
        <w:ind w:left="2832" w:hanging="2832"/>
        <w:jc w:val="both"/>
        <w:rPr>
          <w:lang w:val="es-ES"/>
        </w:rPr>
      </w:pPr>
      <w:r>
        <w:rPr>
          <w:lang w:val="es-ES"/>
        </w:rPr>
        <w:tab/>
        <w:t>Tomando un poco lo que dijo Alan, está esta noción de que uno tiene que darle al solicitante una gran experiencia y para eso tienen que estar listos. Ellos son los clientes y ustedes son los proveedores. Estamos hablando de la GDD. Para esto puede ser verdad pero desde una óptica general de la organización, hacer que el solicitante tenga una buena experiencia es más importante que demostrar que hay una organización que puede manejar la delegación. Se siente un poco extraño. Hay muchos de los temas, de las cuestiones que surgieron después de que empezó el proceso. Una vez que empezaron a llegar las solicitudes no quedó muy en claro cuál era el tema de cumplimiento, qué era lo que pasaba con TLD y hubo un cambio que fue reactivo. La idea es también tener una actividad proactiva porque hemos visto mucho uso indebido del DNS a través de los TLD. No sabemos si la organización en general, no solo la GDD, puede explorar realmente la preparación operativa de toda la organización para poder lidiar con este proceso en el mismo marco que ustedes están tratando de hacerlo para que sea más amigable todo el procesamiento. Tienen muchos clientes y ustedes saben que estamos hablando de la organización en general. Este es un tema general. En At-Large nosotros no estamos convencidos de que sea necesaria una nueva ronda pero, si esto va a suceder, alguien tiene que estar listo.</w:t>
      </w:r>
    </w:p>
    <w:p>
      <w:pPr>
        <w:pStyle w:val="Normal"/>
        <w:tabs>
          <w:tab w:val="clear" w:pos="720"/>
          <w:tab w:val="left" w:pos="2835" w:leader="none"/>
        </w:tabs>
        <w:spacing w:lineRule="auto" w:line="360"/>
        <w:ind w:left="2832" w:hanging="2832"/>
        <w:jc w:val="both"/>
        <w:rPr/>
      </w:pPr>
      <w:r>
        <w:rPr>
          <w:lang w:val="es-ES"/>
        </w:rPr>
        <w:tab/>
        <w:t>Tenemos que disminuir entonces cualquier tema negativo. Los beneficios se ven y además sabemos que existen ingresos para la organización. Tenemos que tratar a todos con la misma prioridad. Ese quizá sea uno de los valores.</w:t>
      </w:r>
    </w:p>
    <w:p>
      <w:pPr>
        <w:pStyle w:val="Normal"/>
        <w:tabs>
          <w:tab w:val="clear" w:pos="720"/>
          <w:tab w:val="left" w:pos="2835" w:leader="none"/>
        </w:tabs>
        <w:spacing w:lineRule="auto" w:line="360"/>
        <w:ind w:left="2832" w:hanging="2832"/>
        <w:jc w:val="both"/>
        <w:rPr/>
      </w:pPr>
      <w:r>
        <w:rPr>
          <w:lang w:val="es-ES"/>
        </w:rPr>
        <w:tab/>
        <w:t>Si vamos a los temas específicos, creo que también nos preocupa que ustedes tienen hipótesis. Algunas de estas hipótesis todavía no fueron resueltas por el grupo de trabajo de los procedimientos posteriores, cuando hablamos de una nueva ronda, etc. Hay cosas que no se establecieron, cuál es la prioridad que se le va a dar a la comunidad con IDN o las solicitudes de comunidad. Esto puede cambiar la estrategia. Tenemos que analizar esas hipótesis sobre la base de lo que decida el grupo de trabajo de procedimientos posteriores.</w:t>
      </w:r>
    </w:p>
    <w:p>
      <w:pPr>
        <w:pStyle w:val="Normal"/>
        <w:tabs>
          <w:tab w:val="clear" w:pos="720"/>
          <w:tab w:val="left" w:pos="2835" w:leader="none"/>
        </w:tabs>
        <w:spacing w:lineRule="auto" w:line="360"/>
        <w:ind w:left="2832" w:hanging="2832"/>
        <w:jc w:val="both"/>
        <w:rPr/>
      </w:pPr>
      <w:r>
        <w:rPr>
          <w:lang w:val="es-ES"/>
        </w:rPr>
        <w:tab/>
        <w:t>Una de las cosas que tenía que ver con el volumen y que planteó Alan, yo agradezco la respuesta pero también recuerdo la sesión que tuvimos en Marrakech y la respuesta a una pregunta similar es que no podemos sacar las cosas de un sombrero cuando estamos hablando de hipótesis y cantidades. Ustedes dijeron que el cambio era 3.000, no 5.000, y eso está muy cerca de los 2.000 como umbral para un sistema totalmente diferente. Me parece que hay muchos de At-Large que estamos pensando cuál puede llegar a ser el volumen y cuál es el dinero entonces que se va a necesitar o que se va a sacar del fondo de reserva de litigación o de solicitudes. Me parece que hay que tener un mejor intento para saber cuál es la cantidad de solicitudes. Si no, si estamos hablando entre 500 y 25.000 solicitudes, me parece que el rango del que estamos hablando es demasiado amplio porque antes ustedes dijeron que el umbral para un sistema totalmente diferente era 3.000 o más de 3.000. Es parte de lo que queríamos señalar.</w:t>
      </w:r>
    </w:p>
    <w:p>
      <w:pPr>
        <w:pStyle w:val="Normal"/>
        <w:tabs>
          <w:tab w:val="clear" w:pos="720"/>
          <w:tab w:val="left" w:pos="2835" w:leader="none"/>
        </w:tabs>
        <w:spacing w:lineRule="auto" w:line="360"/>
        <w:ind w:left="2832" w:hanging="2832"/>
        <w:jc w:val="both"/>
        <w:rPr/>
      </w:pPr>
      <w:r>
        <w:rPr>
          <w:lang w:val="es-ES"/>
        </w:rPr>
        <w:tab/>
        <w:t>Otro tema, y esto quizá ya fue hablado, pero pido disculpas por la repetición. Siguen reafirmando a la comunidad que el trabajo del grupo de trabajo de procedimientos posteriores es un camino crítico para una nueva ronda y que el trabajo que están haciendo es para conducir una nueva ronda pero me parece que quizá vale la pena mencionar que el trabajo de este grupo de trabajo no es eficiente. Hay muchas cosas también que resultan críticas para una nueva ronda que tienen que ver con revisiones, recomendaciones que vengan de la protección de derechos, lo que puede surgir del SSAC en cuanto a colisión de nombres. Todas estas son cosas también que conducen a una nueva ronda. Tenemos que hablar de esto como prerrequisito y no decir que nada va a suceder hasta que el grupo de trabajo de procedimientos posteriores termine su trabajo pero me parece que ellos también van a decir que van a terminar su trabajo antes de responder todo lo que les han preguntado. Hay mucho trabajo que va más allá del grupo de trabajo de procedimientos posteriores, para una próxima ronda quiero decir. Creo que vale la pena abordarlo desde otro lugar.</w:t>
      </w:r>
    </w:p>
    <w:p>
      <w:pPr>
        <w:pStyle w:val="Normal"/>
        <w:tabs>
          <w:tab w:val="clear" w:pos="720"/>
          <w:tab w:val="left" w:pos="2835" w:leader="none"/>
        </w:tabs>
        <w:spacing w:lineRule="auto" w:line="360"/>
        <w:ind w:left="2832" w:hanging="2832"/>
        <w:jc w:val="both"/>
        <w:rPr>
          <w:lang w:val="es-ES"/>
        </w:rPr>
      </w:pPr>
      <w:r>
        <w:rPr>
          <w:lang w:val="es-ES"/>
        </w:rPr>
        <w:tab/>
        <w:t>Otra cosa que surgió y fue señalado por Christopher Wilkinson tiene que ver con la tercerización. Nosotros tenemos gente interna o contrataremos a otros, lo que haya que hacer. Como hipótesis, algunas de las incongruencias que tenían que ver con la tercerización fueron que en la vez anterior tuvimos un gran problema en la evaluación de las solicitudes de comunidades, etc. La naturaleza de esa tercerización, no sé si es tercerización pero la contratación de personal, creo que quizá tiene que ser mucho más riguroso con los errores que se cometieron la otra vez para decir: “Vamos a tratar de hacer la mayor cantidad de trabajo posible antes de tercerizar” o establecer criterios muy claros y estrictos en lo que tiene que ver con la tercerización. Me parece que esa es una buena parte de este documento.</w:t>
      </w:r>
    </w:p>
    <w:p>
      <w:pPr>
        <w:pStyle w:val="Normal"/>
        <w:tabs>
          <w:tab w:val="clear" w:pos="720"/>
          <w:tab w:val="left" w:pos="2835" w:leader="none"/>
        </w:tabs>
        <w:spacing w:lineRule="auto" w:line="360"/>
        <w:ind w:left="2832" w:hanging="2832"/>
        <w:jc w:val="both"/>
        <w:rPr>
          <w:lang w:val="es-ES"/>
        </w:rPr>
      </w:pPr>
      <w:r>
        <w:rPr>
          <w:lang w:val="es-ES"/>
        </w:rPr>
        <w:tab/>
        <w:t>Creo que hay que reflexionar. Esto es para mostrarles a ustedes lo que nosotros hemos reflexionado en At-Large. También hablamos de otros costos que pueden tener que ver con el apoyo a los solicitantes y también las compensaciones que tienen que ser parte también entonces del financiamiento operativo y tienen que estar en este documento porque puede haber otros costos asociados con la nueva ronda. Estos son algunos de los temas principales que surgieron de la conversación de At-Large. Sé que es mucho para hablar de todos ellos pero es como para empezar a pensarlo e iniciar el debate. Le doy entonces el micrófono a la gente de la GDD. Gracia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Muchísimas gracias. Creo que hemos planteado varias cosas. La gente del GDD lo debe de haber entendido así. No sé si quieren hacer algún comentario. Le doy la palabra a Trang nuevamente. Quizá tenga el micrófono silenciado porque no lo escuchamos. Respecto de lo que dijo Jonathan, lo que señaló fueron todos puntos que estuvo analizando el grupo de At-Large para el tratamiento unificado de políticas. Nosotros hablamos una vez por semana. Michelle creo que iba a decir algo o alguien iba a hablar. Trang. Perdón pero no reconocí su voz. Le doy la palabra.</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TRANG NGUYEN:</w:t>
        <w:tab/>
        <w:t>Gracias, Olivier. Gracias por las aclaraciones. Nosotros creíamos que Jonathan nos iba a hablar de lo que ha estado debatiendo el grupo de políticas dentro de ALAC, porque nosotros hicimos una presentación al ALAC. El GDD la hizo. Nosotros creemos específicamente aquí en lo que hace a la pregunta… No sé si hay alguna pregunta en particular más allá de la presentación general de Jonathan.</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Jonathan.</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ONATHAN ZUCK:</w:t>
        <w:tab/>
        <w:t>No estaba en el teléfono. Creo que surgieron algunos temas que son sugerencias y recomendaciones. No tengo ninguna pregunta específica más allá de lo que mencionó Alan sobre lo que son las implicancias realistas sobre los distintos niveles de volúmenes de solicitudes, porque ustedes en Marrakech mencionaron un número que era 3.000, que es más cerca de la hipótesis. Ahí dijeron que iba a haber una diferencia potencial en el sistema que tuvieran que utilizar. Esa quizá sea la pregunta. Les voy a dejar lugar para que ustedes la puedan responder.</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pPr>
      <w:r>
        <w:rPr>
          <w:lang w:val="es-ES"/>
        </w:rPr>
        <w:t>ASHWIN RANGAN:</w:t>
        <w:tab/>
        <w:t>Habla Ashwin.</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Adelante, Ashwin.</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ASHWIN RANGAN:</w:t>
        <w:tab/>
        <w:t>Esta es una pregunta específica que escuché de parte de Jonathan que tiene que ver con los sistemas. Como no hemos comenzado ningún sistema ni ningún diseño de sistemas tuvimos una oportunidad en Marrakech de responder una pregunta similar. Si se anticipa el volumen… Les voy a dar un ejemplo. Supongamos que tenemos cierta cantidad de solicitudes. No pensamos que tenemos que pensar en invertir en un sistema. Si tenemos unas 20.000 solicitudes, entonces vamos a tener que tener un sistema que sea muy robusto y que se pueda escalar. En esta etapa somos muy abiertos para determinar cómo vamos a abordar esta cuestión y también mientras planificamos vamos a evaluar cuáles van a ser las implicancias de todo esto y vamos a hacer oportunamente los compromisos o los pasos necesarios para tener los sistemas oportunos en la etapa que corresponda. Gracia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pPr>
      <w:r>
        <w:rPr>
          <w:lang w:val="es-ES"/>
        </w:rPr>
        <w:t>JONATHAN ZUCK:</w:t>
        <w:tab/>
        <w:t>Muchas gracias. En realidad no era un hecho que iban a ser 3.000. Les agradezco por poner un rango de 500 a 25.000. En Marrakech se había hablado de unas 3.000. Por eso creo que la cantidad es fundamental también para determinar qué tipo de sistema van a utilizar en la próxima ronda. La pregunta era si también tienen intención de hacer alguna investigación de mercado o si tienen alguna encuesta que vayan a llevar a cabo para poder también tener las pautas necesarias para trabajar.</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TRANG NGUYEN:</w:t>
        <w:tab/>
        <w:t>Gracias, Jonathan, por el comentario.</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pPr>
      <w:r>
        <w:rPr>
          <w:lang w:val="es-ES"/>
        </w:rPr>
        <w:t>OLIVIER CRÉPIN-LEBLOND:</w:t>
        <w:tab/>
        <w:t>Adelante, Trang, por favor.</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TRANG NGUYEN:</w:t>
        <w:tab/>
        <w:t>Gracias, sí. Por el momento no tenemos ningún plan de hacer ningún tipo de investigación de mercado. Recuerdo que los que participaron de la primera ronda de los nuevos gTLD se pensó al respecto del proceso del apoyo al solicitante. También se habló de solicitar un nuevo gTLD. Vamos a seguir en la misma línea pero la respuesta breve a su pregunta es que por el momento no hay idea de hacer ninguna investigación de mercado. Gracia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Gracias, Trang, por el comentario. ¿Hay alguna otra pregunta o comentario que quieran hacer? Sé que había un comentario en el chat por parte de Alan Greenberg después de que Xavier comentó. Alan está en la llamada. No sé si quiere seguir comentando su punto de vista y qué es lo que podría ser considerado al respecto, qué se podría considerar.</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ALAN GREENBERG:</w:t>
        <w:tab/>
        <w:t>¿Me escuchan?</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Sí, sí. Lo escuchamos. Adelante, por favor.</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ALAN GREENBERG:</w:t>
        <w:tab/>
        <w:t>No recuerdo cuál había sido el comentario porque se me reinició la ventana del Zoom y desaparecieron todos los chats pero creo que el comentario tenía que ver con lo siguiente, que parece que hay una base para el costo de recuperación. Mi pregunta es si este costo se delega. En la última ronda, el ingreso asociado con los nuevos gTLD fue mucho más bajo de lo que se había planificado. Si eso volviese a pasar, entonces tendríamos que buscar o ver que los nuevos gTLD van a estar centrados en los costos y cuanto más se deleguen, más costos operativos van a existir sin tener ingresos asociados a estos en todas las oportunidades.</w:t>
      </w:r>
    </w:p>
    <w:p>
      <w:pPr>
        <w:pStyle w:val="Normal"/>
        <w:tabs>
          <w:tab w:val="clear" w:pos="720"/>
          <w:tab w:val="left" w:pos="2835" w:leader="none"/>
        </w:tabs>
        <w:spacing w:lineRule="auto" w:line="360"/>
        <w:ind w:left="2832" w:hanging="2832"/>
        <w:jc w:val="both"/>
        <w:rPr/>
      </w:pPr>
      <w:r>
        <w:rPr>
          <w:lang w:val="es-ES"/>
        </w:rPr>
        <w:tab/>
        <w:t>La pregunta es qué sucede si terminamos con un proceso que tiene muchos más costos que ingresos y si hay una ronda que va a estar basada en la recuperación del costo, creo que hay una investigación que se tiene que hacer antes de que se lance todo el programa o todo el proceso otra vez. Gracia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Xavier, le doy la palabra a su equipo.</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XAVIER CALVEZ:</w:t>
        <w:tab/>
        <w:t>Gracias, Olivier. Si me permite, quiero responderle brevemente a Alan.</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pPr>
      <w:r>
        <w:rPr>
          <w:lang w:val="es-ES"/>
        </w:rPr>
        <w:t>OLIVIER CRÉPIN-LEBLOND:</w:t>
        <w:tab/>
        <w:t>Sí, por supuesto. Adelante, Xavier.</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XAVIER CALVEZ:</w:t>
        <w:tab/>
        <w:t>Gracias, Alan, por el comentario. El punto que usted menciona es muy importante. Quiero hacer una aclaración. El principio de recuperación de costos se aplica al programa definido como un proceso de evaluación de solicitudes. Esa es la parte que tiene como objetivo ser sometida a recuperación de costos. Ciertamente hay una complejidad en torno al sentido o a la definición de recuperación de costos dado que estamos hablando del procesamiento de solicitudes. Cómo determinamos que la infraestructura ya implementada para evaluar las solicitudes que recibimos todos los años permite la recuperación de costos. Esto tiene su propia complejidad y lo estamos revisando.</w:t>
      </w:r>
    </w:p>
    <w:p>
      <w:pPr>
        <w:pStyle w:val="Normal"/>
        <w:tabs>
          <w:tab w:val="clear" w:pos="720"/>
          <w:tab w:val="left" w:pos="2835" w:leader="none"/>
        </w:tabs>
        <w:spacing w:lineRule="auto" w:line="360"/>
        <w:ind w:left="2832" w:hanging="2832"/>
        <w:jc w:val="both"/>
        <w:rPr/>
      </w:pPr>
      <w:r>
        <w:rPr>
          <w:lang w:val="es-ES"/>
        </w:rPr>
        <w:tab/>
        <w:t>El punto que usted menciona, una vez que se ha delegado una cadena de caracteres, una vez que finaliza el proceso de solicitud y una vez que el solicitante ya es una parte contratada de la ICANN, allí hay, en la versión actual del acuerdo de registradores, una cláusula donde se contribuye a la gestión de la infraestructura de la ICANN para gestionar los nombres de dominio lo que le permite a la ICANN recuperar los costos de todo este proceso. Esto puede ser variable. Creo que en realidad Alan se refería al hecho de que ha habido menos crecimiento del anticipado en la cantidad de registraciones en determinado punto pero la ICANN sí recolecta ya una parte de los dominios de alto nivel que ya existen para poder mantener el sistema.</w:t>
      </w:r>
    </w:p>
    <w:p>
      <w:pPr>
        <w:pStyle w:val="Normal"/>
        <w:tabs>
          <w:tab w:val="clear" w:pos="720"/>
          <w:tab w:val="left" w:pos="2835" w:leader="none"/>
        </w:tabs>
        <w:spacing w:lineRule="auto" w:line="360"/>
        <w:ind w:left="2832" w:hanging="2832"/>
        <w:jc w:val="both"/>
        <w:rPr>
          <w:lang w:val="es-ES"/>
        </w:rPr>
      </w:pPr>
      <w:r>
        <w:rPr>
          <w:lang w:val="es-ES"/>
        </w:rPr>
        <w:tab/>
        <w:t>En el futuro, la ecuación económica si nos preguntamos si los honorarios son suficientes o si la tarifa es suficiente para poder abarcar o abordar todas las operaciones y si esto es relevante, esta va a ser la pregunta a tener en cuenta y vamos a tener que evaluarlo al momento de la operación de esos TLD. La pregunta general para la ICANN incluye también este tipo de actividades. Es una pregunta muy pertinente pero es una pregunta que difiere del principio de recuperación de costos del programa en sí porque tiene toda una complejidad agregada en sí. Adelante, por favor.</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pPr>
      <w:r>
        <w:rPr>
          <w:lang w:val="es-ES"/>
        </w:rPr>
        <w:t>OLIVIER CRÉPIN-LEBLOND:</w:t>
        <w:tab/>
        <w:t>Muchas gracias, Xavier. El siguiente orador es Tijani Ben Jemaa.</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pPr>
      <w:r>
        <w:rPr>
          <w:lang w:val="es-ES"/>
        </w:rPr>
        <w:t>TIJANI BEN JEMAA:</w:t>
        <w:tab/>
        <w:t>Muchas gracias, Olivier. Xavier, me perdí. El principio de recuperación de costos se presentó en la ronda del 2012 y la recuperación del costo en realidad se superpuso con el programa de los nuevos gTLD. Eso fue lo que sucedió en la ronda del 2011-2012. Ahora ustedes nos hablan del costo de operar los nuevos gTLD y esto es diferente. No tiene nada que ver con el principio de recuperación de costos. Para mí, para el caso de la ronda de 2012, la recuperación de costos se llevó a cabo teniendo en cuenta unas 100 solicitudes y tuvimos 2.000. Creo que han recuperado el costo y también han tenido más ganancias que la recuperación del costo. Esto significa que en este caso, este año vamos a tener que tener una tarifa bastante más baja para las solicitudes porque no tenemos mucha preparación en esta oportunidad. Simplemente estamos modificando algunas cuestiones de la ronda anterior pero no hay nada nuevo en el programa porque este programa ha estado vigente ya desde hace unos siete años. Estamos haciendo ajustes, por ejemplo a la guía del solicitante del 2012, pero en realidad no hay ningún costo real para el programa o para el diseño del programa. Gracia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pPr>
      <w:r>
        <w:rPr>
          <w:lang w:val="es-ES"/>
        </w:rPr>
        <w:t>XAVIER CALVEZ:</w:t>
        <w:tab/>
        <w:t>Gracias, Tijani.</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Le voy a dar la palabra a Alan Greenberg y luego Xavier les va a responder a los dos, a Alan y a Tijani. Adelante, Alan Greenberg.</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pPr>
      <w:r>
        <w:rPr>
          <w:lang w:val="es-ES"/>
        </w:rPr>
        <w:t>ALAN GREENBERG:</w:t>
        <w:tab/>
        <w:t>Entendí cómo funciona todo. La pregunta era otra. En realidad, mi pregunta era si la recuperación de costo del programa supone que no va a haber una cuestión con los ingresos una vez que se delegue. Esto ya no queda claro como antes. Mi pregunta también era si se iba a hacer un programa de recuperación de costos. No hay que responder en realidad esa pregunta ahora pero sí es una decisión que hay que tomar antes de lanzar el programa porque está basada en los costos. No quiero ninguna respuesta. No es necesario que me den una respuesta ahora.</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pPr>
      <w:r>
        <w:rPr>
          <w:lang w:val="es-ES"/>
        </w:rPr>
        <w:t>OLIVIER CRÉPIN-LEBLOND:</w:t>
        <w:tab/>
        <w:t>Xavier, ¿algún otro comentario que quiera hacer? Quizá quiera responder al comentario de Tijani también.</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XAVIER CALVEZ:</w:t>
        <w:tab/>
        <w:t>Muchas gracias, Olivier. Me doy cuenta de que nos estamos excediendo. Seguramente haya algunos otros puntos más específicos a abordar para poder clarificar las cuestiones. En la ronda actual o que acaba de terminar, el principio de recuperación de costos se aplica al procesamiento de las solicitudes. No se aplicó a la vida de los dominios de alto nivel o al proceso posterior. Esto solamente tiene que ver con los costos, con la recuperación de los costos que van desde la presentación de la solicitud hasta la delegación y no más de esto. Esta fue la suposición de la ronda del 2012 y hay otras suposiciones a nivel operativo que también estamos teniendo en cuenta sobre la cual tenemos que seguir trabajando según lo que resuelva el PDP de SubPro. Esto nos va a dar unas suposiciones operativas que sean diferentes.</w:t>
      </w:r>
    </w:p>
    <w:p>
      <w:pPr>
        <w:pStyle w:val="Normal"/>
        <w:tabs>
          <w:tab w:val="clear" w:pos="720"/>
          <w:tab w:val="left" w:pos="2835" w:leader="none"/>
        </w:tabs>
        <w:spacing w:lineRule="auto" w:line="360"/>
        <w:ind w:left="2832" w:hanging="2832"/>
        <w:jc w:val="both"/>
        <w:rPr/>
      </w:pPr>
      <w:r>
        <w:rPr>
          <w:lang w:val="es-ES"/>
        </w:rPr>
        <w:tab/>
        <w:t>En cuanto a lo que dijo Tijani, como decía, el principio de recuperación de costos se aplica al programa de recibir, procesar y evaluar las solicitudes, incluyendo la recuperación de los costos de preparación que fueron incurridos antes de la presentación de las solicitudes porque se considera parte del programa, porque es una parte de la preparación del programa. Este principio de recuperación de costos se aplica a los costos de preparación dentro del periodo de preparación y los costos de evaluación hasta la delegación de los TLD. Estos son los tipos de costos que están abarcados dentro del principio de recuperación de costos y así se definió en la última instancia donde se hizo el diseño de recuperación de costos y, si este principio sigue estando vigente, la tarifa se va a establecer según sea adecuada para la recuperación de costos. Va a ser lo más baja posible pero adecuada para poder hacer una recuperación de los costos. Olivier, con gusto podría tener alguna conversación aparte con Alan o con algún otro orador participante, si quieren seguir debatiendo el tema.</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pPr>
      <w:r>
        <w:rPr>
          <w:lang w:val="es-ES"/>
        </w:rPr>
        <w:t>OLIVIER CRÉPIN-LEBLOND:</w:t>
        <w:tab/>
        <w:t>Muchas gracias, Xavier. Sí. Ya hemos llegado al final de la llamada, al final de la hora. Es un tema muy interesante. Gracias a Christine, gracias a Trang y a todos los que han participado del departamento de GDD que han venido a dar apoyo a este seminario web. Por supuesto, gracias a los participantes. Espero que les haya servido el seminario. Nos vamos a reunir en Montreal en unos meses. Me pregunto si sería posible tener quizá una reunión de seguimiento. No sé cuán apretada está la agenda de la GDD para todos ustedes pero podemos hacer una reunión de seguimiento. Me parece que esto sí va a dar lugar a más debates en Montreal. Por supuesto, hasta ese entonces, los miembros del grupo de trabajo para el tratamiento unificado de políticas van a seguir trabajando y por supuesto queremos seguir debatiendo en el futuro. Con esto, gracias a todos. Damos por finalizada la llamada. Que tengan un muy buen día. Buenas tardes o buenas noches. Gracias a todos por la participación.</w:t>
      </w:r>
    </w:p>
    <w:p>
      <w:pPr>
        <w:pStyle w:val="Normal"/>
        <w:tabs>
          <w:tab w:val="clear" w:pos="720"/>
          <w:tab w:val="left" w:pos="2835" w:leader="none"/>
        </w:tabs>
        <w:spacing w:lineRule="auto" w:line="360"/>
        <w:ind w:left="2832" w:hanging="2832"/>
        <w:jc w:val="both"/>
        <w:rPr>
          <w:lang w:val="es-ES"/>
        </w:rPr>
      </w:pPr>
      <w:r>
        <w:rPr>
          <w:lang w:val="es-ES"/>
        </w:rPr>
      </w:r>
    </w:p>
    <w:p>
      <w:pPr>
        <w:pStyle w:val="Normal"/>
        <w:spacing w:lineRule="auto" w:line="360" w:before="0" w:after="200"/>
        <w:rPr>
          <w:b/>
          <w:b/>
          <w:lang w:val="en-US"/>
        </w:rPr>
      </w:pPr>
      <w:r>
        <w:rPr>
          <w:b/>
          <w:lang w:val="en-US"/>
        </w:rPr>
        <w:t>[FIN DE LA TRANSCRIP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spacing w:before="0" w:after="200"/>
      <w:jc w:val="both"/>
      <w:rPr/>
    </w:pPr>
    <w:r>
      <w:rPr>
        <w:rFonts w:cs="Calibri"/>
        <w:b/>
        <w:bCs/>
        <w:i/>
        <w:color w:val="404040"/>
        <w:sz w:val="20"/>
        <w:szCs w:val="20"/>
        <w:lang w:val="es-US"/>
      </w:rPr>
      <w:t>Nota: El contenido de este documento es producto resultante de la transcripción de un archivo de audio a un archivo de texto. Si bien la transcripción es fiel al audio en su mayor proporción, en algunos casos puede hallarse  incompleta o inexacta por falta de fidelidad del audio, como también puede haber sido corregida gramaticalmente para mejorar la calidad y comprensión del texto. Esta transcripción es proporcionada como material adicional al archivo, pero no debe ser considerada como registro autoritati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color w:val="404040"/>
        <w:lang w:val="en-US"/>
      </w:rPr>
      <w:t>At-Large Briefing Webinar on GDD Operational Preparation-Aug08</w:t>
      <w:tab/>
    </w:r>
    <w:r>
      <w:rPr>
        <w:color w:val="404040"/>
      </w:rPr>
      <w:t xml:space="preserve">                           </w:t>
    </w:r>
    <w:r>
      <w:rPr>
        <w:b/>
        <w:color w:val="404040"/>
        <w:sz w:val="96"/>
        <w:szCs w:val="20"/>
      </w:rPr>
      <w: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color w:val="404040"/>
        <w:lang w:val="en-US"/>
      </w:rPr>
      <w:t>At-Large Briefing Webinar on GDD Operational Preparation-Aug08</w:t>
      <w:tab/>
    </w:r>
    <w:r>
      <w:rPr>
        <w:color w:val="404040"/>
      </w:rPr>
      <w:t xml:space="preserve">                          </w:t>
    </w:r>
    <w:r>
      <w:rPr>
        <w:b/>
        <w:color w:val="404040"/>
        <w:sz w:val="96"/>
        <w:szCs w:val="20"/>
      </w:rPr>
      <w:t>ES</w:t>
    </w:r>
  </w:p>
</w:hdr>
</file>

<file path=word/settings.xml><?xml version="1.0" encoding="utf-8"?>
<w:settings xmlns:w="http://schemas.openxmlformats.org/wordprocessingml/2006/main">
  <w:zoom w:percent="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9:06:00Z</dcterms:created>
  <dc:creator>CMR</dc:creator>
  <dc:description/>
  <cp:keywords/>
  <dc:language>en-US</dc:language>
  <cp:lastModifiedBy>LS Pros</cp:lastModifiedBy>
  <dcterms:modified xsi:type="dcterms:W3CDTF">2019-08-13T19:13:00Z</dcterms:modified>
  <cp:revision>158</cp:revision>
  <dc:subject/>
  <dc:title/>
</cp:coreProperties>
</file>