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left="2832" w:hanging="2832"/>
        <w:jc w:val="both"/>
        <w:rPr>
          <w:lang w:val="es-ES"/>
        </w:rPr>
      </w:pPr>
      <w:r>
        <w:rPr>
          <w:lang w:val="es-ES"/>
        </w:rPr>
        <w:t>MICHELLE DESMYTER:</w:t>
        <w:tab/>
        <w:tab/>
        <w:t>Bienvenidos oficialmente a todos. Buenos días, buenas tardes, buenas noches. Bienvenidos a la llamada del grupo de At-Large de tratamiento unificado de políticas del 7 de agosto de 2019. En la llamada del día de hoy tenemos a Cheryl Langdon-Orr, Eduardo Díaz, Gordon Chillcott, Hadia Elminiawi, Holly Raiche, Jonathan Zuck, Jose Lebron, Marita Moll, Tijani Ben Jemaa, Vanda Scartezini, Yrjö Länsipuro, Kaili Kan y Nadira Al-Araj.</w:t>
      </w:r>
    </w:p>
    <w:p>
      <w:pPr>
        <w:pStyle w:val="Normal"/>
        <w:tabs>
          <w:tab w:val="clear" w:pos="720"/>
          <w:tab w:val="left" w:pos="2835" w:leader="none"/>
        </w:tabs>
        <w:spacing w:lineRule="auto" w:line="360"/>
        <w:ind w:left="2832" w:hanging="2832"/>
        <w:jc w:val="both"/>
        <w:rPr>
          <w:lang w:val="es-ES"/>
        </w:rPr>
      </w:pPr>
      <w:r>
        <w:rPr>
          <w:lang w:val="es-ES"/>
        </w:rPr>
        <w:tab/>
        <w:t>Hemos recibido disculpas de Lilian Ivette de Luque, Alberto Soto, Alfredo Calderón, [inaudible] y Evin Erdoğdu del personal. Del personal tenemos a Heidi Ullrich, Gisella Gruber, Silvia Vivanco y quien les habla, Michelle Desmyter. Nuestras intérpretes del día de hoy son Claudia y Verónica. Antes de comenzar querría recordarles a todos que digan su nombre antes de hablar para la transcripción y para que las intérpretes puedan identificarlos en cada uno de los canales. Les pido que por favor también silencien los micrófonos cuando no hablen. Hoy vamos a estar utilizando RTT que es transcripción en tiempo real. Yo he puesto la URL en el chat. Pueden ir ahí y seguir también la conversación a través de la transcripció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ísimas gracias. Estoy analizando ahora el RTT porque no están ahí. Tenemos que ver si fueron programados en el sistema o no. Esto lo vamos a ver después. Vamos a ir ahora al orden del día. En general tenemos obviamente lo que tiene que ver con una actualización de lo que ha quedado pendiente. Después tenemos varios problemas que tienen que ver con la actualización de la fase dos, lo que son los cambios en los pedidos de nombres reservados, de protección a los registratarios y también procedimientos posteriores. Hay un correo electrónico de seguimiento para mayor información. Hay ahí un correo de seguimiento. Le hemos dado nada más que 10 minutos. Vamos a ver si les alcanza. Después tenemos también los distintos escenarios con los nombres geográficos. Está Jonathan Zuck y el área de trabajo 5. Jonathan nos va a hablar también después de lo que es la carta orgánica del CPWG. Quizá también definir cuál es el proceso ideal para este grupo. Después vamos a ver comentarios sobre políticas, los informes actualizados sobre esos. Incluso los que cierran el 9 de agosto, que me parece que es en el que tenemos que concentrarnos hoy. Después también vamos a hablar de todo lo que tiene que ver con el servidor raíz. Vamos a hablar del seminario web que tiene que ver con la llamada del día de mañana sobre la división global de nombres de dominio. Vamos a ver si alguien quiere agregar algo y si no, adoptamos esta agenda. Justine Chew.</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Veo desde el punto dos al punto cinco del orden del día. No sé cuáles son los otros puntos que están en la agend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Perdón, Justine, pero no escuché bien lo que acaba de decir. ¿Lo podría repeti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Sí. En los puntos del orden del día, no sé por qué no sale después del cinco. Están separad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Ah, sí. Gracias. Sí, sí. No hay problema con eso. Gracias igual por avisarme de que aparecen separados. No veo ninguna otra mano levantada. Vamos a seguir después y después vamos a hacer la unión de los puntos marcados. Vamos a ver lo que quedó pendiente que tiene que ver con el seminario web sobre los procedimientos posteriores con Cyrus y Trang. Después había uno con GDD que es el de mañana. También hay otro que quedó que es que Jonathan, Evin y Heidi tienen que trabajar en la respuesta del CPWG al equipo de Cyrus con la GDD de ICANN porque es la División Global de Dominios. 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Levanté la mano o me están preguntando cuándo vamos a hacer est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Sí, como aparece el nombre. No sé en qué estadio está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JONATHAN ZUCK:</w:t>
        <w:tab/>
        <w:t>Cuando surgió el seminario web y las preguntas y respuestas realmente dijimos que tenemos que dar una respuesta. Es por eso que escuchamos las respuestas a nuestras preguntas. Voy a generar una declaración después del seminario web del día de mañan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Gracias. ¿Algún otro comentario? Justine Chew, veo que tiene la mano levantad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Perdón pero era de ant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Entonces vamos a pasar al siguiente punto en el orden del día que es el número tres en realidad. Habla del EPDP fase dos. Ahí nos van a hablar Evin o Hadia Elminiawi o Alan Greenberg. Hadia tiene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ADIA ELMINIAWI:</w:t>
        <w:tab/>
        <w:t>Gracias, Olivier. Una vez más, no tenemos mucho más para informar en el día de hoy. En la última reunión pudimos presentar algunos de los casos planteados por ALAC que tenían que ver con los compradores en línea cuando trataban de verificar un nombre de dominio para adquirir un servicio o comprar un producto. Presentamos el caso. Hubo algunas inquietudes. Por ejemplo, se dijo que había verificaciones [inaudible] en estos casos. Esta es la idea. Tener una vía, un camino para que se pueda verificar antes de que los consumidores se transformen en víctimas, antes de que sean víctimas. También hubo otra inquietud que tenía que ver con el hecho de si esto dependía de si los controladores de datos habían hecho una diferencia entre personas físicas y jurídicas. Una vez más, la respuesta fue que todo el proceso no hace ese tipo de diferenciación y que las personas jurídicas no están protegidas por el GDPR. En este caso no se iban a basar en eso. No se necesita entonces este sistema de pesos y contrapesos.</w:t>
      </w:r>
    </w:p>
    <w:p>
      <w:pPr>
        <w:pStyle w:val="Normal"/>
        <w:tabs>
          <w:tab w:val="clear" w:pos="720"/>
          <w:tab w:val="left" w:pos="2835" w:leader="none"/>
        </w:tabs>
        <w:spacing w:lineRule="auto" w:line="360"/>
        <w:ind w:left="2832" w:hanging="2832"/>
        <w:jc w:val="both"/>
        <w:rPr>
          <w:lang w:val="es-ES"/>
        </w:rPr>
      </w:pPr>
      <w:r>
        <w:rPr>
          <w:lang w:val="es-ES"/>
        </w:rPr>
        <w:tab/>
        <w:t>También se planteó una inquietud que tenía que ver con el registratario de un nombre y el operador del sitio web, sobre todo cuando hay una conexión entre vendedores y compradores, porque así no funciona toda la Internet. Si hay sitios web como estos, la idea es garantizar la seguridad de los compradores. Voy a tratar de plantear todas estas inquietudes en línea. Hubo una tercera reunión del equipo de legales. Estamos trabajando en las preguntas que se van a enviar. Estamos trabajando también en otros casos. Con esto concluyo mi inform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Gracias, Hadia. ¿Hay alguna pregunta o algún comentario? Veo que Alan levantó la mano. Alan Greenberg entonces tiene la palabra. Después vamos a escuchar preguntas y comentari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Gracias. Cómo me tengo que sacar el silencio en Zoom. Perfecto. En realidad los líderes del equipo de revisión junto con el personal decidieron combinar estos casos y para mí en realidad esto fue un error porque nosotros lo presentamos como uno que no iba a tener que ver con la automatización sino que no iba a ser un caso ejemplar de lo que podía ser un uso típico que nos preocupa a nosotros. Sin embargo, lo estamos presentando porque así lo pidieron. Creo que existe un potencial para poder dañarnos a nosotros mismos con este caso porque si se presenta y se considera como una demanda que los consumidores van a poder tener acceso al WHOIS sin haber mostrado un daño para saber quién es el dueño del sitio web o del dominio, me parece que en esos casos vamos a estar en contra del GDPR en sí mismo. Me parece que desde el punto de vista del consumidor también vamos a estar dañando nuestro propio caso.</w:t>
      </w:r>
    </w:p>
    <w:p>
      <w:pPr>
        <w:pStyle w:val="Normal"/>
        <w:tabs>
          <w:tab w:val="clear" w:pos="720"/>
          <w:tab w:val="left" w:pos="2835" w:leader="none"/>
        </w:tabs>
        <w:spacing w:lineRule="auto" w:line="360"/>
        <w:ind w:left="2832" w:hanging="2832"/>
        <w:jc w:val="both"/>
        <w:rPr/>
      </w:pPr>
      <w:r>
        <w:rPr>
          <w:lang w:val="es-ES"/>
        </w:rPr>
        <w:tab/>
        <w:t>Hay algo que sí es viable en todo este caso y es que si quien hace la petición puede mostrar claramente que es el sitio de una persona jurídica, quizá entonces, si bien como norma no estamos obligando a los registradores a tratar a las personas jurídicas como personas jurídicas y revelar su información sí se podría decir que en un dominio en particular, en ese caso es una persona jurídica y debería revelarse esa información. Excepto esa excepción, creo que no se puede solamente pedir información porque uno sea consumidor y esto parece un sitio web comercial. Me parece que nos vamos a hacer daño a nuestro propio caso porque no vamos a ganar. Lo que no significa que algún consumidor pueda plantear este caso en el futuro si tiene un buen motivo para pedir que se revele la información pero utilizarlo como un caso de ejemplo me parece que es peligroso para nuestra credibilidad hacia el futuro.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Ahora tenemos a Jonathan Zuck.</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Muchísimas gracias. Alan, quiero hacer una pregunta de ignorante. Cómo hablamos de información de contacto, etc. Si yo quiero llegar a alguien que está en el sitio web en lugar de saber quién es, hay una diferencia importante. Yo lo quiero comprar, quiero comprar un dominio porque me lo compraron para hacer un sitio de dominio. Cuál es el canal que tengo reservado para que yo pueda hacer preguntas a ese sitio web o averiguacion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Me parece que no es un tema de usuario que nos tenga que ocupar a nosotros. Es por eso que habiendo dicho esto, quizá quien tiene un dominio puede haber dicho que el comercio de sitios de dominio es un problema pero todos los nombres de dominio van a tener una dirección de correo electrónico encriptada o una página web como para enviar un mensaje. Nadie puede garantizar que sea respondido pero todos los nombres de dominio, se supone, tienen que tener una forma de ponerse en contacto con el registratari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No es necesariamente el caso ahora. Son las normas que estamos estableciend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a todos. ¿Alguna otra pregunta o comentario sobre lo dicho por Alan y Hadia? Parece que no. Muchísimas gracias por este informe que nos dieron. Supongo que la semana que viene van a volver a hablar para que sepamos cómo va este caso de estudio. Es el único que analizaron esta semana, ¿verdad? ¿O hay algún otr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Estamos también mirando uno del SSAC.</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Perfecto. ¿Llegaron a alguna conclusión sobre alguno de estos casos o n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No. Todavía no. No sé si va a haber una conclusión. Estamos tratando de aprender cos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Perfecto. Gracias. También vi que hubo mucho debate en la lista de distribución que tenía que ver con los temas de seguridad durante el almuerzo en la reunión que van a tener en Los Ángeles, si no me equivoc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Sí. Vamos a ver qué suced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Hadia levantó la mano para decir algo má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HADIA ELMINIAWI:</w:t>
        <w:tab/>
        <w:t>No. Iba a confirmar lo que acaba de decir sobre la conversación durante el almuerz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Perfecto. Muchas gracias. La semana que viene entonces vamos a escuchar un nuevo informe. Ahora vamos a seguir con el punto número cuatro, que tiene que ver con el informe actualizado del grupo de procedimientos posteriores del CPWG. Esto está al cargo de Holly Raiche y Justine Chew. Se llama directamente CPWG SubPro. No sé si va a hablar Holly o si va a hablar Justin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OLLY RAICHE:</w:t>
        <w:tab/>
        <w:t>En este momento no tengo nada que agregar a lo que dije la semana pasada. Le corresponde todo a Justin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Perfecto. Justine tiene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JUSTINE CHEW:</w:t>
        <w:tab/>
        <w:t>Espero que me puedan escuchar. Aquí dije que es un informe actualizado del CPWG SubPro, como decimos en inglés. Les voy a pedir que muestren la siguiente imagen, por favor. En la página wiki ustedes pueden ver que hubo una fusión de dos puntos del orden del día. Los puntos 4.3 y 4.4 son de información. Es por eso que no voy a hablar de ellos. Por eso creo que voy a llegar a hablar de todo en 10 minutos.</w:t>
      </w:r>
    </w:p>
    <w:p>
      <w:pPr>
        <w:pStyle w:val="Normal"/>
        <w:tabs>
          <w:tab w:val="clear" w:pos="720"/>
          <w:tab w:val="left" w:pos="2835" w:leader="none"/>
        </w:tabs>
        <w:spacing w:lineRule="auto" w:line="360"/>
        <w:ind w:left="2832" w:hanging="2832"/>
        <w:jc w:val="both"/>
        <w:rPr>
          <w:lang w:val="es-ES"/>
        </w:rPr>
      </w:pPr>
      <w:r>
        <w:rPr>
          <w:lang w:val="es-ES"/>
        </w:rPr>
        <w:tab/>
        <w:t>El 4.1 que habla de interés público global, sobre este tema hemos estado deliberando. En el mes de julio se hizo la deliberación. Estoy hablando en este caso de deliberaciones que tienen que ver con los comentarios públicos que recibimos como respuesta al informe inicial de procedimientos posteriores a la implementación de nuevos gTLD. Quiero darles una visión general de lo que está sucediendo con este tema en particular. Sí tengo algunas inquietudes, algunas preocupaciones porque no pude hacer una lista de recomendaciones concretas o al menos de acuerdos de alto nivel o saber qué es lo que vamos a hacer con las recomendaciones del CCT. En este caso son seis. Es algo sobre lo que querría seguir avanzando. Si el CCT quiere hacer algo podemos hablarlo en la lista de distribución.</w:t>
      </w:r>
    </w:p>
    <w:p>
      <w:pPr>
        <w:pStyle w:val="Normal"/>
        <w:tabs>
          <w:tab w:val="clear" w:pos="720"/>
          <w:tab w:val="left" w:pos="2835" w:leader="none"/>
        </w:tabs>
        <w:spacing w:lineRule="auto" w:line="360"/>
        <w:ind w:left="2832" w:hanging="2832"/>
        <w:jc w:val="both"/>
        <w:rPr/>
      </w:pPr>
      <w:r>
        <w:rPr>
          <w:lang w:val="es-ES"/>
        </w:rPr>
        <w:tab/>
        <w:t>El punto número dos. Esta presentación es similar a lo realizado la semana pasada. Lo que quiero mostrar aquí son qué cosas se dijeron en el pasado en alguna de las declaraciones de ALAC, cuáles son algunos de los temas vinculados con los procedimientos posteriores o los tópicos más importantes y la conexión entre ese tema o tópico y las recomendaciones del CCT. Cuáles son las recomendaciones según el informe final del CCT que fueron tomadas y que tienen que ver con ese tema ya manifestado. No voy a leerlas una por una. Querría ir ahora a la imagen número tres.</w:t>
      </w:r>
    </w:p>
    <w:p>
      <w:pPr>
        <w:pStyle w:val="Normal"/>
        <w:tabs>
          <w:tab w:val="clear" w:pos="720"/>
          <w:tab w:val="left" w:pos="2835" w:leader="none"/>
        </w:tabs>
        <w:spacing w:lineRule="auto" w:line="360"/>
        <w:ind w:left="2832" w:hanging="2832"/>
        <w:jc w:val="both"/>
        <w:rPr>
          <w:lang w:val="es-ES"/>
        </w:rPr>
      </w:pPr>
      <w:r>
        <w:rPr>
          <w:lang w:val="es-ES"/>
        </w:rPr>
        <w:tab/>
        <w:t>Cuando vemos ahora estos subtemas en particular estamos hablando de los cinco obligatorios. Nosotros pedimos que se codificaran las prácticas que estaban hablando de los PIC obligatorios. Este es un acuerdo de alto nivel pero se presentó una inquietud de que el grupo de SubPro debería decir cuáles son las cadenas de caracteres que exigen estos PIC obligatorios, si existen, ver cuáles son los procesos y los criterios para que entren estas cadenas de caracteres solicitadas en esas categorías, estas que deben tener estos PIC obligatorios. Si va a haber una evaluación, si va a haber algún proceso para ver cuáles son las cadenas de caracteres controvertidas y si va a haber obligaciones contractuales para cada una de esas categorías. Siguiente imagen, por favor. La número cuatro.</w:t>
      </w:r>
    </w:p>
    <w:p>
      <w:pPr>
        <w:pStyle w:val="Normal"/>
        <w:tabs>
          <w:tab w:val="clear" w:pos="720"/>
          <w:tab w:val="left" w:pos="2835" w:leader="none"/>
        </w:tabs>
        <w:spacing w:lineRule="auto" w:line="360"/>
        <w:ind w:left="2832" w:hanging="2832"/>
        <w:jc w:val="both"/>
        <w:rPr>
          <w:lang w:val="es-ES"/>
        </w:rPr>
      </w:pPr>
      <w:r>
        <w:rPr>
          <w:lang w:val="es-ES"/>
        </w:rPr>
        <w:tab/>
        <w:t>En cuanto a los PIC voluntarios, hay una serie de acuerdos a nivel general, algunos de los cuales ha avalado el ALAC sin ninguna cuestión particular que haya surgido en este sentido. Solamente hubo una pregunta por parte del grupo con respecto a lo siguiente. Si ustedes observan el segundo punto a la derecha verán que cuando un PIC se hace, se crea en forma voluntaria, al momento en que esto surge hay que determinar si esto tiene una limitación en tiempo y también en duración y en ámbito. La pregunta es quién va a reducir estas cuestiones, si va a ser la ICANN o la comunidad. Esta sería básicamente una de las cuestiones que está pendiente con respecto a este punto. La siguiente diapositiva, por favor.</w:t>
      </w:r>
    </w:p>
    <w:p>
      <w:pPr>
        <w:pStyle w:val="Normal"/>
        <w:tabs>
          <w:tab w:val="clear" w:pos="720"/>
          <w:tab w:val="left" w:pos="2835" w:leader="none"/>
        </w:tabs>
        <w:spacing w:lineRule="auto" w:line="360"/>
        <w:ind w:left="2832" w:hanging="2832"/>
        <w:jc w:val="both"/>
        <w:rPr>
          <w:lang w:val="es-ES"/>
        </w:rPr>
      </w:pPr>
      <w:r>
        <w:rPr>
          <w:lang w:val="es-ES"/>
        </w:rPr>
        <w:tab/>
        <w:t>En este caso vemos algunas excepciones. Aquí no hay ninguna contención o ninguna cuestión contenciosa real al respecto con respecto a estos temas para los PIC de un solo registratario o los solicitantes. Siguiente diapositiva.</w:t>
      </w:r>
    </w:p>
    <w:p>
      <w:pPr>
        <w:pStyle w:val="Normal"/>
        <w:tabs>
          <w:tab w:val="clear" w:pos="720"/>
          <w:tab w:val="left" w:pos="2835" w:leader="none"/>
        </w:tabs>
        <w:spacing w:lineRule="auto" w:line="360"/>
        <w:ind w:left="2832" w:hanging="2832"/>
        <w:jc w:val="both"/>
        <w:rPr>
          <w:lang w:val="es-ES"/>
        </w:rPr>
      </w:pPr>
      <w:r>
        <w:rPr>
          <w:lang w:val="es-ES"/>
        </w:rPr>
        <w:tab/>
        <w:t>En cuanto a los TLD verificados, veremos que no hay un acuerdo general para los TLD verificados por el momento. Una vez más, el grupo de trabajo de procedimientos posteriores ha anotado las recomendaciones de CCT, las ha tenido en cuenta. Vemos que no hay ningún acuerdo a nivel general. Simplemente podría mencionar un comentario. Al menos para mí es un punto pequeño. Tiene que ver con los códigos de las ISO. Esto es algo sobre lo cual el ALAC hizo una declaración en respuesta al informe inicial suplementario del área de trabajo 5. Creo que el área de trabajo 5 ha tomado una decisión, que los códigos de la ISO 4217 no tienen que ser considerados como nombres geográficos. El área de trabajo 5 continuó trabajando con respecto a las recomendaciones de los códigos según la norma ISO 4217.</w:t>
      </w:r>
    </w:p>
    <w:p>
      <w:pPr>
        <w:pStyle w:val="Normal"/>
        <w:tabs>
          <w:tab w:val="clear" w:pos="720"/>
          <w:tab w:val="left" w:pos="2835" w:leader="none"/>
        </w:tabs>
        <w:spacing w:lineRule="auto" w:line="360"/>
        <w:ind w:left="2832" w:hanging="2832"/>
        <w:jc w:val="both"/>
        <w:rPr>
          <w:lang w:val="es-ES"/>
        </w:rPr>
      </w:pPr>
      <w:r>
        <w:rPr>
          <w:lang w:val="es-ES"/>
        </w:rPr>
        <w:tab/>
        <w:t>Básicamente, el punto es que si el área de trabajo 5 va a abordar esta cuestión, entonces hay que llevarlo a la plenaria del grupo de trabajo. Esto fue sugerido para la llamada de interés público global, que el grupo de trabajo de procedimientos posteriores considere si la ISO 4217 se puede aplicar a los TLD verificados para proteger estas cadenas de caracteres con un riesgo potencial de que exista una confusión por parte del consumidor o fraude hacia el consumidor. Avanzamos.</w:t>
      </w:r>
    </w:p>
    <w:p>
      <w:pPr>
        <w:pStyle w:val="Normal"/>
        <w:tabs>
          <w:tab w:val="clear" w:pos="720"/>
          <w:tab w:val="left" w:pos="2835" w:leader="none"/>
        </w:tabs>
        <w:spacing w:lineRule="auto" w:line="360"/>
        <w:ind w:left="2832" w:hanging="2832"/>
        <w:jc w:val="both"/>
        <w:rPr/>
      </w:pPr>
      <w:r>
        <w:rPr>
          <w:lang w:val="es-ES"/>
        </w:rPr>
        <w:tab/>
        <w:t>Hablemos de la exigibilidad. Una vez más, no hay ninguna identificación clara o ningún acuerdo general con respecto a esta cuestión del cumplimiento o la exigibilidad. Como dije anteriormente, es necesario revisar esta cuestión con cumplimiento contractual.</w:t>
      </w:r>
    </w:p>
    <w:p>
      <w:pPr>
        <w:pStyle w:val="Normal"/>
        <w:tabs>
          <w:tab w:val="clear" w:pos="720"/>
          <w:tab w:val="left" w:pos="2835" w:leader="none"/>
        </w:tabs>
        <w:spacing w:lineRule="auto" w:line="360"/>
        <w:ind w:left="2832" w:hanging="2832"/>
        <w:jc w:val="both"/>
        <w:rPr>
          <w:lang w:val="es-ES"/>
        </w:rPr>
      </w:pPr>
      <w:r>
        <w:rPr>
          <w:lang w:val="es-ES"/>
        </w:rPr>
        <w:tab/>
        <w:t>En la próxima diapositiva vemos las recomendaciones del CCT. Hay unas seis recomendaciones. Algunas de ellas están también señaladas como temas pendientes. Creo que en algún momento vamos a volver a esto y Cheryl me puede corregir si no estoy en lo correcto pero tres de estas recomendaciones, la 15, 16 y 23, en realidad no estaban relacionadas con el uso indebido del DNS.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as gracias, Justine. Gracias por los comentarios. Ahora sí, les cedo la palabra para que hagan comentarios. Adelante, Holly Raich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HOLLY RAICHE:</w:t>
        <w:tab/>
        <w:t>Muchas gracias. Yo quisiera enfatizar dos de las cuestiones que mencionó Justine porque son cuestiones que resultan importantes conforme fueron tratadas por el CCT. Una tiene que ver con la relación entre el contenido y los nombres que se describe dentro del informe preliminar y en el informe final del CCT. Los consumidores y los usuarios finales asumen que existe una relación entre el nombre y el contenido. Lo mejor que se puede recomendar es lo que se dice en la recomendación número 12. Además, en cuanto a la exigibilidad, todo contrato es entre la ICANN y el solicitante exitoso o ganador. Si uno no es una parte contratada no puede exigir nada. Por lo tanto, tiene que existir un mecanismo que tenga la ICANN implementado para poder exigir todas estas cuestiones. Esto da lugar a cuestiones que son realmente importantes y que me gustaría que se vieran reflejadas.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Muchas gracias, Holly. Vamos a seguir con la lista de oradores. Tiene la palabra Alan Greenberg. Luego va a responder Justine. Adelante, Al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Gracias. Con respecto al comentario de Holly y con respecto a los derechos de los terceros, esto es así a menos que exista un mecanismo de disputa en cuyo caso los terceros sí tienen un mecanismo para poder intervenir aunque no sean partes contratadas o partes del contrato. Todo lo que está en el contrato es exigible por parte de la ICANN, si es que está efectivamente contenido en el contrato. Es decir, no es necesario un tercero o un tercero sí puede por supuesto presentar una acción en el tribunal pero la ICANN también. Esto es algo que también está contenido en el contrato. Veamos ahora con respecto a los códigos. Obviamente esto está dentro de una de nuestras declaraciones pero no sé cómo es que llegamos exactamente allí. Quizá me equivoque pero creo que Christopher es el único que en realidad estaba al tanto de estas cuestiones de los códigos de moneda. No sabemos si estos están o no contenidos pero sí tenemos que ser cuidadosos porque la credibilidad de ALAC y de At-Large está en juego y que también tenemos que creer que son cuestiones que, como grupo, nos interesan.</w:t>
      </w:r>
    </w:p>
    <w:p>
      <w:pPr>
        <w:pStyle w:val="Normal"/>
        <w:tabs>
          <w:tab w:val="clear" w:pos="720"/>
          <w:tab w:val="left" w:pos="2835" w:leader="none"/>
        </w:tabs>
        <w:spacing w:lineRule="auto" w:line="360"/>
        <w:ind w:left="2832" w:hanging="2832"/>
        <w:jc w:val="both"/>
        <w:rPr>
          <w:lang w:val="es-ES"/>
        </w:rPr>
      </w:pPr>
      <w:r>
        <w:rPr>
          <w:lang w:val="es-ES"/>
        </w:rPr>
        <w:tab/>
        <w:t>Quizá haya gente que piense que estos códigos no son importantes pero una persona que puedo ser yo o Justine o Cheryl, si hay otras cosas que son importantes, el resto de la gente no simplemente se tiene que quedar callada sino que se pide que hagan sus comentarios. Todo lo que va en nombre de ALAC tiene que tener también un aval importante. Esto es algo de lo que nos olvidamos a veces. Tenemos que tenerlo en cuenta o recordarlo cuando la gente hace los comentari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La siguiente oradora es Justine Chew.</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Gracias. En respuesta a lo que dijo Alan voy a agregar algo. Este tema fue debatido en las reuniones del CPWG. Sé que el ALAC y At-Large estuvieron prestando atención a estas cuestiones pero también noté que durante la reunión de Kobe en la sesión sobre nombres geográficos este fue uno de los temas pendientes. También se indicó un apoyo de ALAC a este tema. Yo simplemente lo quiero mencionar porque este es un tema que también se mencionó en la sesión donde se liberó, en la sesión de interés público. Yo lo que hago es tomar las pautas de este grupo de trabajo para saber qué es lo que se desea hacer. Esta es una de las cuestiones que también debo hacer.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Justine. Tiene la palabra ahora Alan Greenberg.</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Si este es el caso, quizá no presté atención o me confundí. Muchas veces uno pregunta y la gente dice: “Sí, es importante. Está bien”. Yo en lo personal no lo veo pero no tengo por qué dudar que esto sea así.</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Alan. Muchas gracias. No veo que nadie más tenga la mano levantada. Yo quería hacer una pregunta con respecto a los PIC que son obligatorios y a los que son voluntarios. La pregunta es si el grupo ha recibido algún dato con respecto a cuántos PIC voluntarios y obligatorios se deben exigir según el cumplimiento contractual de la ICANN. En la última ronda se debatió mucho al respecto y se hablaba de la cantidad de PIC voluntarios y de PIC obligatorios. Había una lista bastante amplia. Usted mencionó algunos en su presentación. Me pregunto si alguno de estos ya fue exigido o si esto es algo que no saben realmente. Veo que Alan también ha levantado la mano. Adelante, Justine. Le doy la palabra para que responda a mi comentari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Yo debo decir que no recuerdo que se haya debatido al respecto. No tengo una respuesta para darle. No sé si Cheryl o alguien más pueda responder esa pregunt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CHERYL LANGDON-ORR:</w:t>
        <w:tab/>
        <w:t>Yo declino mi oportunidad de tomar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Ella declinó.</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Veo un comentario de Cheryl en el chat. Esto es lo que dice Cheryl, que los consumidores deben tener en cuenta cuestion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Ella declinó. Rechazó mi invitación a tomar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Le doy la palabra a 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JONATHAN ZUCK:</w:t>
        <w:tab/>
        <w:t>Usted está preguntando si la cantidad de PIC voluntarios y obligatorios se cumpl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Sí. Me pregunto si hay algún PIC voluntario u obligatorio que haya sido ya exigido y si tienen algún dato por parte de cumplimiento contractual de la ICANN con respecto a si la mayoría de los casos que tienen que ver con cuestiones contractuales o si tienen que ver con el WHOIS. Sé que ha habido notificaciones y muchas de estas cuestiones se resuelven pero también hay una decisión. Muchas veces estas cuestiones tienen que ver con el pago de la tarifa de acreditación. A veces hay notificaciones de cumplimiento que dejan claras las cosas. Me pregunto si hay algo similar pero que esté relacionado con los PIC. No sé si alguno de estos fue alguna vez exigido con, por ejemplo, la posibilidad de terminar un contrato. Si se tomó alguna idea o se tomó alguna decisión o si en realidad nunca existió ningún caso al respecto para que cumplimiento contractual tuviera que actua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Gracias, Olivier. En el CCT hay datos positivos y también hay falta de datos con respecto a este tema pero Jamie Hedlund estuvo dentro del equipo de revisión del CCT antes de ser jefe de cumplimiento y quedó claro que no estaban organizados muy bien con respecto a los PIC. Esto es un sistema que tiene que ver con el cumplimiento. Los PIC requieren una mayor iniciativa. También otra de las recomendaciones del CCT tenía que ver con empoderar al departamento de cumplimiento contractual para que fuera más proactivo en sus funciones de cumplimiento o de exigibilidad en lugar de simplemente responder reclamos. Se han hecho algunos cambios dentro de las facultades ya existentes pero aun así esto sigue siendo una recomendación del CCT para empoderarlos, para que sean más proactivos. Sí, los PIC han sido exigidos pero en muy pocas oportunidad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as gracias, Jonathan. Esto creo que es un tema que tiene interés. Me parece que es un buen informe el que han dado. Bien. No veo que nadie más haya levantado la mano. Vamos a pasar al siguiente punto del orden del día. Gracias, Justine, por la presentación que nos dio. También les pido a todos que hagan un seguimiento vía correo electrónico en caso de que se requiera alguna modificación por parte de At-Large. Justine, ¿hay algo más que quisiera acotar al respecto antes de pasar al siguiente punto del orden del dí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Sí. En cuanto al punto 4.2, la propuesta del grupo de los geoTLD, esto tiene que ver con el trabajo de la vía de trabajo 5 sobre los nombres geográficos. Jonathan también trabajó pero a mí se me pidió el coordinador de enlace del grupo de geoTLD me pidió que planteara una propuesta, que se la planteara a At-Large. La propuesta tiene que ver con un cambio en cuanto a la guía del solicitante existente en relación a la resolución de los problemas que surgen con las cadenas de caracteres en relación a los nombres geográficos. Esto está proponiendo un cambio a la guía para el solicitante en relación a los nombres geográficos. Básicamente hay dos formas de abordar las cadenas contenciosas. La primera forma sería determinar si es una cadena contenciosa que no tiene que ver con capitales. Esto nos lleva al punto 4.5, que tiene que ver con el punto de la agenda, para que puedan hacer un seguimiento de lo que estoy diciendo.</w:t>
      </w:r>
    </w:p>
    <w:p>
      <w:pPr>
        <w:pStyle w:val="Normal"/>
        <w:tabs>
          <w:tab w:val="clear" w:pos="720"/>
          <w:tab w:val="left" w:pos="2835" w:leader="none"/>
        </w:tabs>
        <w:spacing w:lineRule="auto" w:line="360"/>
        <w:ind w:left="2832" w:hanging="2832"/>
        <w:jc w:val="both"/>
        <w:rPr>
          <w:lang w:val="es-ES"/>
        </w:rPr>
      </w:pPr>
      <w:r>
        <w:rPr>
          <w:lang w:val="es-ES"/>
        </w:rPr>
        <w:tab/>
        <w:t>Hay que ver si es una cadena de caracteres contenciosa en relación a una ciudad que no es capital. En este caso se le da al solicitante la posibilidad de aplicar esta cadena de caracteres que no representa una ciudad capital. Hay que ver especialmente si el país pertinente no tiene leyes que protegen esos nombres. Por ejemplo, hay países como por ejemplo Alemania que son frecuentemente mencionados dentro del grupo porque son países que protegen o que desean proteger los nombres geográficos de los nombres de las ciudades en esos países. No debemos olvidar que por el momento cualquier solicitante que quiera solicitar la utilización de un nombres de una ciudad que no sea capital, que quiera solicitar esa cadena de caracteres para los fines geográficos, está también sujeto a los mecanismos de protección y a los mecanismos de disputas para también ver si existen objeciones pertinentes por parte de los gobiernos o autoridades relevantes.</w:t>
      </w:r>
    </w:p>
    <w:p>
      <w:pPr>
        <w:pStyle w:val="Normal"/>
        <w:tabs>
          <w:tab w:val="clear" w:pos="720"/>
          <w:tab w:val="left" w:pos="2835" w:leader="none"/>
        </w:tabs>
        <w:spacing w:lineRule="auto" w:line="360"/>
        <w:ind w:left="2832" w:hanging="2832"/>
        <w:jc w:val="both"/>
        <w:rPr>
          <w:lang w:val="es-ES"/>
        </w:rPr>
      </w:pPr>
      <w:r>
        <w:rPr>
          <w:lang w:val="es-ES"/>
        </w:rPr>
        <w:tab/>
        <w:t>El segundo proceso es que si existe más de un solicitante que tenga la intención de utilizar el nombre de una ciudad no capital, es decir, la cadena de caracteres correspondiente a esta ciudad, si no tiene objeciones de la parte relevante entonces se le debe dar prioridad al solicitante cuya aplicación tiene como objetivo brindar un servicio a la ciudad no capital con mayor alcance. Ahora les voy a dar la palabra para saber si hay quienes apoyen o no la propuesta porque es una propuesta del área de trabajo número 5. Esto va a depender de cada una de las personas, si quieren o no estar a favor o no de esta cuestión.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Gracias. Estábamos buscando en el correo electrónico. Me parece que está también en el orden del día. Van a ver el mail de Cathrin también. Veo que tengo a Jonathan Zuck y después a Marita Moll. 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Gracias, Olivier. Me quiero hacer eco de lo que dijo Alan anteriormente. Tenemos que llegar a un consenso antes de asumir alguna posición en estos temas. En lo que tiene que ver con trabajar con las partes, trabajar con el consenso, yo creo que quizá tendríamos que mantenernos en silencio en lugar de probar a desaprobar esta recomendación en particular. Esto es lo que yo veo desde el punto de vista procesal. No tengo igualmente ninguna posición personal sobre los puntos específicos de la recomendación pero quizá después tengamos que hacer comentarios cuando se abra el debate público para el asesoramiento a la junta directiva. Me parece que por el momento n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Ahora tiene la palabra Marita Moll.</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MARITA MOLL:</w:t>
        <w:tab/>
        <w:t>Hola. Justine, esa es una propuesta interesante que igual me resulta un poco confusa. Yo pensé en primer lugar que nuestra posición al respecto era que las solicitudes para los nombres de ciudades ahora se puede pedir un nombre que sea una ciudad cualquiera y uno dice que no lo va a utilizar con fines geográficos. No se necesita el permiso de nadie. Nuestra posición siempre ha sido que si se va a solicitar el nombre de una ciudad, hay que solicitar una aprobación. Me parece que quizá no entendí bien pero me podría explicar si estoy en lo correcto o si estoy confundid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Ese es un buen punto, Marita. No podría explicarlo porque es una propuesta en realidad que vino de un grupo, de quien es el coordinador de enlace con el WT5. Yo podría tratar de explicarlo pero quizá confunda un poco más. Esto no es algo que yo estoy diciéndole a este grupo que tiene que aprobar o respaldar o no respaldar sino que me pidieron que lo planteara al grupo. El grupo es quien decide si lo tiene que deliberar o no o lo que puede hacer usted, Marita, es plantear esta pregunta a Cathrin en la llamada para que ella aclare el punto. Yo lo estoy planteando porque me dijeron que se lo planteara para que ALAC viera qué hacer. No puedo explicarlo en los siguientes minutos porque tenemos que seguir con la llamada pero no vamos a tomar ninguna posición en la llamada desde el punto de vista de At-Large para est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MARITA MOLL:</w:t>
        <w:tab/>
        <w:t>A ver, Justine entonces, para aclarar una vez más. Si nosotros adoptamos esta propuesta vamos a cambiar entonces lo que ya existe. Me parece que no estamos listos para hacer eso, cambiar nuestra posición. Me parece que eso está avanzando muy rápido. Realmente a mí me toma por sorpres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Sí, yo creo que de donde viene Cathrin, al menos lo que me dijo a mí es que las autoridades del área de trabajo 5 están tratando de presionar para llegar a una conclusión sobre estos temas que son términos no nuevos de la guía del solicitante y que tienen que ver con traducción a distintos idiomas o cadenas de caracteres controvertidas. La idea es tener algo que refleje el tema de que existen leyes nacionales que protegen a cadenas de caracteres de nombres geográficos o nombres geográficos como pueden ser los países mencionad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Gracias. Escuché el nombre de Tijani y no tengo a nadie más. Tijani Ben Jemaa tiene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TIJANI BEN JEMAA:</w:t>
        <w:tab/>
        <w:t>Gracias, Olivier. Gracias a todos. Pido disculpas porque no funcionó el Zoom. No tengo imagen. Justine, no tengo objeción a la propuesta. Para Marita, no recuerdo que At-Large o ALAC hubiera tenido una posición firme sobre los nombres geográficos en absoluto. Sí hablamos mucho. Hubo distintas posiciones pero no tuvimos ninguna en firme de At-Large. No tenemos una posición como para acordar o no acordar. Estamos hablando de los nombres geográficos. Tenemos un punto común. Creo que Jonathan estaba enojado en una de las últimas llamadas por lo que hemos hecho. Creo que tenemos que cambiar el método. Jonathan propone escenarios ahora. Incluso creo que no nos sirve esto para ver qué posición tomar. Tenemos que analizar caso por caso y tratar de encontrar los fundamentos para cada una de las posiciones y ver si es posible y para ese tipo de temas propongo que tengamos un consenso fuerte como para dar una declaración. Si no, no decir nada.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Tijani. Justine, usted escuchó. Veo que Holly dice si podemos tomarnos una semana para considerar el tema que acaba de plantear. Creo que lo vamos a poner en la lista de distribución. Creo que va a haber un debate como con otros temas también pero es algo que nos surge demasiado rápido. ¿Tenemos a alguien má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STINE CHEW:</w:t>
        <w:tab/>
        <w:t>Yo creo que sí. Creo que no tenemos por qué cerrar el debate ahora. Además, lo podemos volver a abrir. Yo digo una vez más que estoy planteando esto para que el grupo lo vea. Cómo quiere reaccionar el grupo, cómo quiere responder el grupo, debatirlo, discutirlo. Esto depende del grupo. Lo único que yo hice fue llamar la atención porque así me lo pidieron.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Justine. Vamos a ver entonces las preguntas en la lista de distribución, a ver si podemos tener algún tema como para tomar alguna acción al respecto. No veo ninguna otra mano levantada. Saben que tenemos muchas cosas que tratar, muchísimas gracias. ¿Hay algo que quedó pendiente, Justin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JUSTINE CHEW:</w:t>
        <w:tab/>
        <w:t>No. Los otros dos puntos eran de información, si alguien tiene alguna pregunta o comentario. Yo ya lo puse en dos correos electrónicos separados en la lista de distribución. Cualquier cosa, seguimos por ahí.</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Perfecto. Gracias por el gran trabajo que está realizando. Ahora podemos avanzar al punto número cinco con Jonathan Zuck que tiene que ver con los escenarios de nombres geográfic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No necesito una presentación. Había un documento de Google donde hubo gente que estuvo haciendo comentarios. Hubo revisiones a esos comentarios. Yo creo que mañana, no sé si hoy pero por la mañana sí, la idea es poner en una lista un enlace a una encuesta que espero que todos compartan dentro de la comunidad, la mayor cantidad posible que tiene que ver con estos escenarios y con los resultados que les gustaría o no les gustaría ver en estos escenarios. Creo que para llegar a un consenso en primer lugar tenemos que entender cuáles son los resultados. Perdón, Tijani, si me vi muy enojado en Marrakech pero estaba realmente frustrado porque empezamos con ideas sobre cuáles tienen que ser las políticas. En realidad quedó claro que no sabíamos bien cuáles eran las implicancias de esas políticas, si le estábamos dando demasiado poder a los gobiernos o si era la comunidad la que tenía que hablar más alto, por eso se generan esos escenarios.</w:t>
      </w:r>
    </w:p>
    <w:p>
      <w:pPr>
        <w:pStyle w:val="Normal"/>
        <w:tabs>
          <w:tab w:val="clear" w:pos="720"/>
          <w:tab w:val="left" w:pos="2835" w:leader="none"/>
        </w:tabs>
        <w:spacing w:lineRule="auto" w:line="360"/>
        <w:ind w:left="2832" w:hanging="2832"/>
        <w:jc w:val="both"/>
        <w:rPr>
          <w:lang w:val="es-ES"/>
        </w:rPr>
      </w:pPr>
      <w:r>
        <w:rPr>
          <w:lang w:val="es-ES"/>
        </w:rPr>
        <w:tab/>
        <w:t>Mañana voy a poner esta encuesta en la lista de At-Large y espero que todos hagan lo mejor posible para que haya muchas partes interesadas en la comunidad de At-Large que respondan a esta encuesta. A los líderes de las RALO, los líderes de las ALS les piden por favor que hablen con sus miembros para poder tener buenas respuestas. ¿Alguien tiene alguna pregunta? A ver si puedo cambiar la interfaz porque esto era todo lo que quería decir. Mañana en la bandeja de entrada van a tener una encuesta. No sé. Olivier, ¿ve alguna mano levantad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No. No veo ninguna, 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Perfecto. Sí, en realidad es simple lo que dije. Dije que iba a enviar una encuesta nada más.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ísimas gracias. Esperamos entonces recibir el correo electrónico. La siguiente sección también le pertenece porque tiene que ver con la carta orgánica del CPWG y lo que se llama el proceso ideal.</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Gracias. Esto resultó después de varias conversaciones que hemos tenido sobre quiénes somos, qué hacemos. Traté de armar todo en una sola presentación que quizá fue una conversación muy amplia pero al menos la idea era tener a alguien que nos sirviera de guía para esta conversación, para ver qué es el CPWG, quiénes son sus usuarios, cuál es el proceso para la política o para desarrollar posiciones, porque no tengo otro término mejor para definirlo. En lo que respecta a la idea detrás de esta carta orgánica, traté de armar estas viñetas, la idea es que nosotros somos un organismo de desarrollo de posiciones dentro de At-Large. No tenemos que confundirnos con la política interna porque es cuáles son nuestras posiciones en cuanto a los temas que se están debatiendo en la ICANN, sobre todo en lo que tiene que ver con las cuestiones vinculadas con la política dentro de la ICANN. Es el punto de ingreso central para las deliberaciones de At-Large.</w:t>
      </w:r>
    </w:p>
    <w:p>
      <w:pPr>
        <w:pStyle w:val="Normal"/>
        <w:tabs>
          <w:tab w:val="clear" w:pos="720"/>
          <w:tab w:val="left" w:pos="2835" w:leader="none"/>
        </w:tabs>
        <w:spacing w:lineRule="auto" w:line="360"/>
        <w:ind w:left="2832" w:hanging="2832"/>
        <w:jc w:val="both"/>
        <w:rPr>
          <w:lang w:val="es-ES"/>
        </w:rPr>
      </w:pPr>
      <w:r>
        <w:rPr>
          <w:lang w:val="es-ES"/>
        </w:rPr>
        <w:tab/>
        <w:t>No sé si tiene que ser así pero sí se ha transformado en esto porque es el grupo principal, el grupo núcleo de donde viene todo lo que tenemos que debatir aunque no sea de nuestra incumbencia y entonces nosotros tempranamente decimos si un tema le corresponde al CPWG o a otro organismo dentro de At-Large como pueden ser finanzas, etc., como puede ser también el grupo de tecnología y lo que hacemos entonces es distribuir los temas. Me gustaría escuchar también qué piensan ustedes del CPWG. Así es como han evolucionado las cosas.</w:t>
      </w:r>
    </w:p>
    <w:p>
      <w:pPr>
        <w:pStyle w:val="Normal"/>
        <w:tabs>
          <w:tab w:val="clear" w:pos="720"/>
          <w:tab w:val="left" w:pos="2835" w:leader="none"/>
        </w:tabs>
        <w:spacing w:lineRule="auto" w:line="360"/>
        <w:ind w:left="2832" w:hanging="2832"/>
        <w:jc w:val="both"/>
        <w:rPr>
          <w:lang w:val="es-ES"/>
        </w:rPr>
      </w:pPr>
      <w:r>
        <w:rPr>
          <w:lang w:val="es-ES"/>
        </w:rPr>
        <w:tab/>
        <w:t>Las cuestiones se evalúan para ver si tienen que ver con el mandato de At-Large o si son pertinentes para At-Large. Es decir, el primer filtro en determinar si un tema o una cuestión nos importa. Antes de seguir adelante, evaluarla. En términos generales, el CPWG facilita el desarrollo de posiciones, la socialización, los comentarios, la generación de consensos dentro de At-Large, la participación en los grupos de trabajo, la redacción y no quiero pasar por favor a la siguiente imagen todavía. Gracias. Esto lo agregó Evin, que me parece que fue bueno, que era la determinación de acciones. Es decir, cuál es la siguiente acción. Un documento que tenemos que redactar, un asesoramiento que tenemos que dar, que alguien sea parte de un grupo de trabajo. Cuál es el próximo paso. Eso es lo que facilita el CPWG. Después también hacer recomendaciones al ALAC sobre todas estas cuestiones para que se tomen finalmente las decisiones. Estas son mis viñetas para una carta orgánica. Obviamente, antes de avanzar puedo responder a preguntas. Quizá alguna cosa no quedó clara y podemos hablarla con mayor profundidad. Olivier, yo no puedo mirar quién pide la palabra. Le pido por favor que lo maneje usted.</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Eduardo Díaz.</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EDUARDO DÍAZ:</w:t>
        <w:tab/>
        <w:t>Gracias, Jonathan, por armar esto. La pregunta que yo tengo es que no me queda claro cuál es la diferencia entre el desarrollo de posiciones o un comentario. ¿Me puede explicar un poco más est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Sí. Cuando hablo de desarrollo de posiciones es ver cuál es nuestra posición sobre algo. Surge una pregunta y nos llega, puede ser formalmente, como puede ser la que dijo Justine en su rol de coordinadora de enlace o se piden comentarios. Lo primero que tenemos que hacer es ver dónde estamos y con eso quiero decir nuestra posición. Tomar una decisión. Un comentario es un vehículo en particular para expresar esa posición. Una vez que sabemos dónde estamos parados en determinadas cosas decimos: “Ah, bueno, necesito que usted vaya a trabajar a ese grupo de trabajo y defienda esta posición o haga este comentario o le dé asesoramiento a la junta directiva porque hay un periodo de comentarios públicos o hacemos nosotros un comentario público.</w:t>
      </w:r>
    </w:p>
    <w:p>
      <w:pPr>
        <w:pStyle w:val="Normal"/>
        <w:tabs>
          <w:tab w:val="clear" w:pos="720"/>
          <w:tab w:val="left" w:pos="2835" w:leader="none"/>
        </w:tabs>
        <w:spacing w:lineRule="auto" w:line="360"/>
        <w:ind w:left="2832" w:hanging="2832"/>
        <w:jc w:val="both"/>
        <w:rPr/>
      </w:pPr>
      <w:r>
        <w:rPr>
          <w:lang w:val="es-ES"/>
        </w:rPr>
        <w:tab/>
        <w:t>Esas son las acciones que se pueden tomar para hacer conocer esa posición pero en primer lugar necesitamos definir esa posición. ¿Se entiende, Eduard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EDUARDO DÍAZ:</w:t>
        <w:tab/>
        <w:t>Sí. Vamos a ver cómo funciona esto en el futur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Si alguien tiene una mejor palabra, es así, pero la idea sería tratar de entender dónde estamos parad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aureen Hilyard. Maureen, está silenciad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MAUREEN HILYARD:</w:t>
        <w:tab/>
        <w:t>¿Me escuchan aho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Sí, bienvenid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MAUREEN HILYARD:</w:t>
        <w:tab/>
        <w:t>Gracias. Nosotros recientemente hemos debatido esto y estoy totalmente de acuerdo porque en las reuniones del CPWG hablamos de esto. Como se planteó, hay temas que pueden ser abordados por fuera del CPWG y por personas que están más relacionadas con eso. Quizá estoy hablando más de los temas del CPWG que no sean políticas, que puedan tener que ver con la organización. Puede ser que ya tengamos un comité como puede ser el de finanzas que se reúne una vez por año cuando se pone fin al presupuesto. Ellos son los que toman estas decisiones pero no participan mucho. Quizá no veo a muchos en las llamadas del CPWG. No sé qué es lo que podría pasar en el futuro si nosotros tomásemos las decisiones como At-Large en lugar de ellos. Estas son las cosas que se hablan en el CPWG. Respaldo generar esta carta orgánica, desarrollar estas posiciones pero si miramos las cuestiones y podemos generar o redactar algo, esta es una de las sugerencias que hizo Jonathan, para que todas estas cosas las considere el CPWG como grupo de inicio. Hay muchas cosas que se ven en el CPWG y que son a un nivel más superior. Hay algunas otras que también tienen que ver con la parte de organización. La idea es tener este entendimiento común en el grupo más grande que es At-Large y ALAC, sobre todo con un tema que llegó a At-Large para hacer un comentario o hacer una declaración. Como dijo Jonathan, esta me parece que es la forma en la que vamos a seguir avanzando. Esto es para decirles nada más cómo estamos avanzando al respect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Jonathan, ¿sugiere que sigamos con la lista de oradores y luego usted responde al final? ¿Le parece bie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Sí, sí. No creo que Maureen haya hecho una pregunt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El siguiente orador entonces es Sébastien Bachollet.</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SÉBASTIEN BACHOLLET:</w:t>
        <w:tab/>
        <w:t>Muchas gracias. Tengo la impresión de que queremos meter todo dentro de este grupo de trabajo del CPWG. ALAC debe trabajar y decidir dónde van los temas, si a un lado o a otro, y no meterlo todo en el mismo lugar. Yo trabajé en el ALAC y en la GNSO. Estos grupos ya tienen un montón de tópicos que también están dentro del CPWG así que yo creo que podemos buscar otra manera de resolverlo. Por supuesto, sé que a algunos van a decir que no todo surge de manera simple pero creo que tenemos que hablar de las políticas y el resto de los tópicos deben ser tratados en otro lugar. Esto lo tiene que decidir el ALAC.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Sébastien. La siguiente oradora es Judith Hellerstei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DITH HELLERSTEIN:</w:t>
        <w:tab/>
        <w:t>Si bien yo estoy a favor de esto creo que en realidad tenemos que cambiar toda la estructura del comité de finanzas desde el principio. Creo que el mejor punto de partida va a ser Montreal con el comienzo de un nuevo año pero mi inquietud, al igual que lo que dijo Maureen, es que tenemos que incorporar también nuevas personas con nuevos contextos dentro del comité de finanzas y también cambiar el foco de esto. Para eso será necesario también tener una nueva carta orgánica dentro del año fiscal y tenemos que pensar al respecto. El presidente es el presidente de la reunión pero no es el mismo que era hace un año. La tarea será contactarse con gente de difusión externa y con gente de otros grupos. Me parece que vamos a tener que pensar nuevamente el enfoque. Creo que sí es política pero veo que tenemos que tener un subgrupo para esta cuestión de política porque también creo que si hablamos del comité de finanzas tiene que ver con las políticas y con la gobernanza. No podemos perder de vista esto y la idea de un grupo consolidado es abordar cuestiones de modo conjunto o de forma conjunta, ya sea que sean temas de política o de gobernanza, o temas de interés general.</w:t>
      </w:r>
    </w:p>
    <w:p>
      <w:pPr>
        <w:pStyle w:val="Normal"/>
        <w:tabs>
          <w:tab w:val="clear" w:pos="720"/>
          <w:tab w:val="left" w:pos="2835" w:leader="none"/>
        </w:tabs>
        <w:spacing w:lineRule="auto" w:line="360"/>
        <w:ind w:left="2832" w:hanging="2832"/>
        <w:jc w:val="both"/>
        <w:rPr/>
      </w:pPr>
      <w:r>
        <w:rPr>
          <w:lang w:val="es-ES"/>
        </w:rPr>
        <w:tab/>
        <w:t>Eso es lo que queremos abordar en lugar de, por ejemplo, decir que finanzas puede tener un subgrupo dentro del CPWG para manejar estas cuestiones. Yo quizá estaría a favor de esto en lugar de pedir al grupo que aborde la cuestión y que lo trate como si fuera un tema de política. Me parece que quizá haya otra forma de hacerlo y quizá crear subgrupos dentro del mismo grupo de trabajo del CPWG.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as gracias, Judith. Veo que hay otras personas que han levantado la mano. La siguiente oradora es Cheryl Langdon-Or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CHERYL LANGDON-ORR:</w:t>
        <w:tab/>
        <w:t>Muchas gracias. Yo debo decir que estoy a favor en parte pero creo que no hay que crear más grupos. No es necesario que les recuerde lo que se nos ha recomendado y lo que surgió de la revisión del ALAC. Al margen de esto, si vamos a abordar cuestiones de políticas, son cosas que hay que abordar dentro de este grupo de trabajo. Este es un grupo de trabajo de tratamiento de políticas unificado. Básicamente va a trabajar sobre políticas. Sé que esto tiene una carta orgánica bastante amplia. Es un trabajo colaborativo. También Sébastien mencionaba un problema que refleja también lo que otros grupos deben estar haciendo. Tiene que ver con el mandato que tienen otros grupos. Por eso yo estoy a favor en parte.</w:t>
      </w:r>
    </w:p>
    <w:p>
      <w:pPr>
        <w:pStyle w:val="Normal"/>
        <w:tabs>
          <w:tab w:val="clear" w:pos="720"/>
          <w:tab w:val="left" w:pos="2835" w:leader="none"/>
        </w:tabs>
        <w:spacing w:lineRule="auto" w:line="360"/>
        <w:ind w:left="2832" w:hanging="2832"/>
        <w:jc w:val="both"/>
        <w:rPr>
          <w:lang w:val="es-ES"/>
        </w:rPr>
      </w:pPr>
      <w:r>
        <w:rPr>
          <w:lang w:val="es-ES"/>
        </w:rPr>
        <w:tab/>
        <w:t>En cuanto a los comentarios que tenían que ver con el subcomité de finanzas y presupuestos, que no tiene nada que ver con este grupo, es un tema de ALAC, ALAC lo tiene que tratar pero, como se trata del comité de finanzas de ALAC, la carta orgánica de este comité cambia cada tanto. Sé que Alan ha estado trabajando oportunamente muchos años. Yo también tuve reuniones con el comité de finanzas. Es importante que se tengan en cuenta las modificaciones con respecto a la membresía y que esto refleje cuáles eran las expectativas de trabajo en caso de revisar las expectativas de trabajo dentro de ALAC. Creo que es necesario tenerlas en cuenta.</w:t>
      </w:r>
    </w:p>
    <w:p>
      <w:pPr>
        <w:pStyle w:val="Normal"/>
        <w:tabs>
          <w:tab w:val="clear" w:pos="720"/>
          <w:tab w:val="left" w:pos="2835" w:leader="none"/>
        </w:tabs>
        <w:spacing w:lineRule="auto" w:line="360"/>
        <w:ind w:left="2832" w:hanging="2832"/>
        <w:jc w:val="both"/>
        <w:rPr/>
      </w:pPr>
      <w:r>
        <w:rPr>
          <w:lang w:val="es-ES"/>
        </w:rPr>
        <w:tab/>
        <w:t>Nosotros también tenemos reuniones con mucha frecuencia donde se habla con los diferentes líderes y partes independientes. Debido al trabajo que se hace termina aquí. Se termina tratando aquí. Quizá ese fue el camino por el cual se llegó a este punto. ¿Creo que hay que cambiarlo? Sí, me parece que sí. Pero también me parece que la membresía tiene que ser la encargada de revisar esa carta orgánica. Lo deben revisar.</w:t>
      </w:r>
    </w:p>
    <w:p>
      <w:pPr>
        <w:pStyle w:val="Normal"/>
        <w:tabs>
          <w:tab w:val="clear" w:pos="720"/>
          <w:tab w:val="left" w:pos="2835" w:leader="none"/>
        </w:tabs>
        <w:spacing w:lineRule="auto" w:line="360"/>
        <w:ind w:left="2832" w:hanging="2832"/>
        <w:jc w:val="both"/>
        <w:rPr>
          <w:lang w:val="es-ES"/>
        </w:rPr>
      </w:pPr>
      <w:r>
        <w:rPr>
          <w:lang w:val="es-ES"/>
        </w:rPr>
        <w:tab/>
        <w:t>También quiero asegurarme de que recordemos que dedicamos tiempo cuando hablamos en este grupo de trabajo en cuanto a que hay otros intereses en otros grupos de trabajo y en otras actividades dentro de ALAC, At-Large y la ICANN. Por lo tanto, esto implica que también se participa en otros comités.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La siguiente oradora es Maureen Hilyard.</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MAUREEN HILYARD:</w:t>
        <w:tab/>
        <w:t>Gracias, Olivier. Yo quería que se me aclarara algo. Creo que es una de las razones por las que yo lo llevaría al FBSC para que lo analice porque es parte del rol y esto es algo que no hemos tomado en consideración en otro momento. Esta es una tarea del BMSC pero tampoco está limitado a esto porque esto también tiene que ver con el proceso de presupuesto de la ICANN que tiene que ver con una redacción de una declaración. También con la redacción de declaraciones en relación al plan operativo de la ICANN. Todo esto ya es parte del rol del CPWG. Si bien esto es algo que no hemos hecho en el pasado, también tenemos ciertas reuniones con frecuencia del comité de difusión externa y participación, entre otras. Esto nos lleva a tener en cuenta los procesos que están implementados donde utilizamos los grupos de trabajo que ya existen y que están cumpliendo con alguna parte de su rol. También tenemos que trabajar con las otras partes de los roles. En caso de que surja algo quizá el FBSC podría trabajar estos temas y hacer recomendaciones. Simplemente en realidad lo que hacemos es utilizar el comité que ya existe para abordar la cuestión.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Gracias, Maureen. Vamos a dar por finalizada la lista de oradores después de Judith. El siguiente orador es Alan Greenberg.</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Muchas gracias. Voy a ser relativamente breve. Ya lo dije antes. Hay cierta inclinación a tratar todo dentro del CPWG porque es un grupo que se reúne con frecuencia y que debate. Es una especie de embudo cuando hay cuestiones que nunca se tratan o que se tratan pero no se llega a una conclusión y se tratan aquí. Ahora nos encontramos en un punto donde tenemos que hacer una declaración sobre el sistema de servidores raíz al final de esta semana. Tenemos dedicado un tiempo al final de esta reunión y todavía no hemos llegado ahí y es un tema muy importante.</w:t>
      </w:r>
    </w:p>
    <w:p>
      <w:pPr>
        <w:pStyle w:val="Normal"/>
        <w:tabs>
          <w:tab w:val="clear" w:pos="720"/>
          <w:tab w:val="left" w:pos="2835" w:leader="none"/>
        </w:tabs>
        <w:spacing w:lineRule="auto" w:line="360"/>
        <w:ind w:left="2832" w:hanging="2832"/>
        <w:jc w:val="both"/>
        <w:rPr>
          <w:lang w:val="es-ES"/>
        </w:rPr>
      </w:pPr>
      <w:r>
        <w:rPr>
          <w:lang w:val="es-ES"/>
        </w:rPr>
        <w:tab/>
        <w:t>Esto es algo con lo que tenemos que tener mucho cuidado en realidad porque sí, todo puede ser interpretado como política si uno pone la presión necesaria. Recuerden que este grupo comenzó trabajando con temas de la transición de la IANA y la transparencia. Sí, hay una tendencia a que todo termine aquí pero tenemos que ser cuidadosos con esto porque cada vez que se agrega una función más, que es algo que hace el CPWG, también se está agregando otro filtro al proceso y, aunque hace más fácil que se traten porque hay muchas reuniones, es difícil que esto funcione y también saca toda posibilidad de que haya un grupo de personas menores que quieran también hacer un trabajo más intensivo sobre un tema en particular. Yo soy el vocero del grupo de subprocedimientos posteriores pero no veo que nadie más trabaje en relación a esto. Por eso tenemos que tenerlo en cuenta. No es necesario tener una persona que sea experta en todo sino que haya también hay otras personas que funcionen como personas de apoyo o como guías dentro del grupo de trabaj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Muchas gracias, Alan. Cuando esto es así, cuando hay un martillo en la mano todo tiene otro colo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JUDITH HELLERSTEIN:</w:t>
        <w:tab/>
        <w:t>Creo que tenemos que analizar también las cuestiones positivas. Es verdad que necesitamos más personas que trabajen en los diferentes temas pero mi inquietud es la siguiente. Si nosotros sacamos los temas fuera del CPWG van a tener una menor prioridad y habrá menos personas que trabajen en esos temas o que trabajen en cuestiones de políticas o que quizá quieran hacer política por sus propios medios. Me parece que tenemos que seguir trabajando dentro del CPWG. Por ejemplo, Maureen y yo podemos trabajar a diferentes horarios y hacerlo. Este es mi temor. Por supuesto, entiendo lo que dice Alan y estoy de acuerdo con lo que dice Alan. Otro punto que quiero mencionar es que en la carta orgánica y en el comité de finanzas el problema es que a veces designamos personas que tienen que trabajar en temas de política que tienen que ver con las finanzas. Por lo tanto, hay que designar a alguien a que lo haga pero a veces hacemos eso con personas que no están inclinadas a trabajar en este sentido. Creo que también es una cuestión que tenemos que tener en cuenta. No solamente designar a personas porque sí. Tenemos que designar a alguien de ALAC y esta persona quizá no pueda estar al tanto o no sepa cómo abordar una determinada cuestión. En este sentido también tenemos que ser claros en cómo vamos a designar a las personas que van a trabajar dentro del comité de finanzas, si es que van a seguir trabajando y van a tener también debates de políticas. Probablemente también tengamos que hacerlo con mayor antelación porque hay cosas que no se transforman en prioridad. Ese sería mi comentari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as gracias, Judith. Ya nos estamos quedando sin tiempo y, como mencionó Alan, todavía tenemos otra declaración que debatir. También acabo de notar que Cheryl acaba de mencionar algo con respecto a la carta orgánica y también algo con respecto al comité de finanzas. Lo que vamos a hacer es dejar el debate del cambio de dirección del comité de finanzas y ahora nos vamos a focalizar en la carta orgánica del CPWG tal como está. Cuáles serían los próximos pasos en este tem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Muchas gracias, Olivier. Creo que una de las cuestiones más importantes es que tenemos debates muy largos y quizá tengamos que tener otro tipo de debates. Hablamos por ejemplo de la restructuración de finanzas. Esto no era parte de la carta orgánica del CPWG. Estos son debates que se llevan a cabo y que nosotros tenemos que tener en cuenta a fin de decir que podemos abordar el tema en tanto y en cuanto se trate de cuestiones de políticas. Si nosotros decidimos que, por ejemplo, el tema de la guía del solicitante no es importante o que es algo más importante, esto podría ser un fundamento a tener en cuenta pero no quiere decir esto que el CPWG se vaya a transformar en el comité de finanzas. Quizá podemos pasar a la siguiente diapositiva rápidamente.</w:t>
      </w:r>
    </w:p>
    <w:p>
      <w:pPr>
        <w:pStyle w:val="Normal"/>
        <w:tabs>
          <w:tab w:val="clear" w:pos="720"/>
          <w:tab w:val="left" w:pos="2835" w:leader="none"/>
        </w:tabs>
        <w:spacing w:lineRule="auto" w:line="360"/>
        <w:ind w:left="2832" w:hanging="2832"/>
        <w:jc w:val="both"/>
        <w:rPr>
          <w:lang w:val="es-ES"/>
        </w:rPr>
      </w:pPr>
      <w:r>
        <w:rPr>
          <w:lang w:val="es-ES"/>
        </w:rPr>
        <w:tab/>
        <w:t>Alan mencionó algo y lo que yo quiero hacer es abordar lo siguiente. Alan dijo que esta llamada es una llamada importante o interesante para los debates porque se reúne con frecuencia y porque también aborda temas que tienen que ver con los usuarios finales. Por lo tanto, creo que también nos tenemos que preocupar por eso. Sugiero que el proceso de tener por ejemplo la presentación de un tema, luego tenemos que determinar si está dentro del ámbito de la ICANN y después determinar si vamos a abordar el tema o no, si es un tema de política o no y luego si esto tiene que ver o si hay alguna perspectiva del usuario final individual única a aportar. Si no hay algo a plantear, o algo que se haya dicho, hay que tenerlo en cuenta. La cuestión no es solamente repetir lo que todo el mundo dice. Este es otro tema que tenemos que tener en cuenta. Si es una perspectiva específicamente del usuario final individual. Luego vamos a tener temas y comentarios. Después de esto hay que desarrollar una postura y hay que desarrollar acciones y una vez que esto se haya hecho va a pasar al ALAC y el ALAC se supone que lo va a votar.</w:t>
      </w:r>
    </w:p>
    <w:p>
      <w:pPr>
        <w:pStyle w:val="Normal"/>
        <w:tabs>
          <w:tab w:val="clear" w:pos="720"/>
          <w:tab w:val="left" w:pos="2835" w:leader="none"/>
        </w:tabs>
        <w:spacing w:lineRule="auto" w:line="360"/>
        <w:ind w:left="2832" w:hanging="2832"/>
        <w:jc w:val="both"/>
        <w:rPr>
          <w:lang w:val="es-ES"/>
        </w:rPr>
      </w:pPr>
      <w:r>
        <w:rPr>
          <w:lang w:val="es-ES"/>
        </w:rPr>
        <w:tab/>
        <w:t>Este es el embudo del cual yo estoy hablando. En realidad la idea de esto es limitar la cantidad de temas que se abordan y no expandir estos temas. Siguiente diapositiva. Voy a saltear esta parte. Siguiente diapositiva. Este es nuestro proceso actual que surgió cuando hicimos un tutorial en Marrakech. Este es el proceso. Es aquí donde quisiera sugerir algunas modificaciones. Siguiente diapositiva, por favor.</w:t>
      </w:r>
    </w:p>
    <w:p>
      <w:pPr>
        <w:pStyle w:val="Normal"/>
        <w:tabs>
          <w:tab w:val="clear" w:pos="720"/>
          <w:tab w:val="left" w:pos="2835" w:leader="none"/>
        </w:tabs>
        <w:spacing w:lineRule="auto" w:line="360"/>
        <w:ind w:left="2832" w:hanging="2832"/>
        <w:jc w:val="both"/>
        <w:rPr/>
      </w:pPr>
      <w:r>
        <w:rPr>
          <w:lang w:val="es-ES"/>
        </w:rPr>
        <w:tab/>
        <w:t>Creo que en cuanto al proceso de desarrollo de una postura, lo que queremos intentar hacer es que el CPWG debata un tema y que finalmente, y aquí vemos el círculo rojo, que las RALO socialicen con los miembros y con sus ALS y que brinden aportes. Esto sería la creación de la postura en sí. No tenemos que hacer ninguna redacción porque esto hace que las cosas se alarguen un poco más. Hay que plantear los puntos principales al argumento, hay que volver a las RALO, hay que ver qué dicen las RALO al respecto y una vez que esto está hecho entonces sí tenemos que designar a un redactor para que comience a trabajar sobre un documento borrador. Esta básicamente es la idea para que después el documento se envíe al ALAC.</w:t>
      </w:r>
    </w:p>
    <w:p>
      <w:pPr>
        <w:pStyle w:val="Normal"/>
        <w:tabs>
          <w:tab w:val="clear" w:pos="720"/>
          <w:tab w:val="left" w:pos="2835" w:leader="none"/>
        </w:tabs>
        <w:spacing w:lineRule="auto" w:line="360"/>
        <w:ind w:left="2832" w:hanging="2832"/>
        <w:jc w:val="both"/>
        <w:rPr>
          <w:lang w:val="es-ES"/>
        </w:rPr>
      </w:pPr>
      <w:r>
        <w:rPr>
          <w:lang w:val="es-ES"/>
        </w:rPr>
        <w:tab/>
        <w:t>Yo les voy a circular este documento para que hagan comentarios. Esta es una consulta que tiene que ver con el proceso y que me gustaría resolver lo antes posible. Justine y yo ya estuvimos trabajando en esto pero queremos hacer una modificación al diagrama y también en el diagrama que está en el sitio web de la ICANN. También queremos ver cómo es el proceso de desarrollo de posiciones. Quería contarles un poco al respecto. Sé que nos hemos quedado sin tiempo. Le cedo la palabra nuevamente a Olivier para que continúe con las cuestiones a tratar.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ísimas gracias, Jonathan. Nos quedan nada más que 10 minutos para seguir con lo que tiene que ver con Evin y Jonathan. Tiene que ver con la actualización de políticas. Me parece que Evin no pudo asistir a esta llamada así que Jonathan tiene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Podemos saltear estos primeros porque ya hay cosas que están en la wiki. Le pido por favor que avanc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Perfecto. Lo que tiene que ver con la evolución del modelo con Alan. Alan tiene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Les pido que, por favor, quien esté destruyendo un edificio lo deje de hacer en esta llamad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No. Hay fuegos artificiales donde estoy y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Ah, perfecto. Voy a tratar de encontrar entonces el comentario. Bien. Yo redacté algo breve porque me parece que mostraba cuáles eran las posiciones que se habían presentado. Bastiaan tomó esta redacción, la puso al principio de una declaración mucho más larga. Lo puso como resumen. No sé si es un resumen pero él lo incluyó como un resumen. Después pasamos a otra declaración mucho más larga. Yo hice un comentario diciendo que en términos generales estaba bien pero de lo que yo puedo decir, eso fue hace dos semanas, dos semanas y media aproximadamente, no se ha hecho nada desde ese momento. Sí ha habido algunos comentarios que aparecieron en la wiki. No creo que haya cambiado nada desde ese momento. Ayer Evin creo que dijo que vamos a tener que votar sobre mi declaración. Maureen dijo qué pasó con la de Bastiaan porque me parecía que la de Bastiaan era la última que se había propuesto. Evin la pasó al casillero correspondiente pero era una declaración borrador sobre la que se estaban haciendo comentarios. No sé si Bastiaan la actualizó. Me parece que no, desde el momento en que mencioné. Si esto va a salir y va a salir publicado, la verdad, no estoy seguro de que se trate de la versión final. Ni siquiera sé si alguien la ha analizado, si Bastiaan la ha mirado desde ese momento. Me hizo un comentario a mí diciendo: “Te gustó en general y criticaste algunas partes”. Sí, yo critiqué algunas partes. No represento a todo At-Large.</w:t>
      </w:r>
    </w:p>
    <w:p>
      <w:pPr>
        <w:pStyle w:val="Normal"/>
        <w:tabs>
          <w:tab w:val="clear" w:pos="720"/>
          <w:tab w:val="left" w:pos="2835" w:leader="none"/>
        </w:tabs>
        <w:spacing w:lineRule="auto" w:line="360"/>
        <w:ind w:left="2832" w:hanging="2832"/>
        <w:jc w:val="both"/>
        <w:rPr/>
      </w:pPr>
      <w:r>
        <w:rPr>
          <w:lang w:val="es-ES"/>
        </w:rPr>
        <w:tab/>
        <w:t>No sé realmente cuál es la situación actual. Si alguien me lo quiere devolver, para que yo redacte la declaración final y que hablemos con Bastiaan de las partes que nos gustaron de lo suyo, yo hago algo nuevo. La verdad, si quieren lo hago pero realmente estoy un poco perdido. No sé exactamente en qué posición estamos y cómo vamos a presentar algo para el viern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Alan. Veo en el chat que Cheryl dice que pensó que el borrador de Bastiaan tenía ajustes que tomaban en cuenta los comentarios de Alan. Desde su perspectiva, ¿cuál es la última, Al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Me parece que no hubo ningún cambio desde la que presentó Bastiaan. Quizá me esté equivocando pero Bastiaan armó una declaración nueva. Hay una fecha que dice “23 de julio” y me parece que desde ese momento no cambió. Quizá la intención era no cambiar nada a pesar de lo que yo y otras personas le dijimos. No sé. No sé realmente cuál es la intención. Es por eso que no sé en qué situación nos encontramos ahora. Alguien necesita hacerse cargo de esto para tener entonces una declaración final y que al menos contemos con 24 horas para analizarl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Alan. Yo sugeriría que sí, que nos pongamos en contacto con Bastiaan. Quizá, como en Europa es época de vacaciones, él no esté trabajando aquí.</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Si alguien me dice rápido que lo tengo que hacer, lo hago, pero no quiero adueñarme de todo este proceso como presidente. Realmente no es mi intención en absolut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Fouad Bajwa. Me parece que tenemos problemas. No aparece como silenciado su micrófono. No sé por qué no la escuchamos. Vamos a ir a Jonathan Zuck mientras tratamos de solucionar el problema con el micrófon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Sí. Según lo pidió Alan, creo que sí. Le puedo preguntar a Bastiaan y si no tenemos ninguna respuesta, que nos lo hagan saber a Olivier y a mí y así podemos tomar una decisió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No tenemos 24 hor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Pero es el viern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ALAN GREENBERG:</w:t>
        <w:tab/>
        <w:t>Pero si esperan 24 horas y quieren que yo redacte algo, no tenemos 24 horas para que después alguien lo mire antes del viern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Perfecto. Dos horas entonc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Tenemos que darle hasta la mañana porque es la noch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JONATHAN ZUCK:</w:t>
        <w:tab/>
        <w:t>Hágannos saber qué es lo que pasa, si mañana a la mañana no responde, porque después se lo asignamos a Alan. Mañana a la mañana me refiero a la mañana de Europ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Perfecto. Ahora tenemos a Cheryl Langdon-Or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CHERYL LANGDON-ORR:</w:t>
        <w:tab/>
        <w:t>Sí. Alan, sé que quizá hubo algunos comentarios y ediciones menores. Si está interesado, puede ver el documento en la wiki, hacer comentarios porque realmente no podemos darnos el lujo de esperar mucho tiempo. Creo que podemos hacer lo que dijo Jonathan. Darle hasta la mañana a ver si él puede aparecer como para estar de acuerdo o no. Realmente hay que empezar a redactar en las próximas 12 horas. Es por eso que Alan tendría que saberlo lo antes posible para tomar en cuenta el trabajo realizado y asignarlo así como los comentarios que se incluyeron en la wiki. Si Bastiaan no puede hacerlo, dándonos tiempo para hacer un comentario sobre la redacción final, entonces miramos lo que ha puesto Fouad y le pedimos a Alan que lo haga lo antes posibl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Cheryl. No sé si Alan va a estar de acuerdo con esto pero Cheryl llega a sugerir que Alan ya trabajó en una versión final que puede empezar ahora. Si Bastiaan mañana no responde a las 10 de la mañana, hora de Europa Central, que es aproximadamente las 8:00 UTC, entonces en ese momento creo que podríamos trabajar sobre la versión de Alan. No sé si les parece bien 10:00, 10:30. Ahora son las 22:00. Es época de vacaciones. No creo que Bastiaan esté. Fouad está en la lista de oradores. ¿Puede hablar ahora o tiene silenciado el micrófono? Me parece que sigue habiendo problemas. ¿Jonathan Zuck o era una mano de antes? Si no, pasamos a Al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JONATHAN ZUCK:</w:t>
        <w:tab/>
        <w:t>¿Tengo que hablar yo? No, era de ant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En las próximas horas estoy ocupado hasta bien entrada la noche. Pueden empezar a hacer algo pero creo que hasta mitad del día de mañana yo no voy a poder hacer nada. Lo digo para que nadie tenga expectativas porque tengo un evento personal y mañana tenemos la reunión del EPDP y me tengo que preparar para eso. Quizá hasta mañana a mi tarde no pueda trabajar sobre es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Perfecto. Bueno, nos da un poquito más de tiempo. Quizá podemos esperar hasta la tarde de ustedes. Aproximadamente las 11:00 de Europ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ALAN GREENBERG:</w:t>
        <w:tab/>
        <w:t>Yo voy a tener algo listo para el final de mi tarde de mañan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Perfecto. Jonathan, tiene de nuevo la palabr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Yo no tengo nada más que decir. Me parece que podemos ya dar por finalizada la llamad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Perfecto. Ya pasamos cuatro minutos. Tenemos otra fecha límite que es la propuesta que tiene que ver con el proyecto de colisión de nombres. Esto termina el 12 de agosto. Esto es antes de la siguiente llamad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Justine dejó la llamada pero dijo que ella ya había puesto algo en línea. Quizá tengamos 24 horas para que a partir de esa llamada la gente pueda hacer algún comentario. Sería genial si el personal lo pudiera circular nuevamente para tener otro día más para encontrar comentarios. Me parece que ella ya está lista como para finalizar este comentari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Gracias, Jonathan. Gracias, Silvia. Creo que fue Michelle quien puso los temas pendientes en el chat. Bueno, me parece que este es todo el trabajo de política de esta semana. No sé si hay algo más que decir. Quiero anunciar el seminario web de mañana, del GDD. Es el jueves 8 de agosto a las 19:00 UTC. Esto fue algo que se agregó al orden del día para esta semana para debatir un poco más este tema. Espero que todos puedan asistir mañana, para que también otros que están por fuera del CPWG puedan asistir y escuchar. Creo que van a ser dos presentaciones. Una es la que vamos a repetir y otra todavía no la escuchamos. La verdad es que no me acuerdo si una tenía que ver con Holly.</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Es mía, Olivie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Perfecto. La segunda es de 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Puedo hablar antes de cerrar la llamad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Tiene la palabra, Al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ALAN GREENBERG:</w:t>
        <w:tab/>
        <w:t>Ahí dice, en el punto número 8, 19:00 UTC. ¿Podría ser entonces 16:00 UTC? Entonces esto va a cambiar la hora en la que Bastiaan puede responder y además en la que yo voy a tener más tiempo. ¿Puede ser?</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Perfecto. Es entonces a las 15:00 UTC. Si no escuchamos nada de Bastiaan para esa hora vamos a considerar entonces el texto como final y aprobado. ¿Hay algún otro tema para tratar? No veo ninguna otra mano levantada. Tenemos que ver el tema de la rotación. Tenemos tres horarios diferentes para la siguiente semana y la otra semana es a las 13:00 UTC y 21:00 UTC, y 13:00 UTC la del 29 de agosto. No sé si hay algún conflicto con otras llamadas porque tenemos que tratar de evitar los problemas de rotación que tuvimos, la rotación que vimos con otros grupo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DITH HELLERSTEIN:</w:t>
        <w:tab/>
        <w:t>Creo que hay otra a las 16:00 UTC.</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Habló Judith?</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DITH HELLERSTEIN:</w:t>
        <w:tab/>
        <w:t>El 14 de agosto tenemos lo de los fondos de las subastas. Es a las 14:00 UTC.</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Pero no nos reunimos el 14.</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DITH HELLERSTEIN:</w:t>
        <w:tab/>
        <w:t>El miércoles es 14.</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Sí, perdón, Judith. Tiene razón. Perdón, tiene razó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UDITH HELLERSTEIN:</w:t>
        <w:tab/>
        <w:t>¿Es jueves o es miércole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El tema es que la de los fondos es nada más que de una hora. Cheryl Langdon-Orr. Primero Cheryl y después Sébastie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CHERYL LANGDON-ORR:</w:t>
        <w:tab/>
        <w:t>No, está bien. Sébastien, puede hablar. Yo esper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SÉBASTIEN BACHOLLET:</w:t>
        <w:tab/>
        <w:t>Primero, está mal la fecha. El 15 tenemos el ATRT3 que se reúne a la misma hora. El 14, después del 21 va a ser como hoy. Es al final de la llamada del ATRT3. Me parece que está bien. El 28, una vez más, va a estar la del ATRT3. Diría que está todo mal. Gracias.</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CHERYL LANGDON-ORR:</w:t>
        <w:tab/>
        <w:t>Sí, sí. Era lo que iba a decir también en el tema de las reuniones del ATRT3. El miércoles 14 de agosto en mi calendario al menos a las 15:00 UTC, aunque tengo que verificar, porque yo al menos tengo en mi agenda una reunión de finanzas de IANA. Esta es la que está repetida dos veces. Esto tiene que ver con el trabajo vinculado con la IANA y tiene que ver con el análisis de la comunidad empoderada. Esto se hace una vez. Se podría demorar pero digamos que no es una colisión habitual.</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Perdón, ¿15:00 UTC o 13:00 UTC?</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CHERYL LANGDON-ORR:</w:t>
        <w:tab/>
        <w:t>15:00 UTC.</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15:00 UTC.</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CHERYL LANGDON-ORR:</w:t>
        <w:tab/>
        <w:t>Es la 1:00 de la mañana para mí.</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Tenemos 13:00, 19:00 y 21:00. No estaría en conflicto.</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CHERYL LANGDON-ORR:</w:t>
        <w:tab/>
        <w:t>No. Lo que pasa es que está entre el ATRT3 y la otra. Perdón, era 15:00 en lugar de 13:00.</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pPr>
      <w:r>
        <w:rPr>
          <w:lang w:val="es-ES"/>
        </w:rPr>
        <w:t>OLIVIER CRÉPIN-LEBLOND:</w:t>
        <w:tab/>
        <w:t>Me parece que no vamos a poder encontrar tiempo. 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CHERYL LANGDON-ORR:</w:t>
        <w:tab/>
        <w:t>Si tenemos 90 minutos, entonces voy a tener que irme.</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Jonatha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JONATHAN ZUCK:</w:t>
        <w:tab/>
        <w:t>Con todo lo malo que es hablar de finanzas en el CPWG, esta parte de la llamada me parece peor, la más ridícula. Tenemos que establecer una rotación y seguir con esa rotación. Si alguien tiene conflicto, va a perder esa llamada porque no puede ser esta la reunión que se acomoda para todas las otras que se puedan estar dando dentro de la comunidad de la ICANN, etc. No podemos ser siempre nosotros a quienes arrastran. Establezcamos una rotación y listo. Se cumple. El que no puede llegar, no puede ser. Si tiene que ser presentador, quizá no esté presente en la otra reunión porque eso tiene que ser algo periódico, tiene que ser fijado cuál es la rotación.</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OLIVIER CRÉPIN-LEBLOND:</w:t>
        <w:tab/>
        <w:t>Muchísimas gracias, Jonathan. Vamos a terminar esta llamada porque ya pasaron 13:00 minutos. Muchísimas gracias por haber participado en esta llamada. Muy interesante. Hablamos entonces la semana que viene. Mientras tanto, vamos a armar un Doodle para ver cuál es el momento correcto. Muchísimas gracias. Buenos días, buenas tardes y buenas noches a todos. Con esto cerramos la llamada.</w:t>
      </w:r>
    </w:p>
    <w:p>
      <w:pPr>
        <w:pStyle w:val="Normal"/>
        <w:tabs>
          <w:tab w:val="clear" w:pos="720"/>
          <w:tab w:val="left" w:pos="2835" w:leader="none"/>
        </w:tabs>
        <w:spacing w:lineRule="auto" w:line="360"/>
        <w:ind w:left="2832" w:hanging="2832"/>
        <w:jc w:val="both"/>
        <w:rPr>
          <w:lang w:val="es-ES"/>
        </w:rPr>
      </w:pPr>
      <w:r>
        <w:rPr>
          <w:lang w:val="es-ES"/>
        </w:rPr>
      </w:r>
    </w:p>
    <w:p>
      <w:pPr>
        <w:pStyle w:val="Normal"/>
        <w:tabs>
          <w:tab w:val="clear" w:pos="720"/>
          <w:tab w:val="left" w:pos="2835" w:leader="none"/>
        </w:tabs>
        <w:spacing w:lineRule="auto" w:line="360"/>
        <w:ind w:left="2832" w:hanging="2832"/>
        <w:jc w:val="both"/>
        <w:rPr>
          <w:lang w:val="es-ES"/>
        </w:rPr>
      </w:pPr>
      <w:r>
        <w:rPr>
          <w:lang w:val="es-ES"/>
        </w:rPr>
        <w:t>MICHELLE DESMYTER:</w:t>
        <w:tab/>
        <w:t>Con esto cerramos la llamada. Gracias a todos.</w:t>
      </w:r>
    </w:p>
    <w:p>
      <w:pPr>
        <w:pStyle w:val="Normal"/>
        <w:spacing w:lineRule="auto" w:line="360"/>
        <w:rPr>
          <w:lang w:val="es-ES"/>
        </w:rPr>
      </w:pPr>
      <w:r>
        <w:rPr>
          <w:lang w:val="es-ES"/>
        </w:rPr>
      </w:r>
    </w:p>
    <w:p>
      <w:pPr>
        <w:pStyle w:val="Normal"/>
        <w:spacing w:lineRule="auto" w:line="360" w:before="0" w:after="200"/>
        <w:rPr>
          <w:b/>
          <w:b/>
        </w:rPr>
      </w:pPr>
      <w:r>
        <w:rPr>
          <w:b/>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o,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s-ES"/>
      </w:rPr>
      <w:t>Consolidated Policy Working Group Call-Aug07</w:t>
      <w:tab/>
      <w:tab/>
    </w:r>
    <w:r>
      <w:rPr>
        <w:color w:val="404040"/>
      </w:rPr>
      <w:t xml:space="preserve">                                 </w:t>
    </w:r>
    <w:r>
      <w:rPr>
        <w:b/>
        <w:color w:val="404040"/>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s-ES"/>
      </w:rPr>
      <w:t>Consolidated Policy Working Group Call-Aug07</w:t>
      <w:tab/>
      <w:tab/>
    </w:r>
    <w:r>
      <w:rPr>
        <w:color w:val="404040"/>
      </w:rPr>
      <w:t xml:space="preserve">                                      </w:t>
    </w:r>
    <w:r>
      <w:rPr>
        <w:b/>
        <w:color w:val="404040"/>
        <w:sz w:val="96"/>
        <w:szCs w:val="20"/>
      </w:rPr>
      <w:t>ES</w:t>
    </w:r>
  </w:p>
</w:hdr>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19-08-12T22:12:00Z</dcterms:modified>
  <cp:revision>353</cp:revision>
  <dc:subject/>
  <dc:title/>
</cp:coreProperties>
</file>