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MICHELLE DESMYTER:</w:t>
        <w:tab/>
        <w:t>I’d like to officially welcome everyone. Good morning, good afternoon, good evening. Welcome to the Consolidated Policy Working Group call on Wednesday the 7th of August 2019.</w:t>
      </w:r>
    </w:p>
    <w:p>
      <w:pPr>
        <w:pStyle w:val="Normal"/>
        <w:spacing w:lineRule="auto" w:line="360" w:before="240" w:after="200"/>
        <w:ind w:left="2880" w:hanging="2880"/>
        <w:jc w:val="both"/>
        <w:rPr/>
      </w:pPr>
      <w:r>
        <w:rPr/>
        <w:tab/>
        <w:t>On today’s call we do have Cheryl Langdon-Orr, Eduardo Diaz, Gordon Chillcott, Hadia Elminiawi, Holly Raiche, Jonathan Zuck, Jose Lebron, Marita Moll, Tijani Ben Jemaa, Vanda Scartezini, Yrjö Lansipuro, and Kaili Kan, and Nadira AlAraj.</w:t>
      </w:r>
    </w:p>
    <w:p>
      <w:pPr>
        <w:pStyle w:val="Normal"/>
        <w:spacing w:lineRule="auto" w:line="360" w:before="240" w:after="200"/>
        <w:ind w:left="2880" w:hanging="2880"/>
        <w:jc w:val="both"/>
        <w:rPr/>
      </w:pPr>
      <w:r>
        <w:rPr/>
        <w:tab/>
        <w:t>We do have apologies noted from Lilian Ivette De Luque, Alberto Soto, Alfredo Calderon, John Laprise, and Evin Erdogdu from staff.</w:t>
      </w:r>
    </w:p>
    <w:p>
      <w:pPr>
        <w:pStyle w:val="Normal"/>
        <w:spacing w:lineRule="auto" w:line="360" w:before="240" w:after="200"/>
        <w:ind w:left="2880" w:hanging="2880"/>
        <w:jc w:val="both"/>
        <w:rPr/>
      </w:pPr>
      <w:r>
        <w:rPr/>
        <w:tab/>
        <w:t>From staff, we have Heidi Ullrich, Gisella Gruber, Silvia Vivanco, and myself, Michelle DeSmyter on call management. Our interpreters today are Claudia and Veronica.</w:t>
      </w:r>
    </w:p>
    <w:p>
      <w:pPr>
        <w:pStyle w:val="Normal"/>
        <w:spacing w:lineRule="auto" w:line="360" w:before="240" w:after="200"/>
        <w:ind w:left="2880" w:hanging="2880"/>
        <w:jc w:val="both"/>
        <w:rPr/>
      </w:pPr>
      <w:r>
        <w:rPr/>
        <w:tab/>
        <w:t>Before we begin, I would like to remind everyone to please state your name before speaking for transcription purposes and also so the interpreters can identify you on the language channels. And please keep your lines muted when not speaking to avoid background noise.</w:t>
      </w:r>
    </w:p>
    <w:p>
      <w:pPr>
        <w:pStyle w:val="Normal"/>
        <w:spacing w:lineRule="auto" w:line="360" w:before="240" w:after="200"/>
        <w:ind w:left="2880" w:hanging="2880"/>
        <w:jc w:val="both"/>
        <w:rPr/>
      </w:pPr>
      <w:r>
        <w:rPr/>
        <w:tab/>
        <w:t>Also, another reminder that we are using RTT, which is real time transcribing, on today’s call. I have just entered the link in the chat box, so feel free to click it and you can follow along with the captioner. Thank you all very much, and I will turn it over to you, Olivi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 you very much, and I'm just looking at the real-time transcription, and at the moment it doesn’t appear to have any names provided there. So I don't know if these have been programmed in the system or not, but we’ll have to see.</w:t>
      </w:r>
    </w:p>
    <w:p>
      <w:pPr>
        <w:pStyle w:val="Normal"/>
        <w:spacing w:lineRule="auto" w:line="360" w:before="240" w:after="200"/>
        <w:ind w:left="2880" w:hanging="2880"/>
        <w:jc w:val="both"/>
        <w:rPr/>
      </w:pPr>
      <w:r>
        <w:rPr/>
        <w:tab/>
        <w:t>Let’s look at our agenda. We've got our usual EPDP phase two update, then we’ll have the subsequent procedures with Holly Raiche and Justine Chew. A number of questions here. So global public interest, Work Track 5 geo names, application change requests, reserve names, closed generics, registrant protections, and also subsequent procedures – well, there's a follow-up e-mail there for an information link with an e-mail follow-up on subsequent procedures Work Track 5. They’ve got ten minutes. It might be a little difficult to do all this in ten minutes. Let’s see.</w:t>
      </w:r>
    </w:p>
    <w:p>
      <w:pPr>
        <w:pStyle w:val="Normal"/>
        <w:spacing w:lineRule="auto" w:line="360" w:before="240" w:after="200"/>
        <w:ind w:left="2880" w:hanging="2880"/>
        <w:jc w:val="both"/>
        <w:rPr/>
      </w:pPr>
      <w:r>
        <w:rPr/>
        <w:tab/>
        <w:t>Then we've got geo name scenarios from Jonathan Zuck, Work Track 5, and then Jonathan will also take us through the CPWG charter and perhaps designing an ideal process for this. Then we’ll reach the policy comment updates with the various updates that are there, including the one that is closing on the 9th of August which I think is the one that we need to discuss today to finalize it, that’s evolving the governance of the root server system.</w:t>
      </w:r>
    </w:p>
    <w:p>
      <w:pPr>
        <w:pStyle w:val="Normal"/>
        <w:spacing w:lineRule="auto" w:line="360" w:before="240" w:after="200"/>
        <w:ind w:left="2880" w:hanging="2880"/>
        <w:jc w:val="both"/>
        <w:rPr/>
      </w:pPr>
      <w:r>
        <w:rPr/>
        <w:tab/>
        <w:t>And then we’ll have just an announcement regarding our webinar on the Global Domains Division. It will take place tomorrow. So that’s where we are for today’s agenda. Are there any amendments or anything that anybody wishes to add to this agenda at this point in time? Justine Che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Yes. Thanks, Olivier. Just to let you know that item agenda 4.2 and 4.5 are the same thing. I don't know why they put it in separate agenda item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I'm sorry, Justine. I didn't hear you. Maybe it’s my phone. Can you say that again,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Sure. I'm just notifying you that item agenda 4.2 and 4.5 are the same thing. I don't know why they put it separately.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Alright. Thanks for this. Probably just a little glitch when the thing was put together. No worries. Thanks for that. And I'm not seeing any other hands, so we can delete either 4.2 or 4.5 or merge them. We’ll deal with that after this call.</w:t>
      </w:r>
    </w:p>
    <w:p>
      <w:pPr>
        <w:pStyle w:val="Normal"/>
        <w:spacing w:lineRule="auto" w:line="360" w:before="240" w:after="200"/>
        <w:ind w:left="2880" w:hanging="2880"/>
        <w:jc w:val="both"/>
        <w:rPr/>
      </w:pPr>
      <w:r>
        <w:rPr/>
        <w:tab/>
        <w:t>Let’s get going with the action items from our last call. There's one remaining action item and that’s for staff to schedule a webinar on the subsequent procedures with Cyrus and Trang next week – I.e. this week, and I believe that’s going to be the one that’s tomorrow. Then there's also one other action item for Jonathan to work with Evin and Heidi on drafting a brief CPWG response to the ICANN GDD, Cyrus’ team.</w:t>
      </w:r>
    </w:p>
    <w:p>
      <w:pPr>
        <w:pStyle w:val="Normal"/>
        <w:spacing w:lineRule="auto" w:line="360" w:before="240" w:after="200"/>
        <w:ind w:left="2880" w:hanging="2880"/>
        <w:jc w:val="both"/>
        <w:rPr/>
      </w:pPr>
      <w:r>
        <w:rPr/>
        <w:tab/>
        <w:t>I think that probably is likely to take place after that webinar. Jonathan Zuc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Did I raise my hand, or are you asking me when that’s going to happen? Sorr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Yeah, I'm asking you because your name appears on that AI and I wasn’t quite su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Yeah, that’s exactly right. When the webinar came up and the Q&amp;A and things like that, it made sense to push out a response. So we've heard back the answers to our questions and things like that. So I'll put together a statement after the webinar tomorr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Excellent. Thanks for this, Jonathan. Are there any questions and comments? And Justine Chew, you have your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ld hand, sorr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Okay. Thanks. Right, then we can move swiftly to the next agenda item. That’s number three, the expedited PDP phase two with an update from either Hadia Elminiawi or Alan Greenberg. Hadia,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Thanks, Olivier. So again, we don’t have much to report today, but last meeting, we were able to present one of the use cases of the ALAC which is the one in relation to online buyers trying to verify a domain name or a [inaudible] service or a purchase product, and we presented the case. There were some concerns from Milton for example where he said that the case should be disregarded because of the [inaudible] check, and our reply definitely was, no, this was the whole point, to have a path or a mechanism for [inaudible] before the consumers are actually victims.</w:t>
      </w:r>
    </w:p>
    <w:p>
      <w:pPr>
        <w:pStyle w:val="Normal"/>
        <w:spacing w:lineRule="auto" w:line="360" w:before="240" w:after="200"/>
        <w:ind w:left="2880" w:hanging="2880"/>
        <w:jc w:val="both"/>
        <w:rPr/>
      </w:pPr>
      <w:r>
        <w:rPr/>
        <w:tab/>
        <w:t>Also, there was another concern regarding will this definitely depend on whether the controllers have a distinction between the legal and the natural persons, and again, the reply here that the whole purpose here is not to rely on this kind of distinction because the legal basis is 6.1(f) and it if was actually going to rely on legal versus natural, well, legal persons are not protected under GDPR, and in this case, you would not rely on 6.1(1) and you will not need a balancing test.</w:t>
      </w:r>
    </w:p>
    <w:p>
      <w:pPr>
        <w:pStyle w:val="Normal"/>
        <w:spacing w:lineRule="auto" w:line="360" w:before="240" w:after="200"/>
        <w:ind w:left="2880" w:hanging="2880"/>
        <w:jc w:val="both"/>
        <w:rPr/>
      </w:pPr>
      <w:r>
        <w:rPr/>
        <w:tab/>
        <w:t>And then also, there was a concern with regard to conflating the registrant of a domain name and the operator of the website, and especially now that you have websites like eBay connecting sellers and buyers. But again, this is not how the whole Internet operates and connecting websites like these do have to [inaudible] services and guarantees that they offer the buyers.</w:t>
      </w:r>
    </w:p>
    <w:p>
      <w:pPr>
        <w:pStyle w:val="Normal"/>
        <w:spacing w:lineRule="auto" w:line="360" w:before="240" w:after="200"/>
        <w:ind w:left="2880" w:hanging="2880"/>
        <w:jc w:val="both"/>
        <w:rPr/>
      </w:pPr>
      <w:r>
        <w:rPr/>
        <w:tab/>
        <w:t>Anyway, I replied to the concerns online, and again, we had our third small legal team meeting and we are still working on the questions that are going to be sent to Bird &amp; Bird. And finally, we are still working on use cases, and I think that’s about i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 you very much for this update, Hadia. Let’s open the floor if there are any questions or comments, or perhaps I see Alan is putting his hand up, so let’s get Alan Greenberg first to speak, and then we’ll open the floor for questions and comment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Thank you very much. We did this use case because the leadership of the review team decided to, leadership combined with staff. It was, in my mind, a really big mistake. We presented this as one that is not going to be subject to automation and would be a rough case in any way, a rough success, and it was not going to be exemplary of typical use cases that we need to be concerned with. Nevertheless, we were told we are presenting it, and we presented it.</w:t>
      </w:r>
    </w:p>
    <w:p>
      <w:pPr>
        <w:pStyle w:val="Normal"/>
        <w:spacing w:lineRule="auto" w:line="360" w:before="240" w:after="200"/>
        <w:ind w:left="2880" w:hanging="2880"/>
        <w:jc w:val="both"/>
        <w:rPr/>
      </w:pPr>
      <w:r>
        <w:rPr/>
        <w:tab/>
        <w:t>I think there is potential for us doing real damage to ourselves on this one. If it is presented and taken as a demand that consumers be able to get access to WHOIS information without having shown harm first and just because they're curious as to who owns this website or who owns the domain name, I think that goes directly against the GDPR and although it may make eminent sense from the consumer point of view, I think we’re going to be damaging our case.</w:t>
      </w:r>
    </w:p>
    <w:p>
      <w:pPr>
        <w:pStyle w:val="Normal"/>
        <w:spacing w:lineRule="auto" w:line="360" w:before="240" w:after="200"/>
        <w:ind w:left="2880" w:hanging="2880"/>
        <w:jc w:val="both"/>
        <w:rPr/>
      </w:pPr>
      <w:r>
        <w:rPr/>
        <w:tab/>
        <w:t>Now, the one potential part of that that is viable is if the requestor can make a clear case that this is definitely a legal person’s website, then maybe even though as a rule, we are not forcing registrars to treat legal persons as legal persons and reveal their information, it is conceivable that one could make the case that in a particular domain name, it is clearly a legal person and therefore information should be revealed.</w:t>
      </w:r>
    </w:p>
    <w:p>
      <w:pPr>
        <w:pStyle w:val="Normal"/>
        <w:spacing w:lineRule="auto" w:line="360" w:before="240" w:after="200"/>
        <w:ind w:left="2880" w:hanging="2880"/>
        <w:jc w:val="both"/>
        <w:rPr/>
      </w:pPr>
      <w:r>
        <w:rPr/>
        <w:tab/>
        <w:t>But with that one exception, I think if we push the case saying you should be able to request this information just because you're a consumer and it sort of looks like a commercial website, then I think we’re going to damage our case because that’s not one we’re likely to win.</w:t>
      </w:r>
    </w:p>
    <w:p>
      <w:pPr>
        <w:pStyle w:val="Normal"/>
        <w:spacing w:lineRule="auto" w:line="360" w:before="240" w:after="200"/>
        <w:ind w:left="2880" w:hanging="2880"/>
        <w:jc w:val="both"/>
        <w:rPr/>
      </w:pPr>
      <w:r>
        <w:rPr/>
        <w:tab/>
        <w:t>Now, that doesn’t stop any given consumer from trying to make the case sometime in the future that he or she has a good reason for asking for the information to be revealed, but using it as the exemplary case I think is potentially dangerous to our credibility going forward in this whole gam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 you, Alan. Next is Jonathan Zuc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s. I guess Alan, just a quick follow-up question. I'm sorry if it’s an ignorant question, but how did it turn out in terms of contact information and things like that? So if I just want to reach out to somebody [that’s on the] website as opposed to knowing who they are, I guess that’s an important distinction, because I'm interested in buying a website, because they bought it and it doesn’t exist, buying the domain because they purchased it and they haven't made a website or something like that; is there a way, a channel that’s been preserved for me to make inquiries to a website, [or a domain hold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I'm not quite sure that’s a user issue that we have to be concerned with. That being said, the domainers have made the case that commerce and domain sites is an issue that they're worried about. However, every domain name will have essentially an encrypted e-mail address or a webpage which you can go to send a message. You can't guarantee it’s going to be responded to, but yes, every domain name is supposed to have a way to contact the registran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Okay, thanks. By the way, it is not necessarily the case right now ,but that is what the rules that we’re setting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Okay. Thanks, everyone. Any other questions or comments on the report from Hadia and from Alan? It doesn’t look like it, so thanks very much for your follow up, and we’ll be hearing from you next week again and you'll be able to let us know how this case study went and how the others went as well.</w:t>
      </w:r>
    </w:p>
    <w:p>
      <w:pPr>
        <w:pStyle w:val="Normal"/>
        <w:spacing w:lineRule="auto" w:line="360" w:before="240" w:after="200"/>
        <w:ind w:left="2880" w:hanging="2880"/>
        <w:jc w:val="both"/>
        <w:rPr/>
      </w:pPr>
      <w:r>
        <w:rPr/>
        <w:tab/>
        <w:t>Is that the only one that you looked at this week so far, or are there other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We continued to look at one of the SSAC on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Okay. Thanks, Alan. Did any of them actually reach conclusion, or not ye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No, not yet. And I'm not sure there will ever be a conclusion, we’re just trying to learn things from the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Okay. Thank you. I also notice that there was some vigorous discussion on the mailing list relating to having some organizations discuss their security details during the lunchtime break that the face-to-face meeting will have in Los Angeles in a few weeks’ time if I understand correctly, and there was some pushback from some peop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That is the case, and we will see what happen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Hadia, a few more words, or is that it for tod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I was just going to confirm what you just said about the presentation during lunchtime. That’s 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Okay. Well, thanks very much, and we’ll have you next week again provide us with a further update. Let’s continue now with agenda item number four, and that’s the Consolidated Policy Working Group SubPro update. I don't know why it’s actually called CPWG SubPro updates, but I guess it has become a series of updates from Holly Raiche and Justine Chew, and I'm not quite sure who’s going to lead this one, whether it’s Holly or Just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OLLY RAICHE:</w:t>
        <w:tab/>
        <w:t>At this stage, I've got nothing to add from what I've said last week, so this is really Justine’s slot for this presentation tod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s very much, Holly. Over to you, Just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Sure. Thanks. Hopefully I'm a bit more audible now. Trying to get my voice box to wake up. Yeah, as to why CPWG SubPro update, I don't know, staff coined that termed but I'm just rolling with it.</w:t>
      </w:r>
    </w:p>
    <w:p>
      <w:pPr>
        <w:pStyle w:val="Normal"/>
        <w:spacing w:lineRule="auto" w:line="360" w:before="240" w:after="200"/>
        <w:ind w:left="2880" w:hanging="2880"/>
        <w:jc w:val="both"/>
        <w:rPr/>
      </w:pPr>
      <w:r>
        <w:rPr/>
        <w:tab/>
        <w:t>Anyway, can I have the slides, please, on global public interest? Just to also note that on the Wiki page for the agenda, we’ll merge item 4.2 and 4.5. And items 4.3 and 4.4 are just for information, so I'm not going to touch on that today, that’s why it’s going to be hopefully ten minutes.</w:t>
      </w:r>
    </w:p>
    <w:p>
      <w:pPr>
        <w:pStyle w:val="Normal"/>
        <w:spacing w:lineRule="auto" w:line="360" w:before="240" w:after="200"/>
        <w:ind w:left="2880" w:hanging="2880"/>
        <w:jc w:val="both"/>
        <w:rPr/>
      </w:pPr>
      <w:r>
        <w:rPr/>
        <w:tab/>
        <w:t>Okay, so 4.1, global public interest. This is a topic that SubPro working group deliberated on back in July, I think it was 11th of July if I'm not mistaken, and essentially, the deliberation has been completed, and when I say deliberation, I'm talking about deliberations of the public comments received in response to the initial report for subsequent procedures, so I'm just giving a snapshot as to the situation with this particular topic.</w:t>
      </w:r>
    </w:p>
    <w:p>
      <w:pPr>
        <w:pStyle w:val="Normal"/>
        <w:spacing w:lineRule="auto" w:line="360" w:before="240" w:after="200"/>
        <w:ind w:left="2880" w:hanging="2880"/>
        <w:jc w:val="both"/>
        <w:rPr/>
      </w:pPr>
      <w:r>
        <w:rPr/>
        <w:tab/>
        <w:t>I do have some concerns in the sense that I wasn’t able to list any concrete recommendations or high-level agreements or preliminary notes as to what we’re going to do with the CCT recommendations, and there are six of them under this topic, so that’s certainly something that maybe I would like to follow up on or CPWG would like to do something about. We can take that on the mailing list.</w:t>
      </w:r>
    </w:p>
    <w:p>
      <w:pPr>
        <w:pStyle w:val="Normal"/>
        <w:spacing w:lineRule="auto" w:line="360" w:before="240" w:after="200"/>
        <w:ind w:left="2880" w:hanging="2880"/>
        <w:jc w:val="both"/>
        <w:rPr/>
      </w:pPr>
      <w:r>
        <w:rPr/>
        <w:tab/>
        <w:t>But essentially, slide number two, again, the format of my presentation is similar to what I did with applicant support last week, which is to just state an overall picture of what ALAC statements have touched on in the past or advocated on in the past. Some of the related topics under SubPro or the subtopics so to speak for this topic, and the connection between this topic and CCT recommendations essentially which are the recommendations under the CCT final report have been picked up and placed under this particular topic by subsequent procedures working group.</w:t>
      </w:r>
    </w:p>
    <w:p>
      <w:pPr>
        <w:pStyle w:val="Normal"/>
        <w:spacing w:lineRule="auto" w:line="360" w:before="240" w:after="200"/>
        <w:ind w:left="2880" w:hanging="2880"/>
        <w:jc w:val="both"/>
        <w:rPr/>
      </w:pPr>
      <w:r>
        <w:rPr/>
        <w:tab/>
        <w:t>So you see on slide number two that’s what it is. I'm not going to go through in detail what they are, you can read that. Move to slide number three, please. Okay, so following – going into each particular subtopic, mandatory PICs, we have advocated for codifying the practice of including mandatory pics as policy recommendations, and as a high-level agreement as such to the same effect, but there was one concern raised by ICANN Org that SubPro working group should indicate what categories or strings would attract mandatory PICs if any, what are the process and criteria for applying for strings to be put in those categories, meaning to say what sort of strings [if there's a] particular criteria of strings that should attract mandatory PICs.</w:t>
      </w:r>
    </w:p>
    <w:p>
      <w:pPr>
        <w:pStyle w:val="Normal"/>
        <w:spacing w:lineRule="auto" w:line="360" w:before="240" w:after="200"/>
        <w:ind w:left="2880" w:hanging="2880"/>
        <w:jc w:val="both"/>
        <w:rPr/>
      </w:pPr>
      <w:r>
        <w:rPr/>
        <w:tab/>
        <w:t>So, would that be an evaluation and string contention process that would follow along with these sort of category strings? And the third one would be, would there be any contractual obligations for this category of strings? Next slide, four.</w:t>
      </w:r>
    </w:p>
    <w:p>
      <w:pPr>
        <w:pStyle w:val="Normal"/>
        <w:spacing w:lineRule="auto" w:line="360" w:before="240" w:after="200"/>
        <w:ind w:left="2880" w:hanging="2880"/>
        <w:jc w:val="both"/>
        <w:rPr/>
      </w:pPr>
      <w:r>
        <w:rPr/>
        <w:tab/>
        <w:t>In terms of voluntary PICs, there are a number of high-level agreements. I think they sort of mirror what ALAC have advocated for, so no particular issue there. There was only one real question about whether if you look at the second bullet point on the right-hand side, in terms of when a voluntary PIC is made, at the time it’s made, the applicant must set forth whether such PIC is limited in time duration and/or scope such that the PIC can be adequately reviewed by ... the question is reviewed by whom? Should it be ICANN or the community? So that’s one little outstanding question there. Next slide, please.</w:t>
      </w:r>
    </w:p>
    <w:p>
      <w:pPr>
        <w:pStyle w:val="Normal"/>
        <w:spacing w:lineRule="auto" w:line="360" w:before="240" w:after="200"/>
        <w:ind w:left="2880" w:hanging="2880"/>
        <w:jc w:val="both"/>
        <w:rPr/>
      </w:pPr>
      <w:r>
        <w:rPr/>
        <w:tab/>
        <w:t>Next slide deals with exemption and waivers. I think there's no real contention here or controversy here. The only exemptions recounted for PICs would be single registrant applicants. Next slide, please.</w:t>
      </w:r>
    </w:p>
    <w:p>
      <w:pPr>
        <w:pStyle w:val="Normal"/>
        <w:spacing w:lineRule="auto" w:line="360" w:before="240" w:after="200"/>
        <w:ind w:left="2880" w:hanging="2880"/>
        <w:jc w:val="both"/>
        <w:rPr/>
      </w:pPr>
      <w:r>
        <w:rPr/>
        <w:tab/>
        <w:t>On verified TLDs. Okay, now there's no high-level agreement recorded for verified TLDs at this point in time. Again, the SubPro working group noted the relevance of CCT recommendation 12, but as I said, no hi9gh-level agreement recorded, so I don’t have anything to put forth here at this point in time for this position.</w:t>
      </w:r>
    </w:p>
    <w:p>
      <w:pPr>
        <w:pStyle w:val="Normal"/>
        <w:spacing w:lineRule="auto" w:line="360" w:before="240" w:after="200"/>
        <w:ind w:left="2880" w:hanging="2880"/>
        <w:jc w:val="both"/>
        <w:rPr/>
      </w:pPr>
      <w:r>
        <w:rPr/>
        <w:tab/>
        <w:t>Just to add a little point – for me, I think it’s a major point – the issue of ISO 4217 currency codes. Now, that is something that ALAC raised in their statement in response to the supplemental initial report on Work Track 5 geo names, but I believe Work Track 5 has taken the position that ISO 4217 currency codes are not to be considered as geo names, so Work Track 5 isn't going to take forward any recommendations or any points regarding to ISO 4217 currency codes.</w:t>
      </w:r>
    </w:p>
    <w:p>
      <w:pPr>
        <w:pStyle w:val="Normal"/>
        <w:spacing w:lineRule="auto" w:line="360" w:before="240" w:after="200"/>
        <w:ind w:left="2880" w:hanging="2880"/>
        <w:jc w:val="both"/>
        <w:rPr/>
      </w:pPr>
      <w:r>
        <w:rPr/>
        <w:tab/>
        <w:t>So our colleague Christopher Wilkinson has been pressing on and essentially, the point is if Work Track 5 isn't going to take up the issue, then it has to come to the plenary working group. So I think he suggested during the call for this global public interest that the SubPro working group should consider whether to add ISO 4217 currency codes as new type of verified TLDs in order to protect those strings against the potential risk of consumer confusion and/or consumer fraud.</w:t>
      </w:r>
    </w:p>
    <w:p>
      <w:pPr>
        <w:pStyle w:val="Normal"/>
        <w:spacing w:lineRule="auto" w:line="360" w:before="240" w:after="200"/>
        <w:ind w:left="2880" w:hanging="2880"/>
        <w:jc w:val="both"/>
        <w:rPr/>
      </w:pPr>
      <w:r>
        <w:rPr/>
        <w:tab/>
        <w:t>Moving on, enforcement. Next slide, please. Again, there is no sort of clear indications or high-level agreements as to the issue on enforcement. Perhaps I suspect we’re going to revisit this issue under contractual compliance.</w:t>
      </w:r>
    </w:p>
    <w:p>
      <w:pPr>
        <w:pStyle w:val="Normal"/>
        <w:spacing w:lineRule="auto" w:line="360" w:before="240" w:after="200"/>
        <w:ind w:left="2880" w:hanging="2880"/>
        <w:jc w:val="both"/>
        <w:rPr/>
      </w:pPr>
      <w:r>
        <w:rPr/>
        <w:tab/>
        <w:t>And last slide would be the CCTRT recommendations. As I said, there are six of them, and three of them are listed as outstanding items, so I think we may come back to it at some point in time, and Cheryl can correct me if I'm wrong, but three of them, recommendation 15, 16 and 23 were marked as related to DNS abuse so they were possibly referred to in another section under subsequent procedures.</w:t>
      </w:r>
    </w:p>
    <w:p>
      <w:pPr>
        <w:pStyle w:val="Normal"/>
        <w:spacing w:lineRule="auto" w:line="360" w:before="240" w:after="200"/>
        <w:ind w:left="2880" w:hanging="2880"/>
        <w:jc w:val="both"/>
        <w:rPr/>
      </w:pPr>
      <w:r>
        <w:rPr/>
        <w:tab/>
        <w:t>That’s it for global public interest.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 you very much for all this, Justine. Thanks for this update, and the floor is open for questions and comments, and I see Holly Raiche in the queu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OLLY RAICHE:</w:t>
        <w:tab/>
        <w:t>Thank you. I’d like to stress two of the issues that Justine raised, because they were issues that we felt were important and that were picked up by the CCT. One was the relationship of the name and the content. I think it was the interim report, and again, the final report of CCT customers, end users actually assumed there was as relationship between the name and the content. And the best that could be recommended was recommendation 12. So I would like to see that pushed.</w:t>
      </w:r>
    </w:p>
    <w:p>
      <w:pPr>
        <w:pStyle w:val="Normal"/>
        <w:spacing w:lineRule="auto" w:line="360" w:before="240" w:after="200"/>
        <w:ind w:left="2880" w:hanging="2880"/>
        <w:jc w:val="both"/>
        <w:rPr/>
      </w:pPr>
      <w:r>
        <w:rPr/>
        <w:tab/>
        <w:t>The other thing is enforcement. It’s always been a problem. The problem is basically any contract is between ICANN and successful applicants [law people understand] a thing called third-party beneficiaries. If you're not party to contracts, you can't enforce it. So there has to be a mechanism that ICANN has to enforce stuff.</w:t>
      </w:r>
    </w:p>
    <w:p>
      <w:pPr>
        <w:pStyle w:val="Normal"/>
        <w:spacing w:lineRule="auto" w:line="360" w:before="240" w:after="200"/>
        <w:ind w:left="2880" w:hanging="2880"/>
        <w:jc w:val="both"/>
        <w:rPr/>
      </w:pPr>
      <w:r>
        <w:rPr/>
        <w:tab/>
        <w:t>So for me, those two issues are really important and I would like to see them pushed.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 you, Holly. Let’s go through the queue with Alan Greenberg next, and then we’ll let Justine respond if she has any responses to any of the points being mad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Thank you. With regard to Holly’s comment on third-party rights, that is true unless there is a dispute mechanism, in which case third parties do have a mechanism to intervene even though they're not party to the contract.</w:t>
      </w:r>
    </w:p>
    <w:p>
      <w:pPr>
        <w:pStyle w:val="Normal"/>
        <w:spacing w:lineRule="auto" w:line="360" w:before="240" w:after="200"/>
        <w:ind w:left="2880" w:hanging="2880"/>
        <w:jc w:val="both"/>
        <w:rPr/>
      </w:pPr>
      <w:r>
        <w:rPr/>
        <w:tab/>
        <w:t>However, note that anything in the contract is enforceable by ICANN if it’s actually in the contract. So you don’t need a third party. The third party can't take action in court, but ICANN can take action if there is a dispute mechanism if there is something in the contract.</w:t>
      </w:r>
    </w:p>
    <w:p>
      <w:pPr>
        <w:pStyle w:val="Normal"/>
        <w:spacing w:lineRule="auto" w:line="360" w:before="240" w:after="200"/>
        <w:ind w:left="2880" w:hanging="2880"/>
        <w:jc w:val="both"/>
        <w:rPr/>
      </w:pPr>
      <w:r>
        <w:rPr/>
        <w:tab/>
        <w:t>What I raised my hand for was the comment on currency codes. I honestly had not realized it was in one of our statements, and I don’t quite know how it got there. I may be wrong but I believe Christopher is the only one who has been pressing for currency codes. Now, it may well be that he brought it up and no one here objected and it got in, but I think we have to be very careful.</w:t>
      </w:r>
    </w:p>
    <w:p>
      <w:pPr>
        <w:pStyle w:val="Normal"/>
        <w:spacing w:lineRule="auto" w:line="360" w:before="240" w:after="200"/>
        <w:ind w:left="2880" w:hanging="2880"/>
        <w:jc w:val="both"/>
        <w:rPr/>
      </w:pPr>
      <w:r>
        <w:rPr/>
        <w:tab/>
        <w:t>The credibility of At-Large and ALAC is standing here, and if we make a statement, we better believe as a group it is important. And I may be wrong that there are other people who think currency codes are important, but if it’s only one person, and that one person could be me or Cheryl or Justine, but if it’s only one person who thinks something’s important, the rest of us should not simply stand by and say, yeah, you're a nice guy, we’ll put that in on our name.</w:t>
      </w:r>
    </w:p>
    <w:p>
      <w:pPr>
        <w:pStyle w:val="Normal"/>
        <w:spacing w:lineRule="auto" w:line="360" w:before="240" w:after="200"/>
        <w:ind w:left="2880" w:hanging="2880"/>
        <w:jc w:val="both"/>
        <w:rPr/>
      </w:pPr>
      <w:r>
        <w:rPr/>
        <w:tab/>
        <w:t>It’s fair game to put individuals to put comments in they think are important, but anything going in under the ALAC’s name should really be something that we have strong support for, and I think it’s something we forget sometimes when we’re trying to be kind to people who are putting in comments. Just a though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 you, Alan. Next is Justine Che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s. In response to Alan, I take what you're saying. If my memory serves me correctly, this issue was discussed in the mailing list for CPWG. I noted there were quite a few objections to ALAC or At</w:t>
        <w:noBreakHyphen/>
        <w:t>Large putting any attention to this issue, but I also note that during Kobe, the sessions on geo names when I brought it up as one of the outstanding items under Work Track 5 discussions, there was also indications of support for At-Large to push this ahead.</w:t>
      </w:r>
    </w:p>
    <w:p>
      <w:pPr>
        <w:pStyle w:val="Normal"/>
        <w:spacing w:lineRule="auto" w:line="360" w:before="240" w:after="200"/>
        <w:ind w:left="2880" w:hanging="2880"/>
        <w:jc w:val="both"/>
        <w:rPr/>
      </w:pPr>
      <w:r>
        <w:rPr/>
        <w:tab/>
        <w:t>So I think it’s sort of balanced. It’s neither here nor there at the moment, so I am just raising it because it was raised in the deliberation session for [inaudible] public interest. I again stress that as your liaison, I take guidance from this group as to what you want to do with certain things. This is one of those things.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 you, Justine. Alan Greenber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Yeah. If that is indeed the case and I missed that meeting or I wasn’t paying attention, then so be it. If you go around the table and lots of people say, “Yeah, that’s important,” fine. I personally don’t see it, but I don’t have to agree with everything.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 you, Alan. I'm not seeing any other hands up. I was going to ask a question with regards to the PICs, the mandatory PICs and the voluntary PICs. And the question is whether the group had actually received any data as to how many of these mandatory and voluntary PICs have been enforced by ICANN Compliance.</w:t>
      </w:r>
    </w:p>
    <w:p>
      <w:pPr>
        <w:pStyle w:val="Normal"/>
        <w:spacing w:lineRule="auto" w:line="360" w:before="240" w:after="200"/>
        <w:ind w:left="2880" w:hanging="2880"/>
        <w:jc w:val="both"/>
        <w:rPr/>
      </w:pPr>
      <w:r>
        <w:rPr/>
        <w:tab/>
        <w:t>I know that when these were introduced in the last round, there was a lot of discussion, obviously with At-Large pressing for a number of points, both on the mandatory and on the voluntary pics as you have very kindly listed and very well listed in your presentation, but [sometimes one designs things,] I just wondered whether any of this had ever been enforced. Or is that something you don’t know? Alan his put his hand up. Justine, I'll let you answer this if you have an answ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Off the top of my head, I don’t recall any discussion on that, so I don’t have an answer for you. I wonder if someone like Cheryl might be able to step I and answer that question.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I decl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so she declin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Okay. I could see on the chat consumers [inaudible] no, that’s nothing to do with the discussion here. Sorry, I didn't hear what Cheryl was say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She declined my invitation to answer your ques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Alright. Okay. Jonathan Zuc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s, Olivier. Are you asking whether things like voluntary PICs got enforc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Yes, whether either voluntary or mandatory pics have been enforced. One of the big questions when one looks at the data from ICANN Compliance is that the great majority of compliance cases are about WHOIS, incorrect WHOIS entries.</w:t>
      </w:r>
    </w:p>
    <w:p>
      <w:pPr>
        <w:pStyle w:val="Normal"/>
        <w:spacing w:lineRule="auto" w:line="360" w:before="240" w:after="200"/>
        <w:ind w:left="2880" w:hanging="2880"/>
        <w:jc w:val="both"/>
        <w:rPr/>
      </w:pPr>
      <w:r>
        <w:rPr/>
        <w:tab/>
        <w:t>But then when you start looking at the details of the whole notices and the enforcement, it really comes down – most of them get resolved one way or another, but then there's a [termination] that happens, and if you look at the termination, most of it is to do with paying of accreditation fees which hasn’t been done.</w:t>
      </w:r>
    </w:p>
    <w:p>
      <w:pPr>
        <w:pStyle w:val="Normal"/>
        <w:spacing w:lineRule="auto" w:line="360" w:before="240" w:after="200"/>
        <w:ind w:left="2880" w:hanging="2880"/>
        <w:jc w:val="both"/>
        <w:rPr/>
      </w:pPr>
      <w:r>
        <w:rPr/>
        <w:tab/>
        <w:t>So there is an enforcement notices list that gives you quite clearly the different points, and I didn't see anything that was related to the PICs, so I wondered whether this was never enforced with the termination due to the fact that the PICs then were enforced and worked out, and a deal was made up, or whether there was never any even case in front of Compliance about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s, Olivier. So yes, in the CCT, we found for the one point that there's a real [inaudible] of data, a lack of data around this, but we had Jamie Hedlund on the CCT review team for some time before he was appointed as head of Compliance, and it became clear that they hadn’t really organized to enforce PICs very well. It’s a very complaint-driven system as opposed to a proactive system, with the exception of the occasional proactive audit.</w:t>
      </w:r>
    </w:p>
    <w:p>
      <w:pPr>
        <w:pStyle w:val="Normal"/>
        <w:spacing w:lineRule="auto" w:line="360" w:before="240" w:after="200"/>
        <w:ind w:left="2880" w:hanging="2880"/>
        <w:jc w:val="both"/>
        <w:rPr/>
      </w:pPr>
      <w:r>
        <w:rPr/>
        <w:tab/>
        <w:t>So PICs require a much more – taking more initiative. So there are other CCT recommendations that are specifically about empowering Compliance to be more proactive in enforcement and look at the overall aspects of a TLD rather than just responding to complaints. And Compliance had begun to make some changes that they can within their existing powers to better address this to their audit system as well, but it still stands as a recommendation to the CCT to empower them to be more proactive. So yeah, PICs were very poorly enforced since the 2012 rou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s for this, Jonathan. For anybody who is interested, I sent a pointer in the chat to the enforcement notices. It’s a good report from Compliance that is there for everyone to see. But okay, I'm not seeing any other hands up, so I think we can move to the next agenda item, thanking Justine very much for the presentation that she's given us here, and asking everyone to follow up by e-mail obviously if there are indeed any changes to the positions of At-Large on thee topics. Justine, is there any other question you’d like to ask before we move on to the next agenda ite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Yes. Just moving on to 4.2, the proposal from Geo TLD group. This is to do with Work Track 5 geo names. I wasn’t sure whether [inaudible] under Jonathan’s agenda item five, but obviously, it’s not.</w:t>
      </w:r>
    </w:p>
    <w:p>
      <w:pPr>
        <w:pStyle w:val="Normal"/>
        <w:spacing w:lineRule="auto" w:line="360" w:before="240" w:after="200"/>
        <w:ind w:left="2880" w:hanging="2880"/>
        <w:jc w:val="both"/>
        <w:rPr/>
      </w:pPr>
      <w:r>
        <w:rPr/>
        <w:tab/>
        <w:t>Anyway, I was asked by the liaison for the geo TLD group to bring forth a proposal to the attention of At-Large, and their proposal deals with a change to the existing AGB on string contention resolution of geo names. So in essence, what I think they're trying to do is to suggest a change to the AGB in relation to geo names basically to a two-tier way of dealing with contention sets that involve a geo name string, which the first tier would be whether there's a contention set for a noncapital city name string, then priority would be given to the applicant that intends to use the noncapital city name string – sorry, whoever’s managing the call, it’s actually the link to 4.5 on the PDF agenda item, so if you want to pull that out so that people can follow what I'm talking about. But let me try to carry on.</w:t>
      </w:r>
    </w:p>
    <w:p>
      <w:pPr>
        <w:pStyle w:val="Normal"/>
        <w:spacing w:lineRule="auto" w:line="360" w:before="240" w:after="200"/>
        <w:ind w:left="2880" w:hanging="2880"/>
        <w:jc w:val="both"/>
        <w:rPr/>
      </w:pPr>
      <w:r>
        <w:rPr/>
        <w:tab/>
        <w:t>So this is us saying that the first tier would be where there is a contention set for a noncapital city name string, priority should be given to the applicant that intends to use the noncapital city name string for geographic purposes, provided that the applicant is based in a country where national laws exist to protect such names such as Switzerland and Germany have been the two countries frequently mentioned within the Work Track 5 discussions as countries having national laws which protect geographic names, city names in those countries.</w:t>
      </w:r>
    </w:p>
    <w:p>
      <w:pPr>
        <w:pStyle w:val="Normal"/>
        <w:spacing w:lineRule="auto" w:line="360" w:before="240" w:after="200"/>
        <w:ind w:left="2880" w:hanging="2880"/>
        <w:jc w:val="both"/>
        <w:rPr/>
      </w:pPr>
      <w:r>
        <w:rPr/>
        <w:tab/>
        <w:t>And don’t forget that at the moment, any applicant that wishes to apply for the use of a non-capital city string for geographic purposes is subject to preventative protection mechanisms [inaudible] they must obtain a letter of support or nonobjection from the relevant government or local authority.</w:t>
      </w:r>
    </w:p>
    <w:p>
      <w:pPr>
        <w:pStyle w:val="Normal"/>
        <w:spacing w:lineRule="auto" w:line="360" w:before="240" w:after="200"/>
        <w:ind w:left="2880" w:hanging="2880"/>
        <w:jc w:val="both"/>
        <w:rPr/>
      </w:pPr>
      <w:r>
        <w:rPr/>
        <w:tab/>
        <w:t>And the second tier is where there is more than one applicant intends to use the same noncapital city name string for geographic purposes, and they have all obtained the requisite letter of support or nonobjection from the relevant party, then priority should be given to the applicant whose application is intended to serve the noncapital city with the larger or largest population [inaudible].</w:t>
      </w:r>
    </w:p>
    <w:p>
      <w:pPr>
        <w:pStyle w:val="Normal"/>
        <w:spacing w:lineRule="auto" w:line="360" w:before="240" w:after="200"/>
        <w:ind w:left="2880" w:hanging="2880"/>
        <w:jc w:val="both"/>
        <w:rPr/>
      </w:pPr>
      <w:r>
        <w:rPr/>
        <w:tab/>
        <w:t>So again, I open it to the floor as to whether people want to support this proposal or not, because there's a Work Track 5 call coming up very shortly, in fact I'll have leave this call early for that, and yeah, it’s up to people whether they want to oppose it or support it.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s for this, Justine. And for those people who were looking for the e-mail, it was the link to 4.2. The link is actually in the agenda and you would have seen the e-mail from Kathrin Ohlmer [telling this] and the thread that goes through this.</w:t>
      </w:r>
    </w:p>
    <w:p>
      <w:pPr>
        <w:pStyle w:val="Normal"/>
        <w:spacing w:lineRule="auto" w:line="360" w:before="240" w:after="200"/>
        <w:ind w:left="2880" w:hanging="2880"/>
        <w:jc w:val="both"/>
        <w:rPr/>
      </w:pPr>
      <w:r>
        <w:rPr/>
        <w:tab/>
        <w:t>Now I see Jonathan Zuck first and then Marita Moll. So Jonathan,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s, Olivier. I want to echo Alan’s sentiment that we should reach consensus before we take strong positions on the specifics. And while we’re late to the party and really working on the consensus issue, I think that it might be best to stay silent rather than giving approval or disapproval on this particular recommendation. So that’s just my thought from a procedural matter. I don’t have a personal opinion that’s specific to the recommendation, but I want to put that out there we very well may need to comment on such things late and comments for the board, advice, etc., but right now, I'm not sure that we have consensus opinion on i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s for this, Jonathan. Next is Marita Mo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HI. Justine, this is an interesting proposal that I find kind of confusing. I thought, first of all, our position on this is that applications for city names ... right now, you can apply for a name if it’s a city or any name. If you don’t say you're going to use it for geo purposes, you don’t need anybody’s permission.</w:t>
      </w:r>
    </w:p>
    <w:p>
      <w:pPr>
        <w:pStyle w:val="Normal"/>
        <w:spacing w:lineRule="auto" w:line="360" w:before="240" w:after="200"/>
        <w:ind w:left="2880" w:hanging="2880"/>
        <w:jc w:val="both"/>
        <w:rPr/>
      </w:pPr>
      <w:r>
        <w:rPr/>
        <w:tab/>
        <w:t>So our position has been if you're going to apply for a large city name, you should need some permission to begin with, and somehow, this proposal goes around that. So maybe I've got it wrong the way it’s explained, but can you help me through that confus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Sure. That’s a good point, Marita. I can't really explain it to you because this is a proposal that’s coming from Katrin, the representative, the liaison from the geo TLD. I have tried to paraphrase her actual words for the proposal which I thought were even more confusing.</w:t>
      </w:r>
    </w:p>
    <w:p>
      <w:pPr>
        <w:pStyle w:val="Normal"/>
        <w:spacing w:lineRule="auto" w:line="360" w:before="240" w:after="200"/>
        <w:ind w:left="2880" w:hanging="2880"/>
        <w:jc w:val="both"/>
        <w:rPr/>
      </w:pPr>
      <w:r>
        <w:rPr/>
        <w:tab/>
        <w:t>So again, this is not something that I'm advocating for this group to support or not support. As I said earlier, I was asked to bring this to the attention of the group. So it’s up to the group to deliberate. I think what we might do or what Marita you could do is to actually pose your question to Katrin at the call later to get your clarification.</w:t>
      </w:r>
    </w:p>
    <w:p>
      <w:pPr>
        <w:pStyle w:val="Normal"/>
        <w:spacing w:lineRule="auto" w:line="360" w:before="240" w:after="200"/>
        <w:ind w:left="2880" w:hanging="2880"/>
        <w:jc w:val="both"/>
        <w:rPr/>
      </w:pPr>
      <w:r>
        <w:rPr/>
        <w:tab/>
        <w:t>So again, as I said, I'm just putting it out there because I was asked to get the attention of ALAC on this issue. I'm not suggesting that we can come up with an answer in the next five minutes so that I can take it back to the call, but yeah. So I won't be making any At-Large position on the call for this particular proposal.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Okay, Justine. If I could just paraphrase that again, if we actually go for this proposal, we would be changing our position somehow or another, so I don’t think we’re quite ready to do that. This is coming up pretty fast and caught a bit by surpri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Sorry. Yeah. Just quickly. I think where Katrin is coming from is that she indicated to me that Work Track 5 leadership is pressing for a conclusion on some of these key areas about new non-AGB terms that should be going in or any changes to language translation or any changes to geo name contention sets. So I think it was a last-ditch attempt to try to come up with something that would reflect the fact that here are national laws which protect geographic name strings or geographic names in countries such as Switzerland and Germany.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TIJANI BEN JEMAA:</w:t>
        <w:tab/>
        <w:t>Tijani.</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s very much for this. I just heard Tijani’s name and there's no one else in the queue, so Tijani Ben Jemaa is nex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TIJANI BEN JEMAA:</w:t>
        <w:tab/>
        <w:t>Thank you very much, Olivier, and thank you all. I am sorry, the Zoom didn't work this evening so I don’t have Zoom. Justine, I don’t have any objection to the proposals given by the Work Track 5, and for Marita, I don’t remember that At-Large or ALAC took a firm position about the geo names at all.</w:t>
      </w:r>
    </w:p>
    <w:p>
      <w:pPr>
        <w:pStyle w:val="Normal"/>
        <w:spacing w:lineRule="auto" w:line="360" w:before="240" w:after="200"/>
        <w:ind w:left="2880" w:hanging="2880"/>
        <w:jc w:val="both"/>
        <w:rPr/>
      </w:pPr>
      <w:r>
        <w:rPr/>
        <w:tab/>
        <w:t>So yes, we discussed a lot [inaudible] positions, a position here and a position there, but we didn’t have any firm position for At-Large. So we’ll not change any position if we agree or not agree.</w:t>
      </w:r>
    </w:p>
    <w:p>
      <w:pPr>
        <w:pStyle w:val="Normal"/>
        <w:spacing w:lineRule="auto" w:line="360" w:before="240" w:after="200"/>
        <w:ind w:left="2880" w:hanging="2880"/>
        <w:jc w:val="both"/>
        <w:rPr/>
      </w:pPr>
      <w:r>
        <w:rPr/>
        <w:tab/>
        <w:t>But I don’t think that we have to go like this. We are discussing the geo names. We didn't find common ground. I remember the last face-to-face meeting, and Jonathan was angry about how it was done. I think that we have to discuss it, and we have to change the method. Jonathan is proposing now scenarios. Even these scenarios will not make it clear for us what position to take. So I prefer that we take them case by case and try to find the rationale for each position and then try to find a consensus if it is possible.</w:t>
      </w:r>
    </w:p>
    <w:p>
      <w:pPr>
        <w:pStyle w:val="Normal"/>
        <w:spacing w:lineRule="auto" w:line="360" w:before="240" w:after="200"/>
        <w:ind w:left="2880" w:hanging="2880"/>
        <w:jc w:val="both"/>
        <w:rPr/>
      </w:pPr>
      <w:r>
        <w:rPr/>
        <w:tab/>
        <w:t>And for those kinds of issues, I propose, as Alan said, that we have to have a strong consensus to make a statement about it. If we don’t have it, we don’t have to speak at all.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s for this, Tijani, and Justine, you’ve heard, I think, a number of people say this. I'm seeing in the chat also that Holly is asking if we could have a week to consider the issue that you brought forward, perhaps putting it on the mailing list and then having a good discussion back and forth, just like what's going on with other issues as well. This is something that seems to come up on the horizon very fast and just very quickly. Would that be poss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I believe so. I don’t see why it shouldn’t be, unless Work Track 5 insists on closing the discussion, but hey, we can reopen it again if we want to. Doesn’t matter.</w:t>
      </w:r>
    </w:p>
    <w:p>
      <w:pPr>
        <w:pStyle w:val="Normal"/>
        <w:spacing w:lineRule="auto" w:line="360" w:before="240" w:after="200"/>
        <w:ind w:left="2880" w:hanging="2880"/>
        <w:jc w:val="both"/>
        <w:rPr/>
      </w:pPr>
      <w:r>
        <w:rPr/>
        <w:tab/>
        <w:t>Yes, again, I said I'm just bringing this item to the attention of the group, how the group wants to react to it, deal with it, reply to it, discuss about it, that’s up to the group. My job was just to bring it to the attention because I was asked to. Thank you.</w:t>
      </w:r>
    </w:p>
    <w:p>
      <w:pPr>
        <w:pStyle w:val="Normal"/>
        <w:spacing w:lineRule="auto" w:line="360" w:before="240" w:after="200"/>
        <w:ind w:left="2880" w:hanging="2880"/>
        <w:jc w:val="both"/>
        <w:rPr/>
      </w:pPr>
      <w:r>
        <w:rPr/>
        <w:tab/>
        <w:t>And I have put up this question on the mailing list by the way, it’s just that nobody has picked it up, I think.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Alright. Thanks very much for this, Justine. I'll have a look at the question on the mailing list. We can perhaps have an action item that we should push for some discussion to take place on this. I'm not seeing any other hands up, and this, as you know, is a long agenda, so thanks again. Is there any other subsection for you, Just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No. The other two are just for information if there's any questions or comments to it. I've already posted it to the list in two separate e-mails, so you can follow up on that through the mailing list. Thank you. We can move on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 you very much. Super, thank you, and thanks for the great work that you're doing there. So now we can move on to agenda item five, that’s with Jonathan Zuck, the geo name scenario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Hey, folks. I don’t need a presentation or anything like that. There's been a Google doc that’s up, and some people have posted comments, and making revisions based on those comments, but I expect by tomorrow – I had hoped by today – to post to the list a link to a survey that I'm hoping everyone does their best to share to as many people in our community as possible about these scenarios and the outcomes that they would like or not like in those scenarios.</w:t>
      </w:r>
    </w:p>
    <w:p>
      <w:pPr>
        <w:pStyle w:val="Normal"/>
        <w:spacing w:lineRule="auto" w:line="360" w:before="240" w:after="200"/>
        <w:ind w:left="2880" w:hanging="2880"/>
        <w:jc w:val="both"/>
        <w:rPr/>
      </w:pPr>
      <w:r>
        <w:rPr/>
        <w:tab/>
        <w:t>And I feel like it might be the first step toward gaining some consensus, is trying to understand outcomes, because one of the issues – and I'm sorry, Tijani, if I came across as angry in Marrakech. I guess I was a little frustrated. But part of the effort s that we’re starting with our ideas about what the policy should be, and it immediately became obvious that we weren’t even clear on what the implications of individual policies were, whether we were putting too much power in the hands of government for example, or if we needed communities to have more say, etc.</w:t>
      </w:r>
    </w:p>
    <w:p>
      <w:pPr>
        <w:pStyle w:val="Normal"/>
        <w:spacing w:lineRule="auto" w:line="360" w:before="240" w:after="200"/>
        <w:ind w:left="2880" w:hanging="2880"/>
        <w:jc w:val="both"/>
        <w:rPr/>
      </w:pPr>
      <w:r>
        <w:rPr/>
        <w:tab/>
        <w:t>So the scenarios are an attempt to suss that out. So I will post that to the At-Large list tomorrow, that survey, and I’d just ask that everyone do their best to get it into the hands of as many key interested parties in the At-Large community as possible. So if RALO leaders could get it to ALS leaders, etc., to get it to the members, I think it would be an interesting exercise to see what kind of response we get back.</w:t>
      </w:r>
    </w:p>
    <w:p>
      <w:pPr>
        <w:pStyle w:val="Normal"/>
        <w:spacing w:lineRule="auto" w:line="360" w:before="240" w:after="200"/>
        <w:ind w:left="2880" w:hanging="2880"/>
        <w:jc w:val="both"/>
        <w:rPr/>
      </w:pPr>
      <w:r>
        <w:rPr/>
        <w:tab/>
        <w:t>I'm happy to take any questions about that. Let me see if I can change the interface back to seeing hands that are up. That’s all I wanted to say on that topic, is look for that in your inbox tomorrow. Do you see nay hands, Olivi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Jonathan, I'm not seeing any hands up at the moment, so thanks for thi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Perfect. So then that’s the issue. It’s simple, just get the survey out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Excellent. Thanks for this. We look forward to receiving this in the e-mail, and then the next section is yours as well, the CCWG charter and the [open quotes] ideal, let’s find the ideal proces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s very much, Olivier. This is the result of a few conversations that we've had on and off again, etc., about who we are, what we’re doing, etc., and I tried to consolidate them into a single presentation, which may be a disaster because it may be too broad of a conversation to have, but I thought I’d at least get a strawman in place to start this conversation about what the CPWG is, what end users are, and what our process for policy, or for lack of a better term, position development might look like.</w:t>
      </w:r>
    </w:p>
    <w:p>
      <w:pPr>
        <w:pStyle w:val="Normal"/>
        <w:spacing w:lineRule="auto" w:line="360" w:before="240" w:after="200"/>
        <w:ind w:left="2880" w:hanging="2880"/>
        <w:jc w:val="both"/>
        <w:rPr/>
      </w:pPr>
      <w:r>
        <w:rPr/>
        <w:tab/>
        <w:t>So as far as the idea behind the charter, I've just done some bullets at first so we can try to make [pros] as well, but the idea is that it’s a position development body was in At-Large. So not to confuse this with internal policy, but what our positions are around the issues that are going on around ICANN, and in particular, ICANN policy-related issues.</w:t>
      </w:r>
    </w:p>
    <w:p>
      <w:pPr>
        <w:pStyle w:val="Normal"/>
        <w:spacing w:lineRule="auto" w:line="360" w:before="240" w:after="200"/>
        <w:ind w:left="2880" w:hanging="2880"/>
        <w:jc w:val="both"/>
        <w:rPr/>
      </w:pPr>
      <w:r>
        <w:rPr/>
        <w:tab/>
        <w:t>It’s a central ingest point for At-Large discussions, so this has just evolved, I don't know that this necessarily has to be the case but it’s sort of become the case that this is the first working group where things come up even if it’s not the right group to discuss them. So what we've done is we've begun to evaluate very early whether or not a particular topics is ideal for the CPWG or another body within the At</w:t>
        <w:noBreakHyphen/>
        <w:t>Large such as finance subcommittee, etc., and then delegate out to them or the technology subcommittee, and then we act as a forwarding mechanism for that. So this way, everything gets an initial hearing through the CPWG. I'm happy to take feedback on that, but that’s sort of how things have evolved.</w:t>
      </w:r>
    </w:p>
    <w:p>
      <w:pPr>
        <w:pStyle w:val="Normal"/>
        <w:spacing w:lineRule="auto" w:line="360" w:before="240" w:after="200"/>
        <w:ind w:left="2880" w:hanging="2880"/>
        <w:jc w:val="both"/>
        <w:rPr/>
      </w:pPr>
      <w:r>
        <w:rPr/>
        <w:tab/>
        <w:t>So yes, nonpolicy issues are forwarded elsewhere, whether it’s the ExCom, Finance Committee, Tech Committee, etc. Issues are evaluated for relevancy to or the remit of the At-Large. [inaudible] our first filters to determine whether or not this issue matters to us and then before we proceed any further, and I'll talk about that a little bit more.</w:t>
      </w:r>
    </w:p>
    <w:p>
      <w:pPr>
        <w:pStyle w:val="Normal"/>
        <w:spacing w:lineRule="auto" w:line="360" w:before="240" w:after="200"/>
        <w:ind w:left="2880" w:hanging="2880"/>
        <w:jc w:val="both"/>
        <w:rPr/>
      </w:pPr>
      <w:r>
        <w:rPr/>
        <w:tab/>
        <w:t>And generally, the CPWG facilitates position development, socialization, feedback and consensus building within the At-Large. Working group participation, drafting, and then – sorry, I didn't mean to go to the next slide yet. And then this was an addition from Evan Leibovitch which I think is a good one, which is action determination, what action are we taking next? Is it a document that we’re drafting, is it an advice, etc.? Is it trying to get somebody to be part of a working group, etc.? What is the next step that needs to happen? So that’s what the CPWG should facilitate. Then ultimately, the CPWG makes recommendations of those things to the ALAC for ultimate decision making.</w:t>
      </w:r>
    </w:p>
    <w:p>
      <w:pPr>
        <w:pStyle w:val="Normal"/>
        <w:spacing w:lineRule="auto" w:line="360" w:before="240" w:after="200"/>
        <w:ind w:left="2880" w:hanging="2880"/>
        <w:jc w:val="both"/>
        <w:rPr/>
      </w:pPr>
      <w:r>
        <w:rPr/>
        <w:tab/>
        <w:t>So that’s my thought on a charter or bullets for a charter for CPWG, and I'm happy to take any questions before we move on if there's anything that’s unclear or stupid, etc., so let me know. And maybe Olivier, you can manage the queue for me because I can't look at the slides and the queue at the same ti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Eduardo Diaz is nex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EDUARDO DIAZ:</w:t>
        <w:tab/>
        <w:t>Thank you, Jonathan, for putting this stuff together. A question I have is – I'm not sure what is the difference between a position development or a comment, if you can expand on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Sure. What I mean by a position development is figuring out what our position on something is. So a question that comes to us, whether it’s informally such as Justine has recently brought in her liaison role or it’s a call for comments, etc., the first thing we needed to do is just decide where we stand. And that’s what I mean by our position. It’s a decision.</w:t>
      </w:r>
    </w:p>
    <w:p>
      <w:pPr>
        <w:pStyle w:val="Normal"/>
        <w:spacing w:lineRule="auto" w:line="360" w:before="240" w:after="200"/>
        <w:ind w:left="2880" w:hanging="2880"/>
        <w:jc w:val="both"/>
        <w:rPr/>
      </w:pPr>
      <w:r>
        <w:rPr/>
        <w:tab/>
        <w:t>A comment is a particular vehicle for expressing that position. So once we know where we stand on something, it may be that we say, hey, we need you to go work on that working group and advocate this position inside that working group, because there isn't actually anything to comment on yet. Or it may mean that we want to do advice to the board because there isn't a public comment available to respond to, or it may mean posting a public comment. So those are the actions that can be taken to advance the position, but the first objective is to define the position, to figure out where we stand. Does that make sense, Eduard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EDUARDO DIAZ:</w:t>
        <w:tab/>
        <w:t>It makes sense. We’ll see how that works going forwar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We can find a better word if somebody wants to recommend. But figure out where we stand is the ide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EDUARDO DIAZ:</w:t>
        <w:tab/>
        <w:t>Oka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Next is Maureen Hilyar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Hi. Thank you. We've been in these discussions recently, and I fully agree. Every CPWG meeting I come to is just super packed, and as we've actually – and it has been raised, there are issues that perhaps could be taken outside of the CPWG as initial discussion and perhaps by people who are more related to it.</w:t>
      </w:r>
    </w:p>
    <w:p>
      <w:pPr>
        <w:pStyle w:val="Normal"/>
        <w:spacing w:lineRule="auto" w:line="360" w:before="240" w:after="200"/>
        <w:ind w:left="2880" w:hanging="2880"/>
        <w:jc w:val="both"/>
        <w:rPr/>
      </w:pPr>
      <w:r>
        <w:rPr/>
        <w:tab/>
        <w:t>I'm talking probably more for the CPWG and issues that may be nonpolicy, which means that they could be organizational, which means that we may have a committee already such as the Finance Committee or FBSC, which really only meets once a year around the time when it’s like allocating budgets, yet they're the ones who are actually making those decisions yet don’t have much say in other ... I don’t see many of them on the CPWG call, so we need to have – if they're going to be making those decisions on behalf of At</w:t>
        <w:noBreakHyphen/>
        <w:t>Large down the track, they really should be involved in the overall view of finance and how it impacts on At-Large through the sorts of things that the CPWG talks about.</w:t>
      </w:r>
    </w:p>
    <w:p>
      <w:pPr>
        <w:pStyle w:val="Normal"/>
        <w:spacing w:lineRule="auto" w:line="360" w:before="240" w:after="200"/>
        <w:ind w:left="2880" w:hanging="2880"/>
        <w:jc w:val="both"/>
        <w:rPr/>
      </w:pPr>
      <w:r>
        <w:rPr/>
        <w:tab/>
        <w:t>So I [sort of would like to say that] I fully support the move to develop subgroups – I know it’s not something that was the intent, but this is a subgroup that actually looks at issues and can bring back a draft as in the suggestion that Jonathan has made, can work on developing a statement, bring back a draft for CPWG to consider so that it’s sort of like a sub-working group.</w:t>
      </w:r>
    </w:p>
    <w:p>
      <w:pPr>
        <w:pStyle w:val="Normal"/>
        <w:spacing w:lineRule="auto" w:line="360" w:before="240" w:after="200"/>
        <w:ind w:left="2880" w:hanging="2880"/>
        <w:jc w:val="both"/>
        <w:rPr/>
      </w:pPr>
      <w:r>
        <w:rPr/>
        <w:tab/>
        <w:t>But I think that if it’s going to cut down on the many things that issues that the CPWG is talking about on the very high technical level, for some of what we've been dealing with lately, more organizational and can be taken out and just brought back so that we actually get that common understanding amongst the larger group that this is the ALAC and the At-Large perspective on a particular issue that’s come to At-Large for a commonly based statement.</w:t>
      </w:r>
    </w:p>
    <w:p>
      <w:pPr>
        <w:pStyle w:val="Normal"/>
        <w:spacing w:lineRule="auto" w:line="360" w:before="240" w:after="200"/>
        <w:ind w:left="2880" w:hanging="2880"/>
        <w:jc w:val="both"/>
        <w:rPr/>
      </w:pPr>
      <w:r>
        <w:rPr/>
        <w:tab/>
        <w:t>So yeah, I just wanted to mention that. I just actually sent out a message to the FBSC just indicating that this is the way that we’re going to be going, and especially in light of some of the things that are coming up. So yeah, that’s just to give you an update on how it’s progressing in that area.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Jonathan, what I suggest is going through the queue and then you can answer each one of the points that are being made, so that'll be a little faster if that’s okay with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Sure. [I don’t think] there was a question to Maureen’s statement, so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Okay. So then next is Sébastien Bacholle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Thank you very much. I have the impression that we want to put everything in this CPWG. ALAC must work and must decide where topics are going from one place to another and not just to have one place where everything is coming.</w:t>
      </w:r>
    </w:p>
    <w:p>
      <w:pPr>
        <w:pStyle w:val="Normal"/>
        <w:spacing w:lineRule="auto" w:line="360" w:before="240" w:after="200"/>
        <w:ind w:left="2880" w:hanging="2880"/>
        <w:jc w:val="both"/>
        <w:rPr/>
      </w:pPr>
      <w:r>
        <w:rPr/>
        <w:tab/>
        <w:t>[inaudible] ALAC in doing so, and we give more work to these groups. There are already a lot of topics to be handled by the CPWG, therefore I really think that we may find another way not to have everything coming here. And of course, I know that somebody will answer not everything is coming because there are other subgroups, but we need to stick on policy and the other things must go somewhere else, and it’s not us to decide but it must be decided by ALAC.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 you, Sébastien. Next is Judith Hellerstei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DITH HELLERSTEIN.</w:t>
        <w:tab/>
        <w:t>Hi. While I'm supportive of this, I think we really need to change the whole structure of the Finance Committee from the get go. And I saw Maureen’s message on that. But the problem is, I guess the best place, point to start this would be in Montréal with the new year. But my concern is like Maureen talked about, is then we need to get new people and new calls of reference out for the Finance Committee and changing the focus of that, and there needs to be, when we recharter in [inaudible]  in the ICANN year, that needs to be part of it, and then we need to also think about – someone who’s chairing it right now, it’s been the chair wherever the regional meeting has been or something like that, there's no definitive chair from what I recall. I've been on it for years, and its past has consisted of people from outreach and people from other groups. So I think we really need to rethink the focus.</w:t>
      </w:r>
    </w:p>
    <w:p>
      <w:pPr>
        <w:pStyle w:val="Normal"/>
        <w:spacing w:lineRule="auto" w:line="360" w:before="240" w:after="200"/>
        <w:ind w:left="2880" w:hanging="2880"/>
        <w:jc w:val="both"/>
        <w:rPr/>
      </w:pPr>
      <w:r>
        <w:rPr/>
        <w:tab/>
        <w:t>But I do disagree a bit in that I think it is policy, but I see that we need to have a subgroup of the policy. But I don’t think it’s finance-related only. I think it’s policy, and policy and governance and different other points of it. So I think we can't lose focus on that. And the idea of the consolidated group is that we [inaudible] the policy issues together, whether it was governance policy, other type of policy, and that is maybe what we want to look instead of just dumping it on finance, is maybe having subgroups within CPWG who handle these and report back instead of dumping on the group who really have no policy –people who don’t like policy on it.</w:t>
      </w:r>
    </w:p>
    <w:p>
      <w:pPr>
        <w:pStyle w:val="Normal"/>
        <w:spacing w:lineRule="auto" w:line="360" w:before="240" w:after="200"/>
        <w:ind w:left="2880" w:hanging="2880"/>
        <w:jc w:val="both"/>
        <w:rPr/>
      </w:pPr>
      <w:r>
        <w:rPr/>
        <w:tab/>
        <w:t>And I'm thinking about maybe another way of doing it is creating smaller subgroups within the CPWG to focus on this, mostly of people who are still interested in doing policy. Anyway,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s very much for this, Judith. I see a number of other people are putting their hand up, so let’s continue next with Cheryl Langdon</w:t>
        <w:noBreakHyphen/>
        <w:t>Or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Thanks very much. I certainly would support what Eduardo has just put in chat, do not create more groups, etc. That’s, if I do need to remind you all, one of the things we had recommended to us and that we will be implementing out of our last review. That aside, if you're not interested in policy, then you really should just have an observer status within this working group, so one would assume that if you're in the Consolidated Policy Working Group, you have a vested interest in working generally in policy.</w:t>
      </w:r>
    </w:p>
    <w:p>
      <w:pPr>
        <w:pStyle w:val="Normal"/>
        <w:spacing w:lineRule="auto" w:line="360" w:before="240" w:after="200"/>
        <w:ind w:left="2880" w:hanging="2880"/>
        <w:jc w:val="both"/>
        <w:rPr/>
      </w:pPr>
      <w:r>
        <w:rPr/>
        <w:tab/>
        <w:t>I certainly support, as I said in chat, the way this charter is a way forward document. I think it allows the CPWG to focus far more tightly and succinctly on its core work, and ensures that what Sébastien was saying was a problem, which is it doing far too much, and what other groups should in fact be doing. I think that’s exactly what this rechartering or chartering in general is designed to do. So that’s one of the reasons I'm supporting that.</w:t>
      </w:r>
    </w:p>
    <w:p>
      <w:pPr>
        <w:pStyle w:val="Normal"/>
        <w:spacing w:lineRule="auto" w:line="360" w:before="240" w:after="200"/>
        <w:ind w:left="2880" w:hanging="2880"/>
        <w:jc w:val="both"/>
        <w:rPr/>
      </w:pPr>
      <w:r>
        <w:rPr/>
        <w:tab/>
        <w:t>Regarding the comments on Finance and Budget Subcommittee, of course, it’s got nothing to do with this group. That’s an ALAC issue, and ALAC should be discussing it, because it is an ALAC finance committee, but the charter of the Finance Committee has in fact changed over time. I know Alan has in the past attended a great many years’ worth of meetings. I certainly know I've been in meetings in the Finance Committee since it was founded.</w:t>
      </w:r>
    </w:p>
    <w:p>
      <w:pPr>
        <w:pStyle w:val="Normal"/>
        <w:spacing w:lineRule="auto" w:line="360" w:before="240" w:after="200"/>
        <w:ind w:left="2880" w:hanging="2880"/>
        <w:jc w:val="both"/>
        <w:rPr/>
      </w:pPr>
      <w:r>
        <w:rPr/>
        <w:tab/>
        <w:t>So I can assure you it has modified itself a number of times, and its last modification reflecting its current membership was done so that I better reflected what its work expectations were. So if you review what its work expectations are, then indeed, ALAC, you should look at how it’s made up. But at the moment, it was made up the way it is, and [inaudible] very regular meetings has fallen away with different leadership in the recent past, but of course, because of the work it does do, albeit only occasionally each year, each every time of this year, is why it’s made up the way it is currently.</w:t>
      </w:r>
    </w:p>
    <w:p>
      <w:pPr>
        <w:pStyle w:val="Normal"/>
        <w:spacing w:lineRule="auto" w:line="360" w:before="240" w:after="200"/>
        <w:ind w:left="2880" w:hanging="2880"/>
        <w:jc w:val="both"/>
        <w:rPr/>
      </w:pPr>
      <w:r>
        <w:rPr/>
        <w:tab/>
        <w:t>So if you need to change it, the ALAC should, but it should make sure its membership is designed to best meet its charter. And there's nothing wrong with rechartering. They should be reviewed from time to time.</w:t>
      </w:r>
    </w:p>
    <w:p>
      <w:pPr>
        <w:pStyle w:val="Normal"/>
        <w:spacing w:lineRule="auto" w:line="360" w:before="240" w:after="200"/>
        <w:ind w:left="2880" w:hanging="2880"/>
        <w:jc w:val="both"/>
        <w:rPr/>
      </w:pPr>
      <w:r>
        <w:rPr/>
        <w:tab/>
        <w:t>Can I just also make sure that we do remember that there's always going to be the occasional time when what we’re talking about in this working group will have other interests and a nexus with other working groups or activities within the ALAC and At-Large? And that’s where the number of people in this group that also serving on other committees can act as a lower-case liaison [inaudibl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s very much, Cheryl. Next is Maureen Hilyar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Thank you, Olivier. I just wanted to clarify something, and I think it was one of the reasons why I felt I would take it to the FBSC to get some feedback from them, but also to highlight that as part of their role – and it’s something that we had not really taken into consideration in the past, but it does say that the tasks of the FBSC include but are not limited to, and included in amongst those tasks are drafting any statements related to the ICANN budget process, drafting any statements related to the ICANN strategic process, and drafting any statement regarding ICANN operating plan.</w:t>
      </w:r>
    </w:p>
    <w:p>
      <w:pPr>
        <w:pStyle w:val="Normal"/>
        <w:spacing w:lineRule="auto" w:line="360" w:before="240" w:after="200"/>
        <w:ind w:left="2880" w:hanging="2880"/>
        <w:jc w:val="both"/>
        <w:rPr/>
      </w:pPr>
      <w:r>
        <w:rPr/>
        <w:tab/>
        <w:t>Those are already part and parcel of the role of the FBSC, and even if – and it’s something we haven't done in the past, and [that’s had] regular meetings of the FBSC just as we have regular meetings of the outreach and engagement steering committee. We need to get our processes back in place where we are using the working groups that actually are already there and are doing at least one part of their role. We really need them to be working on other parts of their role as well so that when something comes up, rather than belaboring the CPWG having to discuss it, they can say perhaps FBSC can deal with that issue and come back with some recommendations or something.</w:t>
      </w:r>
    </w:p>
    <w:p>
      <w:pPr>
        <w:pStyle w:val="Normal"/>
        <w:spacing w:lineRule="auto" w:line="360" w:before="240" w:after="200"/>
        <w:ind w:left="2880" w:hanging="2880"/>
        <w:jc w:val="both"/>
        <w:rPr/>
      </w:pPr>
      <w:r>
        <w:rPr/>
        <w:tab/>
        <w:t>And then we’re not developing another committee. We’re actually just using the committee that’s actually there alread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 you, Maureen. In the interest of time, we’ll close the queue after Judith, so next we have Alan Greenber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Thank you very much. I'm going to be relatively brief, and I said this before. There is an inclination to move everything into the CPWG because this group is actually meeting regularly and having discussions. It makes it a funnel, which as someone said, these meetings are very packed, we never get through them, and the things at the end get short [shift] because we just don’t have the time to talk about them.</w:t>
      </w:r>
    </w:p>
    <w:p>
      <w:pPr>
        <w:pStyle w:val="Normal"/>
        <w:spacing w:lineRule="auto" w:line="360" w:before="240" w:after="200"/>
        <w:ind w:left="2880" w:hanging="2880"/>
        <w:jc w:val="both"/>
        <w:rPr/>
      </w:pPr>
      <w:r>
        <w:rPr/>
        <w:tab/>
        <w:t>We’re now at the stage where we have to submit a statement on the root server system at the end of this week, and we’re 15 minutes from the end of this meeting and haven't discussed it, and it’s a really important issue.</w:t>
      </w:r>
    </w:p>
    <w:p>
      <w:pPr>
        <w:pStyle w:val="Normal"/>
        <w:spacing w:lineRule="auto" w:line="360" w:before="240" w:after="200"/>
        <w:ind w:left="2880" w:hanging="2880"/>
        <w:jc w:val="both"/>
        <w:rPr/>
      </w:pPr>
      <w:r>
        <w:rPr/>
        <w:tab/>
        <w:t>So the tendency to funnel everything through this one meeting is really something that you have to be very careful of. So yes, everything can be construed as policy if you push it hard enough, and remember, this group started in its origins looking at the IANA transition and accountability which are not policy in the traditional sense.</w:t>
      </w:r>
    </w:p>
    <w:p>
      <w:pPr>
        <w:pStyle w:val="Normal"/>
        <w:spacing w:lineRule="auto" w:line="360" w:before="240" w:after="200"/>
        <w:ind w:left="2880" w:hanging="2880"/>
        <w:jc w:val="both"/>
        <w:rPr/>
      </w:pPr>
      <w:r>
        <w:rPr/>
        <w:tab/>
        <w:t>So yes, it’s easy to push everything here. Be really careful what you're doing, because every time you disband another function and say let the CPWG do it, you're adding another funnel into your processes, and although it makes it easy to fill these meetings, it makes it hard to do really quality work, and it also takes away any possible forum for a small number of people who want to do intensive work.</w:t>
      </w:r>
    </w:p>
    <w:p>
      <w:pPr>
        <w:pStyle w:val="Normal"/>
        <w:spacing w:lineRule="auto" w:line="360" w:before="240" w:after="200"/>
        <w:ind w:left="2880" w:hanging="2880"/>
        <w:jc w:val="both"/>
        <w:rPr/>
      </w:pPr>
      <w:r>
        <w:rPr/>
        <w:tab/>
        <w:t>It’s nice to have Justine being the spokeperson for subsequent procedures, but I don't see anyone else working with her to develop the things for this meeting, and that’s what we need to do if we’re going to succeed in this business. Not just having one person who’s an expert on everything and the other people coming to be the armchair advisors on Wednesday afternoon or Wednesday night or whenever it i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 you very much, Alan. When you have a hammer, everything looks like a nail. I've heard that expression somewhere. Judith Hellerstei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Somewhe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DITH HELLERSTEIN.</w:t>
        <w:tab/>
        <w:t>Alan, I very much agree with you [within that,] but then we need to relook at the processes. And in fact, maybe – and it’s true, we do need to get more people involved and we do need to get more people working on things. But my concern is if we move things out of CPWG, they’ll get less priority, and they’ll get less people working on them, and then other policy writers [inaudible] don’t want to write policy by themselves. They would love to do it with others.</w:t>
      </w:r>
    </w:p>
    <w:p>
      <w:pPr>
        <w:pStyle w:val="Normal"/>
        <w:spacing w:lineRule="auto" w:line="360" w:before="240" w:after="200"/>
        <w:ind w:left="2880" w:hanging="2880"/>
        <w:jc w:val="both"/>
        <w:rPr/>
      </w:pPr>
      <w:r>
        <w:rPr/>
        <w:tab/>
        <w:t>And I think we had a good tag team on the budget with Marita, myself and Maureen who could work at different times and doing it. And that’s my fear. But I do understand your point, and I agree with your point.</w:t>
      </w:r>
    </w:p>
    <w:p>
      <w:pPr>
        <w:pStyle w:val="Normal"/>
        <w:spacing w:lineRule="auto" w:line="360" w:before="240" w:after="200"/>
        <w:ind w:left="2880" w:hanging="2880"/>
        <w:jc w:val="both"/>
        <w:rPr/>
      </w:pPr>
      <w:r>
        <w:rPr/>
        <w:tab/>
        <w:t>The other point I'm making is on the finance, when we recharter, we can't – in the previous thing, I've been on it, just like [Cheryl,] I've been on it for many years as an appointee and then as an observer. The problem is the way we had appointed people needs to change if we’re going to have [the finance the policy] decisions. It cannot be just appointing someone to do it who’s not inclined or not interested much in doing the many-faceted work that goes on  there.</w:t>
      </w:r>
    </w:p>
    <w:p>
      <w:pPr>
        <w:pStyle w:val="Normal"/>
        <w:spacing w:lineRule="auto" w:line="360" w:before="240" w:after="200"/>
        <w:ind w:left="2880" w:hanging="2880"/>
        <w:jc w:val="both"/>
        <w:rPr/>
      </w:pPr>
      <w:r>
        <w:rPr/>
        <w:tab/>
        <w:t>So I think that’s also an issue that we need to think about and not appointing ... we had appointed one person from RALO and one person from ALAC, and that may not be, in this new chartering [thing,] and good way of approaching that. So we would need to rethink also how we would appoint people from the Finance Committee if they really are going to [feed in during] policy discussions.</w:t>
      </w:r>
    </w:p>
    <w:p>
      <w:pPr>
        <w:pStyle w:val="Normal"/>
        <w:spacing w:lineRule="auto" w:line="360" w:before="240" w:after="200"/>
        <w:ind w:left="2880" w:hanging="2880"/>
        <w:jc w:val="both"/>
        <w:rPr/>
      </w:pPr>
      <w:r>
        <w:rPr/>
        <w:tab/>
        <w:t>And then they need to get involved much earlier on, but it doesn’t get a priority until [the comment] comes out, so that’s my issu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 you very much, Judith. We are running out of time, and as Alan mentioned, we do have an important statement to discuss right now. I've also noticed that Cheryl has mentioned really it’s for the ALAC to discuss what it wants to charter as far as the finance and budget is concerned.</w:t>
      </w:r>
    </w:p>
    <w:p>
      <w:pPr>
        <w:pStyle w:val="Normal"/>
        <w:spacing w:lineRule="auto" w:line="360" w:before="240" w:after="200"/>
        <w:ind w:left="2880" w:hanging="2880"/>
        <w:jc w:val="both"/>
        <w:rPr/>
      </w:pPr>
      <w:r>
        <w:rPr/>
        <w:tab/>
        <w:t>So what I would suggest is we move the discussion on the change of direction of the Finance and Budget Subcommittee or whatever it wants to do on the one side and just focus on the CPWG charter as such. And Jonathan, I guess you have some feedback here. What's our next steps on thi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s, Olivier. I think one of the biggest issue on this call is we spin off into long philosophical discussions and we probably need to tighten our discussions significantly on this call as well. So all the talk about restructuring of finance and rechartering and everything like that wasn’t part of the CPWG charter.</w:t>
      </w:r>
    </w:p>
    <w:p>
      <w:pPr>
        <w:pStyle w:val="Normal"/>
        <w:spacing w:lineRule="auto" w:line="360" w:before="240" w:after="200"/>
        <w:ind w:left="2880" w:hanging="2880"/>
        <w:jc w:val="both"/>
        <w:rPr/>
      </w:pPr>
      <w:r>
        <w:rPr/>
        <w:tab/>
        <w:t>This becomes [inaudible] the place where discussions happen, and we need to make sure that isn't the case. But the purpose of this is to say that we aren't going to take on these topics except insomuch as they are policy. In other words, if we decided that applicant support is not important or that it’s more important or something, that can be [directioned] for the Finance Committee to address that in the budget. But it doesn’t mean that the CPWG becomes the Finance Committee.</w:t>
      </w:r>
    </w:p>
    <w:p>
      <w:pPr>
        <w:pStyle w:val="Normal"/>
        <w:spacing w:lineRule="auto" w:line="360" w:before="240" w:after="200"/>
        <w:ind w:left="2880" w:hanging="2880"/>
        <w:jc w:val="both"/>
        <w:rPr/>
      </w:pPr>
      <w:r>
        <w:rPr/>
        <w:tab/>
        <w:t>So I don't know whether to move on. I'll maybe go to the next slide just quickly if I can.</w:t>
      </w:r>
    </w:p>
    <w:p>
      <w:pPr>
        <w:pStyle w:val="Normal"/>
        <w:spacing w:lineRule="auto" w:line="360" w:before="240" w:after="200"/>
        <w:ind w:left="2880" w:hanging="2880"/>
        <w:jc w:val="both"/>
        <w:rPr/>
      </w:pPr>
      <w:r>
        <w:rPr/>
        <w:tab/>
        <w:t>Alan mentioned the funnel, and part of what I wanted to do is actually address fewer things, because as Alan said, just as this call becomes a magnet for discussions because it meets regularly, I think it’s also very easy to turn everything into an end user issue. And I think we need to be wary of that as well.</w:t>
      </w:r>
    </w:p>
    <w:p>
      <w:pPr>
        <w:pStyle w:val="Normal"/>
        <w:spacing w:lineRule="auto" w:line="360" w:before="240" w:after="200"/>
        <w:ind w:left="2880" w:hanging="2880"/>
        <w:jc w:val="both"/>
        <w:rPr/>
      </w:pPr>
      <w:r>
        <w:rPr/>
        <w:tab/>
        <w:t>So I suggest a process where we have presentation of an issue. We look first at whether it’s in ICANN’s remit, and if it isn't, we stop talking about it. Is it a policy issue or should we forward it? And then is there a unique individual end user perspective to bring to that discussion? Because if there isn't, we should look at somebody to ally with and sign on to their comment or something like that, if there isn't something to be brought up that isn't already being said, because the idea of writing long comments that literally say the same thing that everyone else is saying is pointless. So I think that’s another funnel that we need to do to find out if there's specifically an end user perspective.</w:t>
      </w:r>
    </w:p>
    <w:p>
      <w:pPr>
        <w:pStyle w:val="Normal"/>
        <w:spacing w:lineRule="auto" w:line="360" w:before="240" w:after="200"/>
        <w:ind w:left="2880" w:hanging="2880"/>
        <w:jc w:val="both"/>
        <w:rPr/>
      </w:pPr>
      <w:r>
        <w:rPr/>
        <w:tab/>
        <w:t>And then [inaudible]. And then we develop a position and an action, and then that goes to the ALAC and there's a vote, etc. So that’s the funnel that I'm talking about, and the purpose of this is in fact to limit the number of things that we’re discussing, not expand them. Next slide, please. Just very quickly. Next slide, we’ll skip over the end user discussion. Next slide, sorry. And next slide.</w:t>
      </w:r>
    </w:p>
    <w:p>
      <w:pPr>
        <w:pStyle w:val="Normal"/>
        <w:spacing w:lineRule="auto" w:line="360" w:before="240" w:after="200"/>
        <w:ind w:left="2880" w:hanging="2880"/>
        <w:jc w:val="both"/>
        <w:rPr/>
      </w:pPr>
      <w:r>
        <w:rPr/>
        <w:tab/>
        <w:t>This is our current process that I saw come up when we were doing that tutorial in Marrakech, and this is where I want to suggest some modification. Next slide.</w:t>
      </w:r>
    </w:p>
    <w:p>
      <w:pPr>
        <w:pStyle w:val="Normal"/>
        <w:spacing w:lineRule="auto" w:line="360" w:before="240" w:after="200"/>
        <w:ind w:left="2880" w:hanging="2880"/>
        <w:jc w:val="both"/>
        <w:rPr/>
      </w:pPr>
      <w:r>
        <w:rPr/>
        <w:tab/>
        <w:t>I think in terms of our position development process, what we want to try and do is have the CPWG discuss something, and then ultimately – and this is the red circle here – have the RALO socialize those initial discussions with ALSes and with their members, etc., and provide feedback into the system so that the position itself – and this is just done as bullets – is finalized. We don’t need to be drafting because that’s what makes things take so long. Just come up with the main points of the arguments we want to make, go back to the RALOs to get feedback on that, and only then do we have penholders that draft the documents based on that. So that’s the idea, and then  ultimately that final document is forwarded to At-Large.</w:t>
      </w:r>
    </w:p>
    <w:p>
      <w:pPr>
        <w:pStyle w:val="Normal"/>
        <w:spacing w:lineRule="auto" w:line="360" w:before="240" w:after="200"/>
        <w:ind w:left="2880" w:hanging="2880"/>
        <w:jc w:val="both"/>
        <w:rPr/>
      </w:pPr>
      <w:r>
        <w:rPr/>
        <w:tab/>
        <w:t>I will circulate these slides for further comments. This is the process question that I wanted to get to before Justine and I go further down the track of creating a class about how to be involved, etc. and I wanted to make a modification to the diagram that’s on the ICANN website that’s actually very specific to advice, frankly, and look at what our position development process looks like.</w:t>
      </w:r>
    </w:p>
    <w:p>
      <w:pPr>
        <w:pStyle w:val="Normal"/>
        <w:spacing w:lineRule="auto" w:line="360" w:before="240" w:after="200"/>
        <w:ind w:left="2880" w:hanging="2880"/>
        <w:jc w:val="both"/>
        <w:rPr/>
      </w:pPr>
      <w:r>
        <w:rPr/>
        <w:tab/>
        <w:t>So I just wanted to give you a brief overview. We are short on time, so I'll give the microphone back to Olivier to get going on the root server issue.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 you very much for this, Jonathan. And as you know, we only have about ten minutes to go through our policy comment update with Evin and Jonathan Zuck. I believe that Evin is not able to be on the call today, so Jonathan, you'll have to take thi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Sure. Let’s just skip it, because the one that’s really critical is the root server one. So let’s not summarize stuff that’s already on the Wiki. So let’s just jump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 you, Jonathan. The evolving the governance of the root server system, three penholders, Alan Greenberg, Bastiaan Goslings, Fouad Bajwa. I believe Alan is going to take us through this. Alan Greenber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Whoever’s demolishing a building, please stop it while we’re on this c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ere's a fireworks display outside where I am that’s the proble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Let me find this comment. Okay, I drafted a very short statement. I thought that was adequate to represent the positions that have been presented until then. Bastiaan then took that very short statement, put it at the beginning of a much longer statement as the summary of that statement – I'm not 100% sure it’s the summary, but he put it as the summary, and then went into a very long other statement.</w:t>
      </w:r>
    </w:p>
    <w:p>
      <w:pPr>
        <w:pStyle w:val="Normal"/>
        <w:spacing w:lineRule="auto" w:line="360" w:before="240" w:after="200"/>
        <w:ind w:left="2880" w:hanging="2880"/>
        <w:jc w:val="both"/>
        <w:rPr/>
      </w:pPr>
      <w:r>
        <w:rPr/>
        <w:tab/>
        <w:t>I made a comment saying overall I think it’s good, but I did have some problems with parts of it. And as far as I can tell, that was two weeks ago, two and a half weeks ago. Nothing has been done since then. There have been some comments that were put on the Wiki. I don’t believe anything has been changed since then.</w:t>
      </w:r>
    </w:p>
    <w:p>
      <w:pPr>
        <w:pStyle w:val="Normal"/>
        <w:spacing w:lineRule="auto" w:line="360" w:before="240" w:after="200"/>
        <w:ind w:left="2880" w:hanging="2880"/>
        <w:jc w:val="both"/>
        <w:rPr/>
      </w:pPr>
      <w:r>
        <w:rPr/>
        <w:tab/>
        <w:t>Yesterday, Evin, I think, said we’re going to have to vote on my statement. Maureen said, “What happened to Bastiaan’s?” And I thought Bastiaan’s was the last statement that had been proposed, although it hadn’t been put into a box. So Evin then moved that into the box. But at this point, that was a draft statement which people made comments on. I don't know whether Bastiaan has updated that since then. I don’t believe so.</w:t>
      </w:r>
    </w:p>
    <w:p>
      <w:pPr>
        <w:pStyle w:val="Normal"/>
        <w:spacing w:lineRule="auto" w:line="360" w:before="240" w:after="200"/>
        <w:ind w:left="2880" w:hanging="2880"/>
        <w:jc w:val="both"/>
        <w:rPr/>
      </w:pPr>
      <w:r>
        <w:rPr/>
        <w:tab/>
        <w:t>So we’re about to go issue a statement, they're about to go out and publish this, and I'm not sure it’s in the final version. And I don't know if Bastiaan has even looked at it since then, because I’d seen no comments from him. He made a comment to me saying “You liked it overall but then you criticized parts of it.”</w:t>
      </w:r>
    </w:p>
    <w:p>
      <w:pPr>
        <w:pStyle w:val="Normal"/>
        <w:spacing w:lineRule="auto" w:line="360" w:before="240" w:after="200"/>
        <w:ind w:left="2880" w:hanging="2880"/>
        <w:jc w:val="both"/>
        <w:rPr/>
      </w:pPr>
      <w:r>
        <w:rPr/>
        <w:tab/>
        <w:t>That’s true, that was me criticizing it. I don’t necessarily represent all of At-Large. So I'm not quite sure where it’s at right now. If someone wants to turn it over to me and say “Draft the final statement and take Bastiaan’s, whichever parts of it you like, and your part and do something final,” I'm willing to do it, but I thought Bastiaan had taken control at that point. So I'm a little bit lost as to where exactly we are and how we get from here to Friday where we have to submit a statemen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 you, Alan. I note in the chat that Cheryl believes Bastiaan’s draft [inaudible] the last one that was taken into account. In your view, which one is the one that is the lates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I don’t think there was a change from the last one, from the one that Bastiaan just submitted. I may be wrong, but Bastiaan put it up and there's a date on it of July 23rd, so I don’t think his has changed since then. And maybe it’s intentional. Maybe his intent was not to change anything despite what I and a few other people said. I don't know. But he's been silent so I don't know where we are right now. And someone needs to take charge and come up with a final statement and give people at least 24 hours to look at 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Yeah. Thank you, Alan. I would suggest that, yes, staff needs to get in touch with Bastiaan and find out, bearing in mind though it is holidays in Europe and it might well be that Bastiaan is out of action.</w:t>
      </w:r>
    </w:p>
    <w:p>
      <w:pPr>
        <w:pStyle w:val="Normal"/>
        <w:spacing w:lineRule="auto" w:line="360" w:before="240" w:after="200"/>
        <w:ind w:left="2880" w:hanging="2880"/>
        <w:jc w:val="both"/>
        <w:rPr/>
      </w:pPr>
      <w:r>
        <w:rPr/>
        <w:tab/>
        <w:t>I see a couple of people in the queue. Let’s see, Fouad Bajw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Just to be clear before [I give up the floor,] I'm willing to do it if someone tells me really soon that it’s my job to do it. But I don’t want to step in as former chair and try to take over this process. That’s not my inten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Alright. Thanks. Fouad Bajwa. I think we might have problems. Fouad doesn’t appear muted on the thing there but his microphone might not be connected somehow. Whilst we try and resolve Fouad’s problems with his microphone, let’s go to Jonathan Zuck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Yes. I just wanted to take action on Alan’s request, and let’s say to staff to reach out to Bastiaan, and if they don’t hear back in 24 hours, then let me and Olivier know and we’ll make some official request that Alan draft the commen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We don’t have 24 hour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Oh, I thought it was Friday, sorry, that it was du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Well, it is, but if you wait 24 hours and then I have to draft something, then you want other people to look at it, there's not enough 24 hours between now and th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Okay. Two hours th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Well, you’ve got to give him until morning. It’s night already the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Okay. If you don’t hear back right away, let us know and we’ll assign this to Alan. So morning, first thing tomorrow, in Europ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 you, Jonathan. Next is Cheryl Langdon-Or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YL LANGDON-ORR:</w:t>
        <w:tab/>
        <w:t>Thanks. And I note Fouad’s offering to edit this, which is all very joyful, but I know Alan’s editing a lot more than I know Fouad’s, and perhaps he can make comments on the current set of edits. So Fouad, if you're interested, I suggest you hop into the document [space] on the Wiki and make comments on it. I don’t believe we've got the time or luxury to waste too much time supporting the way forward.</w:t>
      </w:r>
    </w:p>
    <w:p>
      <w:pPr>
        <w:pStyle w:val="Normal"/>
        <w:spacing w:lineRule="auto" w:line="360" w:before="240" w:after="200"/>
        <w:ind w:left="2880" w:hanging="2880"/>
        <w:jc w:val="both"/>
        <w:rPr/>
      </w:pPr>
      <w:r>
        <w:rPr/>
        <w:tab/>
        <w:t>As Jonathan has just proposed, give a couple of hours until morning for Bastiaan to also hop in and agree or disagree, but he’d have to then commit to redrafting in the following 12 hours. I think we need to let Alan know as soon as possible, and I'm perfectly comfortable with Alan talking into account the work and comments that are already there, and I'm saying this as someone who pushed for this to be something we commented on and someone who had made comments on it on the Wiki. So I'm perfectly comfortable with, if Bastiaan can't do it in short order and give us plenty of time to comment on a final, then we look at what Fouad might put in and get Alan to do it as soon as possible.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s for this, Cheryl. What I was going to suggest on this – and this really is down to whether Alan would be okay with it, but I was going to suggest that Alan would already work on a final version starting from now basically, and if we don’t hear from Bastiaan by tomorrow 10:00 AM Central European time, which makes it 8:00 UTC, then at that point, we can publicize Alans last version and get through with it.</w:t>
      </w:r>
    </w:p>
    <w:p>
      <w:pPr>
        <w:pStyle w:val="Normal"/>
        <w:spacing w:lineRule="auto" w:line="360" w:before="240" w:after="200"/>
        <w:ind w:left="2880" w:hanging="2880"/>
        <w:jc w:val="both"/>
        <w:rPr/>
      </w:pPr>
      <w:r>
        <w:rPr/>
        <w:tab/>
        <w:t>It is already 10:30 PM here in Europe, so I don’t expect Bastiaan to be on there, and as I mentioned earlier, it was holiday time. Fouad, I still see you in the queue. Are you able to speak now, or are you still having difficulty?</w:t>
      </w:r>
    </w:p>
    <w:p>
      <w:pPr>
        <w:pStyle w:val="Normal"/>
        <w:spacing w:lineRule="auto" w:line="360" w:before="240" w:after="200"/>
        <w:ind w:left="2880" w:hanging="2880"/>
        <w:jc w:val="both"/>
        <w:rPr/>
      </w:pPr>
      <w:r>
        <w:rPr/>
        <w:tab/>
        <w:t>I guess he's still having difficulties. Jonathan Zuck. Or was that an old hand and I need to move to Al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Are you moving to 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Sorry, old ha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Alan Greenber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I'm busy over the next few hours until moderately later this evening. I can try to do something [inaudible]. I probably will not have a chance until middle of my tomorrow, just so people don’t have expectations. I have a personal event, and then tomorrow morning, an EPDP meeting that we’ll have to take some preparation for. So I probably will not get to this until my tomorrow afterno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Okay. Thanks, Alan. So that does give us a little more time. So perhaps we can, if we’re waiting until your tomorrow afternoon, certainly wait until about 11:00 CET or 9:00 UTC.</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I will have something ready by the end of my tomorrow afternoon, probabl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Super. Okay, thank you. Jonathan, back to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I don’t have anything more. I think we need to call the c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s for this. We are four minutes beyond the end of this call. We do have another deadline, which is proposed definitions of name collision and scope of inquiry for the name collision analysis project. That’s the 12th of August. That is again before our next c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And Justine, as she left the call, said that there's already posts online so people should look at that and we should again maybe just have a 24-hour deadline for people to make additional comments on this call. Staff, if you can circulate the link to that again, that would be great, and we’ll give people another day to comment. But I think she's ready to finalize that comment if there isn't further feedbac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Fantastic. Thanks very much for this, Jonathan, and I'll note the staff have put the correct action items on the chat, so thanks so much, Silvia, for taking the action item on the issue that relates to the [RSSAC.]</w:t>
      </w:r>
    </w:p>
    <w:p>
      <w:pPr>
        <w:pStyle w:val="Normal"/>
        <w:spacing w:lineRule="auto" w:line="360" w:before="240" w:after="200"/>
        <w:ind w:left="2880" w:hanging="2880"/>
        <w:jc w:val="both"/>
        <w:rPr/>
      </w:pPr>
      <w:r>
        <w:rPr/>
        <w:tab/>
        <w:t>Right. I think that’s the policy work completed for this week. We now have Any Other Business, and that’s just to announce the At-Large briefing webinar on GDD tomorrow, Thursday the 8th of August at 19:00 UTC. This of course was something that was added to the agenda for this week so that we can have further discussions on the topic rather than crowding one of our CPWG calls. So I hope you'll all be able to make it tomorrow and also hope that other people outside our CPWG will also be able to make it at this briefing.</w:t>
      </w:r>
    </w:p>
    <w:p>
      <w:pPr>
        <w:pStyle w:val="Normal"/>
        <w:spacing w:lineRule="auto" w:line="360" w:before="240" w:after="200"/>
        <w:ind w:left="2880" w:hanging="2880"/>
        <w:jc w:val="both"/>
        <w:rPr/>
      </w:pPr>
      <w:r>
        <w:rPr/>
        <w:tab/>
        <w:t>There will be two presentations, I believe. One is the one that is a repeat of the one that we heard about when you were meeting face-to-face, and then the other one, I can't even remember actually the other one. Was that the one with Holl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I think it’s me, Olivi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Okay, Jonathan. So the second one is with Jonathan Zuc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Olivier, before you drop, can you give me the microph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 xml:space="preserve">On the AI, can you back that up by about three hours? 15:00 UTC instead of 18:00. It puts it to the end of Bastiaan’s workday and gives me an extra couple of hours, which I'll need if I'm going to do i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lang w:val="en-US"/>
        </w:rPr>
        <w:t>OLIVIER CRÉPIN-LEBLOND:</w:t>
        <w:tab/>
        <w:t xml:space="preserve">Okay, Alan. </w:t>
      </w:r>
      <w:r>
        <w:rPr/>
        <w:t>Thank you. So Alan Greenberg to start final draft, and if we don’t hear from Bastiaan by 15:00 UTC, the draft will be considered final and approved. Thanks for thi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And now in Any Other Business, any other Any Other Business? I am not seeing any other hands up, so we just have as an action item from the last week to look at our rotating times, which are 13:00, 19:00 and 21:00 UTC. The potential meeting times for next week and the week after, and the week after are 15th of August 13:00 UTC, 22nd of August 21:00 UTC, and 29th of August, 13:00 UTC.</w:t>
      </w:r>
    </w:p>
    <w:p>
      <w:pPr>
        <w:pStyle w:val="Normal"/>
        <w:spacing w:lineRule="auto" w:line="360" w:before="240" w:after="200"/>
        <w:ind w:left="2880" w:hanging="2880"/>
        <w:jc w:val="both"/>
        <w:rPr/>
      </w:pPr>
      <w:r>
        <w:rPr/>
        <w:tab/>
        <w:t>I'll now ask whether there are any conflicts with other calls, bearing in mind we've tried to avoid the rotation problem that we've had where we were in sync with the rotation of another working gro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DITH HELLERSTEIN:</w:t>
        <w:tab/>
        <w:t>Olivier, the auction proceeds is on the 14th at 16:00 UTC.</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I'm sorry, Judith, you broke up. You said on the 14th or 15t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DITH HELLERSTEIN:</w:t>
        <w:tab/>
        <w:t>On August 14th, auction proceeds is at 14:00 UTC.</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But we’re not meeting on August the 14t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You'll have 24 hours to recover th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DITH HELLERSTEIN:</w:t>
        <w:tab/>
        <w:t>Wednesday at 13:00 it say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15th August [it says he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DITH HELLERSTEIN:</w:t>
        <w:tab/>
        <w:t>[inaudible] but Wednesday is the 14t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Oh dear. Good point, Judith. Thank you. Okay, so we’re bac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DITH HELLERSTEIN:</w:t>
        <w:tab/>
        <w:t>So, is it Wednesday or the Thursd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So auction proceeds is one hour into the call. The only thing though is if we miss auction proceeds, then we’re going to be in sync with another thing that starts at 13:00. Cheryl Langdon-Or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May I, Olivi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First is Cheryl and then Sébastien. Cheryl Langdon-Or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No, go ahead, Sébastien. I can wa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Thank you, Cheryl. First, the dates are wrong, and then to compare something, but the 15th we have ATRT3 meeting at the same time. The 14th of course after the 21, it will be like this, 21 would be like today. We have a few minutes before at the end of this call with the ATRT3, but it’s okay. And then I guess the 28th, we will be again conflicting with ATRT3. [It’s, I will say, all wrong.]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Yes. We get very [inaudible] ATRT3 meetings. On the Wednesday, 14th of August as opposed to Thursday the 15th, on my calendar at least in the 15:00 UTC time slot, I've got listed – because normally, it would actually be clear at that time, and I’d ask staff to double check, in my calendar at least, I have an IANA finance and budget meeting. So that is one that is repeated twice for people that need to know about the workings and costings related to IANA, which is anyone involved in looking at the role of the empowered community in deciding this, I would have thought, but just to be aware that that is one off the times offered for that, so I'm able to do the later one if needs be, but just double check that it’s a one-off and not a regular clash that it is the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Cheryl, did you say 13:00 or 15:00?</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I said 15:00, which is my local 1:00 A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15:00, so that would [inaudible] We've got 13:00, 19:00 and 21:00, so that wouldn’t conflict with any of the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Okay, so 13:00 sandwiched between the ATRT3 and the other one. So that’s okay. Sorry, for whatever reason I pulled up 15:00 instead of 13:00. But 13:00’s clear, but it will butt up against 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I think it’s going to be very hard to find times in here. Jonathan Zuc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Do it as is. It’s fine as long as we know if we go 90 minutes, people are going to have to leav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Jonathan,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s, Olivier. As bad as it is to talk about Finance Committee issues in CPWG, this ridiculous conversation at the end of absolutely every call is the most ridiculous thing that we've been engaged in.</w:t>
      </w:r>
    </w:p>
    <w:p>
      <w:pPr>
        <w:pStyle w:val="Normal"/>
        <w:spacing w:lineRule="auto" w:line="360" w:before="240" w:after="200"/>
        <w:ind w:left="2880" w:hanging="2880"/>
        <w:jc w:val="both"/>
        <w:rPr/>
      </w:pPr>
      <w:r>
        <w:rPr/>
        <w:tab/>
        <w:t>Let’s ask the staff to do another Doodle poll to find out what the best times are for rotation and set that rotation and simply stick to it. If people have conflicts, that means they won't make this call. This can't be the meeting that accommodates every other possible meeting that might be happening inside of the ICANN community that constantly changes, etc.</w:t>
      </w:r>
    </w:p>
    <w:p>
      <w:pPr>
        <w:pStyle w:val="Normal"/>
        <w:spacing w:lineRule="auto" w:line="360" w:before="240" w:after="200"/>
        <w:ind w:left="2880" w:hanging="2880"/>
        <w:jc w:val="both"/>
        <w:rPr/>
      </w:pPr>
      <w:r>
        <w:rPr/>
        <w:tab/>
        <w:t>We can't be the dog being wagged by the tail on this issue perpetually. So let’s do a Doodle poll, let’s set a rotation, and we’Ll simply stick to it. And if you can't make it, you can't make it. And if you need to be a presenter, then maybe you need to miss that other meeting to come on temporarily to present.</w:t>
      </w:r>
    </w:p>
    <w:p>
      <w:pPr>
        <w:pStyle w:val="Normal"/>
        <w:spacing w:lineRule="auto" w:line="360" w:before="240" w:after="200"/>
        <w:ind w:left="2880" w:hanging="2880"/>
        <w:jc w:val="both"/>
        <w:rPr/>
      </w:pPr>
      <w:r>
        <w:rPr/>
        <w:tab/>
        <w:t>This has to be regular, it has to be predictable, it has to be something that people can rely on, but set a rotation and stick to 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s very much for this, Jonathan, and I think we’ll proceed forward with the Doodle indeed, and that will be the end of our call because we’re about 13 minutes beyond the end of the call. So thanks, everyone, for having taken part in this very interesting call, and we’ll speak next week. In the meantime, wait for the Doodle and fill it up quickly so we’ll be able to get exact timings for that.</w:t>
      </w:r>
    </w:p>
    <w:p>
      <w:pPr>
        <w:pStyle w:val="Normal"/>
        <w:spacing w:lineRule="auto" w:line="360" w:before="240" w:after="200"/>
        <w:ind w:left="2880" w:hanging="2880"/>
        <w:jc w:val="both"/>
        <w:rPr/>
      </w:pPr>
      <w:r>
        <w:rPr/>
        <w:tab/>
        <w:t>Thanks, and have a very good morning, afternoon, evening. Over and ou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ind w:left="2880" w:hanging="2880"/>
        <w:jc w:val="both"/>
        <w:rPr>
          <w:b/>
          <w:b/>
          <w:bCs/>
        </w:rPr>
      </w:pPr>
      <w:r>
        <w:rPr>
          <w:b/>
          <w:bCs/>
        </w:rPr>
        <w:t>[END OF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Consolidated Policy Working Group Call-Aug07</w:t>
      <w:tab/>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Consolidated Policy Working Group Call-Aug07</w:t>
      <w:tab/>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2:56:00Z</dcterms:created>
  <dc:creator>CMR</dc:creator>
  <dc:description/>
  <cp:keywords/>
  <dc:language>en-US</dc:language>
  <cp:lastModifiedBy>LS Pros</cp:lastModifiedBy>
  <dcterms:modified xsi:type="dcterms:W3CDTF">2019-08-12T12:06:00Z</dcterms:modified>
  <cp:revision>296</cp:revision>
  <dc:subject/>
  <dc:title/>
</cp:coreProperties>
</file>