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CLAUDIA RUIZ :</w:t>
        <w:tab/>
        <w:t>Bienvenue à toutes et à tous à cette conférence mensuelle AFRALO. Nous sommes mercredi 4 septembre, 18:30 UTC.</w:t>
      </w:r>
    </w:p>
    <w:p>
      <w:pPr>
        <w:pStyle w:val="Normal"/>
        <w:spacing w:lineRule="auto" w:line="360"/>
        <w:ind w:left="2880" w:hanging="2880"/>
        <w:jc w:val="both"/>
        <w:rPr/>
      </w:pPr>
      <w:r>
        <w:rPr>
          <w:rFonts w:cs="Calibri"/>
          <w:lang w:val="fr-FR"/>
        </w:rPr>
        <w:tab/>
        <w:t>Nous avons aujourd’hui sur le canal français Gabriel Bombambo Boseko, Michel Linze, Bakary Kouyate et Aziz Hilali. Sur le canal anglais, nous avons Fatimata Seye Sylla, Abdeldjalil Bachar Bong, [inaudible], Barrack Otieno, Bram Fudzulani, Bukola Oronti, Dave Kissondoyal, Edowaye Makanjouola, Ejikeme Egbuogu Hadia Elminiawi, [inaudible], Isaac Maposa, [inaudible], Rasmata, Sarah Kiden, Seun Ojedeji, Tijani Ben Jemaa, Yaovi Atohoun, Abdulkarim Oloyede, Katambi Joan et [inaudible].</w:t>
      </w:r>
    </w:p>
    <w:p>
      <w:pPr>
        <w:pStyle w:val="Normal"/>
        <w:spacing w:lineRule="auto" w:line="360"/>
        <w:ind w:left="2880" w:hanging="2880"/>
        <w:jc w:val="both"/>
        <w:rPr>
          <w:rFonts w:cs="Calibri"/>
          <w:lang w:val="fr-FR"/>
        </w:rPr>
      </w:pPr>
      <w:r>
        <w:rPr>
          <w:rFonts w:cs="Calibri"/>
          <w:lang w:val="fr-FR"/>
        </w:rPr>
        <w:tab/>
        <w:t>Nous avons du personnel Heidi Ullrich, Silvia Vivanco et moi-même, Claudia Ruiz, qui va gérer cet appel. Nos interprètes sont Jacques et Isabelle.</w:t>
      </w:r>
    </w:p>
    <w:p>
      <w:pPr>
        <w:pStyle w:val="Normal"/>
        <w:spacing w:lineRule="auto" w:line="360"/>
        <w:ind w:left="2880" w:hanging="2880"/>
        <w:jc w:val="both"/>
        <w:rPr/>
      </w:pPr>
      <w:r>
        <w:rPr>
          <w:rFonts w:cs="Calibri"/>
          <w:lang w:val="fr-FR"/>
        </w:rPr>
        <w:tab/>
        <w:t>Et nous avons reçu de la part de Mohamed El Bashir des excuses, du Dr. Alioune également, de León Sanchez et de Beran Dondeh.</w:t>
      </w:r>
    </w:p>
    <w:p>
      <w:pPr>
        <w:pStyle w:val="Normal"/>
        <w:spacing w:lineRule="auto" w:line="360"/>
        <w:ind w:left="2880" w:hanging="2880"/>
        <w:jc w:val="both"/>
        <w:rPr/>
      </w:pPr>
      <w:r>
        <w:rPr>
          <w:rFonts w:cs="Calibri"/>
          <w:lang w:val="fr-FR"/>
        </w:rPr>
        <w:tab/>
        <w:t>J’aimerais rappeler à toutes et à tous d’indiquer votre nom avant de prendre la parole pour que les interprètes puissent vous identifier, également pour la transcription.</w:t>
      </w:r>
    </w:p>
    <w:p>
      <w:pPr>
        <w:pStyle w:val="Normal"/>
        <w:spacing w:lineRule="auto" w:line="360"/>
        <w:ind w:left="2880" w:hanging="2880"/>
        <w:jc w:val="both"/>
        <w:rPr>
          <w:rFonts w:cs="Calibri"/>
          <w:lang w:val="fr-FR"/>
        </w:rPr>
      </w:pPr>
      <w:r>
        <w:rPr>
          <w:rFonts w:cs="Calibri"/>
          <w:lang w:val="fr-FR"/>
        </w:rPr>
        <w:tab/>
        <w:t>Donc je donne la parole à Fatimat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 xml:space="preserve">Merci beaucoup. </w:t>
      </w:r>
    </w:p>
    <w:p>
      <w:pPr>
        <w:pStyle w:val="Normal"/>
        <w:spacing w:lineRule="auto" w:line="360"/>
        <w:ind w:left="2880" w:hanging="2880"/>
        <w:jc w:val="both"/>
        <w:rPr>
          <w:rFonts w:cs="Calibri"/>
          <w:lang w:val="fr-FR"/>
        </w:rPr>
      </w:pPr>
      <w:r>
        <w:rPr>
          <w:rFonts w:cs="Calibri"/>
          <w:lang w:val="fr-FR"/>
        </w:rPr>
        <w:tab/>
        <w:t xml:space="preserve">Le premier point à l’ordre du jour, nous n’avons qu’une seule mesure de suivi de la part de Sarah Kiden, qui devait donc mener les discussions à AFRALO sur la promotion des activités d’engagement d’AFRALO sous la forme d’une lettre d’information ou d’une page wiki. Donc je vais donner la parole à Sarah pour voir où on en est au sujet de cette mesure de suiv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beaucoup. </w:t>
      </w:r>
    </w:p>
    <w:p>
      <w:pPr>
        <w:pStyle w:val="Normal"/>
        <w:spacing w:lineRule="auto" w:line="360"/>
        <w:ind w:left="2880" w:hanging="2880"/>
        <w:jc w:val="both"/>
        <w:rPr>
          <w:rFonts w:cs="Calibri"/>
          <w:lang w:val="fr-FR"/>
        </w:rPr>
      </w:pPr>
      <w:r>
        <w:rPr>
          <w:rFonts w:cs="Calibri"/>
          <w:lang w:val="fr-FR"/>
        </w:rPr>
        <w:tab/>
        <w:t xml:space="preserve">En ce qui concerne cette mesure, nous en avons parlé avec le leadership d’AFRALO et nous sommes tombés d’accord pour cette discussion. Je crois que pour les activités de sensibilisation, je crois que c’est mieux d’avoir un bulletin d’information. Je crois que ce sera la première fois que nous ferions cela. Donc je crois qu’on pourrait commencer par tous les deux mois, puis chaque mois. Il faut que l’on tombe d’accord là-dessus tous ensemble. Donc j’aimerais savoir si je peux avoir deux personnes supplémentaires pour se joindre à moi pour travailler à cette lettre d’information. Bram a déjà accepté de travailler pour l’anglais. Il y a David et Christine, Christine de la Côte d’Ivoire et David du Bénin, qui m’ont aidée avec la version française et la traduction également. </w:t>
      </w:r>
    </w:p>
    <w:p>
      <w:pPr>
        <w:pStyle w:val="Normal"/>
        <w:spacing w:lineRule="auto" w:line="360"/>
        <w:ind w:left="2880" w:hanging="2880"/>
        <w:jc w:val="both"/>
        <w:rPr>
          <w:rFonts w:cs="Calibri"/>
          <w:lang w:val="fr-FR"/>
        </w:rPr>
      </w:pPr>
      <w:r>
        <w:rPr>
          <w:rFonts w:cs="Calibri"/>
          <w:lang w:val="fr-FR"/>
        </w:rPr>
        <w:tab/>
        <w:t>Si vous voulez vous joindre à nous, faites-le-moi savoir. Je vais également envoyer un courriel. Je crois que cela doit être un petit groupe. Nous allons commencer de cette manière. Donnez-moi un retour d’information. Il faut le faire à quelle fréquence ? Bimensuelle, mensuelle ? On a déjà un exemple de lettre d’information que l’on a mis sur l’internet. Donc regarde-le et dites-moi ce que vous en pensez.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Merci beaucoup Sarah. C’est une invitation que nous avons entendue et j’espère qu’il y aura plus de volontaires qui vont se joindre à vous et travailler à cette lettre d’information. Vous en avez déjà deux. Donc j’espère que cela sera fait rapidement. Est-ce que vous avez des questions en rapport avec cela, des commentaires ? Oui, il y a quelqu'un qui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Allô ? </w:t>
      </w:r>
    </w:p>
    <w:p>
      <w:pPr>
        <w:pStyle w:val="Normal"/>
        <w:spacing w:lineRule="auto" w:line="360"/>
        <w:ind w:left="2880" w:hanging="2880"/>
        <w:jc w:val="both"/>
        <w:rPr/>
      </w:pPr>
      <w:r>
        <w:rPr>
          <w:rFonts w:cs="Calibri"/>
          <w:lang w:val="fr-FR"/>
        </w:rPr>
        <w:tab/>
        <w:t>Merci beaucoup Fatimata de ces informations. Je crois que c’est bien de commencer de cette manière. Donc peut-être que commencer tous les deux mois, cela conviendrait. Cela dépend de combien d’informations on a à mettre dans cette lettre, dans ce bulletin d’information, si on a beaucoup de contenu. Il ne faut pas que ce soit trop long non plus, je pense qu’il faut que ce soit percutant. Peut-être que tous les deux mois, cela deviendra trop long. Cela dépend vraiment du contenu et de la longueur possible de cette lettre d’information. C’est à cela à quoi il faut réfléchir.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 xml:space="preserve">Merci beaucoup, Seun. Je crois que c’est comme cela que l’on peut traiter ces activités. S’il n’y a rien d’autre à dire à ce sujet. </w:t>
      </w:r>
    </w:p>
    <w:p>
      <w:pPr>
        <w:pStyle w:val="Normal"/>
        <w:spacing w:lineRule="auto" w:line="360"/>
        <w:ind w:left="2880" w:hanging="2880"/>
        <w:jc w:val="both"/>
        <w:rPr/>
      </w:pPr>
      <w:r>
        <w:rPr>
          <w:rFonts w:cs="Calibri"/>
          <w:lang w:val="fr-FR"/>
        </w:rPr>
        <w:tab/>
        <w:t>On va passer au point suivant de l’ordre du jour, les commentaires publics. Vous avez les liens qui sont sur la page wiki devant vous. Je crois que pour les commentaires publics, il n’y a pas énormément de nouvelles choses. Il y a les prochaines étapes. Cela va se clore entre le 27 et le 29 octobre. C’est la seule chose que j’ai vue.</w:t>
      </w:r>
    </w:p>
    <w:p>
      <w:pPr>
        <w:pStyle w:val="Normal"/>
        <w:spacing w:lineRule="auto" w:line="360"/>
        <w:ind w:left="2880" w:hanging="2880"/>
        <w:jc w:val="both"/>
        <w:rPr>
          <w:rFonts w:cs="Calibri"/>
          <w:lang w:val="fr-FR"/>
        </w:rPr>
      </w:pPr>
      <w:r>
        <w:rPr>
          <w:rFonts w:cs="Calibri"/>
          <w:lang w:val="fr-FR"/>
        </w:rPr>
        <w:tab/>
        <w:t>Je ne sais pas si Tijani voudrait intervenir à ce sujet parce que les autres liens sont déjà fermé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Remmy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 xml:space="preserve">Donc il faut que je reparte vers le site web. Excusez-moi, j’ai quelques petits problèmes informatiqu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Remmy, vous pouvez parler ou pas ?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REMMY NWEKE :</w:t>
        <w:tab/>
        <w:t>J’aimerais bien avoir le point de vue de Sarah.</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Excusez-nous, c’est inaudible. Désolée, nous ne les entendons absolument pas. Remmy, nous allons donc vous rappeler. Sinon, nous avons Hadia qui a la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Oui, excusez-moi, je suis un petit peu perdue parce que j’ai un problème informatique. Hadia, allez-y, excusez-moi. Hadia,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Fatimata.</w:t>
      </w:r>
    </w:p>
    <w:p>
      <w:pPr>
        <w:pStyle w:val="Normal"/>
        <w:spacing w:lineRule="auto" w:line="360"/>
        <w:ind w:left="2880" w:hanging="2880"/>
        <w:jc w:val="both"/>
        <w:rPr>
          <w:rFonts w:cs="Calibri"/>
          <w:lang w:val="fr-FR"/>
        </w:rPr>
      </w:pPr>
      <w:r>
        <w:rPr>
          <w:rFonts w:cs="Calibri"/>
          <w:lang w:val="fr-FR"/>
        </w:rPr>
        <w:tab/>
        <w:t xml:space="preserve">Par rapport à Sarah, je voulais revenir au bulletin d’information et rejoindre ce groupe avec Sarah du côté anglophone. </w:t>
      </w:r>
    </w:p>
    <w:p>
      <w:pPr>
        <w:pStyle w:val="Normal"/>
        <w:spacing w:lineRule="auto" w:line="360"/>
        <w:ind w:left="2880" w:hanging="2880"/>
        <w:jc w:val="both"/>
        <w:rPr/>
      </w:pPr>
      <w:r>
        <w:rPr>
          <w:rFonts w:cs="Calibri"/>
          <w:lang w:val="fr-FR"/>
        </w:rPr>
        <w:tab/>
        <w:t>Et en ce qui concerne les politiques ouvertes, vous avez tout à fait raison, l’efficacité du modèle multipartite de l’ICANN, c’est la seule chose qui est encore ouverte actuellement. En fait, elle vient d’être ouverte il y a quelques jours. Et nous sommes en train de parler du plan de travail, donc on attend des commentaires sur le plan de travail. Il me semble que l’ALAC au mois d’avril a émis une déclaration là-dessus par rapport au plan de travail. Donc je pense qu’il est absolument important que nous y apportions notre contribu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Merci de cette contribution. Et effectivement, j’espère que d’autres personnes se joindront à vous pour contribuer davantage et pour apporter leurs commentaires.</w:t>
      </w:r>
    </w:p>
    <w:p>
      <w:pPr>
        <w:pStyle w:val="Normal"/>
        <w:spacing w:lineRule="auto" w:line="360"/>
        <w:ind w:left="2880" w:hanging="2880"/>
        <w:jc w:val="both"/>
        <w:rPr/>
      </w:pPr>
      <w:r>
        <w:rPr>
          <w:rFonts w:cs="Calibri"/>
          <w:lang w:val="fr-FR"/>
        </w:rPr>
        <w:tab/>
        <w:t>Donc, comme vous pouvez le voir... Attendez, y a-t-il d’autres mains levées ? Je n’ai pas l’impression, très bien.</w:t>
      </w:r>
    </w:p>
    <w:p>
      <w:pPr>
        <w:pStyle w:val="Normal"/>
        <w:spacing w:lineRule="auto" w:line="360"/>
        <w:ind w:left="2880" w:hanging="2880"/>
        <w:jc w:val="both"/>
        <w:rPr/>
      </w:pPr>
      <w:r>
        <w:rPr>
          <w:rFonts w:cs="Calibri"/>
          <w:lang w:val="fr-FR"/>
        </w:rPr>
        <w:tab/>
        <w:t>Donc, comme vous pouvez le voir, nous n’avons pas beaucoup de mesures de suivi, mais il y a quand même deux choses dont j’aimerais parler. Et pour commencer, j’aimerais passer la parole à Aziz avant de passer au rapport. Donc Aziz, j’aimerais avoir votre contribution sur le NomCom, à moins que ce soit moi.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 xml:space="preserve">Écoutez Fatimata, nous avons vraiment du mal à vous comprendre, ce n’est pas clair du tout. Donc je vais demander à l’opérateur de vous rappel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Entre temps, écoutez sur Zoom parce que Remmy est reconnec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 :</w:t>
        <w:tab/>
        <w:t>Est-ce que je peux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AUDIA RUIZ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REMMY NWEKE :</w:t>
        <w:tab/>
        <w:t>Je voulais faire un commentaire par rapport à la question de Sarah et du bulletin. Peut-être qu’on pourrait avoir un bulletin d’une page et évaluer avec le temps. Je pense que cet effort est tout à fait louable. Donc voilà, je la remerc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 xml:space="preserve">Merci. Je ne sais pas si vous m’entendez ? Merci. </w:t>
      </w:r>
    </w:p>
    <w:p>
      <w:pPr>
        <w:pStyle w:val="Normal"/>
        <w:spacing w:lineRule="auto" w:line="360"/>
        <w:ind w:left="2880" w:hanging="2880"/>
        <w:jc w:val="both"/>
        <w:rPr>
          <w:rFonts w:cs="Calibri"/>
          <w:lang w:val="fr-FR"/>
        </w:rPr>
      </w:pPr>
      <w:r>
        <w:rPr>
          <w:rFonts w:cs="Calibri"/>
          <w:lang w:val="fr-FR"/>
        </w:rPr>
        <w:tab/>
        <w:t>Alors je pense que le point suivant à l’ordre du jour... Est-ce que vous m’entendez ? Sarah,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c’est b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Alors, si vous m’entend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nous excusons, nous avons vraiment des problèmes d’audio. La communication semble être interrompue. Un petit instant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Fatimata m’avait avertie que sa connexion ne serait pas très bonne. Donc nous allons avancer en attendant de résoudre son problème.</w:t>
      </w:r>
    </w:p>
    <w:p>
      <w:pPr>
        <w:pStyle w:val="Normal"/>
        <w:spacing w:lineRule="auto" w:line="360"/>
        <w:ind w:left="2880" w:hanging="2880"/>
        <w:jc w:val="both"/>
        <w:rPr>
          <w:rFonts w:cs="Calibri"/>
          <w:lang w:val="fr-FR"/>
        </w:rPr>
      </w:pPr>
      <w:r>
        <w:rPr>
          <w:rFonts w:cs="Calibri"/>
          <w:lang w:val="fr-FR"/>
        </w:rPr>
        <w:tab/>
        <w:t>Alors je crois que la question, c’était de savoir si Aziz pouvait nous faire un point sur le NomCom. Donc je lui passe la parole. Aziz,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 :</w:t>
        <w:tab/>
        <w:t>Merci Sarah. J’espère que vous m’entendez. Vous m’entendez déjà ? Je peux continuer à parl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Oui, allez-y Aziz, nous vous entendons. Pas de problèm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 :</w:t>
        <w:tab/>
        <w:t xml:space="preserve">Alors mon intervention, juste pour vous faire le point sur les résultats finaux du NomCom. </w:t>
      </w:r>
    </w:p>
    <w:p>
      <w:pPr>
        <w:pStyle w:val="Normal"/>
        <w:spacing w:lineRule="auto" w:line="360"/>
        <w:ind w:left="2880" w:hanging="2880"/>
        <w:jc w:val="both"/>
        <w:rPr/>
      </w:pPr>
      <w:r>
        <w:rPr>
          <w:rFonts w:cs="Calibri"/>
          <w:lang w:val="fr-FR"/>
        </w:rPr>
        <w:tab/>
        <w:t>Les candidats finalistes qui ont été sélectionnés pour le Conseil d'Administration de l’ICANN et le conseil d'administration de la PTI ont été invités à des entretiens en personne lors de l’ICANN à Marrakech. Et donc le NomCom a ensuite procédé à la sélection finale de ces candidats au Conseil d'Administration et de la PTI. Nous avons aussi sélectionné les personnes pour la GNSO, pour l’ALAC, pour la ccNSO. Et après une période de diligence qui a eu lieu cet été, les résultats annonçaient une bonne nouvelle pour l’Afrique.</w:t>
      </w:r>
    </w:p>
    <w:p>
      <w:pPr>
        <w:pStyle w:val="Normal"/>
        <w:spacing w:lineRule="auto" w:line="360"/>
        <w:ind w:left="2880" w:hanging="2880"/>
        <w:jc w:val="both"/>
        <w:rPr/>
      </w:pPr>
      <w:r>
        <w:rPr>
          <w:rFonts w:cs="Calibri"/>
          <w:lang w:val="fr-FR"/>
        </w:rPr>
        <w:tab/>
        <w:t>Pour les Conseil d'Administration de l’ICANN, il y a deux Africains. Il s’agit de [inaudible] de l’Afrique du Sud et de Ihab Osman qui est du Soudan. Et puis la troisième personne, c’est Maarten Botterman dont le mandat a été renouvelé pour trois ans. Cela, c’est le Conseil d'Administration de l’ICANN.</w:t>
      </w:r>
    </w:p>
    <w:p>
      <w:pPr>
        <w:pStyle w:val="Normal"/>
        <w:spacing w:lineRule="auto" w:line="360"/>
        <w:ind w:left="2880" w:hanging="2880"/>
        <w:jc w:val="both"/>
        <w:rPr/>
      </w:pPr>
      <w:r>
        <w:rPr>
          <w:rFonts w:cs="Calibri"/>
          <w:lang w:val="fr-FR"/>
        </w:rPr>
        <w:tab/>
        <w:t>Pour le conseil d'administration de la PTI, nous avons sélectionné [inaudible] de l’Europe qui a été resélectionné pour un deuxième mandat.</w:t>
      </w:r>
    </w:p>
    <w:p>
      <w:pPr>
        <w:pStyle w:val="Normal"/>
        <w:spacing w:lineRule="auto" w:line="360"/>
        <w:ind w:left="2880" w:hanging="2880"/>
        <w:jc w:val="both"/>
        <w:rPr/>
      </w:pPr>
      <w:r>
        <w:rPr>
          <w:rFonts w:cs="Calibri"/>
          <w:lang w:val="fr-FR"/>
        </w:rPr>
        <w:tab/>
        <w:t xml:space="preserve">Concernant l’ALAC, il y avait un poste pour l’Afrique, un poste pour l’Asie et l’Australie et un poste pour l’Amérique latine. Donc pour le poste d’Afrique, c’est notre ami Dr. Abdulkarim Oloyede qui a été sélectionné ; pour l’Asie, c’est Justine Chew ; et pour l’Amérique latine, c’est Carlos Raúl Gutierrez. </w:t>
      </w:r>
    </w:p>
    <w:p>
      <w:pPr>
        <w:pStyle w:val="Normal"/>
        <w:spacing w:lineRule="auto" w:line="360"/>
        <w:ind w:left="2880" w:hanging="2880"/>
        <w:jc w:val="both"/>
        <w:rPr>
          <w:rFonts w:cs="Calibri"/>
          <w:lang w:val="fr-FR"/>
        </w:rPr>
      </w:pPr>
      <w:r>
        <w:rPr>
          <w:rFonts w:cs="Calibri"/>
          <w:lang w:val="fr-FR"/>
        </w:rPr>
        <w:tab/>
        <w:t>Pour la ccNSO, c’est Marie Marquez de France, pour la ccNSO, donc de l’Europe, qui a été sélectionnée.</w:t>
      </w:r>
    </w:p>
    <w:p>
      <w:pPr>
        <w:pStyle w:val="Normal"/>
        <w:spacing w:lineRule="auto" w:line="360"/>
        <w:ind w:left="2880" w:hanging="2880"/>
        <w:jc w:val="both"/>
        <w:rPr>
          <w:rFonts w:cs="Calibri"/>
          <w:lang w:val="fr-FR"/>
        </w:rPr>
      </w:pPr>
      <w:r>
        <w:rPr>
          <w:rFonts w:cs="Calibri"/>
          <w:lang w:val="fr-FR"/>
        </w:rPr>
        <w:tab/>
        <w:t>Et enfin pour la GNSO, il y avait deux postes. On a sélectionné Thomas Dale de l’Asie-Australie et Carlton Samuels que tout le monde connaît à l’ALAC qui est de l’Amérique latine.</w:t>
      </w:r>
    </w:p>
    <w:p>
      <w:pPr>
        <w:pStyle w:val="Normal"/>
        <w:spacing w:lineRule="auto" w:line="360"/>
        <w:ind w:left="2880" w:hanging="2880"/>
        <w:jc w:val="both"/>
        <w:rPr>
          <w:rFonts w:cs="Calibri"/>
          <w:lang w:val="fr-FR"/>
        </w:rPr>
      </w:pPr>
      <w:r>
        <w:rPr>
          <w:rFonts w:cs="Calibri"/>
          <w:lang w:val="fr-FR"/>
        </w:rPr>
        <w:tab/>
        <w:t>Voilà. Si vous avez des questions, je suis prêt à vous répond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beaucoup Aziz. Je ne sais pas s’il y en a qui ont des questions pour Aziz par rapport au NomCom ? Très bien. Félicitations à tous les membres qui ont été sélectionnés. Merci à Aziz, merci à l’équipe du NomCom pour son excellent travail de sélection des candida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 :</w:t>
        <w:tab/>
        <w:t>Est-ce que je peux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Je crois qu’il y a plusieurs personnes qui souhaitent prendre la parole : il y a Aziz, il y a Olivier... Pardon, Olivier a besoin d’une répétition. Et ensuite, il y aura Mary. Donc Aziz s'il vous plaît, vous pouvez répondre à cette question d’Olivier dans le chat. Peut-être que Mary peut poser sa question ? Ensuite, il y a une question d’Abdulkarim. Donc Aziz répondra à toutes les questions en même temp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 :</w:t>
        <w:tab/>
        <w:t>Merci de m’avoir donné la parole. J’aimerais déjà féliciter l’Afrique pour ces résultats, ce leadership au sein de l’ICANN. Et j’aimerais également dire que nous appuyons cette sélection des candidats africains. Et nous souhaitons également féliciter Abdulkarim pour cette élection et toutes les autres personnes qui ont été sélectionnées.</w:t>
      </w:r>
    </w:p>
    <w:p>
      <w:pPr>
        <w:pStyle w:val="Normal"/>
        <w:spacing w:lineRule="auto" w:line="360"/>
        <w:ind w:left="2880" w:hanging="2880"/>
        <w:jc w:val="both"/>
        <w:rPr/>
      </w:pPr>
      <w:r>
        <w:rPr>
          <w:rFonts w:cs="Calibri"/>
          <w:lang w:val="fr-FR"/>
        </w:rPr>
        <w:tab/>
        <w:t>Je crois que le moment est venu de commencer à se préparer pour la suite, pour la prochaine période de sélection. Nous devons préparer nos personnes en Afrique, surtout [inaudible] qui devrait se retrouver un poste de direction au sein de l’ICANN.</w:t>
      </w:r>
    </w:p>
    <w:p>
      <w:pPr>
        <w:pStyle w:val="Normal"/>
        <w:spacing w:lineRule="auto" w:line="360"/>
        <w:ind w:left="2880" w:hanging="2880"/>
        <w:jc w:val="both"/>
        <w:rPr/>
      </w:pPr>
      <w:r>
        <w:rPr>
          <w:rFonts w:cs="Calibri"/>
          <w:lang w:val="fr-FR"/>
        </w:rPr>
        <w:tab/>
        <w:t>Alors, je suis curieuse, est-ce que c’est Aziz qui a fait ce rapport ou est-ce que c’était quelqu'un d’autre ? Parce que la voix n’était pas du tout celle d’Aziz, c’était la voix de quelqu'un d’autre. Mais bon, félicitations aux membres, félicitations à l’ALAC pour tout ce travail.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En fait, la voix d’Aziz était celle de l’interprète parce qu’Aziz est sur le canal français, donc voilà pourquoi vous n’avez pas reconnu sa voix. Mais merci pour cette contribution.</w:t>
      </w:r>
    </w:p>
    <w:p>
      <w:pPr>
        <w:pStyle w:val="Normal"/>
        <w:spacing w:lineRule="auto" w:line="360"/>
        <w:ind w:left="2880" w:hanging="2880"/>
        <w:jc w:val="both"/>
        <w:rPr>
          <w:rFonts w:cs="Calibri"/>
          <w:lang w:val="fr-FR"/>
        </w:rPr>
      </w:pPr>
      <w:r>
        <w:rPr>
          <w:rFonts w:cs="Calibri"/>
          <w:lang w:val="fr-FR"/>
        </w:rPr>
        <w:tab/>
        <w:t>Nous passons maintenant la parole à Pasteur Pete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Bonsoir à tous. Vous m’entendez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Oui, nous vous entendons.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J’ai une question avant mon commentaire. Mais tout d’abord, j’aimerais féliciter Mary qui vient de parler au nom de l’équipe africaine parce qu’effectivement, cette visibilité est bonne au sein de l’ICANN. Donc le travail est en cours et je sais qu’au cours des cinq années à venir, peut-être qu’on aura un Africain à la présidence du Conseil d'Administration de l’ICANN.</w:t>
      </w:r>
    </w:p>
    <w:p>
      <w:pPr>
        <w:pStyle w:val="Normal"/>
        <w:spacing w:lineRule="auto" w:line="360"/>
        <w:ind w:left="2880" w:hanging="2880"/>
        <w:jc w:val="both"/>
        <w:rPr>
          <w:rFonts w:cs="Calibri"/>
          <w:lang w:val="fr-FR"/>
        </w:rPr>
      </w:pPr>
      <w:r>
        <w:rPr>
          <w:rFonts w:cs="Calibri"/>
          <w:lang w:val="fr-FR"/>
        </w:rPr>
        <w:tab/>
        <w:t>Alors ceci étant, au début de la réunion, Fatimata a dit qu’il n’y avait qu’une seule mesure à suivre. Je ne vois pas trop pourquoi parce que lors de la dernière réunion, nous avions nommé un comité pour identifier les suggestions de révision des propositions en vue d’amender ou en vue d’améliorer les règles relatives aux sélections au NomCom, donc je pensais qu’on en parlerait. Je ne vois pas pourquoi est-ce que cela ne fait pas partie des mesures à suivre. Y a-t-il d’autres points de l’ordre du jour où on va parler de ceci ? Voilà, je voulais mentionner ce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Pasteur Peters, peut-être qu’on pourrait ajouter ceci au point divers étant donné que nous n’avons pas beaucoup d’autres choses à débattre aujourd’hui ; on pourrait donc le mettre à la fin.</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D’acc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Nous allons passer la parole à Abdulkarim, ensuite à Aziz et ensuite à Daniel. Abdulkarim d’abord,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 xml:space="preserve">Merci beaucoup. </w:t>
      </w:r>
    </w:p>
    <w:p>
      <w:pPr>
        <w:pStyle w:val="Normal"/>
        <w:spacing w:lineRule="auto" w:line="360"/>
        <w:ind w:left="2880" w:hanging="2880"/>
        <w:jc w:val="both"/>
        <w:rPr>
          <w:rFonts w:cs="Calibri"/>
          <w:lang w:val="fr-FR"/>
        </w:rPr>
      </w:pPr>
      <w:r>
        <w:rPr>
          <w:rFonts w:cs="Calibri"/>
          <w:lang w:val="fr-FR"/>
        </w:rPr>
        <w:tab/>
        <w:t>Je voulais commencer par dire que Pasteur Peters a mentionné qu’au cours des cinq années à venir, peut-être que l’Afrique serait à la présidence du Conseil d'Administration de l’ICANN mais en fait, cela a déjà été le cas. C’est très bien qu’on ait ces nouveaux postes avec des Africains mais il faut aussi avoir une interaction au sein d’AFRALO, une interaction avec les membres du Conseil d'Administration. Ils devraient participer à nos réunions AFRALO, donc accroître l’interaction. Et l’idée, ce serait vraiment d’avoir une meilleure relation en fait. Je pense que ce serait une bonne idée que les dirigeants d’AFRALO entrent en lien avec ces personnes. Donc l’idée, ce serait de les inviter à certaines de nos réunions.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Abdulkarim. Je crois qu’on peut en parler au sein des dirigeants d’AFRALO et ensuite, on informera les membres. Mais je prends note de ce commentaire et nous vous parlerons de la suite.</w:t>
      </w:r>
    </w:p>
    <w:p>
      <w:pPr>
        <w:pStyle w:val="Normal"/>
        <w:spacing w:lineRule="auto" w:line="360"/>
        <w:ind w:left="2880" w:hanging="2880"/>
        <w:jc w:val="both"/>
        <w:rPr>
          <w:rFonts w:cs="Calibri"/>
          <w:lang w:val="fr-FR"/>
        </w:rPr>
      </w:pPr>
      <w:r>
        <w:rPr>
          <w:rFonts w:cs="Calibri"/>
          <w:lang w:val="fr-FR"/>
        </w:rPr>
        <w:tab/>
        <w:t>Donc Aziz, ensuite Daniel. Allez-y Azi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 :</w:t>
        <w:tab/>
        <w:t xml:space="preserve">C’est juste un petit commentaire par rapport à cette histoire de la représentativité de l’Afrique au sein du NomCom. C’est une question qui doit être résolue non seulement au sein d’AFRALO mais au sein de l’ALAC. On ne va pas répéter la discussion qu’on a eue le mois dernier mais c’est une décision qui doit être prise. S’il y a un changement sur la procédure de l’élection du représentant de l’Afrique d’AFRALO au sein du NomCom, c’est une question qui doit être discutée au sein de tout l’ALAC puisqu’il s’agit de changer une règle qui est définie dans l’ALAC. </w:t>
      </w:r>
    </w:p>
    <w:p>
      <w:pPr>
        <w:pStyle w:val="Normal"/>
        <w:spacing w:lineRule="auto" w:line="360"/>
        <w:ind w:left="2880" w:hanging="2880"/>
        <w:jc w:val="both"/>
        <w:rPr/>
      </w:pPr>
      <w:r>
        <w:rPr>
          <w:rFonts w:cs="Calibri"/>
          <w:lang w:val="fr-FR"/>
        </w:rPr>
        <w:tab/>
        <w:t xml:space="preserve">Pour la question de la présidence africaine, bien sûr, je pense que vous verrez, moi, j’étais dans le comité de nominations et j’ai vu, lors des entretiens des Africains qu’on a eus, et je peux vous assurer que non seulement ceux qui ont été sélectionnés, Ihab et [inaudible], ce sont des personnes non seulement excellentes mais vous verrez, moi, je suis sûr qu’ils vont représenter l’Afrique d’une manière excellente. Puis j’ai vu des candidats qui n’ont pas été pris et qui sont très bons. </w:t>
      </w:r>
    </w:p>
    <w:p>
      <w:pPr>
        <w:pStyle w:val="Normal"/>
        <w:spacing w:lineRule="auto" w:line="360"/>
        <w:ind w:left="2880" w:hanging="2880"/>
        <w:jc w:val="both"/>
        <w:rPr/>
      </w:pPr>
      <w:r>
        <w:rPr>
          <w:rFonts w:cs="Calibri"/>
          <w:lang w:val="fr-FR"/>
        </w:rPr>
        <w:tab/>
        <w:t>Cette année, moi, cela fait deux ans que je suis dans le NomCom, je peux vous dire qu’il y avait une différence énorme – énorme – entre l’année dernière et cette année. On a eu de très bonnes candidatures africaines. Voilà. Et je pense qu’il vaut mieux passer ce sujet et le laisser dans les questions  discuter au sein de l’ALAC.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Aziz de cette intervention. Pasteur Peters, je ne sais pas si vous avez un commentaire à faire à ce sujet mais on pourra en reparler un petit peu plus tard en fin de séance.</w:t>
      </w:r>
    </w:p>
    <w:p>
      <w:pPr>
        <w:pStyle w:val="Normal"/>
        <w:spacing w:lineRule="auto" w:line="360"/>
        <w:ind w:left="2880" w:hanging="2880"/>
        <w:jc w:val="both"/>
        <w:rPr>
          <w:rFonts w:cs="Calibri"/>
          <w:lang w:val="fr-FR"/>
        </w:rPr>
      </w:pPr>
      <w:r>
        <w:rPr>
          <w:rFonts w:cs="Calibri"/>
          <w:lang w:val="fr-FR"/>
        </w:rPr>
        <w:tab/>
        <w:t>Daniel,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NIEL NANGHAKA :</w:t>
        <w:tab/>
        <w:t xml:space="preserve">Merci beaucoup. Ce que je voulais indiquer, au sujet d’AFRALO et des différents membres, nous devons revoir les dossiers de demandes individuelles. Les membres des ALS, comment être membre individuel par rapport à être membre d’une ALS ? Je crois que c’est quelque chose sur lequel on doit revenir, les dossiers de candidatures individuelles, si on est déjà membre d’une ALS et qu’on veut devenir membre individuel. </w:t>
      </w:r>
    </w:p>
    <w:p>
      <w:pPr>
        <w:pStyle w:val="Normal"/>
        <w:spacing w:lineRule="auto" w:line="360"/>
        <w:ind w:left="2880" w:hanging="2880"/>
        <w:jc w:val="both"/>
        <w:rPr/>
      </w:pPr>
      <w:r>
        <w:rPr>
          <w:rFonts w:cs="Calibri"/>
          <w:lang w:val="fr-FR"/>
        </w:rPr>
        <w:tab/>
        <w:t>Il y a deux possibilités et j’espère avoir été clair. Mais je crois qu’on a besoin de plus de clarifications au sujet de la différence entre être membre d’une ALS et être membre individu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beaucoup Daniel. Si je peux répondre rapidement, je crois qu’on en a parlé il y a de cela deux ou trois réunions. C’était un point d’ailleurs à ce sujet à l’ordre du jour. Et on est tombés d’accord sur un point. Nous avons un nouveau leadership qui va arriver au mois de novembre, donc on va commencer ce débat avec le nouveau leadership plutôt que de commencer le débat maintenant et ne pas avancer parce que de toute façon en novembre, ce seront de nouveaux leaders. Donc on va attendre des nouveaux leaders pour lancer le débat à ce sujet. On est conscients du fait que nous devons parler de ces candidatures individuelles. Je ne sais pas si quelqu'un du leadership d’AFRALO veut rajouter quelque chose à ce sujet, au sujet des candidatures individuelles, mais c’est en effet quelque chose dont on a déjà parlé. Donc merci beaucoup.</w:t>
        <w:tab/>
      </w:r>
    </w:p>
    <w:p>
      <w:pPr>
        <w:pStyle w:val="Normal"/>
        <w:spacing w:lineRule="auto" w:line="360"/>
        <w:ind w:left="2880" w:hanging="2880"/>
        <w:jc w:val="both"/>
        <w:rPr/>
      </w:pPr>
      <w:r>
        <w:rPr>
          <w:rFonts w:cs="Calibri"/>
          <w:lang w:val="fr-FR"/>
        </w:rPr>
        <w:tab/>
        <w:t xml:space="preserve">Nous allons poursuivre avec notre ordre du jour. Nous avons reçu des rapports de l’ALAC. Tijani, Seun ou Hadia, avez-vous des commentaires à faire au sujet des activités de l’ALAC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Oui Tijani, on vous entend bien. </w:t>
      </w:r>
      <w:r>
        <w:rPr>
          <w:rFonts w:cs="Calibri"/>
          <w:lang w:val="en-US"/>
        </w:rPr>
        <w:t>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en-US"/>
        </w:rPr>
      </w:pPr>
      <w:r>
        <w:rPr>
          <w:rFonts w:cs="Calibri"/>
          <w:lang w:val="en-US"/>
        </w:rPr>
        <w:t>TIJANI BEN JEMAA :</w:t>
        <w:tab/>
        <w:t>Merci.</w:t>
      </w:r>
    </w:p>
    <w:p>
      <w:pPr>
        <w:pStyle w:val="Normal"/>
        <w:spacing w:lineRule="auto" w:line="360"/>
        <w:ind w:left="2880" w:hanging="2880"/>
        <w:jc w:val="both"/>
        <w:rPr>
          <w:rFonts w:cs="Calibri"/>
          <w:lang w:val="fr-FR"/>
        </w:rPr>
      </w:pPr>
      <w:r>
        <w:rPr>
          <w:rFonts w:cs="Calibri"/>
          <w:lang w:val="en-US"/>
        </w:rPr>
        <w:tab/>
      </w:r>
      <w:r>
        <w:rPr>
          <w:rFonts w:cs="Calibri"/>
          <w:lang w:val="fr-FR"/>
        </w:rPr>
        <w:t>Tout d’abord, j’aimerais commenter à la suite de ce que j’ai entendu de la part de Daniel. Pourquoi un membre d’une ALS ne peut pas être un membre individuel ? Parce que lorsque vous êtes membre d’une ALS, vous êtes membre d’AFRALO de toute façon. Alors pourquoi si vous êtes membre individuel, vous n’avez pas les mêmes droits que les autres ? Donc c’est tout à fait positif pour les personnes qui sont membres d’une ALS. Les membres d’une ALS sont membres d’AFRALO. C’est pour cela qu’on a décidé de ne pas mélanger les choses et de ne pas dire que les membres des ALS sont membres individuels.</w:t>
      </w:r>
    </w:p>
    <w:p>
      <w:pPr>
        <w:pStyle w:val="Normal"/>
        <w:spacing w:lineRule="auto" w:line="360"/>
        <w:ind w:left="2880" w:hanging="2880"/>
        <w:jc w:val="both"/>
        <w:rPr>
          <w:rFonts w:cs="Calibri"/>
          <w:lang w:val="fr-FR"/>
        </w:rPr>
      </w:pPr>
      <w:r>
        <w:rPr>
          <w:rFonts w:cs="Calibri"/>
          <w:lang w:val="fr-FR"/>
        </w:rPr>
        <w:tab/>
        <w:t>Pour revenir aux activités de l’ALAC, nous travaillons principalement sur la réunion de Montréal, on se prépare pour la réunion ATLAS III à Montréal. Presque tout est prêt, le programme notamment. Je crois que cela sera extrêmement intéressant, une très bonne réunion, un très bon sommet pour At-Large à Montréal. Je le souhaite. J’aimerais vous rappeler qu’AFRALO a plus de membres financés pour ATLAS III que toute autre RALO grâce à Fatimata, qui était membre de la commission de sélection.</w:t>
      </w:r>
    </w:p>
    <w:p>
      <w:pPr>
        <w:pStyle w:val="Normal"/>
        <w:spacing w:lineRule="auto" w:line="360"/>
        <w:ind w:left="2880" w:hanging="2880"/>
        <w:jc w:val="both"/>
        <w:rPr/>
      </w:pPr>
      <w:r>
        <w:rPr>
          <w:rFonts w:cs="Calibri"/>
          <w:lang w:val="fr-FR"/>
        </w:rPr>
        <w:tab/>
        <w:t>Donc nous travaillons à la sélection du siège numéro 15 du Conseil d'Administration par l’intermédiaire de l’ALAC. Nous avons formé deux comités, nous avons deux présidents de comité pour la sélection d’un membre au Conseil d'Administration, donc pour le processus. C’est pour l’évaluation, une commission d’évaluation des candidats. Donc c’est deux commissions qui sont présidées. Nous sommes prêts à travailler, nous avons un calendrier, nous allons commencer très rapidement notre travail et la sélection va se faire en 2020.</w:t>
      </w:r>
    </w:p>
    <w:p>
      <w:pPr>
        <w:pStyle w:val="Normal"/>
        <w:spacing w:lineRule="auto" w:line="360"/>
        <w:ind w:left="2880" w:hanging="2880"/>
        <w:jc w:val="both"/>
        <w:rPr>
          <w:rFonts w:cs="Calibri"/>
          <w:lang w:val="fr-FR"/>
        </w:rPr>
      </w:pPr>
      <w:r>
        <w:rPr>
          <w:rFonts w:cs="Calibri"/>
          <w:lang w:val="fr-FR"/>
        </w:rPr>
        <w:tab/>
        <w:t>On travaille également sur d’autres points à l’ALAC, au développement de politiques par les SO. On travaille au groupe de travail CPWG, nous sommes très actifs à ce niveau. Nous avons fait beaucoup de commentaires, pratiquement sur tous les commentaires publics. Et nous avons besoin d’AFRALO et nous avons besoin que les RALO utilisent ce questionnaire, ce sondage qui est de l’ATRT3. Chaque RALO doit répondre à ce questionnaire, chaque ALS peut le faire également. Ce serait bien que toutes les ALS le fassent, et l’ALAC également. Donc c’est quelque chose d’important pour l’ATRT3 pour bien comprendre quelles sont les préoccupations en général, et cela permettra de faire des recommandations pour l’avenir.</w:t>
      </w:r>
    </w:p>
    <w:p>
      <w:pPr>
        <w:pStyle w:val="Normal"/>
        <w:spacing w:lineRule="auto" w:line="360"/>
        <w:ind w:left="2880" w:hanging="2880"/>
        <w:jc w:val="both"/>
        <w:rPr>
          <w:rFonts w:cs="Calibri"/>
          <w:lang w:val="fr-FR"/>
        </w:rPr>
      </w:pPr>
      <w:r>
        <w:rPr>
          <w:rFonts w:cs="Calibri"/>
          <w:lang w:val="fr-FR"/>
        </w:rPr>
        <w:tab/>
        <w:t>Donc moi, je crois que nous sommes plus concentrés sur le sommet de Montréal. Nous travaillons également à la révision. Il y a eu un rapport qui a été publié et nous allons continuer à travailler à cette révision.</w:t>
      </w:r>
    </w:p>
    <w:p>
      <w:pPr>
        <w:pStyle w:val="Normal"/>
        <w:spacing w:lineRule="auto" w:line="360"/>
        <w:ind w:left="2880" w:hanging="2880"/>
        <w:jc w:val="both"/>
        <w:rPr/>
      </w:pPr>
      <w:r>
        <w:rPr>
          <w:rFonts w:cs="Calibri"/>
          <w:lang w:val="fr-FR"/>
        </w:rPr>
        <w:tab/>
        <w:t xml:space="preserve">C’est tout ce que j’avais à dire. Je ne sais pas si un membre de l’ALAC veut s’exprimer également.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beaucoup Tijani. </w:t>
      </w:r>
    </w:p>
    <w:p>
      <w:pPr>
        <w:pStyle w:val="Normal"/>
        <w:spacing w:lineRule="auto" w:line="360"/>
        <w:ind w:left="2880" w:hanging="2880"/>
        <w:jc w:val="both"/>
        <w:rPr>
          <w:rFonts w:cs="Calibri"/>
          <w:lang w:val="fr-FR"/>
        </w:rPr>
      </w:pPr>
      <w:r>
        <w:rPr>
          <w:rFonts w:cs="Calibri"/>
          <w:lang w:val="fr-FR"/>
        </w:rPr>
        <w:tab/>
        <w:t>Je crois qu’Hadia a levé la main. Hadia,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Je crois que beaucoup a été dit par Tijani, le sondage, le questionnaire. Je rajouterais simplement que récemment, nous avons parlé de la charte du CPWG et nous allons y travailler. </w:t>
      </w:r>
    </w:p>
    <w:p>
      <w:pPr>
        <w:pStyle w:val="Normal"/>
        <w:spacing w:lineRule="auto" w:line="360"/>
        <w:ind w:left="2880" w:hanging="2880"/>
        <w:jc w:val="both"/>
        <w:rPr/>
      </w:pPr>
      <w:r>
        <w:rPr>
          <w:rFonts w:cs="Calibri"/>
          <w:lang w:val="fr-FR"/>
        </w:rPr>
        <w:tab/>
        <w:t xml:space="preserve">Et par rapport à l’EPDP également, nous avons maintenant un nouveau texte sur lequel nous allons travailler et lors de nos réunions en face-à-face à Los Angeles du 8 au 12 septembre. </w:t>
      </w:r>
    </w:p>
    <w:p>
      <w:pPr>
        <w:pStyle w:val="Normal"/>
        <w:spacing w:lineRule="auto" w:line="360"/>
        <w:ind w:left="2880" w:hanging="2880"/>
        <w:jc w:val="both"/>
        <w:rPr/>
      </w:pPr>
      <w:r>
        <w:rPr>
          <w:rFonts w:cs="Calibri"/>
          <w:lang w:val="fr-FR"/>
        </w:rPr>
        <w:tab/>
        <w:t>C’est tout ce que j’avais à di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Hadia. Seun, vous voulez dire quelque chose d’aut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Tout a pratiquement été dit. Mais Tijani a indiqué la BCC et ses commissions. Je crois que les membres d’AFRALO doivent en effet être informés de cela. Les présidents de ces commissions ont été nommés. Alan Greenberg travaille au BMSPC et Yuri est président de l’autre commission. Alan Greenberg, vous le savez, il était président de l’ALAC et Yuri était une liaison au GAC. Nous avons donc des personnes très solides qui sont à la tête de ces commissions. Et je crois que le processus va être très bien suivi, suivi de près et très sérieux. </w:t>
      </w:r>
    </w:p>
    <w:p>
      <w:pPr>
        <w:pStyle w:val="Normal"/>
        <w:spacing w:lineRule="auto" w:line="360"/>
        <w:ind w:left="2880" w:hanging="2880"/>
        <w:jc w:val="both"/>
        <w:rPr/>
      </w:pPr>
      <w:r>
        <w:rPr>
          <w:rFonts w:cs="Calibri"/>
          <w:lang w:val="fr-FR"/>
        </w:rPr>
        <w:tab/>
        <w:t>Voilà tout ce que je voulais ajouter,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Seun.</w:t>
      </w:r>
    </w:p>
    <w:p>
      <w:pPr>
        <w:pStyle w:val="Normal"/>
        <w:spacing w:lineRule="auto" w:line="360"/>
        <w:ind w:left="2880" w:hanging="2880"/>
        <w:jc w:val="both"/>
        <w:rPr/>
      </w:pPr>
      <w:r>
        <w:rPr>
          <w:rFonts w:cs="Calibri"/>
          <w:lang w:val="fr-FR"/>
        </w:rPr>
        <w:tab/>
        <w:t xml:space="preserve">Est-ce que quelqu'un a des questions au sujet de l’ALAC ? Je ne vois pas de mains se lever. </w:t>
      </w:r>
    </w:p>
    <w:p>
      <w:pPr>
        <w:pStyle w:val="Normal"/>
        <w:spacing w:lineRule="auto" w:line="360"/>
        <w:ind w:left="2880" w:hanging="2880"/>
        <w:jc w:val="both"/>
        <w:rPr/>
      </w:pPr>
      <w:r>
        <w:rPr>
          <w:rFonts w:cs="Calibri"/>
          <w:lang w:val="fr-FR"/>
        </w:rPr>
        <w:tab/>
        <w:t>Donc nous allons passer au point suivant, les activités récentes et à venir d’AFRALO et des ALS. Si vous avez organisé quelque chose ces derniers mois, indiquez-le. Nous avons Abdeldjalil, Tijani et Abdulkari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 Bonjour.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ELDJALIL BACHAR BONG :</w:t>
        <w:tab/>
        <w:t>Merci.</w:t>
      </w:r>
    </w:p>
    <w:p>
      <w:pPr>
        <w:pStyle w:val="Normal"/>
        <w:spacing w:lineRule="auto" w:line="360"/>
        <w:ind w:left="2880" w:hanging="2880"/>
        <w:jc w:val="both"/>
        <w:rPr>
          <w:rFonts w:cs="Calibri"/>
          <w:lang w:val="fr-FR"/>
        </w:rPr>
      </w:pPr>
      <w:r>
        <w:rPr>
          <w:rFonts w:cs="Calibri"/>
          <w:lang w:val="fr-FR"/>
        </w:rPr>
        <w:tab/>
        <w:t>Notre ALS, House of Africa, au musée national du Tchad, nous avons organisé avec la House of Africa, nous avons parlé de sécurité informatique. Et il y avait plus de 200 jeunes qui ont été informés au sujet de la co-existance pacifique dans les réseaux sociaux. Il y a un wiki que je vais partager avec vous d’ici peu et d’autres mises à jour. La House of Africa en collaboration a organisé également un FGI national le 9 septembre ; cela arrive.</w:t>
      </w:r>
    </w:p>
    <w:p>
      <w:pPr>
        <w:pStyle w:val="Normal"/>
        <w:spacing w:lineRule="auto" w:line="360"/>
        <w:ind w:left="2880" w:hanging="2880"/>
        <w:jc w:val="both"/>
        <w:rPr/>
      </w:pPr>
      <w:r>
        <w:rPr>
          <w:rFonts w:cs="Calibri"/>
          <w:lang w:val="fr-FR"/>
        </w:rPr>
        <w:tab/>
        <w:t>Vous savez qu’au Tchad, nous avons avoir le FGI de l’Afrique du 10 au 12 septembre, donc nous sommes très engagés là-dedans avec des commissions qui travaillent. Là aussi, j’aurai un wiki à partager avec vous d’ici pe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Abdeldjalil.</w:t>
      </w:r>
    </w:p>
    <w:p>
      <w:pPr>
        <w:pStyle w:val="Normal"/>
        <w:spacing w:lineRule="auto" w:line="360"/>
        <w:ind w:left="2880" w:hanging="2880"/>
        <w:jc w:val="both"/>
        <w:rPr>
          <w:rFonts w:cs="Calibri"/>
          <w:lang w:val="fr-FR"/>
        </w:rPr>
      </w:pPr>
      <w:r>
        <w:rPr>
          <w:rFonts w:cs="Calibri"/>
          <w:lang w:val="fr-FR"/>
        </w:rPr>
        <w:tab/>
        <w:t>Tijani, et je vais demander à tout le monde d’être bref parce que beaucoup de personnes veulent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erci beaucoup Sarah.</w:t>
      </w:r>
    </w:p>
    <w:p>
      <w:pPr>
        <w:pStyle w:val="Normal"/>
        <w:spacing w:lineRule="auto" w:line="360"/>
        <w:ind w:left="2880" w:hanging="2880"/>
        <w:jc w:val="both"/>
        <w:rPr>
          <w:rFonts w:cs="Calibri"/>
          <w:lang w:val="fr-FR"/>
        </w:rPr>
      </w:pPr>
      <w:r>
        <w:rPr>
          <w:rFonts w:cs="Calibri"/>
          <w:lang w:val="fr-FR"/>
        </w:rPr>
        <w:tab/>
        <w:t>Mon ALS a été invitée au FGI d’Afrique de l’Ouest. Donc j’ai présenté certains des cours pour l’école sur la gouvernance de l’internet. J’ai participé aussi au FGI d’Afrique de l’Ouest.</w:t>
      </w:r>
    </w:p>
    <w:p>
      <w:pPr>
        <w:pStyle w:val="Normal"/>
        <w:spacing w:lineRule="auto" w:line="360"/>
        <w:ind w:left="2880" w:hanging="2880"/>
        <w:jc w:val="both"/>
        <w:rPr/>
      </w:pPr>
      <w:r>
        <w:rPr>
          <w:rFonts w:cs="Calibri"/>
          <w:lang w:val="fr-FR"/>
        </w:rPr>
        <w:tab/>
        <w:t>Nous avons été invités à intervenir sur l’environnement des banques et la protection des données sur le continent. Donc nous serons présents à cet évènement pour faire cette présentation.</w:t>
      </w:r>
    </w:p>
    <w:p>
      <w:pPr>
        <w:pStyle w:val="Normal"/>
        <w:spacing w:lineRule="auto" w:line="360"/>
        <w:ind w:left="2880" w:hanging="2880"/>
        <w:jc w:val="both"/>
        <w:rPr/>
      </w:pPr>
      <w:r>
        <w:rPr>
          <w:rFonts w:cs="Calibri"/>
          <w:lang w:val="fr-FR"/>
        </w:rPr>
        <w:tab/>
        <w:t>Notre ALS est également membre du FGI d’Afrique du Nord et nous allons nous retrouver à Rabat au Maroc le 26 septembre. Ce sera donc la troisième activité pour notre ALS pour ce moi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beaucoup Tijani.</w:t>
        <w:tab/>
      </w:r>
    </w:p>
    <w:p>
      <w:pPr>
        <w:pStyle w:val="Normal"/>
        <w:spacing w:lineRule="auto" w:line="360"/>
        <w:ind w:left="2880" w:hanging="2880"/>
        <w:jc w:val="both"/>
        <w:rPr>
          <w:rFonts w:cs="Calibri"/>
          <w:lang w:val="fr-FR"/>
        </w:rPr>
      </w:pPr>
      <w:r>
        <w:rPr>
          <w:rFonts w:cs="Calibri"/>
          <w:lang w:val="fr-FR"/>
        </w:rPr>
        <w:tab/>
        <w:t>Nous allons maintenant passer à Abdulkari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Par rapport au dernier commentaire du comité de sélection à l’ALAC, j’aimerais simplement taper mon commentaire sur le chat. C’est tout.</w:t>
      </w:r>
    </w:p>
    <w:p>
      <w:pPr>
        <w:pStyle w:val="Normal"/>
        <w:spacing w:lineRule="auto" w:line="360"/>
        <w:ind w:left="2880" w:hanging="2880"/>
        <w:jc w:val="both"/>
        <w:rPr>
          <w:rFonts w:cs="Calibri"/>
          <w:lang w:val="fr-FR"/>
        </w:rPr>
      </w:pPr>
      <w:r>
        <w:rPr>
          <w:rFonts w:cs="Calibri"/>
          <w:lang w:val="fr-FR"/>
        </w:rPr>
        <w:t xml:space="preserve"> </w:t>
      </w:r>
    </w:p>
    <w:p>
      <w:pPr>
        <w:pStyle w:val="Normal"/>
        <w:spacing w:lineRule="auto" w:line="360"/>
        <w:ind w:left="2880" w:hanging="2880"/>
        <w:jc w:val="both"/>
        <w:rPr>
          <w:rFonts w:cs="Calibri"/>
          <w:lang w:val="fr-FR"/>
        </w:rPr>
      </w:pPr>
      <w:r>
        <w:rPr>
          <w:rFonts w:cs="Calibri"/>
          <w:lang w:val="fr-FR"/>
        </w:rPr>
        <w:t>SARAH KIDEN :</w:t>
        <w:tab/>
        <w:t>Très bien, merci.</w:t>
      </w:r>
    </w:p>
    <w:p>
      <w:pPr>
        <w:pStyle w:val="Normal"/>
        <w:spacing w:lineRule="auto" w:line="360"/>
        <w:ind w:left="2880" w:hanging="2880"/>
        <w:jc w:val="both"/>
        <w:rPr>
          <w:rFonts w:cs="Calibri"/>
          <w:lang w:val="fr-FR"/>
        </w:rPr>
      </w:pPr>
      <w:r>
        <w:rPr>
          <w:rFonts w:cs="Calibri"/>
          <w:lang w:val="fr-FR"/>
        </w:rPr>
        <w:tab/>
        <w:t>Nous avons maintenant Bra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BRAM FUDZULANI :</w:t>
        <w:tab/>
        <w:t>Rapidement, merci beaucoup. J’aimerais vous parler de deux manifestations dans lesquelles notre ALS a été impliquée.</w:t>
      </w:r>
    </w:p>
    <w:p>
      <w:pPr>
        <w:pStyle w:val="Normal"/>
        <w:spacing w:lineRule="auto" w:line="360"/>
        <w:ind w:left="2880" w:hanging="2880"/>
        <w:jc w:val="both"/>
        <w:rPr>
          <w:rFonts w:cs="Calibri"/>
          <w:lang w:val="fr-FR"/>
        </w:rPr>
      </w:pPr>
      <w:r>
        <w:rPr>
          <w:rFonts w:cs="Calibri"/>
          <w:lang w:val="fr-FR"/>
        </w:rPr>
        <w:tab/>
        <w:t>Premièrement, c’était la semaine dernière, jeudi et vendredi, nous avons fait un salon qui rassemblait différentes parties prenantes du gouvernement et des universités. Nous avons parlé de la gouvernance de l’internet et de la liberté.</w:t>
      </w:r>
    </w:p>
    <w:p>
      <w:pPr>
        <w:pStyle w:val="Normal"/>
        <w:spacing w:lineRule="auto" w:line="360"/>
        <w:ind w:left="2880" w:hanging="2880"/>
        <w:jc w:val="both"/>
        <w:rPr/>
      </w:pPr>
      <w:r>
        <w:rPr>
          <w:rFonts w:cs="Calibri"/>
          <w:lang w:val="fr-FR"/>
        </w:rPr>
        <w:tab/>
        <w:t xml:space="preserve">Ensuite lundi, cette semaine, nous avons organisé un atelier d’une journée en partenariat avec Global Partners et Facebook. Nous avons invité plusieurs organismes de la société civile, donc des collègues à nous, qui ont parlé des problèmes de mauvaises informations, de propagande, donc en prenant un petit peu l’angle des droits de l’être humain par rapport à ces questions. </w:t>
      </w:r>
    </w:p>
    <w:p>
      <w:pPr>
        <w:pStyle w:val="Normal"/>
        <w:spacing w:lineRule="auto" w:line="360"/>
        <w:ind w:left="2880" w:hanging="2880"/>
        <w:jc w:val="both"/>
        <w:rPr>
          <w:rFonts w:cs="Calibri"/>
          <w:lang w:val="fr-FR"/>
        </w:rPr>
      </w:pPr>
      <w:r>
        <w:rPr>
          <w:rFonts w:cs="Calibri"/>
          <w:lang w:val="fr-FR"/>
        </w:rPr>
        <w:tab/>
        <w:t>Donc voilà les activités donc je souhaitais vous parl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ram.</w:t>
      </w:r>
    </w:p>
    <w:p>
      <w:pPr>
        <w:pStyle w:val="Normal"/>
        <w:spacing w:lineRule="auto" w:line="360"/>
        <w:ind w:left="2880" w:hanging="2880"/>
        <w:jc w:val="both"/>
        <w:rPr/>
      </w:pPr>
      <w:r>
        <w:rPr>
          <w:rFonts w:cs="Calibri"/>
          <w:lang w:val="fr-FR"/>
        </w:rPr>
        <w:tab/>
        <w:t>Nous passons la parole à Mar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 :</w:t>
        <w:tab/>
        <w:t>Vous m’entendez ? Ça va ? Merci.</w:t>
      </w:r>
    </w:p>
    <w:p>
      <w:pPr>
        <w:pStyle w:val="Normal"/>
        <w:spacing w:lineRule="auto" w:line="360"/>
        <w:ind w:left="2880" w:hanging="2880"/>
        <w:jc w:val="both"/>
        <w:rPr>
          <w:rFonts w:cs="Calibri"/>
          <w:lang w:val="fr-FR"/>
        </w:rPr>
      </w:pPr>
      <w:r>
        <w:rPr>
          <w:rFonts w:cs="Calibri"/>
          <w:lang w:val="fr-FR"/>
        </w:rPr>
        <w:tab/>
        <w:t>D’abord, je vous félicite vous tous parce que vous avez été très actifs pour vous assurer que nous soyons bien représentés au sein des différentes activités qui ont lieu en Afrique.</w:t>
      </w:r>
    </w:p>
    <w:p>
      <w:pPr>
        <w:pStyle w:val="Normal"/>
        <w:spacing w:lineRule="auto" w:line="360"/>
        <w:ind w:left="2880" w:hanging="2880"/>
        <w:jc w:val="both"/>
        <w:rPr/>
      </w:pPr>
      <w:r>
        <w:rPr>
          <w:rFonts w:cs="Calibri"/>
          <w:lang w:val="fr-FR"/>
        </w:rPr>
        <w:tab/>
        <w:t>Je souhaite également remercier Abdel pour le travail effectué au Tchad. Et je vous invite tous à participer au FGI du Tchad qui aura lieu en septembre. L’école sur la gouvernance de l’internet pour l’Afrique a commencé. Nous allons donc pour certains y aller. Nous souhaitons également encourager vos différentes communautés, vos différents pays, surtout pour ceux qui sont au parlement, qui sont au gouvernement à participer au FGI parce que c’est vraiment une réunion de haut niveau très importante, surtout pour ceux qui sont parlementaires. Et c’est une opportunité de pourparlers bilatéraux.</w:t>
      </w:r>
    </w:p>
    <w:p>
      <w:pPr>
        <w:pStyle w:val="Normal"/>
        <w:spacing w:lineRule="auto" w:line="360"/>
        <w:ind w:left="2880" w:hanging="2880"/>
        <w:jc w:val="both"/>
        <w:rPr/>
      </w:pPr>
      <w:r>
        <w:rPr>
          <w:rFonts w:cs="Calibri"/>
          <w:lang w:val="fr-FR"/>
        </w:rPr>
        <w:tab/>
        <w:t>Donc encore une fois, il est important d’être présent à ce FGI en tant qu’AFRALO. Abdel, je sais que vous êtes membre du comité d’organisation. Encore une fois, j’encourage les différentes communautés à y être impliquées. Surtout si vous être au parlement ou si vous connaissez des gens qui sont au parlement ou au gouvernement, encouragez-les.</w:t>
      </w:r>
    </w:p>
    <w:p>
      <w:pPr>
        <w:pStyle w:val="Normal"/>
        <w:spacing w:lineRule="auto" w:line="360"/>
        <w:ind w:left="2880" w:hanging="2880"/>
        <w:jc w:val="both"/>
        <w:rPr/>
      </w:pPr>
      <w:r>
        <w:rPr>
          <w:rFonts w:cs="Calibri"/>
          <w:lang w:val="fr-FR"/>
        </w:rPr>
        <w:tab/>
        <w:t>Merci à Tijani pour tout le travail qui a été effectué, pour sa présence aux différentes réunions sur la gouvernance de l’internet.</w:t>
      </w:r>
    </w:p>
    <w:p>
      <w:pPr>
        <w:pStyle w:val="Normal"/>
        <w:spacing w:lineRule="auto" w:line="360"/>
        <w:ind w:left="2880" w:hanging="2880"/>
        <w:jc w:val="both"/>
        <w:rPr>
          <w:rFonts w:cs="Calibri"/>
          <w:lang w:val="fr-FR"/>
        </w:rPr>
      </w:pPr>
      <w:r>
        <w:rPr>
          <w:rFonts w:cs="Calibri"/>
          <w:lang w:val="fr-FR"/>
        </w:rPr>
        <w:tab/>
        <w:t>Voilà mes commentair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beaucoup. </w:t>
      </w:r>
    </w:p>
    <w:p>
      <w:pPr>
        <w:pStyle w:val="Normal"/>
        <w:spacing w:lineRule="auto" w:line="360"/>
        <w:ind w:left="2880" w:hanging="2880"/>
        <w:jc w:val="both"/>
        <w:rPr>
          <w:rFonts w:cs="Calibri"/>
          <w:lang w:val="fr-FR"/>
        </w:rPr>
      </w:pPr>
      <w:r>
        <w:rPr>
          <w:rFonts w:cs="Calibri"/>
          <w:lang w:val="fr-FR"/>
        </w:rPr>
        <w:tab/>
        <w:t>Nous avons Daniel et ensuite, je demanderai à Heidi de parler de l’ATRT3. Donc après Daniel, on passera la parole à Heidi mais Daniel, c’est à vous d’abo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DANIEL NANGHAKA :</w:t>
        <w:tab/>
        <w:t>Merci beaucoup.</w:t>
      </w:r>
    </w:p>
    <w:p>
      <w:pPr>
        <w:pStyle w:val="Normal"/>
        <w:spacing w:lineRule="auto" w:line="360"/>
        <w:ind w:left="2880" w:hanging="2880"/>
        <w:jc w:val="both"/>
        <w:rPr>
          <w:rFonts w:cs="Calibri"/>
          <w:lang w:val="fr-FR"/>
        </w:rPr>
      </w:pPr>
      <w:r>
        <w:rPr>
          <w:rFonts w:cs="Calibri"/>
          <w:lang w:val="fr-FR"/>
        </w:rPr>
        <w:tab/>
        <w:t>Par rapport à cette mise à jour sur l’ATRT3, actuellement, nous en sommes aux délibérations finales sur les recommandations d’ATRT2. Nous sommes donc en train de revoir ces recommandations.</w:t>
      </w:r>
    </w:p>
    <w:p>
      <w:pPr>
        <w:pStyle w:val="Normal"/>
        <w:spacing w:lineRule="auto" w:line="360"/>
        <w:ind w:left="2880" w:hanging="2880"/>
        <w:jc w:val="both"/>
        <w:rPr>
          <w:rFonts w:cs="Calibri"/>
          <w:lang w:val="fr-FR"/>
        </w:rPr>
      </w:pPr>
      <w:r>
        <w:rPr>
          <w:rFonts w:cs="Calibri"/>
          <w:lang w:val="fr-FR"/>
        </w:rPr>
        <w:tab/>
        <w:t>Nous avons également mis en route le travail ATRT3. Ce processus est très important, donc je vous encourage à y participer. Pour ceux qui y participent déjà, je vous remercie, mais il faut absolument que l’Afrique soit présente et contribue à toutes ces questions de responsabilité et de transparenc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Merci Daniel. Vous avez en fait dit ce que je voulais que Heidi nous dise donc nous allons passer au point suivant. Sauf que je vois qu’il y a une main levée.</w:t>
      </w:r>
    </w:p>
    <w:p>
      <w:pPr>
        <w:pStyle w:val="Normal"/>
        <w:spacing w:lineRule="auto" w:line="360"/>
        <w:ind w:left="2880" w:hanging="2880"/>
        <w:jc w:val="both"/>
        <w:rPr>
          <w:rFonts w:cs="Calibri"/>
          <w:lang w:val="fr-FR"/>
        </w:rPr>
      </w:pPr>
      <w:r>
        <w:rPr>
          <w:rFonts w:cs="Calibri"/>
          <w:lang w:val="fr-FR"/>
        </w:rPr>
        <w:tab/>
        <w:t>Y a-t-il encore autres choses à dire ? Mary, oui,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BRAM FUDZULANI :</w:t>
        <w:tab/>
        <w:t>Je ne sais pas si on peut ajouter quelque chose dans le point divers, mais je voulais faire un commentaire sur les différentes manifestations des ALS. Est-ce qu’il y a des documentations dans les réseaux sociaux qui pourraient permettre en fait de promouvoir les différentes activités organisées par les ALS ou auxquelles participent les ALS ? Ce serait bien en fait de partager un petit peu là-dess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Bram. Justement, j’appelais à volontaires au début de la réunion. Et justement, le fait de pouvoir inscrire toutes ces manifestations, ces activités dans le bulletin d’information, ce serait en fait quelque chose de très utile. </w:t>
      </w:r>
    </w:p>
    <w:p>
      <w:pPr>
        <w:pStyle w:val="Normal"/>
        <w:spacing w:lineRule="auto" w:line="360"/>
        <w:ind w:left="2880" w:hanging="2880"/>
        <w:jc w:val="both"/>
        <w:rPr/>
      </w:pPr>
      <w:r>
        <w:rPr>
          <w:rFonts w:cs="Calibri"/>
          <w:lang w:val="fr-FR"/>
        </w:rPr>
        <w:tab/>
        <w:t>Nous passons maintenant au point suivant, le point cinq. Je ne sais pas si Fatimata peut parler maintenant sinon, je ferai le point moi-même. Fatimata, vous pouvez toujours essayer mais si cela ne marche pas, si on ne vous entend pas, c’est moi qui ferai le poi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Nous avons des problèmes pour entendre Fatimata. Un petit inst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 xml:space="preserve">J’ai tapé dans le chat ce que je voulais d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Désolée, nous avons vraiment des problèmes de connexion. Mais ce que Fatimata voulait dire, c’est qu’elle a demandé au personnel d’organiser une réunion entre les responsables AFRALO et toutes les personnes qui participeront à ATLAS III.  Donc vous devrez prêter un petit peu attention à cette réunion. C’est important pour nous à AFRALO mais également pour les membres individuels parce qu’il y aura beaucoup de séances de renforcement des capacités de manière à justement former des dirigeants, des leaders au sein d’AFRALO. Donc il est important de participer aux différentes séances qui sont obligatoires et intéressantes de manière à vraiment profiter de ces réunions. Voilà, c’était ce qu’elle souhaitait vous dire, d’être présents à ces réunions.</w:t>
      </w:r>
    </w:p>
    <w:p>
      <w:pPr>
        <w:pStyle w:val="Normal"/>
        <w:spacing w:lineRule="auto" w:line="360"/>
        <w:ind w:left="2880" w:hanging="2880"/>
        <w:jc w:val="both"/>
        <w:rPr/>
      </w:pPr>
      <w:r>
        <w:rPr>
          <w:rFonts w:cs="Calibri"/>
          <w:lang w:val="fr-FR"/>
        </w:rPr>
        <w:tab/>
        <w:t>Voilà, c’est à peu près tout par rapport à l’ATLAS III, à moins qu’il y ait des questions. Sinon, nous passons au point suivant, les nouvelles candidatures d’ALS et de membres individue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 :</w:t>
        <w:tab/>
        <w:t>J’aimerais dire quelque chose sur l’ATLAS III. Je voulais simplement voir s’il y a des personnes qui vont à Montréal et qui ont eu des problèmes avec les visas. Je pense qu’il faut absolument avoir l’opportunité d’en parler et continuer de renforcer la pression que nous exerçons sur l’ICANN, sur les ambassades. Donc j’aimerais savoir s’il y a des personnes qui ont des problèmes de visa, etc. Je crois que c’est important.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Entre temps, on va demander à Heidi, Mary et Seun. Mary,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w:t>
        <w:tab/>
        <w:t xml:space="preserve">En ce qui me concerne, j’ai fait ma demande de visa en lig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Excusez-moi, le commentaire n’était pas très clair. Commentaire inaudible, désol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Nous avons Heidi et ensuite, Seu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Merci beaucoup Sarah. Par rapport à l’ATLAS III, plusieurs choses.</w:t>
      </w:r>
    </w:p>
    <w:p>
      <w:pPr>
        <w:pStyle w:val="Normal"/>
        <w:spacing w:lineRule="auto" w:line="360"/>
        <w:ind w:left="2880" w:hanging="2880"/>
        <w:jc w:val="both"/>
        <w:rPr>
          <w:rFonts w:cs="Calibri"/>
          <w:lang w:val="fr-FR"/>
        </w:rPr>
      </w:pPr>
      <w:r>
        <w:rPr>
          <w:rFonts w:cs="Calibri"/>
          <w:lang w:val="fr-FR"/>
        </w:rPr>
        <w:tab/>
        <w:t>Premièrement, le comité d’organisation d’ATLAS III prévoit une série de webinaires en octobre pour tous les participants à l’ATLAS III. Donc vous aurez beaucoup plus d’informations qui vous seront envoyées.</w:t>
      </w:r>
    </w:p>
    <w:p>
      <w:pPr>
        <w:pStyle w:val="Normal"/>
        <w:spacing w:lineRule="auto" w:line="360"/>
        <w:ind w:left="2880" w:hanging="2880"/>
        <w:jc w:val="both"/>
        <w:rPr>
          <w:rFonts w:cs="Calibri"/>
          <w:lang w:val="fr-FR"/>
        </w:rPr>
      </w:pPr>
      <w:r>
        <w:rPr>
          <w:rFonts w:cs="Calibri"/>
          <w:lang w:val="fr-FR"/>
        </w:rPr>
        <w:tab/>
        <w:t>Il y aura également une liste de choses à lire avec des études de cas pour vous préparer, des informations. L’étude de cas sera sur l’EPDP phase I. Tout ceci, vous allez le recevoir avant même de prendre l’avion pour arriver à Montréal.</w:t>
      </w:r>
    </w:p>
    <w:p>
      <w:pPr>
        <w:pStyle w:val="Normal"/>
        <w:spacing w:lineRule="auto" w:line="360"/>
        <w:ind w:left="2880" w:hanging="2880"/>
        <w:jc w:val="both"/>
        <w:rPr>
          <w:rFonts w:cs="Calibri"/>
          <w:lang w:val="fr-FR"/>
        </w:rPr>
      </w:pPr>
      <w:r>
        <w:rPr>
          <w:rFonts w:cs="Calibri"/>
          <w:lang w:val="fr-FR"/>
        </w:rPr>
        <w:tab/>
        <w:t>Par rapport à AFRALO et à la réunion AFRALO et AfrICANN, étant donné que l’emploi du temps est très serré à l’ICANN66 puisqu’il y a l’ATLAS du lundi au jeudi, malheureusement, nous n’aurons pas le temps d’avoir une séance officielle. Par contre, ce que nous allons suggérer aux responsables régionaux, c’est que toutes les RALO, y compris AFRALO, organisent des diners informels le mercredi peut-être, après la réception pour les différents membres de la région. Donc l’idée, ce serait que tout le monde aille manger ensemble. Ce serait donc très informel. Cela permettrait aux gens de se rencontrer, de s’organiser un petit peu pour l’année à venir. Donc voilà, c’est quelques informations. Je vous apporterai des suppléments d’information sous pe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Heidi pour cette mise à jour.</w:t>
      </w:r>
    </w:p>
    <w:p>
      <w:pPr>
        <w:pStyle w:val="Normal"/>
        <w:spacing w:lineRule="auto" w:line="360"/>
        <w:ind w:left="2880" w:hanging="2880"/>
        <w:jc w:val="both"/>
        <w:rPr>
          <w:rFonts w:cs="Calibri"/>
          <w:lang w:val="fr-FR"/>
        </w:rPr>
      </w:pPr>
      <w:r>
        <w:rPr>
          <w:rFonts w:cs="Calibri"/>
          <w:lang w:val="fr-FR"/>
        </w:rPr>
        <w:tab/>
        <w:t xml:space="preserve">Nous allons maintenant passer la parole à Seun et ensuite, à Remmy Nwek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w:t>
      </w:r>
    </w:p>
    <w:p>
      <w:pPr>
        <w:pStyle w:val="Normal"/>
        <w:spacing w:lineRule="auto" w:line="360"/>
        <w:ind w:left="2880" w:hanging="2880"/>
        <w:jc w:val="both"/>
        <w:rPr>
          <w:rFonts w:cs="Calibri"/>
          <w:lang w:val="fr-FR"/>
        </w:rPr>
      </w:pPr>
      <w:r>
        <w:rPr>
          <w:rFonts w:cs="Calibri"/>
          <w:lang w:val="fr-FR"/>
        </w:rPr>
        <w:tab/>
        <w:t>Je voulais mentionner qu’en ce qui concerne la question des demandes de visa, la demande est assez longue. Tout le processus est long, surtout pour nous dans notre région. Donc on pourrait peut-être parler de ceci après la réunion, de parler des problèmes que nous avons pu rencontrer. Mais ce que je suggèrerais, c’est que si vous n’avez pas encore reçu les documents nécessaires de l’ICANN, la lettre de parrainage, etc., contactez le personnel, contactez Heidi, Gisella ou le secrétaire AFRALO.</w:t>
      </w:r>
    </w:p>
    <w:p>
      <w:pPr>
        <w:pStyle w:val="Normal"/>
        <w:spacing w:lineRule="auto" w:line="360"/>
        <w:ind w:left="2880" w:hanging="2880"/>
        <w:jc w:val="both"/>
        <w:rPr>
          <w:rFonts w:cs="Calibri"/>
          <w:lang w:val="fr-FR"/>
        </w:rPr>
      </w:pPr>
      <w:r>
        <w:rPr>
          <w:rFonts w:cs="Calibri"/>
          <w:lang w:val="fr-FR"/>
        </w:rPr>
        <w:tab/>
        <w:t>Excusez-moi, il y a un problème d’interférence apparemment. Est-ce qu’on pourrait vérifier ?</w:t>
      </w:r>
    </w:p>
    <w:p>
      <w:pPr>
        <w:pStyle w:val="Normal"/>
        <w:spacing w:lineRule="auto" w:line="360"/>
        <w:ind w:left="2880" w:hanging="2880"/>
        <w:jc w:val="both"/>
        <w:rPr>
          <w:rFonts w:cs="Calibri"/>
          <w:lang w:val="fr-FR"/>
        </w:rPr>
      </w:pPr>
      <w:r>
        <w:rPr>
          <w:rFonts w:cs="Calibri"/>
          <w:lang w:val="fr-FR"/>
        </w:rPr>
        <w:tab/>
        <w:t xml:space="preserve">Apparemment, le processus prend sept jour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Je m’excuse mais le son est vraiment mauva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L’idée, c’est vraiment de lancer le processus de demandes aussi rapidement que possibl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beaucoup Seun. </w:t>
      </w:r>
    </w:p>
    <w:p>
      <w:pPr>
        <w:pStyle w:val="Normal"/>
        <w:spacing w:lineRule="auto" w:line="360"/>
        <w:ind w:left="2880" w:hanging="2880"/>
        <w:jc w:val="both"/>
        <w:rPr>
          <w:rFonts w:cs="Calibri"/>
          <w:lang w:val="fr-FR"/>
        </w:rPr>
      </w:pPr>
      <w:r>
        <w:rPr>
          <w:rFonts w:cs="Calibri"/>
          <w:lang w:val="fr-FR"/>
        </w:rPr>
        <w:tab/>
        <w:t>Fatimata, vous vouliez re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Oui. Je peux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allez-y Fatimat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J’aimerais remercier Heidi de tout son travail, pour cette idée des dîners informels à Montréal également qui est tout à fait excellente. Et lors de ces réunions, je crois qu’il est important de parler beaucoup d’engagement aux membres parce qu’AFRALO doit faire preuve de plus d’engagement, avoir plus de membres actifs. Donc on mettra l’accent sur l’engagement à Montréal et jusqu’à Montréal pour la préparation de la réunion.</w:t>
      </w:r>
    </w:p>
    <w:p>
      <w:pPr>
        <w:pStyle w:val="Normal"/>
        <w:spacing w:lineRule="auto" w:line="360"/>
        <w:ind w:left="2880" w:hanging="2880"/>
        <w:jc w:val="both"/>
        <w:rPr>
          <w:rFonts w:cs="Calibri"/>
          <w:lang w:val="fr-FR"/>
        </w:rPr>
      </w:pPr>
      <w:r>
        <w:rPr>
          <w:rFonts w:cs="Calibri"/>
          <w:lang w:val="fr-FR"/>
        </w:rPr>
        <w:tab/>
        <w:t>Voilà ce que je voulais di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D’accord, merci Fatimata. Peut-être qu’Heidi peut répondre à cela et ensuite, on passera au point suivant.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Fatimata, je comprends ce que vous avez dit. Vous allez avoir de l’interprétation dans votre salle. Nous avons déjà les horaires du lundi au jeudi. Nous aurons des blocs réservés. Je vais travailler avec Gisella. J’espère que ce sera possible. Je sais que jeudi après-midi, pour la dernière séance de conclusion, je crois que c’est en groupe que l’on doit envisager le suivi et de ce qui se passera après Montréal, après l’ATLAS III. Donc on va faire le maximum pour la logistique et pour l’interprétation. Donc peut-être qu’on aura besoin d’avoir un autre appel, mais c’est noté et on vous tient au cour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Heidi et Fatimata.</w:t>
      </w:r>
    </w:p>
    <w:p>
      <w:pPr>
        <w:pStyle w:val="Normal"/>
        <w:spacing w:lineRule="auto" w:line="360"/>
        <w:ind w:left="2880" w:hanging="2880"/>
        <w:jc w:val="both"/>
        <w:rPr/>
      </w:pPr>
      <w:r>
        <w:rPr>
          <w:rFonts w:cs="Calibri"/>
          <w:lang w:val="fr-FR"/>
        </w:rPr>
        <w:tab/>
        <w:t>Nous avons Remmy Nweke.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 :</w:t>
        <w:tab/>
        <w:t>Merci. Je crois que ce que disait Pasteur Peters, c’est en effet difficile pour nous d’aller à l’ambassade ; il n’y a pas des ambassades partout. Et c’est très compliqué en ligne également de remplir ce formulaire pour obtenir le visa pour le Canada. Il faut vraiment avoir une liste de contrôle parce qu’on ne peut pas faire confiance au réseau, à internet. Et le mieux si possible, c’est d’aller à l’ambassade si vous avez une ambassade près de chez vous. Mais je crois qu’il faut minimum 10 jours pour obtenir un visa. Donc je crois qu’il faut être le plus rapide possible maintenant pour obtenir les visa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Remmy. </w:t>
      </w:r>
    </w:p>
    <w:p>
      <w:pPr>
        <w:pStyle w:val="Normal"/>
        <w:spacing w:lineRule="auto" w:line="360"/>
        <w:ind w:left="2880" w:hanging="2880"/>
        <w:jc w:val="both"/>
        <w:rPr>
          <w:rFonts w:cs="Calibri"/>
          <w:lang w:val="fr-FR"/>
        </w:rPr>
      </w:pPr>
      <w:r>
        <w:rPr>
          <w:rFonts w:cs="Calibri"/>
          <w:lang w:val="fr-FR"/>
        </w:rPr>
        <w:tab/>
        <w:t xml:space="preserve">Nous allons passer au point suivant, les candidatures individuelles et les candidatures des ALS. Nous n’avons pas reçu de candidatures le mois dernier mais il y a de cela trois ou quatre réunions, House of Africa avait déposé un dossier de candidature et est maintenant officiellement accepté. Félicitations Abdeldjalil et House of Africa. Et nous travaillerons avec vous. C’est tout ce que j’avais à dire à ce sujet. </w:t>
      </w:r>
    </w:p>
    <w:p>
      <w:pPr>
        <w:pStyle w:val="Normal"/>
        <w:spacing w:lineRule="auto" w:line="360"/>
        <w:ind w:left="2880" w:hanging="2880"/>
        <w:jc w:val="both"/>
        <w:rPr>
          <w:rFonts w:cs="Calibri"/>
          <w:lang w:val="fr-FR"/>
        </w:rPr>
      </w:pPr>
      <w:r>
        <w:rPr>
          <w:rFonts w:cs="Calibri"/>
          <w:lang w:val="fr-FR"/>
        </w:rPr>
        <w:tab/>
        <w:t>Est-ce que quelqu'un essaie de prendre la parole ? Je vous entends très mal. Pasteur Peters, c’est v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EJIKEME EGBUOGU :</w:t>
        <w:tab/>
        <w:t>Est-ce qu’on est arrivé à autre point à couvr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EJIKEME EGBUOGU :</w:t>
        <w:tab/>
        <w:t>Ce que je voulais dire simplement, c’est qu’il y a des personnes expérimentées sur cette liste de diffusion. Je crois qu’on doit vraiment utiliser l’expérience de tout le monde pour résoudre nos problème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Remmy, vous avez toujours la main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 :</w:t>
        <w:tab/>
        <w:t xml:space="preserve">C’est une prise de parole qui a déjà été effectu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Abdulkarim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Merci. Deux points : premièrement, parler de la déclaration d’AFRALO pour l’ICANN66 et deuxièmement, la déclaration de l’ICANN65 sur l’efficacité de notre modèle multipartite. Il faut identifier les problèmes qu’on a soulevés dans la déclaration de l’ICANN65 sur les différents points de structure de l’ICANN. Et je crois qu’il faut continuer à travailler sur notre déclaration de l’ICANN65, sur l’efficacité du modèle multipartite.</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pPr>
      <w:r>
        <w:rPr>
          <w:rFonts w:cs="Calibri"/>
          <w:lang w:val="fr-FR"/>
        </w:rPr>
        <w:t>SARAH KIDEN :</w:t>
        <w:tab/>
        <w:t>Merci Abdulkarim, donc quelles vont être les mesures à prend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 xml:space="preserve"> Envoyer un courriel. Je crois qu’il faut répondre à ces questions, identifier certains des points parce que je crois qu’on n’a pas réglé ces points dont on parlait lors de la déclaration de l’ICANN65. Peut-être qu’on aura besoin d’en reparler dans une prochaine déclaration. Il faut qu’il y ait des mesures de suivi qui soient également effectué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c’est noté Abdulkarim. Peut-être que vous pouvez indiquer cela sur la liste de diffusion et nous envoyer un courriel en effe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Oui, je vais essayer en effet de faire cela avant la fin de cette réunion.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Hadia, je vois que vous avez la main levée. On vous donne la parole ensuite, Pasteur Peters. Hadia,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w:t>
      </w:r>
    </w:p>
    <w:p>
      <w:pPr>
        <w:pStyle w:val="Normal"/>
        <w:spacing w:lineRule="auto" w:line="360"/>
        <w:ind w:left="2880" w:hanging="2880"/>
        <w:jc w:val="both"/>
        <w:rPr>
          <w:rFonts w:cs="Calibri"/>
          <w:lang w:val="fr-FR"/>
        </w:rPr>
      </w:pPr>
      <w:r>
        <w:rPr>
          <w:rFonts w:cs="Calibri"/>
          <w:lang w:val="fr-FR"/>
        </w:rPr>
        <w:tab/>
        <w:t xml:space="preserve">En ce qui concerne la déclaration d’AFRALO d’ICANN66, en effet, ces questions d’efficacité du modèle multipartite, je crois que c’est ouvert pour les commentaires publics actuellement. Après ce qui a été dit, je crois qu’on peut répondre en effet aux courriels qu’on va recevoir et faire un commentaire public sur le modèle multipartite de l’ICANN et voir quelles seront les prochaines étapes que nous définiron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Merci Hadia. Moi, j’avais compris que ce ne sera pas possible d’avoir AFRALO-AfrICANN à ICANN66 parce qu’ATLAS III occupe une bonne partie du calendrier et de l’ordre du jour. Déjà, on aura une grande réunion le samedi et tout le reste est plein. Ensuite, il n’y a plus que jeudi et la réunion de clôture. </w:t>
      </w:r>
    </w:p>
    <w:p>
      <w:pPr>
        <w:pStyle w:val="Normal"/>
        <w:spacing w:lineRule="auto" w:line="360"/>
        <w:ind w:left="2880" w:hanging="2880"/>
        <w:jc w:val="both"/>
        <w:rPr>
          <w:rFonts w:cs="Calibri"/>
          <w:lang w:val="fr-FR"/>
        </w:rPr>
      </w:pPr>
      <w:r>
        <w:rPr>
          <w:rFonts w:cs="Calibri"/>
          <w:lang w:val="fr-FR"/>
        </w:rPr>
        <w:tab/>
        <w:t>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Une réunion régionale, c’est très difficile. On va faire de notre mieux mais il va falloir faire preuve de beaucoup de flexibili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Heidi. Je crois qu’on peut quand même répondre aux commentaires et aux courriels, et avant la réunion de l’ICANN. Donc vous pouvez travailler, Heidi, avec Abdulkarim et faire avancer les choses.</w:t>
      </w:r>
    </w:p>
    <w:p>
      <w:pPr>
        <w:pStyle w:val="Normal"/>
        <w:spacing w:lineRule="auto" w:line="360"/>
        <w:ind w:left="2880" w:hanging="2880"/>
        <w:jc w:val="both"/>
        <w:rPr/>
      </w:pPr>
      <w:r>
        <w:rPr>
          <w:rFonts w:cs="Calibri"/>
          <w:lang w:val="fr-FR"/>
        </w:rPr>
        <w:tab/>
        <w:t>Abdulkarim, vous voulez reprendre la parole ou c’est une vieille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Non, je ne reprends pas la parol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Donc nous allons passer la parole à Pasteur Peters et je crois que ce sera le dernier point que nous allons couvrir aujourd’hui. Pasteur Peters, vous avez la parole.</w:t>
      </w:r>
    </w:p>
    <w:p>
      <w:pPr>
        <w:pStyle w:val="Normal"/>
        <w:spacing w:lineRule="auto" w:line="360"/>
        <w:ind w:left="2880" w:hanging="2880"/>
        <w:jc w:val="both"/>
        <w:rPr>
          <w:rFonts w:cs="Calibri"/>
          <w:lang w:val="fr-FR"/>
        </w:rPr>
      </w:pPr>
      <w:r>
        <w:rPr>
          <w:rFonts w:cs="Calibri"/>
          <w:lang w:val="fr-FR"/>
        </w:rPr>
        <w:t>PASTEUR PETERS :</w:t>
        <w:tab/>
        <w:t>J’espère que vous m’entendez bien.</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SARAH KIDEN :</w:t>
        <w:tab/>
        <w:t>Oui, on vous entend.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 xml:space="preserv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on vous entend Pasteur Pete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 xml:space="preserve">Lors de la dernière réunion, on a parlé des élections du NomCom et on a parlé des différents problèmes que cela posait. Il y a eu une proposition de révision de ces règles pour les élections au NomCom. Il y a eu des propositions des membres d’AFRALO et je crois qu’on n’ait pas tous une bonne compréhension de ces règles. Et je crois que cela ne doit être que pour les membres d’AFRALO. Mais cela nie les principes d’inclusion et ce n’est pas positif. </w:t>
      </w:r>
    </w:p>
    <w:p>
      <w:pPr>
        <w:pStyle w:val="Normal"/>
        <w:spacing w:lineRule="auto" w:line="360"/>
        <w:ind w:left="2880" w:hanging="2880"/>
        <w:jc w:val="both"/>
        <w:rPr>
          <w:rFonts w:cs="Calibri"/>
          <w:lang w:val="fr-FR"/>
        </w:rPr>
      </w:pPr>
      <w:r>
        <w:rPr>
          <w:rFonts w:cs="Calibri"/>
          <w:lang w:val="fr-FR"/>
        </w:rPr>
        <w:tab/>
        <w:t>Donc il y a un débat qui existe et je crois qu’il faut y participer. Mais on n’a pas assez de temps pour parler de cela maintenant aujourd’hui, donc je crois qu’il faut vraiment qu’on ait un document de travail que l’on puisse partager entre tous les membres d’AFRALO. Et il faudra que le leadership d’AFRALO présente ces débats lors d’une conférence d’AFRALO et qu’il y ait une proposition qui soit faite auprès de l’ICANN en ce qui concerne les règles de procédures qui devront peut-être être modifiées. Il faudra qu’il y ait une recommandation d’amendement pour les statuts, les règlements intérieurs de l’ICANN.</w:t>
      </w:r>
    </w:p>
    <w:p>
      <w:pPr>
        <w:pStyle w:val="Normal"/>
        <w:spacing w:lineRule="auto" w:line="360"/>
        <w:ind w:left="2880" w:hanging="2880"/>
        <w:jc w:val="both"/>
        <w:rPr/>
      </w:pPr>
      <w:r>
        <w:rPr>
          <w:rFonts w:cs="Calibri"/>
          <w:lang w:val="fr-FR"/>
        </w:rPr>
        <w:tab/>
        <w:t>Je crois qu’on devra remplacer ce que nous avons actuellement parce qu’il y a une évolution. Comme dans toute organisation, l’ICANN doit évoluer, doit travailler mieux au niveau du NomCom. Et je crois qu’il faut qu’il y ait une évolution positive au niveau du NomCom parce qu’il y a des contradictions qui existent dans nos textes et cela, c’est tout à fait négatif.</w:t>
      </w:r>
    </w:p>
    <w:p>
      <w:pPr>
        <w:pStyle w:val="Normal"/>
        <w:spacing w:lineRule="auto" w:line="360"/>
        <w:ind w:left="2880" w:hanging="2880"/>
        <w:jc w:val="both"/>
        <w:rPr>
          <w:rFonts w:cs="Calibri"/>
          <w:lang w:val="fr-FR"/>
        </w:rPr>
      </w:pPr>
      <w:r>
        <w:rPr>
          <w:rFonts w:cs="Calibri"/>
          <w:lang w:val="fr-FR"/>
        </w:rPr>
        <w:tab/>
        <w:t>Donc je veux qu’on encourage cette croissance d’AFRALO, des ALS. Cela ne va pas être un travail facile parce que ce sont des modifications statutaires dont on parle. Mais nous devons relever ce défi, nous devons y travailler.</w:t>
      </w:r>
    </w:p>
    <w:p>
      <w:pPr>
        <w:pStyle w:val="Normal"/>
        <w:spacing w:lineRule="auto" w:line="360"/>
        <w:ind w:left="2880" w:hanging="2880"/>
        <w:jc w:val="both"/>
        <w:rPr>
          <w:rFonts w:cs="Calibri"/>
          <w:lang w:val="fr-FR"/>
        </w:rPr>
      </w:pPr>
      <w:r>
        <w:rPr>
          <w:rFonts w:cs="Calibri"/>
          <w:lang w:val="fr-FR"/>
        </w:rPr>
        <w:tab/>
        <w:t>En conclusion, j’aimerais dire à tout le monde qu’il faut regarder de plus près ces règles, ce règlement pour les élections au NomCom et faire des propositions pour les modifier et en parler lors d’une autre téléconférence, continuer le débat et le travail sur ces règles.</w:t>
      </w:r>
    </w:p>
    <w:p>
      <w:pPr>
        <w:pStyle w:val="Normal"/>
        <w:spacing w:lineRule="auto" w:line="360"/>
        <w:ind w:left="2880" w:hanging="2880"/>
        <w:jc w:val="both"/>
        <w:rPr/>
      </w:pPr>
      <w:r>
        <w:rPr>
          <w:rFonts w:cs="Calibri"/>
          <w:lang w:val="fr-FR"/>
        </w:rPr>
        <w:tab/>
        <w:t xml:space="preserve">Je ne sais pas si on aura une conférence avant Montréal mais je crois qu’il faut faire circuler un document de travail également à la prochaine téléconférence d’AFRALO.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Pasteur Peters. Peut-être qu’on pourrait justement envoyer ce document sur la liste de diffusion AFRALO de manière à ce que les gens puissent faire des commentaires.</w:t>
      </w:r>
    </w:p>
    <w:p>
      <w:pPr>
        <w:pStyle w:val="Normal"/>
        <w:spacing w:lineRule="auto" w:line="360"/>
        <w:ind w:left="2880" w:hanging="2880"/>
        <w:jc w:val="both"/>
        <w:rPr/>
      </w:pPr>
      <w:r>
        <w:rPr>
          <w:rFonts w:cs="Calibri"/>
          <w:lang w:val="fr-FR"/>
        </w:rPr>
        <w:tab/>
        <w:t>J’ai Tijani, Abdulkarim et Seun. Donc d’abord Tij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nous vous entendons. Allez-y Tij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erci beaucoup. Alors, est-ce qu’on est au point divers 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Oui, c’est bien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Merci beaucoup.</w:t>
      </w:r>
    </w:p>
    <w:p>
      <w:pPr>
        <w:pStyle w:val="Normal"/>
        <w:spacing w:lineRule="auto" w:line="360"/>
        <w:ind w:left="2880" w:hanging="2880"/>
        <w:jc w:val="both"/>
        <w:rPr/>
      </w:pPr>
      <w:r>
        <w:rPr>
          <w:rFonts w:cs="Calibri"/>
          <w:lang w:val="fr-FR"/>
        </w:rPr>
        <w:tab/>
        <w:t>Tout d’abord, je ne sais pas à quoi fait référence Pasteur Peters. Apparemment, il y a des gens qui communiquent avec lui ; je ne sais pas de quoi exactement de quoi il s’agit.</w:t>
      </w:r>
    </w:p>
    <w:p>
      <w:pPr>
        <w:pStyle w:val="Normal"/>
        <w:spacing w:lineRule="auto" w:line="360"/>
        <w:ind w:left="2880" w:hanging="2880"/>
        <w:jc w:val="both"/>
        <w:rPr>
          <w:rFonts w:cs="Calibri"/>
          <w:lang w:val="fr-FR"/>
        </w:rPr>
      </w:pPr>
      <w:r>
        <w:rPr>
          <w:rFonts w:cs="Calibri"/>
          <w:lang w:val="fr-FR"/>
        </w:rPr>
        <w:tab/>
        <w:t>Mais par rapport au point divers, on a parlé du rapport sur l’équipe qui s’est occupée de la piste de travail numéro deux sur la responsabilité. Le Conseil d'Administration a proposé un rapport de mise en œuvre, un plan de mise en œuvre. Nous en avons parlé de lors de la piste de travail numéro deux sur la responsabilité et la transparence et nous avons donc apporté notre commentaire par rapport à ce rapport. Donc il n’y a pas vraiment eu de progrès au cours de l’année jusqu’à maintenant mais maintenant, nous avons quand même ce plan de mise en œuv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Est-ce que je peux répondre s'il vous plaît ?</w:t>
      </w:r>
    </w:p>
    <w:p>
      <w:pPr>
        <w:pStyle w:val="Normal"/>
        <w:spacing w:lineRule="auto" w:line="36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SARAH KIDEN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J’aimerais mentionner qu’il y a un rapport qui a été soumis pour discussion, donc Tijani devrait y contribuer. S’il n’est pas au courant, selon moi, ce n’est pas la meilleure manière de traiter cette question. Je pense qu’il faut absolument qu’on ajoute un point à l’ordre du jour de façon à ce que tout le monde soit informé et qu’on puisse en discuter lors d’une prochaine conférenc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beaucoup Pasteur Peters, merci Tijani.</w:t>
      </w:r>
    </w:p>
    <w:p>
      <w:pPr>
        <w:pStyle w:val="Normal"/>
        <w:spacing w:lineRule="auto" w:line="360"/>
        <w:ind w:left="2880" w:hanging="2880"/>
        <w:jc w:val="both"/>
        <w:rPr>
          <w:rFonts w:cs="Calibri"/>
          <w:lang w:val="fr-FR"/>
        </w:rPr>
      </w:pPr>
      <w:r>
        <w:rPr>
          <w:rFonts w:cs="Calibri"/>
          <w:lang w:val="fr-FR"/>
        </w:rPr>
        <w:tab/>
        <w:t>Nous avons Abdulkarim et ensuite, Seun. Abdulkarim,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Merci beaucoup. Je voulais simplement faire un commentaire sur ce qu’a dit Pasteur Peters par rapport à son travail et j’aimerais mentionner quelque chose.</w:t>
      </w:r>
    </w:p>
    <w:p>
      <w:pPr>
        <w:pStyle w:val="Normal"/>
        <w:spacing w:lineRule="auto" w:line="360"/>
        <w:ind w:left="2880" w:hanging="2880"/>
        <w:jc w:val="both"/>
        <w:rPr/>
      </w:pPr>
      <w:r>
        <w:rPr>
          <w:rFonts w:cs="Calibri"/>
          <w:lang w:val="fr-FR"/>
        </w:rPr>
        <w:tab/>
        <w:t>Par rapport aux statuts, il n’y a rien dans les statuts de l’ICANN par rapport au poste au NomCom, donc il faut commencer par regarder cela ; c’est le premier travail. Il faut tout d’abord bien comprendre les choses. Donc c’est la suggestion que je souhaite faire à Pasteur Pete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Abdulkarim. Je crois que nous nous sommes mis d’accord. Le Pasteur Peters enverra son document sur la liste de diffusion et ensuite, on pourra apporter des commentaires.</w:t>
      </w:r>
    </w:p>
    <w:p>
      <w:pPr>
        <w:pStyle w:val="Normal"/>
        <w:spacing w:lineRule="auto" w:line="360"/>
        <w:ind w:left="2880" w:hanging="2880"/>
        <w:jc w:val="both"/>
        <w:rPr/>
      </w:pPr>
      <w:r>
        <w:rPr>
          <w:rFonts w:cs="Calibri"/>
          <w:lang w:val="fr-FR"/>
        </w:rPr>
        <w:tab/>
        <w:t>Je crois que nous avons Seu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w:t>
      </w:r>
    </w:p>
    <w:p>
      <w:pPr>
        <w:pStyle w:val="Normal"/>
        <w:spacing w:lineRule="auto" w:line="360"/>
        <w:ind w:left="2880" w:hanging="2880"/>
        <w:jc w:val="both"/>
        <w:rPr>
          <w:rFonts w:cs="Calibri"/>
          <w:lang w:val="fr-FR"/>
        </w:rPr>
      </w:pPr>
      <w:r>
        <w:rPr>
          <w:rFonts w:cs="Calibri"/>
          <w:lang w:val="fr-FR"/>
        </w:rPr>
        <w:tab/>
        <w:t>Je voulais simplement mentionner que les ALS peuvent lancer une question et dès que cette question a été définie comme une question dont on doit débattre, on peut en débattre.</w:t>
      </w:r>
    </w:p>
    <w:p>
      <w:pPr>
        <w:pStyle w:val="Normal"/>
        <w:spacing w:lineRule="auto" w:line="360"/>
        <w:ind w:left="2880" w:hanging="2880"/>
        <w:jc w:val="both"/>
        <w:rPr>
          <w:rFonts w:cs="Calibri"/>
          <w:lang w:val="fr-FR"/>
        </w:rPr>
      </w:pPr>
      <w:r>
        <w:rPr>
          <w:rFonts w:cs="Calibri"/>
          <w:lang w:val="fr-FR"/>
        </w:rPr>
        <w:tab/>
        <w:t>Par rapport aux règlements, par rapport à l’élection et à la sélection des représentants NomCom de l’At-Large, c’est un processus ALAC. Par rapport aux statuts, il s’agit de la couche supérieure.</w:t>
      </w:r>
    </w:p>
    <w:p>
      <w:pPr>
        <w:pStyle w:val="Normal"/>
        <w:spacing w:lineRule="auto" w:line="360"/>
        <w:ind w:left="2880" w:hanging="2880"/>
        <w:jc w:val="both"/>
        <w:rPr>
          <w:rFonts w:cs="Calibri"/>
          <w:lang w:val="fr-FR"/>
        </w:rPr>
      </w:pPr>
      <w:r>
        <w:rPr>
          <w:rFonts w:cs="Calibri"/>
          <w:lang w:val="fr-FR"/>
        </w:rPr>
        <w:tab/>
        <w:t>AFRALO ne peut pas effectuer un changement de statuts parce que ce n’est pas AFRALO qui fait partie de la communauté habilitée, c’est l’ALAC. Donc cette communauté habilitée, vous savez, c’est quelque chose qui vient du processus de responsabilité de l’ICANN. Donc il faut bien comprendre la différence. En tant que RALO, il faut que nous discutions de oui ou non faire passer ceci au niveau supérieur, au niveau de l’AL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pour ce commentaire. J’espère que Pasteur Peters est d’accord.</w:t>
      </w:r>
    </w:p>
    <w:p>
      <w:pPr>
        <w:pStyle w:val="Normal"/>
        <w:spacing w:lineRule="auto" w:line="360"/>
        <w:ind w:left="2880" w:hanging="2880"/>
        <w:jc w:val="both"/>
        <w:rPr>
          <w:rFonts w:cs="Calibri"/>
          <w:lang w:val="fr-FR"/>
        </w:rPr>
      </w:pPr>
      <w:r>
        <w:rPr>
          <w:rFonts w:cs="Calibri"/>
          <w:lang w:val="fr-FR"/>
        </w:rPr>
        <w:tab/>
        <w:t xml:space="preserve">Si tout le monde est d’accord, je ne vois pas d’autres mains levées, je ne sais pas s’il y a d’autres commentaires. Il reste encore quelques minutes avant la fin de l’appel. </w:t>
      </w:r>
    </w:p>
    <w:p>
      <w:pPr>
        <w:pStyle w:val="Normal"/>
        <w:spacing w:lineRule="auto" w:line="360"/>
        <w:ind w:left="2880" w:hanging="2880"/>
        <w:jc w:val="both"/>
        <w:rPr/>
      </w:pPr>
      <w:r>
        <w:rPr>
          <w:rFonts w:cs="Calibri"/>
          <w:lang w:val="fr-FR"/>
        </w:rPr>
        <w:tab/>
        <w:t>S’il n’y a pas d’autres commentaires, je remercie tout le monde pour votre participation à l’appel. Je remercie les interprètes également qui nous ont aidés pendant cet appel. Merci à tous et je vous souhaite une excellente matinée, une excellente après-midi ou une excellente soirée. Merci à t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LAUDIA RUIZ :</w:t>
        <w:tab/>
        <w:t>Merci à tous. Nous avons terminé la réunion. Nous vous souhaitons une excellente journée. Au revo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 Call-Sept04</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 Call-Sept04</w:t>
      <w:tab/>
      <w:tab/>
      <w:t xml:space="preserve">                                        </w:t>
    </w:r>
    <w:r>
      <w:rPr>
        <w:b/>
        <w:color w:val="404040"/>
        <w:sz w:val="96"/>
        <w:szCs w:val="20"/>
      </w:rPr>
      <w:t>FR</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3:06:00Z</dcterms:created>
  <dc:creator>CMR</dc:creator>
  <dc:description/>
  <cp:keywords/>
  <dc:language>en-US</dc:language>
  <cp:lastModifiedBy>LS Pros</cp:lastModifiedBy>
  <dcterms:modified xsi:type="dcterms:W3CDTF">2019-09-11T23:18:00Z</dcterms:modified>
  <cp:revision>306</cp:revision>
  <dc:subject/>
  <dc:title/>
</cp:coreProperties>
</file>