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Hello everyone, welcome to the AFRALO Monthly Teleconference call on Wednesday, the 4</w:t>
      </w:r>
      <w:r>
        <w:rPr>
          <w:vertAlign w:val="superscript"/>
        </w:rPr>
        <w:t>th</w:t>
      </w:r>
      <w:r>
        <w:rPr/>
        <w:t xml:space="preserve"> of September, 2019 at 1830 UTC.  On the call today on the French Channel we have Gabriel Bombambo Boseko, Michel Linze, Bakary Kouyate and Aziz Hilali.  On the English Channel we have Fatimata Seye, Abdeldjalil Bachar Bong, [inaudible], Barrack Otieno, Bram Fudzulani, Bukola Oronti, Dave Kissoondoyal, Edowaye Makanjouola, Ejikeme Egbuogu, Hadia Elminiawi, [inaudible], Isaac Maposa, [inaudible], Minata Zong-Naba, [inaudible], Rasmata, Sarah Kiden, Seun Ojedeji, Tijani Ben Jemaa, [inaudible], Abdulkarim Oloyede, Katambi Joan and [inaudible].  </w:t>
      </w:r>
    </w:p>
    <w:p>
      <w:pPr>
        <w:pStyle w:val="Normal"/>
        <w:spacing w:lineRule="auto" w:line="360" w:before="240" w:after="200"/>
        <w:ind w:left="2880" w:hanging="0"/>
        <w:jc w:val="both"/>
        <w:rPr/>
      </w:pPr>
      <w:r>
        <w:rPr/>
        <w:t>From Staff we have Heidi Ullrich, Silvia Vivanco and myself, Claudia Ruiz on call management.  Our interpreters for today are Jacques and Isabel.  We have received apologies from Mohamed El Bashir, Dr. Alioune Traore, Leon Sanchez and Beran Dondeh.  Before we begin, I would like to remind everyone to please state their name before speaking for the transcription purposes and also so the interpreters can identify you on the language channels.  Thank you very much and with this I turn it over to you, Fatima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Thank you.  The first point of the agenda, we only had one action item from the last meeting and it is about -- Sarah Kiden was asked to lead the AFRALO discussion promoting and reporting of AFRALO outreach and engagement activities.  It should be in a form of newsletter or a Wiki page.  I will give the floor to Sarah to tell us if anything has been done and give us some update about this action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Regarding this action item, we discussed with the AFRALO Leadership Team and it was agreed that we should have a newsletter instead.  We’ve been capturing the items in form of the secretariat report but I think for outreach purposes it’s better to actually have a newsletter that we can send out.  I don’t know what people think about it but since it’s going to be the first time we do this, I would recommend we start with quartely and then we move to monthly but depending on if members think we should just have a monthly newsletter, it will be up to the members to agree.  </w:t>
      </w:r>
    </w:p>
    <w:p>
      <w:pPr>
        <w:pStyle w:val="Normal"/>
        <w:spacing w:lineRule="auto" w:line="360" w:before="240" w:after="200"/>
        <w:ind w:left="2880" w:hanging="0"/>
        <w:jc w:val="both"/>
        <w:rPr/>
      </w:pPr>
      <w:r>
        <w:rPr/>
        <w:t>Then on that note, I would like to request if I can get maybe two more people to join me on the newsletter drafting team?  Bran has already accepted to join on the English Drafting Team and I have Aziz and Christine from Ivory Coast, who have been helping me with the French translations of the reports.  If anyone is willing to join in addition to Bram, Aziz and Christine, please reach out to me.  I’m also going to send an email so that people who are not attending the call can also express interested but I think it should be a small group, we’ll start from there.  I’m just looking for feedback from members, if they think we should do quarterly or monthly and if we people are interested?  Staff has shared examples of newsletters on the chat, you can just take a look and you let me k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FATIMATA SEYE-SYLLA: </w:t>
        <w:tab/>
        <w:t xml:space="preserve">Thank you, Sarah.  I think this is an invitation and I think you will have more volunteers to join you to work on the newsletter.  You’ll have two.  Hopefully that will be done soon.  Any questions?  Anything related to this?  Any comment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an you hear me?  Can I proceed?  Thank you, Fatimata, and thank you Sarah for the information regarding the newsletter.  I think for now it’s probably good to start from somewhere and I think that starting with quarterly drafting maybe a good place to start.  It really depends on how much information we have within the quarter.  If we have so much information because again, [inaudible] should not be too bulky.  If we find that the quarterly newsletter is becoming too bulky, then I think that monthly newsletter will then be something that one should move on to.  Generally, I think it’s a good thing and I like the idea and encourage us to get on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 xml:space="preserve">Thank you very much.  I think this is kind of a general feeling about this activity.  If we don’t have anything to say about this, if anybody does not have anything else to say about this maybe we can proceed to the next item which is the public comment.  The link is there, the only one I’ve seen, which open for public comment is in the ICANN website with the link, it’s about next steps to improve the effectiveness of ICANN’s multistakeholder model, which is open since October 27 and then the close date will be on October 2019.  That’s the only one I saw, so Tijani or someone else who would like to say more about this, that’s all I see in the Wiki because the other links are already clos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Fatimata, we have Remmy with a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 xml:space="preserve">Okay, I need to go back to website.  Okay, go ahead.  I don’t see anything on my Zoo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 xml:space="preserve">Remmy, are you able to speak?  You’re unmut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Thank you very much.  Encouraging to hear from Sarah and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 xml:space="preserve">Remmy, sorry to interrupt, we cannot you hear.  The operator is dialing out to you now.  We cannot hear.  Fatimata, in the meantime we also have Hadia with her hand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Yeah, please.  Hadia, you have the floor, I’m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Fatimata.  To Sarah’s -- with regard to the newsletter, I would like to join the group with Sarah on the English part.  With regard to the open policies, yes, you’re absolutely right, the effectiveness of ICANN’s multistakeholder model is the only one and open now, it just opened a couple of days ago.  It actually discusses the workplan.  The comments are required with regard to the workplan.  First the issues and I think the ALAC in April actually provided a statement in this regard and that statement is with regard to the workplan.  I think it’s very important that we all contribute to thi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 xml:space="preserve">Thank you, Hadia, for your contribution and I hope other members will join you and make comments.  As you can see, is there any other hands up?  I don’t see.  As you can see, we don’t have a lot of agenda items for this meeting but we have -- I would like two points.  First of all, give the floor to Aziz before we go to the report, give us some information about the NomCom.  Aziz, I will give you -- maybe I will give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 xml:space="preserve">No, actually you sound -- you’re breaking up.  I’m going to have the operator dial out to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 xml:space="preserve">In the meantime, if you want to listen on Zoom, we have Remmy bac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Can I speak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Yes, please Remm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 xml:space="preserve">I would like to commend Sarah on [inaudible], and like Seun said, we may have to actually start with maybe a full-page newsletter and then see how that [inaudible] over time.  It’s a commendable project actuall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I don’t know if you can hear me?  Thank you.  I think the next point of the agenda -- can you hear me?  Let’s go to th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think Fatimata’s connection is not good.  Fatimata wanted me to talk, her connection was not good.  I think we can proceed as we wait for her to sort her connection.  I believe she was asking if Aziz can give an update about NomCom,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 xml:space="preserve">Thank you very much, Sarah.  Just to give you an update on the final results of the NomCom, the final candidates that were selected for the ICANN Board and the PTI Board were invited to a face to face interview during the ICANN Marrakesh meeting and then the NomCom did a final selection out of those candidates for the Board, for the Board of the PTI and we also selected people for the ccNSO, for the GNSO and for ALAC.  </w:t>
      </w:r>
    </w:p>
    <w:p>
      <w:pPr>
        <w:pStyle w:val="Normal"/>
        <w:spacing w:lineRule="auto" w:line="360" w:before="240" w:after="200"/>
        <w:ind w:left="2880" w:hanging="0"/>
        <w:jc w:val="both"/>
        <w:rPr/>
      </w:pPr>
      <w:r>
        <w:rPr/>
        <w:t xml:space="preserve">Actually, due diligence period that occurred over the summer, the results were announced and its good news for Africa because for the ICANN Board, we have two people from Africa; [inaudible] from South Africa and Ihab Osman from Sudan.  The third person is Maarten Boterman whose term was renewed for another three years.  This is for the ICANN Board.  As far as the PTI Board, we selected the two from Europe for a second term.  </w:t>
      </w:r>
    </w:p>
    <w:p>
      <w:pPr>
        <w:pStyle w:val="Normal"/>
        <w:spacing w:lineRule="auto" w:line="360" w:before="240" w:after="200"/>
        <w:ind w:left="2880" w:hanging="0"/>
        <w:jc w:val="both"/>
        <w:rPr/>
      </w:pPr>
      <w:r>
        <w:rPr/>
        <w:t xml:space="preserve">In terms of ALAC, there was a position for Africa, a position for Asia and Australia and a position for Latin America for the African position Abdulkarim Oloyede was selected, for Asia Justin [inaudible], and for Latin American it’s Carlos Raúl Gutiérrez.  As far as the ccNSO, we have [inaudible] from France for Europe’s ccNSO.  As far as GNSO there were two positions and we chose Thomas Dale from Asia Australia and Carlton Samuel that you all know at ALAC who is from Latin America.  That’s it, if we have questions I am here and ready to answer them.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very much, Aziz.  I don’t know if anyone has questions for Aziz regarding NomCom?  As we wait, congratulations to all the selected members and thank you Aziz and to the NomCom team for good job selecting the candidates.  We have a queue, I think Aziz, Olévié Kouami is asking on the chat, what is this for?  I think you should just maybe say that again, probably he didn’t hear; and then after that, we’ll have Mary and Pastor Peters.  Aziz, please?  Okay, so maybe Mary can ask?  Mary, [inaudible] Abdulkarim, then Aziz will respond to all of them.  Mary,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Thank you, Sarah, for giving me the floor.  First, I want to congratulate Africa for a good outing in the selection of leadership in ICANN.  I want to say that we all support the African candidates, especially we want to also congratulate Abdulkarim for the selection and all those that are selected as well.  I think this is time that we start to prepare for the next because before you know it the next selection period comes in and we also need to prepare people in Africa, especially our younger ones, we should support them too, to take leadership position in ICANN.  Having said that, I’m curious, was it Aziz that gave this report or another person?  The voice I heard doesn’t sound like Aziz’s voice.  Congratulations to Africa, congratulations to our members, especially ALA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Mary.  Aziz is on the French channel and the voice you heard was for the interpreter, that’s why it doesn’t sound familiar.  Thank you for your comments.  We will go to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I have a question before my comment.  First, let me congratulate along with Mary who just spoke, the African team for our visibility, things are growing within ICANN.  I work on development and I know within the next five years an African can become the chair of the board of ICANN.  I will say that -- I just want to [inaudible] when Fatimata started the meeting she said it was just one action item to report on.  </w:t>
      </w:r>
    </w:p>
    <w:p>
      <w:pPr>
        <w:pStyle w:val="Normal"/>
        <w:spacing w:lineRule="auto" w:line="360" w:before="240" w:after="200"/>
        <w:ind w:left="2880" w:hanging="0"/>
        <w:jc w:val="both"/>
        <w:rPr/>
      </w:pPr>
      <w:r>
        <w:rPr/>
        <w:t xml:space="preserve">I did not know why that should be because if I recall, at the last meeting the house did appoint a committee to come up with suggestions as to how we could review or proposal to try to have made or try to improve upon the rules guiding NomCom election and I think I was asked to lead on that.  I don’t know why that was not made an action item or is there an item on this agenda where I’ll be able to give a report on that assignment?  [Inaudibl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Maybe we can add it in the AOB because today we don’t have so many things to discuss, if that’s okay with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No problem, that’s okay with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think we will move to Abdulkarim, and then Aziz, and then Daniel.  Abdulkari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 xml:space="preserve">Thank you very much.  I want to start by saying that Pastor Peters mentioned that in the next five years Africa would probably have the chair seat on the ICANN board, [inaudible] actually from Africa, so I think we’ve been having it very good.  What I actually wanted to mention is the fact that it’s a good thing that we have two representatives on the board now from Africa.  </w:t>
      </w:r>
    </w:p>
    <w:p>
      <w:pPr>
        <w:pStyle w:val="Normal"/>
        <w:spacing w:lineRule="auto" w:line="360" w:before="240" w:after="200"/>
        <w:ind w:left="2880" w:hanging="0"/>
        <w:jc w:val="both"/>
        <w:rPr/>
      </w:pPr>
      <w:r>
        <w:rPr/>
        <w:t xml:space="preserve">What we need to take to the next level, which is we need to probably pass the leadership of AFRALO to have an interaction with each board member and see how they can probably attend some of our AFRALO meetings and also since I won’t be able to tell them some of the challenges we’re faced with -- have a good interaction and relationship with them.  I think it would be a good idea for the leadership of AFRALO to interact with these two people and see how -- probably invite them to some of our meetings.  Thank you so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bdulkarim.  I think we will discuss this internally with AFRALO leadership and then we will let the members know what has come out of the discussion but I have taken note of that comment.  We have Aziz and then Daniel.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 xml:space="preserve">Just a small comment regarding the representativity of Africa at NomCom.  We have to take care of that issue at AFRALO but at ALAC as well.  We had that debate months ago but we have to make some decisions if we want to see a change in the procedure of the election of the representative, African representative at AFRALO and NomCom, this is something that must be discussed at the ALAC level since it will be a change of a rule, that is defined by ALAC.  Regarding the chairmanship of the board from an African, of course.  </w:t>
      </w:r>
    </w:p>
    <w:p>
      <w:pPr>
        <w:pStyle w:val="Normal"/>
        <w:spacing w:lineRule="auto" w:line="360" w:before="240" w:after="200"/>
        <w:ind w:left="2880" w:hanging="0"/>
        <w:jc w:val="both"/>
        <w:rPr/>
      </w:pPr>
      <w:r>
        <w:rPr/>
        <w:t xml:space="preserve">You see that at NomCom I talked with Africans, they can let you know that those who are selected [inaudible] are excellent, absolutely excellent and I’m sure that they’re going to represent Africa very well.  We do have some candidates that weren’t selected and they are very good as well.  I’ve worked at NomCom for two years and I can tell you that there is a strong difference, a huge difference between last year and this year.  We have some excellent candidates coming from Africa, that’s what I wanted to say.  I think it should be now discussed at the ALAC leve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Aziz, for that.  Pastor Peters, I don’t know if you still have a comment based on what Aziz has updated but we’ll still discuss that during the AOB.  We have Daniel and then we will move on to the next agenda item.  Daniel,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 xml:space="preserve">Thank you very much, Sarah, and thank you very much to all the people of different communities.  My issue that will be that -- the issue of individual memberships, for the time when AFRALO took on the space to allow individual members, there was a need to review the membership with individual membership applications.  I think there is a challenge, some there, within the criteria of the membership whereby in case one is a member of an ALS and they want to become individual members, [inaudible] selection to the ALS, and this issue has been highlighted in the individual membership.  </w:t>
      </w:r>
    </w:p>
    <w:p>
      <w:pPr>
        <w:pStyle w:val="Normal"/>
        <w:spacing w:lineRule="auto" w:line="360" w:before="240" w:after="200"/>
        <w:ind w:left="2880" w:hanging="0"/>
        <w:jc w:val="both"/>
        <w:rPr/>
      </w:pPr>
      <w:r>
        <w:rPr/>
        <w:t xml:space="preserve">I think there is a need to review individual membership.  If one wants to become and individual member and they have already submitted to the ALS, there should be a clause whereby one can be able to detach themselves from the ALS and then take on individual membership in their respective [inaudible] regarding the individual members but I hope my explanation is clear.  If you need more clarification, I can give it to clarify.  Thank you.  Back to you, Sara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Daniel and if I may respond quickly.  If you remember, I think two or three meetings ago we actually had this item as an agenda item but we’ve discussed this as AFRALO leadership and what we agreed is because right now we have our current leadership but we have new leadership starting during the November meeting, so we agreed it would be nice to actually start this discussion as the new team is taking over so that they can carry on from there, instead of starting now and then handing over and almost starting again in November.  So, it’s still on our list of things that we shall discuss.  We are aware that we’re supposed to discuss the individual membership after three years and that will happen starting November.  I don’t know if there’s anyone from AFRALO leadership who would like to add on that?  Otherwise, that’s what we discussed.  Thank you very much.</w:t>
      </w:r>
    </w:p>
    <w:p>
      <w:pPr>
        <w:pStyle w:val="Normal"/>
        <w:spacing w:lineRule="auto" w:line="360" w:before="240" w:after="200"/>
        <w:ind w:left="2880" w:hanging="2880"/>
        <w:jc w:val="both"/>
        <w:rPr/>
      </w:pPr>
      <w:r>
        <w:rPr/>
        <w:tab/>
        <w:t xml:space="preserve">We will proceed with our items on the agenda and right now we will receive reports from ALAC, so Tijani, Seun and Hadia, if any of you has a comment?  I see that Tijani’s hand is up, you may give you comment and then proceed to give the repor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First of all, I would like to comment on the comment of Daniel.  Why a member of an ALS shouldn’t be an individual member?  It’s only because being a member of an ALS you are a member of AFRALO and a full member of AFRALO, why if you are individual member you don’t have all the rights of a full member.  So, it is for the benefit of people who are on an ALS to act or to work in AFRALO as member of ALS, this is better for them, this is why we decided not to mix, not to make anyone member of an ALS apply for an individual membership that’s all.</w:t>
      </w:r>
    </w:p>
    <w:p>
      <w:pPr>
        <w:pStyle w:val="Normal"/>
        <w:spacing w:lineRule="auto" w:line="360" w:before="240" w:after="200"/>
        <w:ind w:left="2880" w:hanging="2880"/>
        <w:jc w:val="both"/>
        <w:rPr/>
      </w:pPr>
      <w:r>
        <w:rPr/>
        <w:tab/>
        <w:t xml:space="preserve">Coming back to the ALAC activities, we are working mainly on the meeting of Montreal, this ATLAS III.  Now almost everything is prepared, the program is there.  I think it will be a very interesting meeting and very interesting summit for At-Large, I hope it will be.  I would like to remind you that AFRALO has more members funded for the ATLAS III than any other RALO and this is thanks to Fatimata who was a member in the section committee.  Other things we are working on is the selection of the seat 15 on the board, selection of the board member that we select, that At-Large selects.  </w:t>
      </w:r>
    </w:p>
    <w:p>
      <w:pPr>
        <w:pStyle w:val="Normal"/>
        <w:spacing w:lineRule="auto" w:line="360" w:before="240" w:after="200"/>
        <w:ind w:left="2880" w:hanging="0"/>
        <w:jc w:val="both"/>
        <w:rPr/>
      </w:pPr>
      <w:r>
        <w:rPr/>
        <w:t xml:space="preserve">Now, we have formed the two committees, we have the two chairs of the two committees, the BMSPC which is the board member selection process committee and BCEC which is for the evaluation, it is the committee for the evaluation.  We have those two committees, we have the chair, we are ready, the timeline we start very shortly and the selection will happen in 2020.  The other issues we are working are we are working on the policy development by the SO’s on which we are commenting and everything that we comment on, it is on the CPWG working group, we are really active in this side.  We have always commented on almost every public comment.  </w:t>
      </w:r>
    </w:p>
    <w:p>
      <w:pPr>
        <w:pStyle w:val="Normal"/>
        <w:spacing w:lineRule="auto" w:line="360" w:before="240" w:after="200"/>
        <w:ind w:left="2880" w:hanging="0"/>
        <w:jc w:val="both"/>
        <w:rPr/>
      </w:pPr>
      <w:r>
        <w:rPr/>
        <w:t xml:space="preserve">Now, we have actually and we need AFRALO as a RALO to take the survey by the ATRT3, that every RALO has to take, every ALS can take and I prefer that every ALS take it and also that ALAC will take.  This is something important because it is for the ATRT3, to understand what are the concerns of the community in general in the future so that they can make the recommendations.  I think we are more focused now on the summit so we are not doing a lot -- yes, we are also working on the review.  We have a committee on the review, we have a report and it was issued and we are continuing to work on it.  That’s all from me.  If someone from the ALAC can add something.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Tijani.  I see Hadia’s hand is up, so we can have Hadia and then Seun if you have anything to update.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mentioned everything.  The board member selection, the survey ATLAS III.  I will only add two points.  One is that we have been discussing recently the CPWG Charter and Ideal Process and a Google Doc is now available for comments in this regard.  Also, in relation to the EPDP, we now have a zero draft that we shall start working on and our face to face meeting starts in LA, it will from the 8</w:t>
      </w:r>
      <w:r>
        <w:rPr>
          <w:vertAlign w:val="superscript"/>
        </w:rPr>
        <w:t>th</w:t>
      </w:r>
      <w:r>
        <w:rPr/>
        <w:t xml:space="preserve"> to 12</w:t>
      </w:r>
      <w:r>
        <w:rPr>
          <w:vertAlign w:val="superscript"/>
        </w:rPr>
        <w:t>th</w:t>
      </w:r>
      <w:r>
        <w:rPr/>
        <w:t xml:space="preserve"> of September.  I think that’s about i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Hadia.  Seun, do you have anything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Pretty much all has been said.  Just to mention, Tijani indicated something about the BCC and BSN which is kicking off, just to let the AFRALO members know, the chair of the BCC and the chair of the BSN has been named.  Alan Greenberg is the one for BMSBC and the one for BCC is [inaudible].  I’m sure some of the folks will know that Alan Greenberg was actually the former ALAC chair and [inaudible] is the ALAC/GAC liaison.  We have a good list of chairs and I believe the process is going to be very, very followed through.  That’s just all I wanted to ad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very much, Seun.  Does anyone have questions for ALAC?  I don’t see any hands and I don’t hear anyone so maybe we’ll move on to the next agenda item, which is recent and upcoming AFRALO activities.  If your ALS has organized anything in the past month or two, we will hear from you, starting with Abdeljalil and then Tijani and then Abdulkarim, in that order.  Abdeljalil,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JALIL BACHAR BONG:</w:t>
        <w:tab/>
        <w:t>Our ALS has Africa and the date of 13</w:t>
      </w:r>
      <w:r>
        <w:rPr>
          <w:vertAlign w:val="superscript"/>
        </w:rPr>
        <w:t>th</w:t>
      </w:r>
      <w:r>
        <w:rPr/>
        <w:t xml:space="preserve"> August in the Nation Museum.  We organized with the Minister of [inaudible] and the National Agency of Computer Security and Electronics certificate.  We organized some [inaudible] for more than 200 young people on the challenges of peaceful coexistence through social media.  I will share with you in the Wiki soon.  </w:t>
      </w:r>
    </w:p>
    <w:p>
      <w:pPr>
        <w:pStyle w:val="Normal"/>
        <w:spacing w:lineRule="auto" w:line="360" w:before="240" w:after="200"/>
        <w:ind w:left="2880" w:hanging="0"/>
        <w:jc w:val="both"/>
        <w:rPr/>
      </w:pPr>
      <w:r>
        <w:rPr/>
        <w:t>Also, another update is that the House of Africa in collaboration with the other [inaudible] we organized [inaudible] national IGF on the date of 9</w:t>
      </w:r>
      <w:r>
        <w:rPr>
          <w:vertAlign w:val="superscript"/>
        </w:rPr>
        <w:t>th</w:t>
      </w:r>
      <w:r>
        <w:rPr/>
        <w:t xml:space="preserve"> of September.  As you know, Chad will host the African IGF from 10 to 12 September and our ALS House of Africa is actively engaged in the national organization committee, I will share in the Wiki.  This is my update and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very much, Abdeljalil.  We have Tijani and I would like to request, I see the queue is building up, so I’ll request everyone to give a brief comment so that we can finish in tim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My ALS was invited to participate in the West African IGF and I gave part of the courses given for the school on internet governance for West Africa and I participate in the IGF of West Africa.  Also, we are invited to speak at a conference on data protection in the banks, it will happen on the 11 of this month and I will be there to give a presentation on the data protection.  Third thing, our ALS is a member of the North African IGF and we have our meeting in Rabat, in Morocco on the 26</w:t>
      </w:r>
      <w:r>
        <w:rPr>
          <w:vertAlign w:val="superscript"/>
        </w:rPr>
        <w:t>th</w:t>
      </w:r>
      <w:r>
        <w:rPr/>
        <w:t xml:space="preserve"> of September, so this is the third activity our ALS will have this month.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very much, Tijani.  We will move on to Abdulkari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n the last comment on the ICANN board selection for ALAC, so I think I will just type on the Wiki because I think I was late in raising up my hand.  Thank you.  I will type on the group chat,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We’ll move on to Br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RAM FUDZULANI:</w:t>
        <w:tab/>
        <w:t>I would like to report two events that our ALS actually had.  The first event was last week, on Thursday and Friday, where we had the expo which drew together various stakeholder from government, private sector and we had quite a number of conversations around internet governance and online freedom.  The other event was this week, on Monday.  We organized a one-day workshop in partnership with global partners, digital and Facebook.  We invited civil society organizations, our colleagues from the law society to talk about misinformation, disinformation and propaganda.  Taking an angle from human rights on those issues.  Those are the two exercises that I wanted to report.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Bram.  We’ll move on to Ma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First I want to congratulate all of you that have been very active in making sure that we show our presence in whatever activity that is happening within Africa.  I also want to -- Abdel, thank you very much for the good work you are doing in Chad and I want to invite all of you to be part of the Africa IGF that we will be holding in Chad from the 10</w:t>
      </w:r>
      <w:r>
        <w:rPr>
          <w:vertAlign w:val="superscript"/>
        </w:rPr>
        <w:t>th</w:t>
      </w:r>
      <w:r>
        <w:rPr/>
        <w:t xml:space="preserve"> to 12</w:t>
      </w:r>
      <w:r>
        <w:rPr>
          <w:vertAlign w:val="superscript"/>
        </w:rPr>
        <w:t>th</w:t>
      </w:r>
      <w:r>
        <w:rPr/>
        <w:t xml:space="preserve"> of September.  The school on internet governance for Africa started today, some of us are going to facilitate there, we’ll be joining them.  </w:t>
      </w:r>
    </w:p>
    <w:p>
      <w:pPr>
        <w:pStyle w:val="Normal"/>
        <w:spacing w:lineRule="auto" w:line="360" w:before="240" w:after="200"/>
        <w:ind w:left="2880" w:hanging="0"/>
        <w:jc w:val="both"/>
        <w:rPr/>
      </w:pPr>
      <w:r>
        <w:rPr/>
        <w:t xml:space="preserve">We also want to encourage all your communities in your country, especially those in parliament and those in government [inaudible] if you have access to them, to be part of the IGF because this is a special high-level meeting in Berlin for the parliamentarians and also an opportunity for bilateral talks.  Two invitations I’m throwing out to you guys, one is that of Africa IGF because we are AFRALO, let’s support Africa IGF and be part of it.  The remote participation link; I think, Abdel, you will share that very soon.  </w:t>
      </w:r>
    </w:p>
    <w:p>
      <w:pPr>
        <w:pStyle w:val="Normal"/>
        <w:spacing w:lineRule="auto" w:line="360" w:before="240" w:after="200"/>
        <w:ind w:left="2880" w:hanging="0"/>
        <w:jc w:val="both"/>
        <w:rPr/>
      </w:pPr>
      <w:r>
        <w:rPr/>
        <w:t xml:space="preserve">Again, I also want to encourage and want people to participate at the IGF Berlin as well, especially those in the parliament, if you have to access to them and those in the government if you have access to them.  I want to thank Tijani for having been a good ambassador, he was with us in West Africa IGF, he’s going to be there also in Africa IGF.  Thank you, those are my comment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Mary.  We have Daniel and then I’ll request Heidi, she posted something -- sorry there’s an echo, about ATRT3, so maybe you can give the update after Daniel.  Danie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Thank you very much, Sarah.  I’d just like to give an update of ATRT3.  Currently we are compiling, we accepted the final deliberations on the ATRT2 recommendations and we are completed.  The past [inaudible] are reviewing the recommendations that came out of ATRT2.  Also, right now we have the ATRT3 [inaudible] and I’d like to encourage [inaudible] into the process of the review as it’s very important regarding to accountability and transparency.  So for those who have already filled in the comment, thank you, I’d like to encourage more participation in the African community to contribute and improve the accountability and transparenc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Daniel.  I think you already said what I wanted Heidi to speak about.  I guess we will move on to the next item.  I see Mary and Bram’s hands are still up, do you still have any updat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RAM FUDZULANI:</w:t>
        <w:tab/>
        <w:t xml:space="preserve">I don’t know, maybe that will come in the AOB but I wanted to maybe comment on the reported event from ALSes, if there’s any documentation that the social media team within the AFRALO can actually use to promote some of the activities that have been done by the ALSes to be shared with the secretariat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Bram.  Actually, this is why we were calling for volunteers at the beginning of the meeting, this is what they will be doing, like capturing all these activities and putting them in the newsletter and then through the social media working group we can send out these activities to other people.  Thank you.  We’ll move on to the next agenda item, which is item five.  I don’t know if Fatimata can speak now or if she can’t speak, I can give the update on her behalf?  Fatimata, you can try, I see you joined the call aga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 xml:space="preserve">Sarah, I typed in the chat what I want to s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Sorry, I think her connection is bad.  What Fatimata wanted to say is that she has requested Staff to organize a meeting between AFRALO leadership and all of the people who will be attending ATLAS III, just look out for that meeting.  She also wanted to say that it’s very important for us, for us as AFRALO but also as individual members because the meeting will be -- there will be a lot of capacity building sessions and just trying to build leaders in the At-Large community.  </w:t>
      </w:r>
    </w:p>
    <w:p>
      <w:pPr>
        <w:pStyle w:val="Normal"/>
        <w:spacing w:lineRule="auto" w:line="360" w:before="240" w:after="200"/>
        <w:ind w:left="2880" w:hanging="0"/>
        <w:jc w:val="both"/>
        <w:rPr/>
      </w:pPr>
      <w:r>
        <w:rPr/>
        <w:t xml:space="preserve">It’s very important that we participate, that we attend all the sessions that we are required to attend and that we make the best of that meeting.  Please look out for the invitation for you to join a meeting between AFRALO leadership and all the participants.  Basically, that’s it, that’s all about the ATLAS III update.  I don’t know if anyone has questions, otherwise we’ll just move on to the next agenda item, which is new ALS and individual member application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I just want to ask, among those of us who are going to Montréal, is there anyone who is on this conference call today that is having issues with the Visa and all that?  I think we have a lot of opportunity for this issue brought up.  I want to reinforce the need for us to see how much pressure that can be put on both the ICANN and the embassies.  Is there anyone who is facing challenges with Visa, I think this is the best time for them to speak now.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n the meantime, we can have Mary, Heidi and Seun.  Mary,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I didn’t know that my hand is up but I just want to report that I’ve been struggling to fill my Visa application online.  I’ve not been able to complete it.  Pastor Peters, thank you for raising this.  Anybody that has any advice or help, please share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Mary.  We have Heidi and then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Thank you very much, Sarah, and hello everyone.  Just on ATLAS III a couple of points.  The first is that the organizing committee of ATLAS III is planning a series of webinars in October for all ATLAS III participants, so you will have much more information coming your way.  In addition, there will be reading lists for you to prepare for the case study, there will be some information for you as well.  The case study is on the EPDP phase one, all of that will be coming your way before you get on your plane to come to Montreal.  </w:t>
      </w:r>
    </w:p>
    <w:p>
      <w:pPr>
        <w:pStyle w:val="Normal"/>
        <w:spacing w:lineRule="auto" w:line="360" w:before="240" w:after="200"/>
        <w:ind w:left="2880" w:hanging="0"/>
        <w:jc w:val="both"/>
        <w:rPr/>
      </w:pPr>
      <w:r>
        <w:rPr/>
        <w:t xml:space="preserve">Also, in terms of an AFRALO meeting or AFRALO African meeting, given the very tight schedule of ICANN66 with ATLAS being that Monday through Thursday, there will unfortunately not be time for a formal session.  What we are going to suggest to the regional chairs however, is that all RALO’s, including AFRALO, hold informal dinners perhaps on Wednesday, after the networking reception, for all members from their region to go to dinner as a group and this will be very informal, just to get to know each other and to perhaps plan a little bit for this next year, in particular in the post ATLAS III phase.  Just some information there and we’ll have more shortl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Heidi, for that update.  Next we’ll have Seun and then Remm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Just to mention that for those who are connected to the [inaudible], the Visa application form is quite a long one, especially for us in this part of the world.  Perhaps we can reach out after the meeting to discuss some of the changes we are having.  I would really suggest that people should -- I think what Fatimata was asking for is those who have not received all the necessary documentation, I think that is the first important point that people [inaudible] documentation from ICANN, [inaudible] sponsorship letter, so on and so forth, please raise it early enough, or contact staff, Heidi or Gisella or even the AFRALO secretariat [CROSSTALK].</w:t>
      </w:r>
    </w:p>
    <w:p>
      <w:pPr>
        <w:pStyle w:val="Normal"/>
        <w:spacing w:lineRule="auto" w:line="360" w:before="240" w:after="200"/>
        <w:ind w:left="2880" w:hanging="0"/>
        <w:jc w:val="both"/>
        <w:rPr/>
      </w:pPr>
      <w:r>
        <w:rPr/>
        <w:t>I’m getting some background noise.  When I did my own application, it showed me that present it would take about six to seven days, so that means that you have to start your application by now as you may already be running late.  Every day is going to be less but let’s work with that and start submitting the application as soon as possi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Seun.  I think Fatimata wanted to say something and then we’ll come to you, Remm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SYLLA:</w:t>
        <w:tab/>
        <w:t>I just wanted to add something, I was just about to thank Heidi for this opportunity, all the RALO’s we have to have [inaudible] an informal dinner but I’d still like to put an emphasis -- in the meeting I’m requesting would allow to at least discuss with the members about the next steps in terms of engagement.  Now that we have with other -- because AFRALO [inaudible], so I think mainly with selected participants of ATLAS it would be a great opportunity not to miss to talk about engagement and the way forward.  I still think that we need another space to hold that meeting.  That’s all I wanted to s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Fatimata.  Maybe Heidi can respond to that and then we’ll move on to the next item.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Fatimata, I hear you.  Your room will require interpretation.  We’ve already developed the schedule for Monday through Thursday and it’s just blocked.  I’m going to reach out to Gisela and see if we can get a meeting with interpretation but at this late stage I don’t know if we can fit that in.  I know that there will be Thursday afternoon, there will be an ATLAS III wrap up [inaudible] next steps as a group.  I think given that it’s ATLAS, I think the next steps should be developed as a group, rather than region.  Let me see what we can do with a face to face, but do understand there are reasons for that.  I’m just concerned about logistics at this point.  I’ll pass that on to Gisela.  It might require that you have a follow up call, let’s see what we can d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Heidi and thank you, Fatimata.  We have Remmy and Ejikeme; I’d request that you make your comments very brief so that we can conclude the call.  Remmy,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Thank you, Sarah.  What I wanted to actually add on what Pastor Peter was saying is that for those who may still be facing challenges sending their application to the embassy online, it’s best to actually fill in the first registration forms, printed it out and then through the mail in filing because here -- making sure that you have the checklist, once you have all the checklist, then I think you should send to the embassy [inaudible] nearest to you, and if you go early you can fill the application submission the same day but a lot of things to change, so the best bet is to go early [inaudible] get it corrected and submit before the close for the d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Remmy.  Ejikeme, I see you, your hand is not raised anymore, so we’ll move on to the next item on the agenda which is, ALS applications and individual member applications.  We have not received any applications in the past month but just wanted to update you that House of Africa, which we talk about two or three meetings ago has now been accepted, so ALAC voted for them to become officially ALS, congratulations to Abdeljalil and House of Africa and we look forward to continuing work with you.  That is it from me unless anyone has other comments?  Is somebody trying to speak?  Let’s here from Ejikeme  first and then you can spea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JIKEME EGBUOGU:</w:t>
        <w:tab/>
        <w:t>Basically, what I just want to say is I think there are more experienced people on this forum and maybe they should take this protected mailing list and try and help each other out anyway we ca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Remmy, is your hand still up or that’s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 xml:space="preserve">Thank you very much.  I have to issues on the AOB.  The first one is for use to have a discussion on ICANN66 regarding probably the statement [inaudible] the AFRALO [inaudible].  I think probably some feedback from the AOB.  The second thing I wanted to include on the AOB is the issue of the statement submitted in ICANN65 which is the effectiveness of the ICANN multistakeholder model.  </w:t>
      </w:r>
    </w:p>
    <w:p>
      <w:pPr>
        <w:pStyle w:val="Normal"/>
        <w:spacing w:lineRule="auto" w:line="360" w:before="240" w:after="200"/>
        <w:ind w:left="2880" w:hanging="0"/>
        <w:jc w:val="both"/>
        <w:rPr/>
      </w:pPr>
      <w:r>
        <w:rPr/>
        <w:t xml:space="preserve">We’re now suppose to go to the next step, which is the next stage and the issue with the next stage is we need to identify some of the issues raised and see if it’s been addressed by other constituents of ICANN.  There was a statement which was sent in that we need to respond to and it will be a good idea of us to work on this, so that we can actually pick the constituents who submitted at ICANN65 to the next level, which is next steps to improve the effectiveness of ICANN multistakeholder mode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bdulkarim.  What would be the action item in this c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 xml:space="preserve">For us to look at an email -- there’s an email we need to respond to and we need to identify some of the issues, the ones that are important to us and [inaudible] of ICANN.  If it has not been addressed, we need to say how we want to go forward.  We need to have another statement in the way that we’re going to send the next steps towards what we’ve done befo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noted Abdulkarim, but maybe you can either share on the list or try to forward the email so that we can take up from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I will try and share on the Wiki.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Hadia, I see your hand is up.  When we finish this item, we will come to you Pastor Peters.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Actually, about ICANN66 AFRALO Statement, it could be about the next steps with regard to the effectiveness of the multistakeholder model.  It is open for public comment now.  Picking up from what has just been said will be good actual response to the email that we have and then draft a public comment of next steps of multistakeholder model, which would also be a next step for our last state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Hadia.  If I had Heidi correctly, I think she said it will not be possible for us to have a joint AFRALO African meeting at the ICANN66 meeting because of the schedule for ATLAS III.  We can discuss at this poi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t’s correct.  Main At-Large meetings on Saturday and Sunday and that’s already full.  Activities [inaudible], so having a regional meeting is very challenging.  We’ll just have to do the best we can with and all of us need to be flexi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Heidi.  That said, I think we can still respond to the comments and to the email but we can do this on email before we go to the ICANN meeting, if that’s okay?  Maybe Heidi, you can work with Abdulkarim and then we can check it from there?  I see Abdulkarim’s hand is still up, is that an old hand or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Sorry, it’s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We’ll move on to Pastor Peters and I think that will be last item for the day.  Pastor Peters,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At the last meeting, following the NomCom elections, it generated a lot of interest and issue there is that led to the proposal for the need to see how the community’s view of the rules to NomCom election.  We did ask for proposals from the members of AFRALO, something [inaudible] a lot of people had a meaning of understanding of what we’re all about, so we’re trying to make proposals that will benefit AFRALO members, which in a sense could negate the possibility of inclusiveness within our organization and that is not it.  The discussions are all and the members are putting their inputs to me but the time we have here is not going to be enough.  </w:t>
      </w:r>
    </w:p>
    <w:p>
      <w:pPr>
        <w:pStyle w:val="Normal"/>
        <w:spacing w:lineRule="auto" w:line="360" w:before="240" w:after="200"/>
        <w:ind w:left="2880" w:hanging="0"/>
        <w:jc w:val="both"/>
        <w:rPr/>
      </w:pPr>
      <w:r>
        <w:rPr/>
        <w:t xml:space="preserve">The plan, our plan is to commit as much views, we’ll collect this and then present a document which we will share within the AFRALO members for everyone to see and before asking the AFRALO membership to present.  It could be difficult to be discussed within AFRALO, in an AFRALO conference and then it [inaudible] the proposal to ICANN.  First, as a rule of procedure and then if it graduates to maybe making a recommendation for an amendment to the ICANN bylaw, then we could advance to that.  </w:t>
      </w:r>
    </w:p>
    <w:p>
      <w:pPr>
        <w:pStyle w:val="Normal"/>
        <w:spacing w:lineRule="auto" w:line="360" w:before="240" w:after="200"/>
        <w:ind w:left="2880" w:hanging="0"/>
        <w:jc w:val="both"/>
        <w:rPr/>
      </w:pPr>
      <w:r>
        <w:rPr/>
        <w:t xml:space="preserve">But we are just trying to look at proposals that could enhance what is currently in operation because the [inaudible] organization ICANN evolves and as we evolve, we develop and ideas come.  Today it is part of the evolution that have brought about the expansion within the competition within AFRALO and the representation of AFRALO [inaudible] to be ICANN structures.  We want to encourage this growth within ICANN and that is what we are all about.  It is not going to be a job that is going to be very easy because there are changes going to be made and people are opposed to that but we are not coming up with whatever, we are making proposals to enhance what is currently in operation.  </w:t>
      </w:r>
    </w:p>
    <w:p>
      <w:pPr>
        <w:pStyle w:val="Normal"/>
        <w:spacing w:lineRule="auto" w:line="360" w:before="240" w:after="200"/>
        <w:ind w:left="2880" w:hanging="0"/>
        <w:jc w:val="both"/>
        <w:rPr/>
      </w:pPr>
      <w:r>
        <w:rPr/>
        <w:t>In conclusion, I want to appeal to every level of AFRALO, to take a closer look at the current rules as it relates to NomCom election and then come up with a proposal that can enhance the operation and guideline that can move ICAN forward.  We are also looking at continuing this discussion in Montreal if there will be no AFRALO conference before Montreal, but there will be before then [inaudible] for all of those in AFRALO to consider for the date at the next AFRALO conferenc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Pastor Peters.  I would like to request if you can share the document?  If you are looking for comments from AFRALO members, maybe you can share the document on the AFRALO mailing list, so that more people can comment on the document.  I see many hands, Tijani, Abdulkarim and Seun.  We’ll start with Tijan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First are we in any other business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 please, any other busin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I BEN JEMAA:</w:t>
        <w:tab/>
        <w:t>Okay.  First of all, I don’t know what Peters is speaking about, he said that people are giving their input to him but I am not aware about anything, so I don’t know what is this process.  My any other business is a report on the work of the implementation team on the workstream two of the CCWG accountability.  The board proposed an implementation plan, an implementation report if you want and we discussed it and CCWG accountability workstream two and gave our response or our comments on this report and we are waiting for their answer.  If you want, the implementation of workstream of the CCWG accountability didn’t move at all from one year and something now and now they proposed an implementation play that we are working 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I made a report and then Sarah took the report for discussions and I thought Tijani was going to contribute.  If you have anything to contribute it would just allow everyone to contribute on what I just said, it’s not a new item on the agenda.  [Inaudible] to me that is not the best way to address issues.  If my issue is discussed and no more discussion then you can think of new issue, I think that is the way it should be don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Pastor Peters, and thank you, Tijani.  We have Abdulkarim and then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 xml:space="preserve">Thank you very much.  I want to first commend Pastor Peters for the work he has been doing in trying to improve.  I want to mention one thing.  One area I think we need to start from and when we look at the bylaw, the ICANN bylaw, there is nothing in the ICANN bylaw that says there has to be an election for the NomCom position, so we need to start looking at that and that should probably be the first point of call because I think the issue of having an election in the first place is just an understanding.  I would like to make some suggestions Pastor Peter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Abdulkarim, and I think we’ve agreed that Pastor Peters will share the document on the mailing list and then he can get comments from other people.  We have Seun and I think that will be our final com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 xml:space="preserve">Thank you.  I just wanted to mention that when we -- it’s okay for the ALSes to want to or show a certain goal, a certain issue and since this has been identified by some ALS members as an issue, it’s good that Pastor Peters is following up.  I’d just like to clarify some things, when everything is collected it is not for ICANN, it is first for ALAC because actually the rule of procedure of how we elect or select the NomCom representative from At-Large is within the ALAC process.  </w:t>
      </w:r>
    </w:p>
    <w:p>
      <w:pPr>
        <w:pStyle w:val="Normal"/>
        <w:spacing w:lineRule="auto" w:line="360" w:before="240" w:after="200"/>
        <w:ind w:left="2880" w:hanging="0"/>
        <w:jc w:val="both"/>
        <w:rPr/>
      </w:pPr>
      <w:r>
        <w:rPr/>
        <w:t>I hope that the board level, the bylaw level is the outmost layer, that is when the process of the ALAC has been succeeded, it’s not ALAC because actually AFRALO cannot directly initiate a bylaw change because it is not AFRALO that is part of the empowered community, it is ALAC that is actually a member of the empowered community, which was formed during the ICANN accountability review process.  When it is drafted, if within the AFRALO membership there is support for it to move to next step, that next step needs to be to ALAC and I hope that when we see the draft then we can then as a group or as a RALO, discuss whether it is something that we want to take to the next step which is ALA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ank you, Seun, for the comment.  I hope that is agreeable with Pastor Peters.  We’ll look at it and then see what to do after that.  If that’s okay, I don’t see any other hands, I don’t know if anyone has any other comments, we have just a few more minutes left to the end of the call?  If there are no more comments, I’d like to thank everyone or joining us on this call and to thank staff and the interpreters for also assisting us during the call.  Thank you everyone and have a good morning, afternoon and evening.  Thank you.  By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 xml:space="preserve">Thank you all for joining, this meeting is now adjourned.  Please enjoy the rest of your day or evening.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b/>
          <w:b/>
          <w:bCs/>
        </w:rPr>
      </w:pPr>
      <w:r>
        <w:rPr>
          <w:b/>
          <w:bCs/>
        </w:rPr>
        <w:t>[END OF TRANSCRIPTION]</w:t>
      </w:r>
    </w:p>
    <w:p>
      <w:pPr>
        <w:pStyle w:val="Normal"/>
        <w:spacing w:lineRule="auto" w:line="360" w:before="240" w:after="200"/>
        <w:ind w:left="2880" w:hanging="2880"/>
        <w:jc w:val="both"/>
        <w:rPr>
          <w:b/>
          <w:b/>
          <w:bCs/>
        </w:rPr>
      </w:pPr>
      <w:r>
        <w:rPr>
          <w:b/>
          <w:bCs/>
        </w:rPr>
      </w:r>
    </w:p>
    <w:p>
      <w:pPr>
        <w:pStyle w:val="Normal"/>
        <w:spacing w:lineRule="auto" w:line="360" w:before="240" w:after="200"/>
        <w:ind w:left="2880" w:hanging="2880"/>
        <w:jc w:val="both"/>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Call-Sept04</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Call-Sept04</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22:03:00Z</dcterms:created>
  <dc:creator>CMR</dc:creator>
  <dc:description/>
  <cp:keywords/>
  <dc:language>en-US</dc:language>
  <cp:lastModifiedBy>LS Pros</cp:lastModifiedBy>
  <dcterms:modified xsi:type="dcterms:W3CDTF">2019-09-11T23:18:00Z</dcterms:modified>
  <cp:revision>115</cp:revision>
  <dc:subject/>
  <dc:title/>
</cp:coreProperties>
</file>