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80" w:hanging="2880"/>
        <w:jc w:val="both"/>
        <w:rPr>
          <w:rFonts w:cs="Calibri"/>
          <w:lang w:val="fr-FR"/>
        </w:rPr>
      </w:pPr>
      <w:r>
        <w:rPr>
          <w:rFonts w:cs="Calibri"/>
          <w:lang w:val="fr-FR"/>
        </w:rPr>
        <w:t>MICHEL :</w:t>
        <w:tab/>
        <w:t xml:space="preserve">Nous allons donc commencer l’enregistrement de cet appel. </w:t>
      </w:r>
    </w:p>
    <w:p>
      <w:pPr>
        <w:pStyle w:val="Normal"/>
        <w:spacing w:lineRule="auto" w:line="360"/>
        <w:ind w:left="2880" w:hanging="2880"/>
        <w:jc w:val="both"/>
        <w:rPr>
          <w:rFonts w:cs="Calibri"/>
          <w:lang w:val="fr-FR"/>
        </w:rPr>
      </w:pPr>
      <w:r>
        <w:rPr>
          <w:rFonts w:cs="Calibri"/>
          <w:lang w:val="fr-FR"/>
        </w:rPr>
        <w:tab/>
        <w:t>Bonjour à tous. Bienvenue à la téléconférence mensuelle d’AFRALO en ce mercredi 17 juillet 2019 à 18:30 UTC.</w:t>
      </w:r>
    </w:p>
    <w:p>
      <w:pPr>
        <w:pStyle w:val="Normal"/>
        <w:spacing w:lineRule="auto" w:line="360"/>
        <w:ind w:left="2880" w:hanging="2880"/>
        <w:jc w:val="both"/>
        <w:rPr>
          <w:rFonts w:cs="Calibri"/>
          <w:lang w:val="fr-FR"/>
        </w:rPr>
      </w:pPr>
      <w:r>
        <w:rPr>
          <w:rFonts w:cs="Calibri"/>
          <w:lang w:val="fr-FR"/>
        </w:rPr>
        <w:tab/>
        <w:t>Nous avons du côté anglais Barrack Otieno, Pasteur Peters, [inaudible], [inaudible], Remmy Nweke, [inaudible], Vernatius Okwu Ezeama, Daniel Nanghaka, Abdulkarim Oloyede, [inaudible], [inaudible], Abdalmonem Galila, [inaudible], [inaudible], Dave Kissondoyal, [inaudible], Isaac Maposa, [inaudible], León Sanchez, Mary Uduma, [inaudible], Sarah Kiden, Tijani Ben Jemaa, Yaovi Atohoun et Mohamed El Bashir.</w:t>
      </w:r>
    </w:p>
    <w:p>
      <w:pPr>
        <w:pStyle w:val="Normal"/>
        <w:spacing w:lineRule="auto" w:line="360"/>
        <w:ind w:left="2880" w:hanging="2880"/>
        <w:jc w:val="both"/>
        <w:rPr/>
      </w:pPr>
      <w:r>
        <w:rPr>
          <w:rFonts w:cs="Calibri"/>
          <w:lang w:val="fr-FR"/>
        </w:rPr>
        <w:tab/>
        <w:t xml:space="preserve">Du côté français, nous avons Gabriel Bombambo, [inaudible], Bakary Kouyate et [inaudible]. </w:t>
      </w:r>
    </w:p>
    <w:p>
      <w:pPr>
        <w:pStyle w:val="Normal"/>
        <w:spacing w:lineRule="auto" w:line="360"/>
        <w:ind w:left="2880" w:hanging="2880"/>
        <w:jc w:val="both"/>
        <w:rPr/>
      </w:pPr>
      <w:r>
        <w:rPr>
          <w:rFonts w:cs="Calibri"/>
          <w:lang w:val="fr-FR"/>
        </w:rPr>
        <w:tab/>
        <w:t>Nous n’avons personne qui s’est excusé, donc tout le monde est là. Et les interprètes sont Isabelle et Camilla.</w:t>
      </w:r>
    </w:p>
    <w:p>
      <w:pPr>
        <w:pStyle w:val="Normal"/>
        <w:spacing w:lineRule="auto" w:line="360"/>
        <w:ind w:left="2880" w:hanging="2880"/>
        <w:jc w:val="both"/>
        <w:rPr/>
      </w:pPr>
      <w:r>
        <w:rPr>
          <w:rFonts w:cs="Calibri"/>
          <w:lang w:val="fr-FR"/>
        </w:rPr>
        <w:tab/>
        <w:t>Du personnel, nous avons Heidi Ullrich, Gisella Gruber et moi-même, [Michel Snyder]. Je m’occupe de la gestion de l’appel.</w:t>
      </w:r>
    </w:p>
    <w:p>
      <w:pPr>
        <w:pStyle w:val="Normal"/>
        <w:spacing w:lineRule="auto" w:line="360"/>
        <w:ind w:left="2880" w:hanging="2880"/>
        <w:jc w:val="both"/>
        <w:rPr/>
      </w:pPr>
      <w:r>
        <w:rPr>
          <w:rFonts w:cs="Calibri"/>
          <w:lang w:val="fr-FR"/>
        </w:rPr>
        <w:tab/>
        <w:t>Je rappelle à tout le monde de bien donner son nom avant de prendre la parole pour la transcription. Et n’oubliez pas d’éteindre votre micro de téléphone ou ordinateur quand vous ne parlez pas pour éviter toutes les interférences.</w:t>
      </w:r>
    </w:p>
    <w:p>
      <w:pPr>
        <w:pStyle w:val="Normal"/>
        <w:spacing w:lineRule="auto" w:line="360"/>
        <w:ind w:left="2880" w:hanging="2880"/>
        <w:jc w:val="both"/>
        <w:rPr>
          <w:rFonts w:cs="Calibri"/>
          <w:lang w:val="fr-FR"/>
        </w:rPr>
      </w:pPr>
      <w:r>
        <w:rPr>
          <w:rFonts w:cs="Calibri"/>
          <w:lang w:val="fr-FR"/>
        </w:rPr>
        <w:tab/>
        <w:t>C’est à vous Mohamed.</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OHAMED EL BASHIR :</w:t>
        <w:tab/>
        <w:t>Merci beaucoup Michel. Ici Mohamed El Bashir.</w:t>
      </w:r>
    </w:p>
    <w:p>
      <w:pPr>
        <w:pStyle w:val="Normal"/>
        <w:spacing w:lineRule="auto" w:line="360"/>
        <w:ind w:left="2880" w:hanging="2880"/>
        <w:jc w:val="both"/>
        <w:rPr/>
      </w:pPr>
      <w:r>
        <w:rPr>
          <w:rFonts w:cs="Calibri"/>
          <w:lang w:val="fr-FR"/>
        </w:rPr>
        <w:tab/>
        <w:t>Bonsoir à tous. Je suis très heureux que vous nous consacriez ce temps. C’est vraiment très bien d’avoir toutes ces personnes présentes lors de cet appel mensuel d’AFRALO. Nous avons dû reporter cet appel à cause des élections. Merci à tous d’être ici. Nous sommes nombreux, 33 participants, c’est vraiment très bien, surtout au moment des vacances.</w:t>
      </w:r>
    </w:p>
    <w:p>
      <w:pPr>
        <w:pStyle w:val="Normal"/>
        <w:spacing w:lineRule="auto" w:line="360"/>
        <w:ind w:left="2880" w:hanging="2880"/>
        <w:jc w:val="both"/>
        <w:rPr>
          <w:rFonts w:cs="Calibri"/>
          <w:lang w:val="fr-FR"/>
        </w:rPr>
      </w:pPr>
      <w:r>
        <w:rPr>
          <w:rFonts w:cs="Calibri"/>
          <w:lang w:val="fr-FR"/>
        </w:rPr>
        <w:tab/>
        <w:t xml:space="preserve">Donc sans plus attendre, nous allons passer à l’ordre du jour. Nous allons commencer notre réunion en regardant les déclarations et les commentaires publics qui sont en cours. </w:t>
      </w:r>
    </w:p>
    <w:p>
      <w:pPr>
        <w:pStyle w:val="Normal"/>
        <w:spacing w:lineRule="auto" w:line="360"/>
        <w:ind w:left="2880" w:hanging="2880"/>
        <w:jc w:val="both"/>
        <w:rPr>
          <w:rFonts w:cs="Calibri"/>
          <w:lang w:val="fr-FR"/>
        </w:rPr>
      </w:pPr>
      <w:r>
        <w:rPr>
          <w:rFonts w:cs="Calibri"/>
          <w:lang w:val="fr-FR"/>
        </w:rPr>
        <w:tab/>
        <w:t>Donc en ce qui concerne l’ALAC, actuellement, l’ALAC est en train de réfléchir à son feedback sur [inaudible] de l’ICANN sur les tableaux. Et il y a déjà des propositions à l’ALAC qui sont en cours et qui devraient être terminées au 26 juillet.</w:t>
      </w:r>
    </w:p>
    <w:p>
      <w:pPr>
        <w:pStyle w:val="Normal"/>
        <w:spacing w:lineRule="auto" w:line="360"/>
        <w:ind w:left="2880" w:hanging="2880"/>
        <w:jc w:val="both"/>
        <w:rPr/>
      </w:pPr>
      <w:r>
        <w:rPr>
          <w:rFonts w:cs="Calibri"/>
          <w:lang w:val="fr-FR"/>
        </w:rPr>
        <w:tab/>
        <w:t>Il y a également des amendements aux statuts de l’ICANN pour les fonctions IANA et c’est également pour le 26 juillet, donc à présenter avant le 26 juillet.</w:t>
      </w:r>
    </w:p>
    <w:p>
      <w:pPr>
        <w:pStyle w:val="Normal"/>
        <w:spacing w:lineRule="auto" w:line="360"/>
        <w:ind w:left="2880" w:hanging="2880"/>
        <w:jc w:val="both"/>
        <w:rPr/>
      </w:pPr>
      <w:r>
        <w:rPr>
          <w:rFonts w:cs="Calibri"/>
          <w:lang w:val="fr-FR"/>
        </w:rPr>
        <w:tab/>
        <w:t>Il y a également l’évolution du système de serveurs racine. Ces commentaires doivent être présentés au 9 août.</w:t>
      </w:r>
    </w:p>
    <w:p>
      <w:pPr>
        <w:pStyle w:val="Normal"/>
        <w:spacing w:lineRule="auto" w:line="360"/>
        <w:ind w:left="2880" w:hanging="2880"/>
        <w:jc w:val="both"/>
        <w:rPr/>
      </w:pPr>
      <w:r>
        <w:rPr>
          <w:rFonts w:cs="Calibri"/>
          <w:lang w:val="fr-FR"/>
        </w:rPr>
        <w:tab/>
        <w:t>Il y a également la proposition de définition sur les collisions de noms pour le 12 août.</w:t>
      </w:r>
    </w:p>
    <w:p>
      <w:pPr>
        <w:pStyle w:val="Normal"/>
        <w:spacing w:lineRule="auto" w:line="360"/>
        <w:ind w:left="2880" w:hanging="2880"/>
        <w:jc w:val="both"/>
        <w:rPr>
          <w:rFonts w:cs="Calibri"/>
          <w:lang w:val="fr-FR"/>
        </w:rPr>
      </w:pPr>
      <w:r>
        <w:rPr>
          <w:rFonts w:cs="Calibri"/>
          <w:lang w:val="fr-FR"/>
        </w:rPr>
        <w:tab/>
        <w:t>Donc voilà le feedback, les réponses qui sont nécessaires, donc qui seront proposées par l’At-Large à l’ICANN.</w:t>
      </w:r>
    </w:p>
    <w:p>
      <w:pPr>
        <w:pStyle w:val="Normal"/>
        <w:spacing w:lineRule="auto" w:line="360"/>
        <w:ind w:left="2880" w:hanging="2880"/>
        <w:jc w:val="both"/>
        <w:rPr>
          <w:rFonts w:cs="Calibri"/>
          <w:lang w:val="fr-FR"/>
        </w:rPr>
      </w:pPr>
      <w:r>
        <w:rPr>
          <w:rFonts w:cs="Calibri"/>
          <w:lang w:val="fr-FR"/>
        </w:rPr>
        <w:tab/>
        <w:t>Récemment, ont été identifiées des déclarations et un feedback sur le thème du modèle de parties prenantes en évolution de l’ICANN. Donc principalement, l’ALAC a noté qu’il est nécessaire d’avoir une révision qui aura lieu maintenant. Donc c’est un travail qui est en cours au sein de l’ICANN. Je ne sais pas si vous vous souvenez également que c’était le sujet de notre réunion AFRALO-AfrICANN, donc nous allons avoir une mise à jour pendant l’appel.</w:t>
      </w:r>
    </w:p>
    <w:p>
      <w:pPr>
        <w:pStyle w:val="Normal"/>
        <w:spacing w:lineRule="auto" w:line="360"/>
        <w:ind w:left="2880" w:hanging="2880"/>
        <w:jc w:val="both"/>
        <w:rPr>
          <w:rFonts w:cs="Calibri"/>
          <w:lang w:val="fr-FR"/>
        </w:rPr>
      </w:pPr>
      <w:r>
        <w:rPr>
          <w:rFonts w:cs="Calibri"/>
          <w:lang w:val="fr-FR"/>
        </w:rPr>
        <w:tab/>
        <w:t xml:space="preserve">Voilà pour un petit résumé de ce que nous sommes en train de faire en termes de dates et de commentaires. </w:t>
      </w:r>
    </w:p>
    <w:p>
      <w:pPr>
        <w:pStyle w:val="Normal"/>
        <w:spacing w:lineRule="auto" w:line="360"/>
        <w:ind w:left="2880" w:hanging="2880"/>
        <w:jc w:val="both"/>
        <w:rPr>
          <w:rFonts w:cs="Calibri"/>
          <w:lang w:val="fr-FR"/>
        </w:rPr>
      </w:pPr>
      <w:r>
        <w:rPr>
          <w:rFonts w:cs="Calibri"/>
          <w:lang w:val="fr-FR"/>
        </w:rPr>
        <w:tab/>
        <w:t>Passons à la partie des rapports donc. S'il vous plaît, nous allons passer à la partie des rapports de l’ordre du jour et nous allons donc commencer par les activités de l’ALAC. Alors Tijani, peut-être que vous pourriez prendre la parole et ensuite, je passerai la parole à Heidi. Par contre, Seun n’est pas là.</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TIJANI BEN JEMAA :</w:t>
        <w:tab/>
        <w:t xml:space="preserve">Oui, Mohamed. </w:t>
      </w:r>
      <w:r>
        <w:rPr>
          <w:rFonts w:cs="Calibri"/>
          <w:lang w:val="en-US"/>
        </w:rPr>
        <w:t>Vous m’entendez bien ?</w:t>
      </w:r>
    </w:p>
    <w:p>
      <w:pPr>
        <w:pStyle w:val="Normal"/>
        <w:spacing w:lineRule="auto" w:line="360"/>
        <w:ind w:left="2880" w:hanging="2880"/>
        <w:jc w:val="both"/>
        <w:rPr>
          <w:rFonts w:cs="Calibri"/>
          <w:lang w:val="en-US"/>
        </w:rPr>
      </w:pPr>
      <w:r>
        <w:rPr>
          <w:rFonts w:cs="Calibri"/>
          <w:lang w:val="en-US"/>
        </w:rPr>
      </w:r>
    </w:p>
    <w:p>
      <w:pPr>
        <w:pStyle w:val="Normal"/>
        <w:spacing w:lineRule="auto" w:line="360"/>
        <w:ind w:left="2880" w:hanging="2880"/>
        <w:jc w:val="both"/>
        <w:rPr>
          <w:rFonts w:cs="Calibri"/>
          <w:lang w:val="en-US"/>
        </w:rPr>
      </w:pPr>
      <w:r>
        <w:rPr>
          <w:rFonts w:cs="Calibri"/>
          <w:lang w:val="en-US"/>
        </w:rPr>
        <w:t>MOHAMED EL BASHIR :</w:t>
        <w:tab/>
        <w:t>Allez-y, Tijani.</w:t>
      </w:r>
    </w:p>
    <w:p>
      <w:pPr>
        <w:pStyle w:val="Normal"/>
        <w:spacing w:lineRule="auto" w:line="360"/>
        <w:ind w:left="2880" w:hanging="2880"/>
        <w:jc w:val="both"/>
        <w:rPr>
          <w:rFonts w:cs="Calibri"/>
          <w:lang w:val="en-US"/>
        </w:rPr>
      </w:pPr>
      <w:r>
        <w:rPr>
          <w:rFonts w:cs="Calibri"/>
          <w:lang w:val="en-US"/>
        </w:rPr>
        <w:tab/>
      </w:r>
    </w:p>
    <w:p>
      <w:pPr>
        <w:pStyle w:val="Normal"/>
        <w:spacing w:lineRule="auto" w:line="360"/>
        <w:ind w:left="2880" w:hanging="2880"/>
        <w:jc w:val="both"/>
        <w:rPr>
          <w:rFonts w:cs="Calibri"/>
          <w:lang w:val="fr-FR"/>
        </w:rPr>
      </w:pPr>
      <w:r>
        <w:rPr>
          <w:rFonts w:cs="Calibri"/>
          <w:lang w:val="fr-FR"/>
        </w:rPr>
        <w:t>TIJANI BEN JEMAA :</w:t>
        <w:tab/>
        <w:t>Excusez-moi, j’ai un petit problème de mon côté. Je vais faire ce que je peux.</w:t>
      </w:r>
    </w:p>
    <w:p>
      <w:pPr>
        <w:pStyle w:val="Normal"/>
        <w:spacing w:lineRule="auto" w:line="360"/>
        <w:ind w:left="2880" w:hanging="2880"/>
        <w:jc w:val="both"/>
        <w:rPr>
          <w:rFonts w:cs="Calibri"/>
          <w:lang w:val="fr-FR"/>
        </w:rPr>
      </w:pPr>
      <w:r>
        <w:rPr>
          <w:rFonts w:cs="Calibri"/>
          <w:lang w:val="fr-FR"/>
        </w:rPr>
        <w:tab/>
        <w:t>Alors l’ALAC se concentre sur plusieurs choses actuellement. Tout d’abord, il y a le sommet ATLAS III mais l’ALAC est en train de s’y préparer avec beaucoup de sérieux. Fatimata vous fera une petite mise à jour sur la sélection des participants. Il y a également un comité de programme qui s’en occupe. C’est un programme en fait de renforcement des capacités en partie. Il y aura d’autres séances également. Je crois que le projet n’est pas complètement terminé donc je ne peux pas vous donner de détails, je n’ai pas toutes les informations nécessaires. Mais je pense que le programme sera très dense et très riche.</w:t>
      </w:r>
    </w:p>
    <w:p>
      <w:pPr>
        <w:pStyle w:val="Normal"/>
        <w:spacing w:lineRule="auto" w:line="360"/>
        <w:ind w:left="2880" w:hanging="2880"/>
        <w:jc w:val="both"/>
        <w:rPr/>
      </w:pPr>
      <w:r>
        <w:rPr>
          <w:rFonts w:cs="Calibri"/>
          <w:lang w:val="fr-FR"/>
        </w:rPr>
        <w:tab/>
        <w:t>Donc toutes les personnes qui ont été sélectionnées devront participer à toutes les séances sans exception. Il faudra donc être très efficaces lors de ce sommet. Nous avons un nombre important de participants au sommet donc il faut absolument prouver que nous méritons ce nombre important de participants. Je suis sûr que ce sera mérité, mais c’est vraiment une opportunité.</w:t>
      </w:r>
    </w:p>
    <w:p>
      <w:pPr>
        <w:pStyle w:val="Normal"/>
        <w:spacing w:lineRule="auto" w:line="360"/>
        <w:ind w:left="2880" w:hanging="2160"/>
        <w:jc w:val="both"/>
        <w:rPr/>
      </w:pPr>
      <w:r>
        <w:rPr>
          <w:rFonts w:cs="Calibri"/>
          <w:lang w:val="fr-FR"/>
        </w:rPr>
        <w:tab/>
        <w:t>Deuxième point de focalisation, la révision At-Large. Comme vous le savez, le Conseil d'Administration a accepté notre plan de révision et il nous a demandé de mettre au point un plan de mise en œuvre. Nous l’avons fait et nous avons présenté un rapport initial parce que c’est nécessaire avant de terminer le travail.</w:t>
      </w:r>
    </w:p>
    <w:p>
      <w:pPr>
        <w:pStyle w:val="Normal"/>
        <w:spacing w:lineRule="auto" w:line="360"/>
        <w:ind w:left="2880" w:hanging="2880"/>
        <w:jc w:val="both"/>
        <w:rPr/>
      </w:pPr>
      <w:r>
        <w:rPr>
          <w:rFonts w:cs="Calibri"/>
          <w:lang w:val="fr-FR"/>
        </w:rPr>
        <w:tab/>
        <w:t xml:space="preserve">Troisième point important, l’ICANN65. L’ICANN65 s’est terminée. Il y aura donc un rapport là-dessus plus tard. </w:t>
      </w:r>
    </w:p>
    <w:p>
      <w:pPr>
        <w:pStyle w:val="Normal"/>
        <w:spacing w:lineRule="auto" w:line="360"/>
        <w:ind w:left="2880" w:hanging="2880"/>
        <w:jc w:val="both"/>
        <w:rPr/>
      </w:pPr>
      <w:r>
        <w:rPr>
          <w:rFonts w:cs="Calibri"/>
          <w:lang w:val="fr-FR"/>
        </w:rPr>
        <w:tab/>
        <w:t xml:space="preserve">Nous travaillons également sur plusieurs points relatifs aux politiques. Mohamed les a mentionnés, je ne vais pas les répéter. </w:t>
        <w:tab/>
      </w:r>
    </w:p>
    <w:p>
      <w:pPr>
        <w:pStyle w:val="Normal"/>
        <w:spacing w:lineRule="auto" w:line="360"/>
        <w:ind w:left="2880" w:hanging="2880"/>
        <w:jc w:val="both"/>
        <w:rPr>
          <w:rFonts w:cs="Calibri"/>
          <w:lang w:val="fr-FR"/>
        </w:rPr>
      </w:pPr>
      <w:r>
        <w:rPr>
          <w:rFonts w:cs="Calibri"/>
          <w:lang w:val="fr-FR"/>
        </w:rPr>
        <w:tab/>
        <w:t xml:space="preserve">Je vais simplement m’arrêter là pour passer la parole à Seun et à Hadia.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OHAMED EL BASHIR :</w:t>
        <w:tab/>
        <w:t>Merci beaucoup Tijani. Seun n’est pas là mais Hadia peut peut-être maintenant prendre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ADIA ELMINIAWI :</w:t>
        <w:tab/>
        <w:t>Oui, tout à fait. Mais je pense en fait que Tijani a à peu près tout dit. Peut-être que s’il le veut, je peux parler un peu des cas d’usage du EPDP qui ont été soumis par l’ALAC.</w:t>
      </w:r>
    </w:p>
    <w:p>
      <w:pPr>
        <w:pStyle w:val="Normal"/>
        <w:spacing w:lineRule="auto" w:line="360"/>
        <w:ind w:left="2880" w:hanging="2880"/>
        <w:jc w:val="both"/>
        <w:rPr/>
      </w:pPr>
      <w:r>
        <w:rPr>
          <w:rFonts w:cs="Calibri"/>
          <w:lang w:val="fr-FR"/>
        </w:rPr>
        <w:tab/>
        <w:t>Donc actuellement, dans le cadre du EPDP, nous sommes en train de parler des cas d’usage pour les divulgations de données non publiques. Donc il y a plusieurs cas d’usage qui ont été proposés par différentes parties prenantes et ce que nous avons actuellement, c’est tout ce qui est relatif à l’application de la loi et aux situations pénales, donc les investigations d’activités des utilisateurs avec demandes de données de la part d’un contrôleur de données locales et non locales. Et nous avons également tout ce qui est non-application de la loi comme la protection des consommateurs, les abus et les mauvais usages.</w:t>
      </w:r>
    </w:p>
    <w:p>
      <w:pPr>
        <w:pStyle w:val="Normal"/>
        <w:spacing w:lineRule="auto" w:line="360"/>
        <w:ind w:left="2880" w:hanging="2880"/>
        <w:jc w:val="both"/>
        <w:rPr/>
      </w:pPr>
      <w:r>
        <w:rPr>
          <w:rFonts w:cs="Calibri"/>
          <w:lang w:val="fr-FR"/>
        </w:rPr>
        <w:tab/>
        <w:t>Donc l’ALAC a proposé deux systèmes, le premier qui parle de prévention de la fraude en ce qui concerne le consommateurs ou les utilisateurs finaux qui donc achètent des biens ou des services en ligne. Le premier cas d’usage, c’est pour les organismes qui travaillent sur la protection des consommateurs et deuxièmement par rapport aux utilisateurs finaux de l’internet qui achètent des biens et des services en ligne.</w:t>
      </w:r>
    </w:p>
    <w:p>
      <w:pPr>
        <w:pStyle w:val="Normal"/>
        <w:spacing w:lineRule="auto" w:line="360"/>
        <w:ind w:left="2880" w:hanging="2880"/>
        <w:jc w:val="both"/>
        <w:rPr>
          <w:rFonts w:cs="Calibri"/>
          <w:lang w:val="fr-FR"/>
        </w:rPr>
      </w:pPr>
      <w:r>
        <w:rPr>
          <w:rFonts w:cs="Calibri"/>
          <w:lang w:val="fr-FR"/>
        </w:rPr>
        <w:tab/>
        <w:t xml:space="preserve">Donc si un utilisateur final souhaite par exemple vérifier un nom de domaine commercial, nous pensons qu’il devrait avoir le droit de voir ce nom divulgué. Si les informations relatives au nom de domaine ne sont pas publiques ou disponibles de manière publique, il faudrait que le site dispose des informations de manière publique. Dans le cadre du RGPD, ils ne sont pas publiés et les informations devraient être disponibles pour le public. Donc ce cas, c’est pour l’utilisateur de l’internet qui souhaite acheter des biens ou des services sur l’internet et qui ne peut pas trouver d’informations sur le nom de domaine, donc il souhaite vérifier les informations. Dans ce cas, il envoie la demande pour demander la divulgation. Il envoie donc le nom de l’organisation, les coordonnées liées à cette organisation ou alors il peut demander simplement les coordonnées de cet organisme. Donc encore une fois, du point de vue juridique, ceci est permis dans le cas du RGPD parce qu’il y a l’Article 47 qui mentionne la prévention de la fraude comme utilisation légitime. Voilà un des cas. </w:t>
      </w:r>
    </w:p>
    <w:p>
      <w:pPr>
        <w:pStyle w:val="Normal"/>
        <w:spacing w:lineRule="auto" w:line="360"/>
        <w:ind w:left="2880" w:hanging="2880"/>
        <w:jc w:val="both"/>
        <w:rPr>
          <w:rFonts w:cs="Calibri"/>
          <w:lang w:val="fr-FR"/>
        </w:rPr>
      </w:pPr>
      <w:r>
        <w:rPr>
          <w:rFonts w:cs="Calibri"/>
          <w:lang w:val="fr-FR"/>
        </w:rPr>
        <w:tab/>
        <w:t>Et l’autre, c’est par rapport aux organisations. Encore une fois, nous pensons qu’il y aura une grande opposition par rapport à ce cas d’usage mais par rapport à l’autre qui parle des organisations, nous pensons que ceci avancera. Et même par rapport à celui qui est lié aux utilisateurs de l’internet, il devrait quand même pouvoir être approuvé parce qu’on parle de sites commerciaux. On ne parle pas d’organisations qui sont vulnérables ou d’organisations qui seraient ciblées. Ce n’est pas de cela dont on par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OHAMED EL BASHIR :</w:t>
        <w:tab/>
        <w:t>Pardon Hadia mais vous prenez trop de temp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ADIA ELMINIAWI :</w:t>
        <w:tab/>
        <w:t>D’accord, j’ai dépassé le temps. J’ai simplement voulu expliquer un peu le cas d’utilisation qui était présenté au nom de l’ALAC et peut-être savoir quels sont vos avis par rapport à cela. 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OHAMED EL BASHIR :</w:t>
        <w:tab/>
        <w:t xml:space="preserve">Merci Hadia pour cette mise à jour. </w:t>
      </w:r>
    </w:p>
    <w:p>
      <w:pPr>
        <w:pStyle w:val="Normal"/>
        <w:spacing w:lineRule="auto" w:line="360"/>
        <w:ind w:left="2880" w:hanging="2880"/>
        <w:jc w:val="both"/>
        <w:rPr/>
      </w:pPr>
      <w:r>
        <w:rPr>
          <w:rFonts w:cs="Calibri"/>
          <w:lang w:val="fr-FR"/>
        </w:rPr>
        <w:tab/>
        <w:t>Nous allons maintenant passer aux mises à jour des activités récentes et à venir des ALS. Donc il y a de nouveaux membres, de nouvelles ALS. Nous allons leur céder la parole pour qu’ils nous présentent leurs activités locales. Oui, Tijani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TIJANI BEN JEMAA :</w:t>
        <w:tab/>
        <w:t>Oui. Si cela ne vous gêne pas, je voudrais ajouter quelque chose aux activités de l’ALAC.</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OHAMED EL BASHIR :</w:t>
        <w:tab/>
        <w:t>D’accord, soyez bref.</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TIJANI BEN JEMAA :</w:t>
        <w:tab/>
        <w:t xml:space="preserve">Oui, très brièvement. </w:t>
      </w:r>
    </w:p>
    <w:p>
      <w:pPr>
        <w:pStyle w:val="Normal"/>
        <w:spacing w:lineRule="auto" w:line="360"/>
        <w:ind w:left="2880" w:hanging="2880"/>
        <w:jc w:val="both"/>
        <w:rPr>
          <w:rFonts w:cs="Calibri"/>
          <w:lang w:val="fr-FR"/>
        </w:rPr>
      </w:pPr>
      <w:r>
        <w:rPr>
          <w:rFonts w:cs="Calibri"/>
          <w:lang w:val="fr-FR"/>
        </w:rPr>
        <w:tab/>
        <w:t>Dans le cadre des discussions de politique au sein de l’ICANN, nous avons eu deux points principaux que nous avons commencé à discuter et que avançons toujours, à savoir premièrement l’accréditation du modèle multipartite de l’ICANN et deuxièmement, les noms géographiques. Cela est d’importance du fait que ce sont des sujets sur lesquels nous n’avons pas de consensus. Nous avons pu dégager un consensus par rapport à l’évolution du modèle multipartite de l’ICANN mais pas partout. Donc je voulais vous demander par rapport au but de l’ICANN, sa mission et au travail, que devrait faire l’organisation d’ici 2020. C’est tout. Merci Mohamed.</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OHAMED EL BASHIR :</w:t>
        <w:tab/>
        <w:t>Merci Tijan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TIJANI BEN JEMAA :</w:t>
        <w:tab/>
        <w:t>Oui, c’était tou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en-US"/>
        </w:rPr>
        <w:t>MOHAMED EL BASHIR :</w:t>
        <w:tab/>
        <w:t xml:space="preserve">Très bien. </w:t>
      </w:r>
      <w:r>
        <w:rPr>
          <w:rFonts w:cs="Calibri"/>
          <w:lang w:val="fr-FR"/>
        </w:rPr>
        <w:t xml:space="preserve">Alors merci Tijani. </w:t>
      </w:r>
    </w:p>
    <w:p>
      <w:pPr>
        <w:pStyle w:val="Normal"/>
        <w:spacing w:lineRule="auto" w:line="360"/>
        <w:ind w:left="2880" w:hanging="2880"/>
        <w:jc w:val="both"/>
        <w:rPr/>
      </w:pPr>
      <w:r>
        <w:rPr>
          <w:rFonts w:cs="Calibri"/>
          <w:lang w:val="fr-FR"/>
        </w:rPr>
        <w:tab/>
        <w:t xml:space="preserve">Nous allons maintenant passer aux activités des ALS. </w:t>
      </w:r>
    </w:p>
    <w:p>
      <w:pPr>
        <w:pStyle w:val="Normal"/>
        <w:spacing w:lineRule="auto" w:line="360"/>
        <w:ind w:left="2880" w:hanging="2880"/>
        <w:jc w:val="both"/>
        <w:rPr>
          <w:rFonts w:cs="Calibri"/>
          <w:lang w:val="fr-FR"/>
        </w:rPr>
      </w:pPr>
      <w:r>
        <w:rPr>
          <w:rFonts w:cs="Calibri"/>
          <w:lang w:val="fr-FR"/>
        </w:rPr>
        <w:tab/>
        <w:t>Je voudrais parler brièvement de mon ALS, la situation internet du Soudan. Vous savez que l’internet a été rétabli dans notre pays et nous espérons que cela ne se répétera plus jamais. C’était l’une des plus grandes interruptions de service internet à avoir eu lieu récemment, en Afrique en tout cas. Nous avons bien appris les leçons qu’il fallait apprendre. Nous avons beaucoup consulté avec des experts en la matière et la communauté nationale comme l’internationale ont beaucoup poussé le gouvernement à rétablir le service. Mais il y a toutefois de gros soucis à ce niveau-là en Afrique. Donc il y a énormément d’activités dans le pays pour demander le rétablissement du service, y compris des procès devant les tribunaux contre le gouvernement.</w:t>
      </w:r>
    </w:p>
    <w:p>
      <w:pPr>
        <w:pStyle w:val="Normal"/>
        <w:spacing w:lineRule="auto" w:line="360"/>
        <w:ind w:left="2880" w:hanging="2880"/>
        <w:jc w:val="both"/>
        <w:rPr>
          <w:rFonts w:cs="Calibri"/>
          <w:lang w:val="fr-FR"/>
        </w:rPr>
      </w:pPr>
      <w:r>
        <w:rPr>
          <w:rFonts w:cs="Calibri"/>
          <w:lang w:val="fr-FR"/>
        </w:rPr>
        <w:tab/>
        <w:t xml:space="preserve">Voilà la mise à jour que j’avais à partager de mon côté. </w:t>
      </w:r>
    </w:p>
    <w:p>
      <w:pPr>
        <w:pStyle w:val="Normal"/>
        <w:spacing w:lineRule="auto" w:line="360"/>
        <w:ind w:left="2880" w:hanging="2880"/>
        <w:jc w:val="both"/>
        <w:rPr>
          <w:rFonts w:cs="Calibri"/>
          <w:lang w:val="fr-FR"/>
        </w:rPr>
      </w:pPr>
      <w:r>
        <w:rPr>
          <w:rFonts w:cs="Calibri"/>
          <w:lang w:val="fr-FR"/>
        </w:rPr>
        <w:tab/>
        <w:t>Si quelqu'un d’autre souhaite prendre la parole pour nous raconter des activités récentes de son ALS, vous pouvez le faire. Oui, j’ai quelqu'un qui demande la parole. Qui est-c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INAUDIBLE] :</w:t>
        <w:tab/>
        <w:t>C’est Remmy Nwek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OHAMED EL BASHIR :</w:t>
        <w:tab/>
        <w:t>Oui,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INAUDIBLE] :</w:t>
        <w:tab/>
        <w:t xml:space="preserve">J’espère que vous m’entendrez. J’appartiens à [inaudible] Africa et nous avons participé à un forum sur la gouvernance de l’internet dans les pays en développement que nous avons organisé avec AFRALO. C’était un évènement très bien organisé. Il y a eu beaucoup de participants. Et nous avons essayé de promouvoir les activités d’AFRALO parce qu’on avait des séances en langue locale et en anglais. On a vu que parmi les participants, il y avait une grande proportion de femmes. Et on était ravis de voir que beaucoup de participants étaient intéressés par les activités de l’ICANN, ce qui nous a poussés à créer un groupe de WhatsApp appelé AfrICANN Next Leaders. Sur ce groupe, nous avons Caleb, nous avons Sarah Kiden, nous avons Remy Nweke et moi-même comme mentors de ceux qui ont manifesté leur intérêt par rapport aux processus et aux réunions de l’ICANN. Et je m’arrêterai là sachant qu’on n’a pas beaucoup de temps. Mais merci.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OHAMED EL BASHIR :</w:t>
        <w:tab/>
        <w:t>Merci beaucoup, c’est une très bonne initiative. J’espère que ce serait une inspiration pour d’autres et que cela nous permettra d’encourager plus de jeunes et de jeunes leaders à nous rejoindr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ABDELDJALIL BACHAR BONG :</w:t>
        <w:tab/>
        <w:t>Merci. Je suis Abdeldjalil.</w:t>
      </w:r>
    </w:p>
    <w:p>
      <w:pPr>
        <w:pStyle w:val="Normal"/>
        <w:spacing w:lineRule="auto" w:line="360"/>
        <w:ind w:left="2880" w:hanging="2880"/>
        <w:jc w:val="both"/>
        <w:rPr/>
      </w:pPr>
      <w:r>
        <w:rPr>
          <w:rFonts w:cs="Calibri"/>
          <w:lang w:val="fr-FR"/>
        </w:rPr>
        <w:tab/>
        <w:t>Mon ALS a participé activement cette semaine au forum internet du Tchad. C’est l’un des plus grands forums de TIC et j’étais là en représentation du Tchad et j’ai même fait une présentation qui a été par la suite présentée par le président de mon association. Mais on a fait une présentation sur notre association, sur nos travaux, on a parlé de l’ICANN, d’AFRALO et nous avons également partagé des informations que Sarah, notre secrétaire, nous avait fournies. Et les participants étaient très intéressés par ce que nous sommes en train de faire au sein d’AFRALO et au sein de l’ICANN.</w:t>
        <w:tab/>
      </w:r>
    </w:p>
    <w:p>
      <w:pPr>
        <w:pStyle w:val="Normal"/>
        <w:spacing w:lineRule="auto" w:line="360"/>
        <w:ind w:left="2880" w:hanging="2880"/>
        <w:jc w:val="both"/>
        <w:rPr/>
      </w:pPr>
      <w:r>
        <w:rPr>
          <w:rFonts w:cs="Calibri"/>
          <w:lang w:val="fr-FR"/>
        </w:rPr>
        <w:tab/>
        <w:t>Les bonnes nouvelles sont également qu’on a participé à un forum au Tchad où le président a annoncé des améliorations au service internet dans le pays, ce qui est très bien parce qu’il y avait des personnes qui n’avaient plus accès aux réseaux sociaux depuis un an. Il fallait utiliser des services de VPN. Donc les améliorations vont nous permettre de surmonter cette difficulté. Et le gouvernement du Tchad s’est impliqué et c’était une bonne nouvelle. Merci de nous avoir aidés à pouvoir faire de cela une réalité. 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CALEB OGUNDELE :</w:t>
        <w:tab/>
        <w:t>Caleb Ogundele du Nigeria.</w:t>
      </w:r>
    </w:p>
    <w:p>
      <w:pPr>
        <w:pStyle w:val="Normal"/>
        <w:spacing w:lineRule="auto" w:line="360"/>
        <w:ind w:left="2880" w:hanging="2880"/>
        <w:jc w:val="both"/>
        <w:rPr>
          <w:rFonts w:cs="Calibri"/>
          <w:lang w:val="fr-FR"/>
        </w:rPr>
      </w:pPr>
      <w:r>
        <w:rPr>
          <w:rFonts w:cs="Calibri"/>
          <w:lang w:val="fr-FR"/>
        </w:rPr>
        <w:tab/>
        <w:t xml:space="preserve">L’Internet Society dans son chapitre nigérien a lancé la première école nigérienne de gouvernance de l’internet et il a été accordé avec le forum de gouvernance d’internet [inaudible] ATLAS du Nigeria quelles devraient être les activités. On a reçu à peu près 200 candidatures de personnes qui voulaient participer à notre école et nous n’avons pu en accueillir que 48. Nous avons l’aide de ccTLD, de [NIRA] qui est notre ccTLD, pour pouvoir organiser cette école de gouvernance. Dans le cadre de cet évènement, nous avons organisé des activités de sensibilisation et de participation des parties prenantes. Donc je tiens à remercier le personnel et Sarah d’avoir partagé avec nous du matériel de Kampala et de Marrakech que nous avons pu utiliser pour présenter à la nouvelle génération de leaders qui ont participé à cet évènement nos activités. Donc on a pu leur expliquer un peu mieux quels étaient les processus de l’ICANN et ce qu’était AFRALO et At-Large aussi. </w:t>
      </w:r>
    </w:p>
    <w:p>
      <w:pPr>
        <w:pStyle w:val="Normal"/>
        <w:spacing w:lineRule="auto" w:line="360"/>
        <w:ind w:left="2880" w:hanging="2880"/>
        <w:jc w:val="both"/>
        <w:rPr>
          <w:rFonts w:cs="Calibri"/>
          <w:lang w:val="fr-FR"/>
        </w:rPr>
      </w:pPr>
      <w:r>
        <w:rPr>
          <w:rFonts w:cs="Calibri"/>
          <w:lang w:val="fr-FR"/>
        </w:rPr>
        <w:tab/>
        <w:t>Ceci était dit, je vois Mary qui est connectée à l’appel et je me demande si elle ne voudrait pas partager une mise à jour sur le forum de gouvernance de l’internet qui s’est tenu au Nigeria. 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OHAMED EL BASHIR :</w:t>
        <w:tab/>
        <w:t>Très bien, merci Caleb. Mary, est-ce que vous voulez prendre la parol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RY UDUMA :</w:t>
        <w:tab/>
        <w:t>Vous m’entendez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OHAMED EL BASHIR :</w:t>
        <w:tab/>
        <w:t>Oui Mary, on vous entend très bien.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RY UDUMA :</w:t>
        <w:tab/>
        <w:t xml:space="preserve">Très bien. Par rapport à ce que disait Caleb, on a donc organisé un FGI et ce, au niveau du Nigeria. Le FGI était tenu le 10 et le 11 juillet. On avait beaucoup de participants et nous sommes satisfaits d’avoir entendu beaucoup de jeunes qui s’intéressaient à notre processus et qui voulaient y participer. Et par cela, j’entends non seulement le processus du FGI mais également nos activités parce qu’il y a eu une présentation sur l’ICANN et sur AFRALO et ses activités. On leur a donc transmis toutes ces informations. Suite à ce FGI, on continuera à travailler dans notre école de gouvernance de l’internet, bien évidemment, et l’ISOC sera là pour la soutenir. L’ICANN sera toujours présente à travers le matériel qui nous est envoyé. J’espère que le matériel d’AFRALO sera disponible en français et en anglais. Est-ce que Tijani pourrait peut-être amener les documents qu’il aurait, s’il en a bien sûr ? Ce serait bien de les partager avec les participants au FGI d’Afrique entre le 22 et 25 juillet sachant que l’école de gouvernance de l’internet se tiendra entre le 21 et le 24 et le FGI de l’Afrique occidentale des jeunes sera du 21 au 24. Du 24 au 26, on aura le reste des activités. Ce serait bien d’avoir votre participation pour ce programme. Fatimata, on espère vous y voir. On se réunira en [Gambie]. Donc on espère que vous puissiez utiliser vos </w:t>
      </w:r>
      <w:r>
        <w:rPr>
          <w:rFonts w:cs="Calibri"/>
          <w:i/>
          <w:lang w:val="fr-FR"/>
        </w:rPr>
        <w:t>Miles</w:t>
      </w:r>
      <w:r>
        <w:rPr>
          <w:rFonts w:cs="Calibri"/>
          <w:lang w:val="fr-FR"/>
        </w:rPr>
        <w:t xml:space="preserve"> pour vous y rendre. Il faudrait que vous emmeniez également les documents que vous avez. D’accord ? Du matériel de sensibilisation.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FATIMATA SEYE SYLLA :</w:t>
        <w:tab/>
        <w:t>Très bien, merci Mary, merci de m’avoir invité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OHAMED EL BASHIR :</w:t>
        <w:tab/>
        <w:t>Très bien, merci Mary.</w:t>
      </w:r>
    </w:p>
    <w:p>
      <w:pPr>
        <w:pStyle w:val="Normal"/>
        <w:spacing w:lineRule="auto" w:line="360"/>
        <w:ind w:left="2880" w:hanging="2880"/>
        <w:jc w:val="both"/>
        <w:rPr>
          <w:rFonts w:cs="Calibri"/>
          <w:lang w:val="fr-FR"/>
        </w:rPr>
      </w:pPr>
      <w:r>
        <w:rPr>
          <w:rFonts w:cs="Calibri"/>
          <w:lang w:val="fr-FR"/>
        </w:rPr>
        <w:tab/>
        <w:t>Nous allons maintenant passer au sujet du sommet internet Africain. C’est Sarah qui va nous le présenter.</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Merci à tous. Je suis Sarah. Je sais que Tijani, Caleb et Yaovi sont également connectés à cet appel et j’espère qu’ils ajouteront à ma mise à jour.</w:t>
      </w:r>
    </w:p>
    <w:p>
      <w:pPr>
        <w:pStyle w:val="Normal"/>
        <w:spacing w:lineRule="auto" w:line="360"/>
        <w:ind w:left="2880" w:hanging="2880"/>
        <w:jc w:val="both"/>
        <w:rPr>
          <w:rFonts w:cs="Calibri"/>
          <w:lang w:val="fr-FR"/>
        </w:rPr>
      </w:pPr>
      <w:r>
        <w:rPr>
          <w:rFonts w:cs="Calibri"/>
          <w:lang w:val="fr-FR"/>
        </w:rPr>
        <w:tab/>
        <w:t>Nous avons organisé un groupe de jeunes dans le cadre du sommet internet d’Afrique pour faire participer les jeunes Africains. Donc on avait Yaovi, Bob ainsi que le ministère des TIC. On avait prévu d’avoir 30 participants mais finalement, on en a 42. Donc on a fini par leur expliquer comment s’engager, comment s’impliquer à l’ICANN, comment y participer et ces gens ont également pu assister au sommet internet africain. Donc c’était une bonne manière de pouvoir s’impliquer suite à notre réunion des jeunes.</w:t>
      </w:r>
    </w:p>
    <w:p>
      <w:pPr>
        <w:pStyle w:val="Normal"/>
        <w:spacing w:lineRule="auto" w:line="360"/>
        <w:ind w:left="2880" w:hanging="2880"/>
        <w:jc w:val="both"/>
        <w:rPr>
          <w:rFonts w:cs="Calibri"/>
          <w:lang w:val="fr-FR"/>
        </w:rPr>
      </w:pPr>
      <w:r>
        <w:rPr>
          <w:rFonts w:cs="Calibri"/>
          <w:lang w:val="fr-FR"/>
        </w:rPr>
        <w:tab/>
        <w:t>Je vais maintenant demander à Yaovi de nous donner plus de mises à jour sur le sommet internet africain et sur les autres activité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YAOVI ATOHOUN :</w:t>
        <w:tab/>
        <w:t>Très bien. Merci Sarah. Je n’ai pas beaucoup plus d’autre à ajouter. Je dirai tout simplement que c’était un sommet où on a vu de très bons niveaux de participation, surtout pour ce qui est de l’atelier spécial de l’ICANN et de la journée de l’ICANN, c’était juste avant l’inauguration de l’AIS, ce qui veut dire que pour les participants, c’était l’occasion de mieux connaître l’écosystème et puis par la suite de pouvoir contribuer aux discussions. C’est ce que je voulais ajouter par rapport à ce que disait Sarah.</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OHAMED EL BASHIR :</w:t>
        <w:tab/>
        <w:t>Je vais demander à ceux qui ne sont pas en train de prendre la parole de se mettre en muet. Yaovi, vous continuez ou est-ce que vous avez fini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YAOVI ATOHOUN :</w:t>
        <w:tab/>
        <w:t>Non, c’est bon, j’en étais à la fi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en-US"/>
        </w:rPr>
        <w:t>MOHAMED EL BASHIR :</w:t>
        <w:tab/>
        <w:t xml:space="preserve">Très bien. </w:t>
      </w:r>
      <w:r>
        <w:rPr>
          <w:rFonts w:cs="Calibri"/>
          <w:lang w:val="fr-FR"/>
        </w:rPr>
        <w:t>Merci Yaovi et merci Sarah. C’était une très bonne mise à jour.</w:t>
      </w:r>
    </w:p>
    <w:p>
      <w:pPr>
        <w:pStyle w:val="Normal"/>
        <w:spacing w:lineRule="auto" w:line="360"/>
        <w:ind w:left="2880" w:hanging="2880"/>
        <w:jc w:val="both"/>
        <w:rPr/>
      </w:pPr>
      <w:r>
        <w:rPr>
          <w:rFonts w:cs="Calibri"/>
          <w:lang w:val="fr-FR"/>
        </w:rPr>
        <w:tab/>
        <w:t>Nous allons maintenant passer aux activités et mises à jour à l’interne. Nous allons commencer par Fatimata qui va nous expliquer les travaux en cours pour l’organisation d’ATLAS III. Elle va nous dire où on en est, quelles sont les attentes de la part des participants, etc.</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FATIMATA SEYE SYLLA :</w:t>
        <w:tab/>
        <w:t>Merci beaucoup Mohamed. Et félicitations à toux ceux qui ont été sélectionnés. Alors, je reçois un message comme quoi vous ne m’entendez pas. Est-ce que c’est vrai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OHAMED EL BASHIR :</w:t>
        <w:tab/>
        <w:t>Non, on vous entend très bie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FATIMATA SEYE SYLLA :</w:t>
        <w:tab/>
        <w:t>Je reçois un message comme quoi mon micro est éteint. Je ne sais pas ce que c’est.</w:t>
      </w:r>
    </w:p>
    <w:p>
      <w:pPr>
        <w:pStyle w:val="Normal"/>
        <w:spacing w:lineRule="auto" w:line="360"/>
        <w:ind w:left="2880" w:hanging="2880"/>
        <w:jc w:val="both"/>
        <w:rPr>
          <w:rFonts w:cs="Calibri"/>
          <w:lang w:val="fr-FR"/>
        </w:rPr>
      </w:pPr>
      <w:r>
        <w:rPr>
          <w:rFonts w:cs="Calibri"/>
          <w:lang w:val="fr-FR"/>
        </w:rPr>
        <w:tab/>
        <w:t>Nous avons eu un nombre important de membres qui ont été sélectionnés pour participer à l’ICANN66 à Montréal. J’ai reçu des questions sur le fait que les 19 membres n’avaient pas tous été sélectionnés, donc les gens voulaient savoir pourquoi. C’est quelque chose qui a été annoncé à l’ICANN65 mais c’est une décision en fait personnelle. Il y a eu un problème par rapport à la question du RGPD et donc nous avons perdu un membre sélectionné. Malheureusement, cette personne ne pourra pas être remplacée mais je voulais simplement fournir cette information aux membres qui sont présents à la réunion d’aujourd’hui.</w:t>
      </w:r>
    </w:p>
    <w:p>
      <w:pPr>
        <w:pStyle w:val="Normal"/>
        <w:spacing w:lineRule="auto" w:line="360"/>
        <w:ind w:left="2880" w:hanging="2880"/>
        <w:jc w:val="both"/>
        <w:rPr>
          <w:rFonts w:cs="Calibri"/>
          <w:lang w:val="fr-FR"/>
        </w:rPr>
      </w:pPr>
      <w:r>
        <w:rPr>
          <w:rFonts w:cs="Calibri"/>
          <w:lang w:val="fr-FR"/>
        </w:rPr>
        <w:tab/>
        <w:t>Autre chose dont on parle actuellement, c’est donc la question de la participation des membres sélectionnés pour ATLAS III à Montréal. Apparemment, il y a eu des membres, peut-être pas de notre RALO, mais il y a eu des membres – et il faut que je vous en informe. Vous savez, c’est un petit peu le cas de tout le monde, soit on fait les choses sérieusement lorsqu’on a été sélectionné. Pour la plupart d’entre nous, c’est le cas. Et je crois vraiment que les personnes qui ont été sélectionnées le méritent et elles le prouveront. Mais je voulais simplement vous informer qu’il y a des personnes qui se rendent aux réunions et qui en fait simplement ne s’investissent pas, donc vont se promener et ne participent pas aux activités. Mais je ne pense pas que ce soit le cas de ces membres-là. Mais je voulais quand même vous en parler. Et si vous avez des questions, je suis prête à y répondr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ARY UDUMA :</w:t>
        <w:tab/>
        <w:t xml:space="preserve">J’ai une question pour Fatimata.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en-US"/>
        </w:rPr>
      </w:pPr>
      <w:r>
        <w:rPr>
          <w:rFonts w:cs="Calibri"/>
          <w:lang w:val="en-US"/>
        </w:rPr>
        <w:t>MOHAMED EL BASHIR :</w:t>
        <w:tab/>
        <w:t>Allez-y Mary.</w:t>
      </w:r>
    </w:p>
    <w:p>
      <w:pPr>
        <w:pStyle w:val="Normal"/>
        <w:spacing w:lineRule="auto" w:line="360"/>
        <w:ind w:left="2880" w:hanging="2880"/>
        <w:jc w:val="both"/>
        <w:rPr>
          <w:rFonts w:cs="Calibri"/>
          <w:lang w:val="en-US"/>
        </w:rPr>
      </w:pPr>
      <w:r>
        <w:rPr>
          <w:rFonts w:cs="Calibri"/>
          <w:lang w:val="en-US"/>
        </w:rPr>
      </w:r>
    </w:p>
    <w:p>
      <w:pPr>
        <w:pStyle w:val="Normal"/>
        <w:spacing w:lineRule="auto" w:line="360"/>
        <w:ind w:left="2880" w:hanging="2880"/>
        <w:jc w:val="both"/>
        <w:rPr/>
      </w:pPr>
      <w:r>
        <w:rPr>
          <w:rFonts w:cs="Calibri"/>
          <w:lang w:val="fr-FR"/>
        </w:rPr>
        <w:t>MARY UDUMA :</w:t>
        <w:tab/>
        <w:t>Est-ce que vous êtes en train de dire qu’il y a des membres de la communauté qui en fait ont été abandonnés dans le cadre de la sélection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FATIMATA SEYE SYLLA :</w:t>
        <w:tab/>
        <w:t>Non. Lorsqu’on a envoyé la liste des personnes sélectionnées, c’est quelque chose qui a été fait sur le wiki, il y a eu des problèmes parce qu’en fait, on nous a dit qu’il ne fallait pas donner le nom des personnes et leur affiliation sans leur consentement par écrit. Donc en fait, on a dû enlever cette liste publiée. Ensuite, les membres ont tous été contactés et ils ont dû donner leur consentement pour que leur nom soit mentionné dans l’espace public. Et il y a quelqu'un qui n’a pas donné sa réponse assez rapidement. Donc on a perdu cette personne.</w:t>
      </w:r>
    </w:p>
    <w:p>
      <w:pPr>
        <w:pStyle w:val="Normal"/>
        <w:spacing w:lineRule="auto" w:line="360"/>
        <w:ind w:left="2880" w:hanging="2880"/>
        <w:jc w:val="both"/>
        <w:rPr>
          <w:rFonts w:cs="Calibri"/>
          <w:lang w:val="fr-FR"/>
        </w:rPr>
      </w:pPr>
      <w:r>
        <w:rPr>
          <w:rFonts w:cs="Calibri"/>
          <w:lang w:val="fr-FR"/>
        </w:rPr>
        <w:tab/>
        <w:t>Y a-t-il d’autres questions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ARY UDUMA :</w:t>
        <w:tab/>
        <w:t>Merci beaucoup pour cette clarification. C’est tou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FATIMATA SEYE SYLLA :</w:t>
        <w:tab/>
        <w:t>Merci Mar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OHAMED EL BASHIR :</w:t>
        <w:tab/>
        <w:t>Merci, c’était important de clarifier je crois. Je ne vois pas de mains levées sur Zoom, donc nous allons passer au point suivant.</w:t>
      </w:r>
    </w:p>
    <w:p>
      <w:pPr>
        <w:pStyle w:val="Normal"/>
        <w:spacing w:lineRule="auto" w:line="360"/>
        <w:ind w:left="2880" w:hanging="2880"/>
        <w:jc w:val="both"/>
        <w:rPr>
          <w:rFonts w:cs="Calibri"/>
          <w:lang w:val="fr-FR"/>
        </w:rPr>
      </w:pPr>
      <w:r>
        <w:rPr>
          <w:rFonts w:cs="Calibri"/>
          <w:lang w:val="fr-FR"/>
        </w:rPr>
        <w:tab/>
        <w:t>Il s’agit du protocole d’entente... Attendez. D’abord, il y a le point d’Aziz, mais je peux le faire aussi, sur la réunion de l’ICANN65 à Marrakech qui s’est très bien passée grâce justement à Aziz, notre hôte qui a préparé toutes ces activités AFRALO. Lors de la réunion, il y a eu beaucoup de contacts avec la communauté. Il y eu a la réunion AFRALO-AfrICANN, il y a eu des activités sociales très bien préparées par Aziz. Il y avait des étudiants qui sont venus d’une université et qui ont participé à la réunion. Il y a eu plusieurs séances avec ces étudiants, donc cela a été très utile. Pour conclure, je crois que la réunion s’est vraiment très bien passée grâce au soutien de notre hôte local et de toutes les personnes impliquées. Donc Aziz, si vous êtes ici, allez-y, vous avez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AZIZ HILALI :</w:t>
        <w:tab/>
        <w:t>Merci Mohamed. Désolé, je suis un petit peu en retard.</w:t>
      </w:r>
    </w:p>
    <w:p>
      <w:pPr>
        <w:pStyle w:val="Normal"/>
        <w:spacing w:lineRule="auto" w:line="360"/>
        <w:ind w:left="2880" w:hanging="2880"/>
        <w:jc w:val="both"/>
        <w:rPr>
          <w:rFonts w:cs="Calibri"/>
          <w:lang w:val="fr-FR"/>
        </w:rPr>
      </w:pPr>
      <w:r>
        <w:rPr>
          <w:rFonts w:cs="Calibri"/>
          <w:lang w:val="fr-FR"/>
        </w:rPr>
        <w:tab/>
        <w:t>La réunion de l’ICANN65 à Marrakech a effectivement été un grand succès. Nous avons organisé beaucoup d’activités avec AFRALO, avec le gouvernement marocain. Il y avait également des représentants du GAC.</w:t>
      </w:r>
    </w:p>
    <w:p>
      <w:pPr>
        <w:pStyle w:val="Normal"/>
        <w:spacing w:lineRule="auto" w:line="360"/>
        <w:ind w:left="2880" w:hanging="2880"/>
        <w:jc w:val="both"/>
        <w:rPr>
          <w:rFonts w:cs="Calibri"/>
          <w:lang w:val="fr-FR"/>
        </w:rPr>
      </w:pPr>
      <w:r>
        <w:rPr>
          <w:rFonts w:cs="Calibri"/>
          <w:lang w:val="fr-FR"/>
        </w:rPr>
        <w:tab/>
        <w:t xml:space="preserve"> Autres activités importantes comme vous l’avez dit, c’est tout ce qui a été fait pour les étudiants de l’université de Rabah. Ils avaient des mentors d’AFRALO ainsi que des mentors de l’ALAC. Ils ont rencontré Göran, Cherine Chalaby, ils ont participé à plusieurs séances et lorsque je les ai vus à Marrakech lors de l’ICANN, ils ont exprimé qu’ils étaient très contents. Pour vous, l’expérience a été très importante et très bonne, surtout à la fin. Nous avons terminé par une rencontre à l’université de Marrakech qui leur a beaucoup plu. Nous avons également organisé deux soirées, une avec AFRALO et une avec ISOC.</w:t>
      </w:r>
    </w:p>
    <w:p>
      <w:pPr>
        <w:pStyle w:val="Normal"/>
        <w:spacing w:lineRule="auto" w:line="360"/>
        <w:ind w:left="2880" w:hanging="2880"/>
        <w:jc w:val="both"/>
        <w:rPr>
          <w:rFonts w:cs="Calibri"/>
          <w:lang w:val="fr-FR"/>
        </w:rPr>
      </w:pPr>
      <w:r>
        <w:rPr>
          <w:rFonts w:cs="Calibri"/>
          <w:lang w:val="fr-FR"/>
        </w:rPr>
        <w:tab/>
        <w:t>Je dois aussi mentionner que la réunion a été un succès parce que le gouvernement a beaucoup soutenu du point de vue logistique et d’un point de vue général pour tout ce qui est délégués, pour leur permettre de venir de l’Asie et d’autres continents. Donc j’espère que nous allons continuer dans ce sens en Afrique à être très actifs.</w:t>
      </w:r>
    </w:p>
    <w:p>
      <w:pPr>
        <w:pStyle w:val="Normal"/>
        <w:spacing w:lineRule="auto" w:line="360"/>
        <w:ind w:left="2880" w:hanging="2880"/>
        <w:jc w:val="both"/>
        <w:rPr/>
      </w:pPr>
      <w:r>
        <w:rPr>
          <w:rFonts w:cs="Calibri"/>
          <w:lang w:val="fr-FR"/>
        </w:rPr>
        <w:tab/>
        <w:t>Vous savez, à chaque fois que l’ICANN vient sur le sol africain, nous essayons d’organiser de nombreuses activités et c’est ce que nous avons fait à Marrakech. 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OHAMED EL BASHIR :</w:t>
        <w:tab/>
        <w:t>Merci beaucoup Aziz. Vous avez énormément fait pour AFRALO et vous avez été un excellent hôte.</w:t>
      </w:r>
    </w:p>
    <w:p>
      <w:pPr>
        <w:pStyle w:val="Normal"/>
        <w:spacing w:lineRule="auto" w:line="360"/>
        <w:ind w:left="2880" w:hanging="2880"/>
        <w:jc w:val="both"/>
        <w:rPr>
          <w:rFonts w:cs="Calibri"/>
          <w:lang w:val="fr-FR"/>
        </w:rPr>
      </w:pPr>
      <w:r>
        <w:rPr>
          <w:rFonts w:cs="Calibri"/>
          <w:lang w:val="fr-FR"/>
        </w:rPr>
        <w:tab/>
        <w:t>Alors point suivant, la mise à jour par rapport au protocole d’entente entre AFRALO et AfTLD. Abdulkarim, excusez-moi, vous voulez prendre la parol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ABDULKARIM OLOYEDE :</w:t>
        <w:tab/>
        <w:t>Oui, je voulais demander quelque chose avant de passer à la suite par rapport à ce qu’a mentionné Fatimata tout à l’heure. Quelqu'un d’autre a pris la parole je crois. Qui est-ce ?</w:t>
      </w:r>
    </w:p>
    <w:p>
      <w:pPr>
        <w:pStyle w:val="Normal"/>
        <w:spacing w:lineRule="auto" w:line="36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OHAMED EL BASHIR :</w:t>
        <w:tab/>
        <w:t>Oui, allez-y brièvemen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BDULKARIM OLOYEDE :</w:t>
        <w:tab/>
        <w:t>Je voulais clarifier que personne n’a été abandonné de la liste. C’est simplement que son nom, il ne voulait pas qu’il soit publié. À la base, c’était cela, il ne voulait pas publier son nom. Ce n’est pas qu’il a été abandonné de la liste. C’était simplement cela, la question. Au début, il ne voulait pas que son nom soit publié. Donc son nom a été publié et du coup, c’est ce qui a causé le problème. 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OHAMED EL BASHIR :</w:t>
        <w:tab/>
        <w:t>Fatimata, vous avez quelque chose à ajouter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FATIMATA SEYE SYLLA :</w:t>
        <w:tab/>
        <w:t>Oui. Abdulkarim, je crois que lorsque le membre a décidé de ne pas avoir son nom publié, c’était en fait trop tard. Le délai était dépassé, donc c’était surtout une question de délai.</w:t>
        <w:tab/>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OHAMED EL BASHIR :</w:t>
        <w:tab/>
        <w:t>Est-ce que la personne qui est en train de parler peut s’identifier s'il vous plaît ? Alors, nous allons passer la parole à Pasteur Peters je croi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PASTEUR PETERS :</w:t>
        <w:tab/>
        <w:t>Vous m’entendez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OHAMED EL BASHIR :</w:t>
        <w:tab/>
        <w:t>Oui,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PASTEUR PETERS :</w:t>
        <w:tab/>
        <w:t>Ma question, c’est pour le personnel. Pour le secrétariat de l’ICANN, est-ce qu’ils pourraient nous donner la position par rapport à cette personne qui aurait été abandonnée ou pas abandonnée. Je ne sais pas qui c’était mais peut-être qu’on pourrait avoir un rapport. Je pense que le secrétariat devrait nous donner les informations précises de ce qui s’est passé avec son point de vue. 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FATIMATA SEYE SYLLA :</w:t>
        <w:tab/>
        <w:t>Est-ce que je peux ajouter quelque chose, Mohamed ? En fait, Pasteur Peters, ce qu’il faut savoir, c’est ce que j’ai dit tout à l’heure, donc l’explication comme quoi la personne devait fournir son consentement, à savoir oui ou non. Alors je vous dis la vérité de ce qui s’est passé, c’est ce que je peux vous dire, le personnel était impliqué et c’est ce qui s’est passé. Moi, lorsque j’ai vu la liste, j’ai vu qu’il y avait une personne qui manquait. Et c’est à ce moment-là que j’ai contacté le comité pour poser la question pour comprendre ce qui s’était passé. Donc j’ai reçu toute la communication du personnel et je vous garantis que ce que je vous dis, c’est la vérité. Alors si vous voulez vérifier ces informations, vous pouvez le faire. Mais je n’invente rien, Pasteur Peters. Ce que je vous dis, c’est la vérité.</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PASTEUR PETERS :</w:t>
        <w:tab/>
        <w:t>Oui, je ne mets pas en question ce que vous dites, Fatimata, mais je parle de l’hypothèse que... En fait, il y a peut-être eu un problème de communication par rapport à cette personne. Fatimata, vous avez eu le feedback, vous connaissez les informations. Mais l’idée, c’est de savoir qu’il y a eu une bonne communication entre le secrétariat et la personne concernée. Je crois que c’est quelque chose d’important. Pour l’instant, tout ce qu’on sait, c’est qu’il y a quelqu'un qui a été abandonné. Je ne dis absolument pas que vous ne dites pas la vérité, Fatimata.</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FATIMATA SEYE SYLLA :</w:t>
        <w:tab/>
        <w:t>D’accord, 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OHAMED EL BASHIR :</w:t>
        <w:tab/>
        <w:t>Comme je le disais en fait, on est en train de vérifier les temps, les délais, les communications. Donc voilà, la conclusion de ce qui a eu lieu. En fait, il n’y avait rien d’autre. C’est malheureux. On voit parfois des gens qui comprennent mal le but de l’exercice ou qui ne comprennent pas pourquoi se font les choses.</w:t>
      </w:r>
    </w:p>
    <w:p>
      <w:pPr>
        <w:pStyle w:val="Normal"/>
        <w:spacing w:lineRule="auto" w:line="360"/>
        <w:ind w:left="2880" w:hanging="2880"/>
        <w:jc w:val="both"/>
        <w:rPr/>
      </w:pPr>
      <w:r>
        <w:rPr>
          <w:rFonts w:cs="Calibri"/>
          <w:lang w:val="fr-FR"/>
        </w:rPr>
        <w:tab/>
        <w:t>Nous allons maintenant essayer d’avancer, le temps file. Je dirais également qu’on a signé d’autres protocoles d’accord. Si Yaovi voudrait intervenir, peut-être qu’il pourrait nous raconter quelle est notre intentio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REMMY NWEKE :</w:t>
        <w:tab/>
        <w:t xml:space="preserve">Je voulais reprendre ce qui a été dit tout à l’heure. C’est pour rebondir sur ce qu’a dit Pasteur Peters. Je n’ai pas reçu de courriel de suivi d’ICANN Travel et je me suis plaint d’ailleurs de ce manque de réponse. Et fait, ce n’est pas parce que vous n’avez pas été retenu comme candidat. Mais on m’a expliqué pourquoi : c’est parce que je n’avais pas bien complété tous les formulaires. Je croyais que le mieux serait de communiquer avec le personnel, mais ce n’est pas toujours le cas. Donc je me demande quels sont les bons processus à suivr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FATIMATA SEYE SYLLA :</w:t>
        <w:tab/>
        <w:t>Mohamed, permettez-moi de prendre la parole pour y répondre.</w:t>
      </w:r>
    </w:p>
    <w:p>
      <w:pPr>
        <w:pStyle w:val="Normal"/>
        <w:spacing w:lineRule="auto" w:line="360"/>
        <w:ind w:left="2880" w:hanging="2880"/>
        <w:jc w:val="both"/>
        <w:rPr>
          <w:rFonts w:cs="Calibri"/>
          <w:lang w:val="fr-FR"/>
        </w:rPr>
      </w:pPr>
      <w:r>
        <w:rPr>
          <w:rFonts w:cs="Calibri"/>
          <w:lang w:val="fr-FR"/>
        </w:rPr>
        <w:tab/>
        <w:t>Les gens qu’on a sélectionnés, la liste des candidats qui sont retenus, toutes les différentes activités d’organisation, tous les arrangements vont se faire. Heidi est connectée à cet appel, elle pourra vous le dire. Vous recevrez un courriel après cela. Moi, je n’ai aucune idée de ce qui se fait une fois que les candidats ont été retenus ; ce n’est plus notre travail. Ce n’est plus nous qui nous en occupon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OHAMED EL BASHIR :</w:t>
        <w:tab/>
        <w:t>En fait, je pense qu’il s’agit d’un cas personnel et qu’il s’avérerait plus raisonnable que vous le voyiez avec le personnel à la fin de l’appel avec l’appui de Fatimata, bien sûr. Mais je vous prie d’envoyer un courriel au personnel à la fin de l’appel et de traiter la question en privé. On verra s’il y a un problème général qu’il faudrait que l’on aborde ou pas.</w:t>
      </w:r>
    </w:p>
    <w:p>
      <w:pPr>
        <w:pStyle w:val="Normal"/>
        <w:spacing w:lineRule="auto" w:line="360"/>
        <w:ind w:left="2880" w:hanging="2880"/>
        <w:jc w:val="both"/>
        <w:rPr>
          <w:rFonts w:cs="Calibri"/>
          <w:lang w:val="fr-FR"/>
        </w:rPr>
      </w:pPr>
      <w:r>
        <w:rPr>
          <w:rFonts w:cs="Calibri"/>
          <w:lang w:val="fr-FR"/>
        </w:rPr>
        <w:tab/>
        <w:t>Alors, nous voilà au point... Je ne sais plus très bien où on en est par rapport à l’ordre du jour. Je ne sais pas non plus si Barrack est connecté. Mais s’il est là, peut-être qu’il pourrait nous parler de notre protocole d’accord que nous avons signé avec un TLD. Nous sommes contents de pouvoir collaborer avec lui pour organiser les activités conjointes. Barrack, il me semble que vous n’êtes pas connecté, donc nous avançons. On continue. Oui, Barrack.</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BARRACK OTIENO :</w:t>
        <w:tab/>
        <w:t>Merci Mohamed. Effectivement, nous avons signé un protocole d’accord comme le disait notre président. Et cet accord ouvre la porte pour qu’AFRALO et l’AfTLD puissent coopérer dans les domaines d’intérêt commun. Comme vous le savez tous, AfTLD est l’association régionale de pays qui [inaudible] des registres de premier niveau régionaux et qui ont un rôle essentiel dans les différentes communautés soutenant les différentes initiatives de gouvernance de l’internet au niveau local ainsi que d’autres activités liées au développement de l’internet. Il me semble donc qu’à travers ce protocole d’accord, nous aurons une participation plus formelle entre les deux et nous espérons pouvoir voir une participation plus active de la part d’AFRALO aux activités d’AfTLD, ce qui comprend la tenue d’ateliers et de différentes conférences qui se tiennent tout au long de l’année. 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OHAMED EL BASHIR :</w:t>
        <w:tab/>
        <w:t xml:space="preserve">Merci Barrack. Nous avons hâte, Yaovi et moi, de pouvoir travailler avec vous. </w:t>
      </w:r>
    </w:p>
    <w:p>
      <w:pPr>
        <w:pStyle w:val="Normal"/>
        <w:spacing w:lineRule="auto" w:line="360"/>
        <w:ind w:left="2880" w:hanging="2880"/>
        <w:jc w:val="both"/>
        <w:rPr>
          <w:rFonts w:cs="Calibri"/>
          <w:lang w:val="fr-FR"/>
        </w:rPr>
      </w:pPr>
      <w:r>
        <w:rPr>
          <w:rFonts w:cs="Calibri"/>
          <w:lang w:val="fr-FR"/>
        </w:rPr>
        <w:tab/>
        <w:t>Le prochain point dont nous devons discuter est l’élection d’AFRALO, les sélections et les désignations. Vous savez que les candidats sont sélectionnés ici. On doit également réélire un délégué pour le NomCom. Notre sélection n’a pas été acceptée et on a essayé de proposer un chemin à suivre pour pouvoir aller de l’avant. AFRALO a proposé une manière de travailler et c’était important pour nous de montrer clairement que nous avons un processus interne qui nous permettrait de parvenir à des résultats.</w:t>
      </w:r>
    </w:p>
    <w:p>
      <w:pPr>
        <w:pStyle w:val="Normal"/>
        <w:spacing w:lineRule="auto" w:line="360"/>
        <w:ind w:left="2880" w:hanging="2880"/>
        <w:jc w:val="both"/>
        <w:rPr/>
      </w:pPr>
      <w:r>
        <w:rPr>
          <w:rFonts w:cs="Calibri"/>
          <w:lang w:val="fr-FR"/>
        </w:rPr>
        <w:tab/>
        <w:t xml:space="preserve">L’idée d’utiliser le comité de sélection est que le président, le vice-président et le secrétaire d’AFRALO soient désignés par le NomCom pour pouvoir profiter de leurs connaissances par rapport au travail du NomCom et pour que ces trois personnes puissent aider à sélectionner le nouveau délégué d’AFRALO auprès du NomCom. Donc c’est le président, vice-président et secrétaire qui vont s’occuper de la désignation du représentant d’AFRALO auprès du NomCom. </w:t>
      </w:r>
    </w:p>
    <w:p>
      <w:pPr>
        <w:pStyle w:val="Normal"/>
        <w:spacing w:lineRule="auto" w:line="360"/>
        <w:ind w:left="2880" w:hanging="2880"/>
        <w:jc w:val="both"/>
        <w:rPr/>
      </w:pPr>
      <w:r>
        <w:rPr>
          <w:rFonts w:cs="Calibri"/>
          <w:lang w:val="fr-FR"/>
        </w:rPr>
        <w:tab/>
        <w:t>Au processus d’AFRALO, il était clair pour nous comme pour les autres RALO que la situation avait déjà eu lieu auparavant, que le processus n’était pas bien expliqué et qu’il y avait des détails qui pourraient être interprétés différemment en fonction du processus. Par exemple dans les statuts constitutifs, on dit que l’ALAC est constitué de RALO et qu’elles devront être consultées. Mais cette consultation, comment se fait-elle ? On n’a pas toujours suivi le même processus. On pourrait interpréter différemment le processus, faire une interprétation et une consultation. Il faudrait définir ce qu’on entend pas consultation.</w:t>
      </w:r>
    </w:p>
    <w:p>
      <w:pPr>
        <w:pStyle w:val="Normal"/>
        <w:spacing w:lineRule="auto" w:line="360"/>
        <w:ind w:left="2880" w:hanging="2160"/>
        <w:jc w:val="both"/>
        <w:rPr>
          <w:rFonts w:cs="Calibri"/>
          <w:lang w:val="fr-FR"/>
        </w:rPr>
      </w:pPr>
      <w:r>
        <w:rPr>
          <w:rFonts w:cs="Calibri"/>
          <w:lang w:val="fr-FR"/>
        </w:rPr>
        <w:tab/>
        <w:t xml:space="preserve">Ce qui est positif, c’est que nous avons mis en œuvre un processus dans les meilleurs délais. Nous avons pu avancer et nous avons désormais des résultats de désignations au NomCom puisque nous avons pu désigner deux candidats qui nous représenteront auprès du NomCom. </w:t>
      </w:r>
    </w:p>
    <w:p>
      <w:pPr>
        <w:pStyle w:val="Normal"/>
        <w:spacing w:lineRule="auto" w:line="360"/>
        <w:ind w:left="2880" w:hanging="2880"/>
        <w:jc w:val="both"/>
        <w:rPr>
          <w:rFonts w:cs="Calibri"/>
          <w:lang w:val="fr-FR"/>
        </w:rPr>
      </w:pPr>
      <w:r>
        <w:rPr>
          <w:rFonts w:cs="Calibri"/>
          <w:lang w:val="fr-FR"/>
        </w:rPr>
        <w:tab/>
        <w:t>Ceci étant dit, il nous faut toujours y apporter des ajustements et il faudrait reconsidérer si on ne devrait pas avoir un comité de sélection qui nous permette de faire des progrès. Donc à AFRALO, on pourrait avoir une expression d’intérêt ou une manifestation d’intérêt des candidats qui soit envoyée au comité de sélection. Ce comité de sélection pourrait alors proposer entre deux et trois candidats, que cela soit proposé à l’ALAC pour que l’ALAC s’occupe de faire la sélection. Le problème d’envoyer un candidat à l’ALAC est toujours aussi le fait que l’ALAC pourrait très bien répondre qu’il y a des [observations] par rapport au candidat, qu’il y a des objections. Donc si on envoyait plus de candidats à travers un processus de sélection interne, je pensais que ce serait utile. Si cela vous semble utile, on pourrait le considérer, on pourrait essayer d’élaborer un document final ou une version préliminaire pour vous la présenter.</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PASTEUR PETERS :</w:t>
        <w:tab/>
        <w:t>Je souhaiterais prendre la parole si possib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OHAMED EL BASHIR :</w:t>
        <w:tab/>
        <w:t>Oui, allez-y Pasteur Peter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PASTEUR PETERS :</w:t>
        <w:tab/>
        <w:t>Cette proposition, pour moi, n’est pas tout à fait idéale. Pour un nombre de raisons. Je vous rappelle que lors de la dernière téléconférence, on a soulevé la question que l’ALAC devrait décider de qui peut représenter la RALO au sein ou auprès du NomCom parce qu’on en avait beaucoup discuté. Il y a une conversation en parallèle. Il y a eu beaucoup d’intérêt au sein du comité.</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en-US"/>
        </w:rPr>
      </w:pPr>
      <w:r>
        <w:rPr>
          <w:rFonts w:cs="Calibri"/>
          <w:lang w:val="en-US"/>
        </w:rPr>
        <w:t>MOHAMED EL BASHIR :</w:t>
        <w:tab/>
        <w:t>Attendez. Allez-y Pasteur Peters, pardon.</w:t>
      </w:r>
    </w:p>
    <w:p>
      <w:pPr>
        <w:pStyle w:val="Normal"/>
        <w:spacing w:lineRule="auto" w:line="360"/>
        <w:ind w:left="2880" w:hanging="2880"/>
        <w:jc w:val="both"/>
        <w:rPr>
          <w:rFonts w:cs="Calibri"/>
          <w:lang w:val="en-US"/>
        </w:rPr>
      </w:pPr>
      <w:r>
        <w:rPr>
          <w:rFonts w:cs="Calibri"/>
          <w:lang w:val="en-US"/>
        </w:rPr>
      </w:r>
    </w:p>
    <w:p>
      <w:pPr>
        <w:pStyle w:val="Normal"/>
        <w:spacing w:lineRule="auto" w:line="360"/>
        <w:ind w:left="2880" w:hanging="2880"/>
        <w:jc w:val="both"/>
        <w:rPr>
          <w:rFonts w:cs="Calibri"/>
          <w:lang w:val="fr-FR"/>
        </w:rPr>
      </w:pPr>
      <w:r>
        <w:rPr>
          <w:rFonts w:cs="Calibri"/>
          <w:lang w:val="fr-FR"/>
        </w:rPr>
        <w:t>PASTEUR PETERS :</w:t>
        <w:tab/>
        <w:t xml:space="preserve">Donc au sein du comité, il y avait beaucoup d’intérêt par rapport à cette question parce qu’on disait que la personne sélectionnée ne respectait pas les exigences préalables qui avaient été imposées pour les candidats. On a donc échangé des communications, on se demandait que faire si AFRALO [inaudible] critères mais il y avait des personnes qui souhaitaient participer mais qui ne respectaient pas tous les critères. </w:t>
      </w:r>
    </w:p>
    <w:p>
      <w:pPr>
        <w:pStyle w:val="Normal"/>
        <w:spacing w:lineRule="auto" w:line="360"/>
        <w:ind w:left="2880" w:hanging="2880"/>
        <w:jc w:val="both"/>
        <w:rPr/>
      </w:pPr>
      <w:r>
        <w:rPr>
          <w:rFonts w:cs="Calibri"/>
          <w:lang w:val="fr-FR"/>
        </w:rPr>
        <w:tab/>
        <w:t>La proposition que vous présentez est de faire la proposition à l’ALAC de différents candidats. En fait, ce sera l’ALAC qui va choisir qui représente la RALO et je pense que ce serait en fait à la RALO de décider qui devrait la représenter et qui pourrait le faire plutôt que de déléguer cette prérogative à l’ALAC, que si quelqu'un souhaite représenter la RALO, cette personne devra respecter toutes les exigences préalables et que ce soit nous qui vérifions cela et qui choisissions qui nous représente. Je pense que le problème est que si l’ALAC sélectionne et approuve les candidats, ils ne sauront pas forcément quelles sont les compétences de la personne pour nous représenter. Pour que nous puissions être indépendants, il faudrait que ce soit nous qui choisissons quels sont les candidats qui vont nous représenter.</w:t>
      </w:r>
    </w:p>
    <w:p>
      <w:pPr>
        <w:pStyle w:val="Normal"/>
        <w:spacing w:lineRule="auto" w:line="360"/>
        <w:ind w:left="2880" w:hanging="2880"/>
        <w:jc w:val="both"/>
        <w:rPr>
          <w:rFonts w:cs="Calibri"/>
          <w:lang w:val="fr-FR"/>
        </w:rPr>
      </w:pPr>
      <w:r>
        <w:rPr>
          <w:rFonts w:cs="Calibri"/>
          <w:lang w:val="fr-FR"/>
        </w:rPr>
        <w:tab/>
        <w:t>Vous avez évoqué l’existence d’un comité qui pourrait s’occuper des différents pouvoirs, des différents conflits. Si le processus prenait plus de temps, il faudrait que l’on réévalue notre processus. Je pense qu’un [inaudible] devrait en fait vérifier les critères pour les membres du NomCom. Il faudrait que l’on revérifie quels sont les critères et puis que les gens vérifient quel est le choix qui est fait à travers une élection. Je pense que c’est cela qui serait le plus raisonnable, dans le cas d’AFRALO en tout ca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OHAMED EL BASHIR :</w:t>
        <w:tab/>
        <w:t>D’accord, merci Pasteur Peters. Je vais répondre à ce que vous dites avant de céder la parole à quelqu'un d’autre. J’ai d’autres intervenants qui souhaitent prendre la parole.</w:t>
      </w:r>
    </w:p>
    <w:p>
      <w:pPr>
        <w:pStyle w:val="Normal"/>
        <w:spacing w:lineRule="auto" w:line="360"/>
        <w:ind w:left="2880" w:hanging="2880"/>
        <w:jc w:val="both"/>
        <w:rPr>
          <w:rFonts w:cs="Calibri"/>
          <w:lang w:val="fr-FR"/>
        </w:rPr>
      </w:pPr>
      <w:r>
        <w:rPr>
          <w:rFonts w:cs="Calibri"/>
          <w:lang w:val="fr-FR"/>
        </w:rPr>
        <w:tab/>
        <w:t>Les exigences pour les membres qui nous représentent auprès du NomCom existent déjà mais je pense qu’on n’a pas vérifié que ceux qui seraient votés avaient les compétences et l’expérience nécessaires. Je pense que l’idée d’avoir un comité de sélection avant l’élection était proposée pour vérifier cela. Si j’ai bien compris, votre remarque portait sur le manque d’élection pour que le choix soit fait directement au sein de l’ALAC. Mais au sein d’AFRALO, on tiendra toujours une élection. Ce n’est pas cela. Le processus de sélection va vérifier que le candidat ait les compétences nécessaires.</w:t>
      </w:r>
    </w:p>
    <w:p>
      <w:pPr>
        <w:pStyle w:val="Normal"/>
        <w:spacing w:lineRule="auto" w:line="360"/>
        <w:ind w:left="2880" w:hanging="2880"/>
        <w:jc w:val="both"/>
        <w:rPr/>
      </w:pPr>
      <w:r>
        <w:rPr>
          <w:rFonts w:cs="Calibri"/>
          <w:lang w:val="fr-FR"/>
        </w:rPr>
        <w:tab/>
        <w:t>Par rapport à la dernière réunion, effectivement, il y avait une action à suivre qui était de présenter une proposition. On ne l’a pas dans l’ordre du jour de cet appel qui nous occupe parce qu’on n’a pas reçu vos retours, que ce soit pas courriel ou à travers la liste de diffusion. C’est pour cela que nous n’avons pas mis cela dans l’ordre du jour. Mais si vous pouviez nous faire une proposition, on pourrait en discuter lors de la prochaine réunion ou à travers la liste de diffusion.</w:t>
      </w:r>
    </w:p>
    <w:p>
      <w:pPr>
        <w:pStyle w:val="Normal"/>
        <w:spacing w:lineRule="auto" w:line="360"/>
        <w:ind w:left="2880" w:hanging="2880"/>
        <w:jc w:val="both"/>
        <w:rPr>
          <w:rFonts w:cs="Calibri"/>
          <w:lang w:val="fr-FR"/>
        </w:rPr>
      </w:pPr>
      <w:r>
        <w:rPr>
          <w:rFonts w:cs="Calibri"/>
          <w:lang w:val="fr-FR"/>
        </w:rPr>
        <w:tab/>
        <w:t>Abdulkarim, je vous cède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TIJANI BEN JEMAA :</w:t>
        <w:tab/>
        <w:t>Mohamed, je pense qu’on pourrait parler de ceci sur la liste de diffusion parce que nous avons déjà eu une réunion qui a duré une heure et il nous reste encore pas mal de choses à l’ordre du jour. Donc voilà ce que je propos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OHAMED EL BASHIR :</w:t>
        <w:tab/>
        <w:t>Abdulkarim, est-ce que vous seriez d’accord avec cela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BDULKARIM OLOYEDE :</w:t>
        <w:tab/>
        <w:t>Oui, je suis d’accord avec ce qu’a dit Pasteur Peters. C’est tout ce que je souhaitais mentionner.</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OHAMED EL BASHIR :</w:t>
        <w:tab/>
        <w:t>Merci Abdulkarim d’avoir été bref et merci pour votre contribution.</w:t>
        <w:tab/>
      </w:r>
    </w:p>
    <w:p>
      <w:pPr>
        <w:pStyle w:val="Normal"/>
        <w:spacing w:lineRule="auto" w:line="360"/>
        <w:ind w:left="2880" w:hanging="2880"/>
        <w:jc w:val="both"/>
        <w:rPr>
          <w:rFonts w:cs="Calibri"/>
          <w:lang w:val="fr-FR"/>
        </w:rPr>
      </w:pPr>
      <w:r>
        <w:rPr>
          <w:rFonts w:cs="Calibri"/>
          <w:lang w:val="fr-FR"/>
        </w:rPr>
        <w:tab/>
        <w:t xml:space="preserve">Alors, nous allons maintenant passer au point qu’il nous reste, donc une mise à jour sur ATLAS de la part de Fatimata. On en a parlé déjà un petit peu. Et nous avons également la mise à jour sur les ALS. Il y a également l’acceptation universelle qui est un des grands sujets dont on parle actuellement au sein de l’ICANN. Nous avons Abdeldjalil qui est un de nos membres qui est très impliqué dans ce domaine de l’acceptation universelle. Donc peut-être qu’il pourrait nous parler un petit peu de ce qui se passe dans ce domaine, l’acceptation universelle donc. </w:t>
      </w:r>
    </w:p>
    <w:p>
      <w:pPr>
        <w:pStyle w:val="Normal"/>
        <w:spacing w:lineRule="auto" w:line="360"/>
        <w:ind w:left="2880" w:hanging="2880"/>
        <w:jc w:val="both"/>
        <w:rPr>
          <w:rFonts w:cs="Calibri"/>
          <w:lang w:val="fr-FR"/>
        </w:rPr>
      </w:pPr>
      <w:r>
        <w:rPr>
          <w:rFonts w:cs="Calibri"/>
          <w:lang w:val="fr-FR"/>
        </w:rPr>
        <w:tab/>
        <w:t>Excusez-moi, nous avons Abdeldjalil en fait qui est là également, donc je me suis trompé sur votre nom. Excusez-moi, nous avons Abdeldjalil qui est là également, donc je me suis trompé sur votre nom.</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BDALMONEM GALILA :</w:t>
        <w:tab/>
        <w:t>Merci de me donner la parole pour vous parler de ce que j’ai fait sur l’acceptation universelle. J’ai fait une présentation lors du sommet de l’internet en Afrique et j’en ai fait une autre lors de l’ICANN65. Je suis également impliqué en Égypte. J’ai envoyé une proposition également et j’attends le feedback sur une proposition pour un institut en ligne.</w:t>
      </w:r>
    </w:p>
    <w:p>
      <w:pPr>
        <w:pStyle w:val="Normal"/>
        <w:spacing w:lineRule="auto" w:line="360"/>
        <w:ind w:left="2880" w:hanging="2880"/>
        <w:jc w:val="both"/>
        <w:rPr>
          <w:rFonts w:cs="Calibri"/>
          <w:lang w:val="fr-FR"/>
        </w:rPr>
      </w:pPr>
      <w:r>
        <w:rPr>
          <w:rFonts w:cs="Calibri"/>
          <w:lang w:val="fr-FR"/>
        </w:rPr>
        <w:tab/>
        <w:t>Alors, il y a donc un groupe de travail sur la technologie qui supervise le travail sur les normes, les outils de développement et les plateformes de développement. Il y a un autre groupe de travail sur les organisations internationales de manière à ce qu’elles soient prêtes à l’acceptation universelle. Il y a un groupe de travail qui développe à la communication et des stratégies et qui supervise la mise en œuvre des stratégies en collaboration avec d’autres groupes. Et dernier groupe de travail, quatrième donc, qui s’occupe des efforts de mesures. Donc j’encourage les membres d’AFRALO à participer à ces groupes de manière à ce que le prochain milliard d’utilisateurs de l’internet soit connecté parce qu’il y a plus de 2 000 langues dont beaucoup sont en Afrique qui ne sont pas encore présentes sur l’internet. Donc je crois que l’Afrique est vraiment concernée par l’acceptation universelle. Il faut absolument promouvoir les IDN, l’acceptation universelle de manière à ce que cet environnement soit plus ouvert. C’est cela l’idée de l’acceptation universelle. 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OHAMED EL BASHIR :</w:t>
        <w:tab/>
        <w:t xml:space="preserve">Merci beaucoup Abdalmonem. C’est effectivement important. Donc il nous faut absolument plus travailler là-dessus au sein d’AFRALO. </w:t>
      </w:r>
    </w:p>
    <w:p>
      <w:pPr>
        <w:pStyle w:val="Normal"/>
        <w:spacing w:lineRule="auto" w:line="360"/>
        <w:ind w:left="2880" w:hanging="2880"/>
        <w:jc w:val="both"/>
        <w:rPr/>
      </w:pPr>
      <w:r>
        <w:rPr>
          <w:rFonts w:cs="Calibri"/>
          <w:lang w:val="fr-FR"/>
        </w:rPr>
        <w:tab/>
        <w:t>Alors dernier point, mise à jour sur les candidatures des membres individuels et des ALS. Sarah, vous avez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ARAH KIDEN :</w:t>
        <w:tab/>
        <w:t>Oui. Nous avons reçu quelques demandes mais il n’y a qu’une pour laquelle la diligence a été effectuée. Donc [inaudible] Africa qui a été envoyée par Abdeldjalil et par Tijani du Tchad. Je crois que pour beaucoup d’entre vous, vous connaissez déjà Abdeldjalil. Alors s’il y a des commentaires sur cette candidature, dites-le-nous. Sinon, nous proposerons ceci au vote à l’ALAC.</w:t>
      </w:r>
    </w:p>
    <w:p>
      <w:pPr>
        <w:pStyle w:val="Normal"/>
        <w:spacing w:lineRule="auto" w:line="360"/>
        <w:ind w:left="2880" w:hanging="2880"/>
        <w:jc w:val="both"/>
        <w:rPr>
          <w:rFonts w:cs="Calibri"/>
          <w:lang w:val="fr-FR"/>
        </w:rPr>
      </w:pPr>
      <w:r>
        <w:rPr>
          <w:rFonts w:cs="Calibri"/>
          <w:lang w:val="fr-FR"/>
        </w:rPr>
        <w:tab/>
        <w:t>Il y a également une personne qui s’est présentée. Elle s’appelle Hadia et elle est déjà membre active de la communauté. Donc elle veut rejoindre AFRALO comme membre individuel. Si vous avez des commentaires, n’hésitez pas à nous le dire. Sinon, la candidature continuera d’avancer et elle sera soumise à ratification par l’ALAC.</w:t>
      </w:r>
    </w:p>
    <w:p>
      <w:pPr>
        <w:pStyle w:val="Normal"/>
        <w:spacing w:lineRule="auto" w:line="360"/>
        <w:ind w:left="2880" w:hanging="2880"/>
        <w:jc w:val="both"/>
        <w:rPr>
          <w:rFonts w:cs="Calibri"/>
          <w:lang w:val="fr-FR"/>
        </w:rPr>
      </w:pPr>
      <w:r>
        <w:rPr>
          <w:rFonts w:cs="Calibri"/>
          <w:lang w:val="fr-FR"/>
        </w:rPr>
        <w:tab/>
        <w:t>Voilà, c’est tout. Merci beaucoup.</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ARY UDUMA :</w:t>
        <w:tab/>
        <w:t>Ici Mary. Vous m’entendez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en-US"/>
        </w:rPr>
      </w:pPr>
      <w:r>
        <w:rPr>
          <w:rFonts w:cs="Calibri"/>
          <w:lang w:val="en-US"/>
        </w:rPr>
        <w:t>MOHAMED EL BASHIR :</w:t>
        <w:tab/>
        <w:t>Allez-y Mary.</w:t>
      </w:r>
    </w:p>
    <w:p>
      <w:pPr>
        <w:pStyle w:val="Normal"/>
        <w:spacing w:lineRule="auto" w:line="360"/>
        <w:ind w:left="2880" w:hanging="2880"/>
        <w:jc w:val="both"/>
        <w:rPr>
          <w:rFonts w:cs="Calibri"/>
          <w:lang w:val="en-US"/>
        </w:rPr>
      </w:pPr>
      <w:r>
        <w:rPr>
          <w:rFonts w:cs="Calibri"/>
          <w:lang w:val="en-US"/>
        </w:rPr>
      </w:r>
    </w:p>
    <w:p>
      <w:pPr>
        <w:pStyle w:val="Normal"/>
        <w:spacing w:lineRule="auto" w:line="360"/>
        <w:ind w:left="2880" w:hanging="2880"/>
        <w:jc w:val="both"/>
        <w:rPr>
          <w:rFonts w:cs="Calibri"/>
          <w:lang w:val="fr-FR"/>
        </w:rPr>
      </w:pPr>
      <w:r>
        <w:rPr>
          <w:rFonts w:cs="Calibri"/>
          <w:lang w:val="fr-FR"/>
        </w:rPr>
        <w:t>MARY UDUMA :</w:t>
        <w:tab/>
        <w:t>J’aimerais bien savoir pourquoi Hadia demande à être un membre individuel. Avant maintenant puisqu’elle était active, elle était quoi ? Quelle ALS représentait-elle avant ? C’est quand même intéressant de comprendre pourquoi elle veut devenir membre individuel, passer du statut d’ALS à membre individuel.</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Je crois qu’elle est ici, donc elle peut peut-être répondr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RATEUR NON-IDENTIFIÉ :</w:t>
        <w:tab/>
        <w:t>Hadia a été nommée par le NomCom comme membre donc en fait, elle a été nommée à ce poste par le comité de nominations, comme Seun et comme d’autres membres. Donc il n’est pas nécessaire d’être membre d’une ALS pour faire partie du NomCom. Donc c’est à ce titre qu’elle est à l’ALAC. C’est un petit peu différent au comité de nominations. Donc maintenant que nous avons ces membres individuels, ils peuvent sans faire partie d’une ALS rester actifs et impliqués. Voilà. J’espère que cela répond à votre questio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RY UDUMA :</w:t>
        <w:tab/>
        <w:t>C’est intéressant alors parce qu’un non-membre, quelqu'un qui n’est pas membre d’AFRALO, ne peut pas avoir le poste à AFRALO. C’est cela ? C’est ce qu’on dit ? Donc une fois qu’on est nommé, on peut être représentant au NomCom. Donc je suis d’accord avec le Pasteur Peters, il faudrait avoir des critères sur les directives. Apparemment, elle veut être membre d’AFRALO mais AFRALO nous représente au NomCom.</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INTERPRÈTE :</w:t>
        <w:tab/>
        <w:t>Désolée, nous avons des problèmes de son. Nous n’entendons pas bien Mar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ARY UDUMA :</w:t>
        <w:tab/>
        <w:t>Je souhaite en fait soutenir ce qu’a dit le Pasteur Peters par rapport à la mise au point de normes. Elle n’était pas membre et donc il est bizarre qu’elle représente AFRALO. Elle est active dans la communauté mai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 xml:space="preserve">MOHAMED EL BASHIR : </w:t>
        <w:tab/>
        <w:t>Excusez mais nous avons des problèmes pour vous entendre, Mary. Mais il y a deux choses. Il y a les exigences pour les postes, les prérequis pour les postes. Premièrement, il y a à l’ALAC les membres qui représentent l’Afrique. Et selon les statuts actifs, le comité de nominations doit avoir un candidat africain mais ce candidat n’est pas nécessairement membre d’AFRALO. Il doit seulement venir d’Afrique. Il n’a pas à être membre d’une ALS. C’est pour cela que nous avons des personnes que nous élisons à l’ALAC et il y a un siège sélectionné par le comité de nominations à l’ALAC. Donc AFRALO envoie des représentants à l’ALAC par élections et il y a un siège aussi pour un candidat africain et ceci ajoute une certaine valeur parce que cela veut dire que de bons candidats peuvent être proposés et très souvent, ce sont même des leaders. Donc il y a trois postes pour les élections à AFRALO. Il y a donc le comité de nominations qui en fait partie ; c’est un des sièges.</w:t>
      </w:r>
    </w:p>
    <w:p>
      <w:pPr>
        <w:pStyle w:val="Normal"/>
        <w:spacing w:lineRule="auto" w:line="360"/>
        <w:ind w:left="2880" w:hanging="2880"/>
        <w:jc w:val="both"/>
        <w:rPr>
          <w:rFonts w:cs="Calibri"/>
          <w:lang w:val="fr-FR"/>
        </w:rPr>
      </w:pPr>
      <w:r>
        <w:rPr>
          <w:rFonts w:cs="Calibri"/>
          <w:lang w:val="fr-FR"/>
        </w:rPr>
        <w:tab/>
        <w:t>En ce qui concerne notre siège au NomCom, également, il n’y a pas d’obligation d’adhésion. Il faut simplement que la personne soit active dans la communauté et c’est tout. Mais effectivement, on peut revoir ces critères si c’est nécessaire.</w:t>
      </w:r>
    </w:p>
    <w:p>
      <w:pPr>
        <w:pStyle w:val="Normal"/>
        <w:spacing w:lineRule="auto" w:line="360"/>
        <w:ind w:left="2880" w:hanging="2880"/>
        <w:jc w:val="both"/>
        <w:rPr/>
      </w:pPr>
      <w:r>
        <w:rPr>
          <w:rFonts w:cs="Calibri"/>
          <w:lang w:val="fr-FR"/>
        </w:rPr>
        <w:tab/>
        <w:t>Donc je crois que quelqu'un veut prendre la parole mais il faudrait être bref s'il vous plaît parce que nous avons du retard.</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PASTEUR PETERS :</w:t>
        <w:tab/>
        <w:t>J’aimerais quand même mentionner quelque chose. J’ai vraiment des réserves par rapport à cela. Le comité est tel qu’il est maintenant mais nous avons soulevé ce problème et je crois que par principe, il nous faut absolument être honnêtes, être clairs avec nous-mêmes sur ces questions parce que la disposition dit que nous nommons, donc nous élisons au sein de la RALO. Je ne vais pas rentrer dans les détails, Hadia a été élue par nous. Nous devons rationnaliser tout ceci. Je crois que ceci n’est pas acceptab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INTERPRÈTE :</w:t>
        <w:tab/>
        <w:t>Désolée, le commentaire était pratiquement inaudib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OHAMED EL BASHIR :</w:t>
        <w:tab/>
        <w:t xml:space="preserve">Oui, ce n’est pas qu’on ne peut pas mettre les choses à jour. On a déjà des mises à jour avant l’élection des membres, nous avons mis à jour la définition des ALS actives. Donc effectivement, les choses évoluent de manière naturelle. Il n’y a aucun problème par rapport à cela, s’il faut mettre les choses à jour ou modifier certaines choses. </w:t>
      </w:r>
    </w:p>
    <w:p>
      <w:pPr>
        <w:pStyle w:val="Normal"/>
        <w:spacing w:lineRule="auto" w:line="360"/>
        <w:ind w:left="2880" w:hanging="2880"/>
        <w:jc w:val="both"/>
        <w:rPr>
          <w:rFonts w:cs="Calibri"/>
          <w:lang w:val="fr-FR"/>
        </w:rPr>
      </w:pPr>
      <w:r>
        <w:rPr>
          <w:rFonts w:cs="Calibri"/>
          <w:lang w:val="fr-FR"/>
        </w:rPr>
        <w:tab/>
        <w:t>Mais il y a une distinction quand même à faire par rapport à cela et par rapport au point de vue parce que parfois, ces détails peuvent mener les gens à avoir certaines perceptions qui ne sont pas exactes par rapport à la réalité. Mais les règles, certes, nous les avons déjà mises à jour et je suis sûr qu’à l’avenir, nous les mettrons de nouveau à jour. Pendant cet appel, nous avons déjà parlé des procédures, donc nous sommes prêts à écouter vos suggestions et s’il y a des préoccupations, nous pouvons y réfléchir. Et c’est ce que nous avons fait justement pour le processus de membres individuels. Cela s’est d’ailleurs très bien passé puisque nous sommes mis d’accord là-dessus. Donc effectivement, nous pouvons évoluer.</w:t>
      </w:r>
    </w:p>
    <w:p>
      <w:pPr>
        <w:pStyle w:val="Normal"/>
        <w:spacing w:lineRule="auto" w:line="360"/>
        <w:ind w:left="2880" w:hanging="2880"/>
        <w:jc w:val="both"/>
        <w:rPr/>
      </w:pPr>
      <w:r>
        <w:rPr>
          <w:rFonts w:cs="Calibri"/>
          <w:lang w:val="fr-FR"/>
        </w:rPr>
        <w:tab/>
        <w:t>Remmy souhaite prendre la parole ? Oui, Remmy, vous avez une minute. D’accord ? Nous avons beaucoup de personnes qui souhaitent intervenir.</w:t>
      </w:r>
    </w:p>
    <w:p>
      <w:pPr>
        <w:pStyle w:val="Normal"/>
        <w:spacing w:lineRule="auto" w:line="360"/>
        <w:ind w:left="2880" w:hanging="2880"/>
        <w:jc w:val="both"/>
        <w:rPr>
          <w:rFonts w:cs="Calibri"/>
          <w:lang w:val="fr-FR"/>
        </w:rPr>
      </w:pPr>
      <w:r>
        <w:rPr>
          <w:rFonts w:cs="Calibri"/>
          <w:lang w:val="fr-FR"/>
        </w:rPr>
        <w:tab/>
        <w:t xml:space="preserve">Désolé Remmy, le son est très haché, on ne comprend pas ce que vous dites.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ICHEL :</w:t>
        <w:tab/>
        <w:t>Pardon Remmy, les interprètes ne peuvent pas interpréter comme cela. Le son n’est pas suffisamment bo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OHAMED EL BASHIR :</w:t>
        <w:tab/>
        <w:t>Malheureusement Remmy, on ne vous comprend pas. Vous pouvez nous faire parvenir votre intervention par courriel. C’est malheureux mais pourtant, on ne vous comprend pas. Pardon.</w:t>
      </w:r>
    </w:p>
    <w:p>
      <w:pPr>
        <w:pStyle w:val="Normal"/>
        <w:spacing w:lineRule="auto" w:line="360"/>
        <w:ind w:left="2880" w:hanging="2880"/>
        <w:jc w:val="both"/>
        <w:rPr>
          <w:rFonts w:cs="Calibri"/>
          <w:lang w:val="fr-FR"/>
        </w:rPr>
      </w:pPr>
      <w:r>
        <w:rPr>
          <w:rFonts w:cs="Calibri"/>
          <w:lang w:val="fr-FR"/>
        </w:rPr>
        <w:tab/>
        <w:t xml:space="preserve">Nous avons pris du retard. Je m’excuse, je sais que cet appel est très long mais nous avons eu une très bonne discussion. Je vous encourage à la reprendre par courriel et à travers la liste de diffusion pour essayer de faire autant de progrès que possible. </w:t>
      </w:r>
    </w:p>
    <w:p>
      <w:pPr>
        <w:pStyle w:val="Normal"/>
        <w:spacing w:lineRule="auto" w:line="360"/>
        <w:ind w:left="2880" w:hanging="2880"/>
        <w:jc w:val="both"/>
        <w:rPr>
          <w:rFonts w:cs="Calibri"/>
          <w:lang w:val="fr-FR"/>
        </w:rPr>
      </w:pPr>
      <w:r>
        <w:rPr>
          <w:rFonts w:cs="Calibri"/>
          <w:lang w:val="fr-FR"/>
        </w:rPr>
        <w:tab/>
        <w:t>Cela dit, merci d’avoir participé à cet appel et ayez une bonne soirée. 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ICHEL :</w:t>
        <w:tab/>
        <w:t>La réunion est maintenant ajournée. Ayez une bonne fin de journé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r>
    </w:p>
    <w:p>
      <w:pPr>
        <w:pStyle w:val="Normal"/>
        <w:spacing w:lineRule="auto" w:line="360" w:before="0" w:after="200"/>
        <w:ind w:left="2880" w:hanging="2880"/>
        <w:jc w:val="both"/>
        <w:rPr>
          <w:rFonts w:cs="Calibri"/>
          <w:b/>
          <w:b/>
          <w:lang w:val="fr-FR"/>
        </w:rPr>
      </w:pPr>
      <w:r>
        <w:rPr>
          <w:rFonts w:cs="Calibri"/>
          <w:b/>
          <w:lang w:val="fr-FR"/>
        </w:rPr>
        <w:t>[FIN DE LA TRANSCRIP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Normal"/>
      <w:spacing w:before="0" w:after="200"/>
      <w:jc w:val="both"/>
      <w:rPr/>
    </w:pPr>
    <w:r>
      <w:rPr>
        <w:rFonts w:cs="Calibri"/>
        <w:b/>
        <w:bCs/>
        <w:i/>
        <w:color w:val="404040"/>
        <w:sz w:val="20"/>
        <w:szCs w:val="20"/>
        <w:lang w:val="fr-FR"/>
      </w:rPr>
      <w:t>Remarque : Le présent document est le résultat de la transcription d'un fichier audio à un fichier de texte. Dans son ensemble, la transcription est fidèle au fichier audio. Toutefois, dans certains cas il est possible qu'elle soit incomplète ou qu'il y ait des inexactitudes dues à la qualité du fichier audio, parfois inaudible ; il faut noter également que des corrections grammaticales y ont été incorporées pour améliorer la qualité du texte ainsi que pour faciliter sa compréhension. Cette transcription doit être considérée comme un supplément du fichier mais pas comme registre faisant autorité.</w:t>
    </w:r>
    <w:r>
      <w:rPr>
        <w:rFonts w:cs="Calibri"/>
        <w:sz w:val="20"/>
        <w:szCs w:val="20"/>
        <w:lang w:val="fr-F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t>AFRALO Monthly Call-Jul17</w:t>
      <w:tab/>
      <w:tab/>
      <w:t xml:space="preserve">                                   </w:t>
    </w:r>
    <w:r>
      <w:rPr>
        <w:b/>
        <w:sz w:val="96"/>
        <w:szCs w:val="20"/>
      </w:rPr>
      <w:t>F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color w:val="404040"/>
      </w:rPr>
      <w:t>AFRALO Monthly Call-Jul17</w:t>
      <w:tab/>
      <w:tab/>
      <w:t xml:space="preserve">                                     </w:t>
    </w:r>
    <w:r>
      <w:rPr>
        <w:b/>
        <w:color w:val="404040"/>
        <w:sz w:val="96"/>
        <w:szCs w:val="20"/>
      </w:rPr>
      <w:t>FR</w:t>
    </w:r>
  </w:p>
</w:hdr>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23:06:00Z</dcterms:created>
  <dc:creator>CMR</dc:creator>
  <dc:description/>
  <cp:keywords/>
  <dc:language>en-US</dc:language>
  <cp:lastModifiedBy>LS Pros</cp:lastModifiedBy>
  <dcterms:modified xsi:type="dcterms:W3CDTF">2019-07-25T21:02:00Z</dcterms:modified>
  <cp:revision>426</cp:revision>
  <dc:subject/>
  <dc:title/>
</cp:coreProperties>
</file>