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 xml:space="preserve">MICHELLE DESMYTER:  </w:t>
        <w:tab/>
        <w:t xml:space="preserve">Good morning, good afternoon, and good evening to all, and welcome to the AFRALO Monthly Teleconference on Wednesday the 17th of July, 2019 at 1830 UTC.  On today's call on the English channel we have  Barrack Otieno, Pastor Peters, Sonigitu Ekpe, Yazid Akanho, Remmy Nweke, Patricia Akello, Vernatius Okwu Ezeama, Daniel [inaudible], Daniel Nanghaka, Abdulkarim Oloyede, Abd-El-Raouf, Adri Loubser, Abdalmonem Galila, Ajani Oluwaseun Sanjo, Bukola Oronti, Caleb Ogundele, Dave Kissoondoyal, Haroun Mahamat Cherif, Isaac Maposa, [inaudible], Leon Sanchez, Mary Uduma, Moses Serugo, Nkeme Nweke, Sarah Kiden, Tijani Ben Jemaa, Yaovi Atohoun, Mohamed Elbashir.  </w:t>
      </w:r>
    </w:p>
    <w:p>
      <w:pPr>
        <w:pStyle w:val="Normal"/>
        <w:spacing w:lineRule="auto" w:line="360" w:before="240" w:after="200"/>
        <w:ind w:left="2880" w:hanging="0"/>
        <w:jc w:val="both"/>
        <w:rPr/>
      </w:pPr>
      <w:r>
        <w:rPr/>
        <w:t xml:space="preserve">On the French channel we have Gabriel Bombambo Boseko, Salyou Fanny, Bakary Kouyate, Gabdibé Gab-Hingonne.  We have no apologies.  Our interpreters are Isabelle &amp; Camila.  From Staff we have Heidi Ullrich, Gisella Gruber, and myself Michelle DeSmyter on call management.  I would like to remind everyone to please state your name before speaking for transcription purposes and to please keep your phones and microphones on mute when not speaking to avoid any background noise.  Thank you, and over to you Mohame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very much Michelle.  This is Mohamed El Bashir.  Good evening everyone, the majority of you to the evening time, it's good to have you on our regular AFRALO monthly call.  It was shifted because we had elections last week.  Thank you very much for joining because it's a good turnout, 33 participants during vacation time.  So, without further ado, we can proceed.  We're starting our meeting by going through the Current Statements and the Public Comments period that is currently open.  </w:t>
      </w:r>
    </w:p>
    <w:p>
      <w:pPr>
        <w:pStyle w:val="Normal"/>
        <w:spacing w:lineRule="auto" w:line="360" w:before="240" w:after="200"/>
        <w:ind w:left="2880" w:hanging="0"/>
        <w:jc w:val="both"/>
        <w:rPr/>
      </w:pPr>
      <w:r>
        <w:rPr/>
        <w:t xml:space="preserve">For the ALAC, currently ALAC is considering providing feedback on the proposed IANA SLAs for Publishing LGRs and IDN Tables and currently that's in draft within At-Large and is due on 26th of July.  There is also the Fundamental Bylaws Amendment Proposal for the IANA Naming Function that is also due on 26 July.  There is Evolving the Governance of the Root Server System, that will be due on 9 August.  There is also the Proposed Definition of Name Collisions and Scope of Inquiry for the Name Collisions Analysis Project, and that is due on 12 August.  So, those are the feedback or responses that At-Large and ALAC are proposing to provide to ICANN.  </w:t>
      </w:r>
    </w:p>
    <w:p>
      <w:pPr>
        <w:pStyle w:val="Normal"/>
        <w:spacing w:lineRule="auto" w:line="360" w:before="240" w:after="200"/>
        <w:ind w:left="2880" w:hanging="0"/>
        <w:jc w:val="both"/>
        <w:rPr/>
      </w:pPr>
      <w:r>
        <w:rPr/>
        <w:t xml:space="preserve">There is also a recently ratified statement or feedback by ALAC to the theme of evolving ICANN’s Multistakeholder Model, which is basically ALAC has noted that there is mutual review that is going to be happening now, and that is currently an ongoing work within ICANN.  If you recall, as well, that was the topic of our AFRALO African meeting, which we will have an update about on this call.  I think that's a quick summary of where we are in terms of updates and comments.  So we can move now to the reports part of the agenda, and starting as usual with the ALAC activities.  So, Tijani, can you please proceed, then followed by Hadia?  Seun has apologized from the cal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Sure, Mohamed.  The first is the response of ALAC.  The ALAC as you know has several focuses this time.  The first of them is the Summit, the ATLAS III.  ALAC is preparing for this very seriously.  Fatimata will make an update about the selection of the participants.  There is a program committee who is working on the program, which will be kind of capacity building program, but not only capacity building, there will be other sessions.  It is not yet finished, I cannot detail it, because I don’t have it detailed, but I think it will be very rich and very dense program.  So everyone who is selected is called to attend all the sessions and participate in all the sessions.  We need to be effective in this Summit.  We had the greatest number of participants in the Summit, so we have to prove that we deserve it.  I am sure we deserve it, it is our opportunity.  </w:t>
      </w:r>
    </w:p>
    <w:p>
      <w:pPr>
        <w:pStyle w:val="Normal"/>
        <w:spacing w:lineRule="auto" w:line="360" w:before="240" w:after="200"/>
        <w:ind w:left="2880" w:hanging="2880"/>
        <w:jc w:val="both"/>
        <w:rPr/>
      </w:pPr>
      <w:r>
        <w:rPr/>
        <w:tab/>
        <w:t xml:space="preserve">The second focus point is the At-Large Review.  As you know, the Board accepted our plan for the review and the Board asked us to develop and implementation plan.  We did, and now we just provided initial report, because we are asked to provide reports until we finish the whole work.  </w:t>
      </w:r>
    </w:p>
    <w:p>
      <w:pPr>
        <w:pStyle w:val="Normal"/>
        <w:spacing w:lineRule="auto" w:line="360" w:before="240" w:after="200"/>
        <w:ind w:left="2880" w:hanging="2880"/>
        <w:jc w:val="both"/>
        <w:rPr/>
      </w:pPr>
      <w:r>
        <w:rPr/>
        <w:tab/>
        <w:t xml:space="preserve">The third very important thing we worked on recently is of course ICANN65, and ICANN65 is finished, we will have a report later about that.  Also we are working on several policy points, and Mohamed spoke about them, I will not repeat them.  Perhaps I will stop here to let the others contribute, Seun and Hadia.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very much Tijani, Seun has apologized from the call, Hadia if you are here, can you please update u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 xml:space="preserve">Yeah, sure.  I guess Tijani almost covered everything.  If you would like I could talk a little bit about the EPDP use cases that were submitted by ALAC.  So, currently in the EPDP we are discussing use cases for non-public data disclosure.  We have several use cases proposed by different stakeholders.  The purposes we have so far are those related to criminal law enforcement and under that live investigation of activity against a victim in the EU jurisdiction, the questioned data from a local data controller or a non-local data controller.  And there are also criminal law enforcement try copyright and trademark infringement.  </w:t>
      </w:r>
    </w:p>
    <w:p>
      <w:pPr>
        <w:pStyle w:val="Normal"/>
        <w:spacing w:lineRule="auto" w:line="360" w:before="240" w:after="200"/>
        <w:ind w:left="2880" w:hanging="0"/>
        <w:jc w:val="both"/>
        <w:rPr/>
      </w:pPr>
      <w:r>
        <w:rPr/>
        <w:t xml:space="preserve">And then we have non-law enforcement purposes, like we have contract abuse and network security, and under this the ALAC proposed [inaudible] both of them talk about fraud prevention in relation to consumers or internet end users, bank services, or goods online.  The first use case is for organizations working on consumer protection.  The second one is related to internet end users buying virtual services online.  So if an internet end user wants to verify a domain name, a commercial domain name, we think that end users should have the right to disclosure of such domain names if the domain name information is not publicly available.  </w:t>
      </w:r>
    </w:p>
    <w:p>
      <w:pPr>
        <w:pStyle w:val="Normal"/>
        <w:spacing w:lineRule="auto" w:line="360" w:before="240" w:after="200"/>
        <w:ind w:left="2880" w:hanging="0"/>
        <w:jc w:val="both"/>
        <w:rPr/>
      </w:pPr>
      <w:r>
        <w:rPr/>
        <w:t xml:space="preserve">Typically speaking, commercial websites will have information available publicly.  Under the GDPR legal persons are not protected and they do have their information available publicly.  So this use case is for if an internet user is trying to buy goods or services online and they cannot find information about the domain name, and wants to verify this kind of information, then he or she, they submit a request for disclosure with regard to the organization name and contract information in relation to the organization, or if a person is also selling goods or services, also they request information with regard to that person's contact information.  Again, legal is under GDPR because [inaudible] it explicitly mentions fraud prevention as a legitimate case.  </w:t>
      </w:r>
    </w:p>
    <w:p>
      <w:pPr>
        <w:pStyle w:val="Normal"/>
        <w:spacing w:lineRule="auto" w:line="360" w:before="240" w:after="200"/>
        <w:ind w:left="2880" w:hanging="0"/>
        <w:jc w:val="both"/>
        <w:rPr/>
      </w:pPr>
      <w:r>
        <w:rPr/>
        <w:t xml:space="preserve">So, that's one of the cases and the other is with regard to the organizations.  And again, we think that there will be a great opposition with regard to this use case, however, the other one which speaks to the organization, customer protection organization that we think could forward.  And even the one related to the internet user should also go forward, because then we are talking strictly about commercial websites,  we are not talking vulnerable organizations.  Yes, so I went too long, I'll stop here.  I just wanted to explain the use case presented on behalf of ALAC and maybe also listen to your thoughts about the subject.  Thank you so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very much Hadia for the update.  Then we move now to the ALS updates, and here basically for any new members or ALSes, we give the floor to ALSes to provide their local activitie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If you don’t mind, I would like to add two words about ALAC activitie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Okay, briefly, pleas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Very briefly, very briefly, okay.  Among the policy discussion inside ICANN we have two main things that we are discussing now.  The first one is the evolution of the ICANN multistakeholder model.  And the second is geographic names.  This is important because those are two, we don’t have really consensus about those points and we are discussing them.  We have consensus about the evolution of the ICANN multistakeholder model more or less, but geographic names we don’t have consensus yet.  And I would like to draw your attention to the focus of ICANN about At-Large additional budget [inaudible].  That's all,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very much, Tijani.  Now we can proceed to the ALS's activities.  I can just briefly talk about my ALS, Internet Society of Sudan, basically the internet has been restored back in Sudan.  There is hope that this will never happen again.  It is one of the longest internet outage I guess might have happened in Africa recently.  There are lots of lesions learned from that.  Lots of organizations and experts, locally, internationally tried to put pressure on the military government to restore the internet.  But I think generally we are seeing many international [inaudible] happening in Africa.  So there was loss of activity in the country pushing for restoration of the service that included legal cases in the courts, which is the court ordered the government to return the service.  So that's a quick update from my side.  And I'm happy to open the floor for anyone who would like to provide update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NKEM NEWKE:</w:t>
        <w:tab/>
        <w:t xml:space="preserve">Hello, this is Nkem Newke for the record from South Africa.  Internet Governance for development with support of AFRALO on the 20th of June.  I want to say that event was well attended and we are able to promote AFRALO activities because we had fliers in English language and [inaudible], we gave out these fliers and actually spoke to a number of participants, majorly youth and women, and we are happy that a number of them showed interest in ICANN activities and this has led to in fact create a whats-up group.  That group we call the ICANN Next Leaders.  In this group we have Caleb, we have Sarah Kiden, we have Remmy Nweke, and myself mentoring those that have indicated interest in ICANN process and meetings.  For want of time, I want to stop here.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Thank you very much, this is very good initiative.  I think it will be [inaudible] more newcomers and young leaders to join.  Abdeldjalil then Caleb, please.  Abdeldjali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 xml:space="preserve">Hi everyone, thank you Mr. President.  It is Abdeldjalil for the record.  For the update of our ALS, we have participated this week in chat in internet forum, one of the biggest forum of [inaudible] under the privacy of chat.  The good news is that we have as an ALS gave presentation about internet [inaudible], by our president, Mr.  [inaudible].  We have met with many people, we talk with them about ICANN, about AFRALO, and I share with them some fliers that we have, I got from the secretariat, and most of them, they are very interested about what we are doing inside ICANN.  The other good news that officially [inaudible] and also that they lifted the internet ban, so this is good, good news for us because for one year-and-a-half we did not have access in social media.  Also good news is that the next [inaudible] will be in September.  Thank you so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Abdeldjalil.  Caleb, pleas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ALEB OGUNDELE:</w:t>
        <w:tab/>
        <w:t xml:space="preserve">Good evening everyone, from Nigeria.  My name is Caleb Ogundele for the record.  The ALS, the Internet Society Nigerian Chapter had initiated the first Nigerian School Of Internet Governance and it was co-convened with the Nigerian Internet Governance from MAG and we had close to 700 applicants who applied for the school, and due to funding we're only able to support about 48 of them.  So the school only hosted by our country ccTLD near [inaudible].  That being said, a few things that we did as outreach engagement during that event, with special thanks to Sarah and Staff who started giving me some outreach material from Kampala and then the rest from Marrakech.  We were able to use it to introduce to some of the next generation of leaders, the school, to let them know more about ICANN processes and AFRALO and At-Large, as well.  Now, that being said, I'm sure Mary Uduma is on the call, and she might want to give an update on the Nigerian Internet Governance Forum that was held.  Thank you very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very much Caleb.  Mary, if you would like to provide update, we can give you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Y UDUMA:</w:t>
        <w:tab/>
        <w:t xml:space="preserve">Okay, just briefly from where Caleb stopped, we also had the youth and the Nigerian IGF that happened on the 11th of July and well attended by youth in particular.  There was a lot of interest by young people to be part of the process, not only the process of IGF but the process of ICANN, because there was a deep presentation on ICANN and what ICANN does, and AFRALO.  ICANN will be present, because ICANN will bring materials.  I hope the AFRALO materials will be available for us in French and English.  I don't know if Tijani will be coming for this school.  </w:t>
      </w:r>
    </w:p>
    <w:p>
      <w:pPr>
        <w:pStyle w:val="Normal"/>
        <w:spacing w:lineRule="auto" w:line="360" w:before="240" w:after="200"/>
        <w:ind w:left="2880" w:hanging="0"/>
        <w:jc w:val="both"/>
        <w:rPr/>
      </w:pPr>
      <w:r>
        <w:rPr/>
        <w:t xml:space="preserve">Tijani, maybe if you have outreach material, it would be nice to bring them to the West Africa IGF from the 22nd of July to the 26th of July.  The school runs from the 21st to the 24th and the youth West Africa IGF will run on the 24th, and the West Africa IGF will be on the 25th and 26th.  So we are hoping to have a good outreach as well during the program.  And Fatimata, we are expecting you to be there, because it is happening in Banjul, Gambia, so you can bicycle to that point or you can use a ticket.  Fatimata you should bring outreach materials, as well.  Okay,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YLLA:</w:t>
        <w:tab/>
        <w:t xml:space="preserve">Okay, thank you, thank you for the invita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very much Mary.  Now an update on Africa Internet Summit, Sarah, pleas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Hi everyone, this is Sarah for the record.  I hope you can hear me.  I know Yaovi is on the call, Tijani and Caleb, so I will request that you also contribute to this.  I will just start that we had a youth com.  We organized in partnership with ICANN Global Stakeholder Engagement Team for Africa, so we had Bob and Yaovi, and we had the Ministry of ICT.  We were planning about 30 people, we ended up getting about 42, so were just taking them through ICANN, how to engagement, and generally the internet ecosystem.  And the nice thing is that many of the people who attended the Youth Com were able to also attend the Africa Internet Summit, so it was a good way for them to engage after the Youth Com.  I invite Yaovi I think to give more updates about ICANN there and other activities.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OVI ATOHOUN:</w:t>
        <w:tab/>
        <w:t xml:space="preserve">Thank you, Sarah.  Not too much to add.  It was very good participation, especially on ICANN special workshop just before the opening of AIS, so it was good for the participants to know more about the ecosystem and then to contribute to the discuss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very much, Yaovi and thanks everyone.  That was very useful update.  We go now to the activities and updates internally, starting with Fatimata on ATLAS III.  So, please Fatimata, can you give us update on ATLAS III, where we are, what expectations from the participant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YLLA:</w:t>
        <w:tab/>
        <w:t xml:space="preserve">Okay, thank you very much Mohamed, congratulations to those who have been selected.  I think Tijani said it earlier.  We got a very good number, high number of members selected to attend the ICANN66 in Montreal.  I received some questions about why we didn't have all the 19 selected members that were announced at ICANN65.  But this is a personal decision from some, there were some issues, and so we lost one of the selected members.  Too bad we couldn’t replace him, so I just wanted to provide this information to the members in this meeting today.  The other thing is being really discussed is about attendance of the members selected for the ATLAS III meeting in Montreal.  </w:t>
      </w:r>
    </w:p>
    <w:p>
      <w:pPr>
        <w:pStyle w:val="Normal"/>
        <w:spacing w:lineRule="auto" w:line="360" w:before="240" w:after="200"/>
        <w:ind w:left="2880" w:hanging="0"/>
        <w:jc w:val="both"/>
        <w:rPr/>
      </w:pPr>
      <w:r>
        <w:rPr/>
        <w:t xml:space="preserve">Apparently, there were some members and I don’t think they're from our ARALO, but I think it's good to inform you, I know we already do that, that we take it seriously when we are selected to attend an ICANN meeting.  I believe that people who are selected, they deserve to be selected and they will demonstrate that they deserve to be selected.  So I just wanted to let you know that this is the kind of presentation from the community about people who just travel, go to the meeting, and then go out to chill and walk around, without really investing themselves, instead of taking it serious.  But I don’t think one of our members would ever do that, but I just wanted to keep you updated, if you have any question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Y UDUMA:</w:t>
        <w:tab/>
        <w:t xml:space="preserve">Hello, this is Mary for the record.  I have a question to Fatimata.  I want to ask, are you saying that there are some of community members that were dropped from the selec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YLLA:</w:t>
        <w:tab/>
        <w:t xml:space="preserve">No.  When we first provided the list of funded travelers, it was made open in the wiki and then it had to be returned because they said we shouldn't provide people's names and affiliations without their written consent.  So we had to withdraw that.  And after that, all the 30 members were contacted and they were requested to give their consent.  One of our members didn't do this in the right time, and we lost that slot.  That's what I explaine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Y UDUMA:</w:t>
        <w:tab/>
        <w:t xml:space="preserve">Okay, thank you very much for the clarifica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YLLA:</w:t>
        <w:tab/>
        <w:t xml:space="preserve">You're welcome, Mar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very much for the clarification, I think that's verified.  I don’t see any raised hands on Zoom, so we can proceed to the next item, which is the Memorandum of Understanding, I think before that that we can get an update from Aziz and I can also provide you updates about ICANN65 meeting in Marrakech which was very successful.  Thanks to Aziz, our host, support to AFRALO activities in the meeting.  We had really good engagement with the community in the AFRALO African meeting.  We had an excellent social event that Aziz facilitated.  We had students from Rabat attending the meeting, and we had several sessions with them.  It was very useful.  So in conclusion I can say it was very successful meeting for AFRALO with the support of the local host and everyone was there.  So, Aziz, if you are on the call, I'll give you the floor, you can update u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Thank you Mohamed.  This is Aziz, sorry to join you with a little delay.  ICANN65 meeting in Marrakech was a great success, as you said, Mohamed.  We organized the main activities of AFRALO also of the  Moroccan government.  We organized a meeting for example for the benefit of African representative of the GAC.  The other important activity, as you said, was organized for the benefit of the students of the university of Rabat.  They were monitored by colleague from AFRALO and also from ALARAC.  They meet Yrjö, they meet [inaudible], they were very happy when I met them after ICANN Marrakech.  For them it's a very good and big experience.  </w:t>
      </w:r>
    </w:p>
    <w:p>
      <w:pPr>
        <w:pStyle w:val="Normal"/>
        <w:spacing w:lineRule="auto" w:line="360" w:before="240" w:after="200"/>
        <w:ind w:left="2880" w:hanging="0"/>
        <w:jc w:val="both"/>
        <w:rPr/>
      </w:pPr>
      <w:r>
        <w:rPr/>
        <w:t xml:space="preserve">Particularly at the end, you remember, Mohamed, we finished with a session at the University of Marrakech.  Also organized two special social events, AFRALO and another one on behalf of ISOC, and I want to say also the meeting has had success because the agreement on both of the [inaudible] side and also the visa side for all delegates from Africa, from Asia, from Latin America.  I hope we can continue like this to be active.  Whenever ICANN is hosted on the soil of Africa, we try to organize many activities, and we did this in Marrakech.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very much, Aziz.  You did a lot for AFRALO and you were a great force.  The next item, we have update regarding the Memorandum of Understanding (MoU) between AFRALO and AFTLD, and that was signed by two parties - yes, Abdulkarim?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 xml:space="preserve">Yes, okay, sorry, before you go on, I wanted to make a clarification on what Fatimata discussed earlie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t's fine, you can ask the question briefly please to Fatimata.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 xml:space="preserve">I just want to clarify that one of our members wasn't dropped.  I think what happened was one of our members decided not to have his name published, so nobody was dropped from the list, it was just an issue of he didn't want his name published.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Okay, Fatimata, do you want to say anything about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YLLA:</w:t>
        <w:tab/>
        <w:t xml:space="preserve">Yeah, Abdulkarim, I think when the member decided not to have his name published, it was too late, the deadline had passed alread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w:t>
        <w:tab/>
        <w:t xml:space="preserve">Pastor Peters for the record.  My question is related to the secretariat staff of ICANN.  Would you please give us the true position of this as it relates to the member dropped or not dropped.  I don't know who was dropped or who has not been dropped, but if Fatimata has given us report and that, can they give us the accurate information from the secretariat point of view.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YLLA:</w:t>
        <w:tab/>
        <w:t xml:space="preserve">Mohamed, can I just say one word?  Pastor Peters, hello.  The explanation I gave was the one I followed with the person who had to provide the consent, yes or no.  So I'm telling you the truth, this is what happened, this is what I can relate, and it was with Staff, that person was also involved, so this is what I can tell you.  Because when I saw the list myself, I saw that there was one out, and that's when I contacted the committee to inquire and to understand how come this happened, and that's how I got all the communication with Staff and that person, and I'm telling what I am saying is the truth, and if you want to have some contradiction and all that, if you have time for that, you can do that, but sorry, Pastor Peter, I don’t invent anything I say.  What I am saying is the trut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w:t>
        <w:tab/>
        <w:t xml:space="preserve">Fatimata, I am not in any way disputing what you said.  I want to assume that the person speaking, that no name was dropped, maybe the person was involved, I may be wrong, but if that is the case, that person, his name has been dropped, or his name is not on the list.  That is why a clarification has come at this stage.  Fatimata, you have represented us at the committee at that level, given us feedback, and now if there is a break in communication, the secretariat and the person that is involved, I think that issue has to be addressed.  That is all I'm saying, I'm not dispute what you are telling u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YLLA:</w:t>
        <w:tab/>
        <w:t xml:space="preserve">Okay,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I think as Fatimata said, there was investigation checking the status in terms of timeframes and communication, and this is the conclusion of what has happened.  So there was nothing behind it.  People sometimes miss deadlines, people sometimes submit things late, they don’t see communications, those things happen.  If we can proceed ahead, time is running.  I will briefly say that we find MoU FTLD in Marrakech -- yes, who is speaking, pleas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 xml:space="preserve">This is Remmy speakin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Ah yes, please go ahea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 xml:space="preserve">Okay, thank you.  Remmy Nweke for the record.  I have not received a followup email from ICANN Travel and I've actually complained about that, and I was told that they are not engaging At-Large [inaudible].  People have received their amount, and [inaudible] forms, and other things.  So I don't understand why I was not on the ticke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YLLA:</w:t>
        <w:tab/>
        <w:t xml:space="preserve">Mohamed, this is Fatimata, I just want the floor for one second.  After we selected the list, all arrangement about travel and so on is done with Staff.  And I think Gisella was in charge of that.  Heidi is on the call, and I think maybe they can clarify.  But I have no clue of what happened after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If I may, the way forward, this is a personal case, I think it is offline, please send me an email and I will check with Staff and with support of Fatimata we'll definitely figure out something.  So please email the issue offline and we'll take it over, and definite we will help if we can.  So, back to our agenda items.  I'm not sure if Barrack is here, but if you're here Barrack, I'll give you one minute to talk about our M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BARRACK OTIENO:  </w:t>
        <w:tab/>
        <w:t xml:space="preserve">Thank you Mohamed for the opportunity.  Indeed, we signed an MoU as the Chair has said, and basically this MoU opens an opportunity for AFRALO and AFTLD to cooperate in areas of common interest.  As you all know, AFTLD is a regional association of country code top level domain registries and of course they play a crucial role in different communities by supporting local internet governance initiatives and other internet development-related activities.  So I believe through this MoU we will formalize more our engagement and we do hope to see more active participation of AFRALO in AFTLD activities that include workshops and various conferences that are held throughout the year.  Thank you very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very much, Barrack.  We really are looking forward to working with you and FTLD jointly.  The next subject item for discussion is the AFRALO election and selection of our representative in the NomCom 2019-20.  As you know, we have submitted a name and basically ALAC has come back with feedback.  They are not accepting our selection and they proposed a way forward.  Internally we pushed for AFRALO to go through the process although the time was short.  But I think it was important that we show and demonstrate that we have an internal process we use, and it's democratic, and it produces outcomes.  </w:t>
      </w:r>
    </w:p>
    <w:p>
      <w:pPr>
        <w:pStyle w:val="Normal"/>
        <w:spacing w:lineRule="auto" w:line="360" w:before="240" w:after="200"/>
        <w:ind w:left="2880" w:hanging="0"/>
        <w:jc w:val="both"/>
        <w:rPr/>
      </w:pPr>
      <w:r>
        <w:rPr/>
        <w:t xml:space="preserve">I think what we introduced this time which is different from the previous time, is the selection committee.  And I can tell you the idea behind that.  It consisted of leadership Chair, Vice Chair, and also previous AFLRALO NomComs and the idea that utilized the previous AFLRALO NomComs and their knowledge about the work of NomCom so they can help in the selection of the new new NomCom.  There were communication issues in our ALAC AFRALO process, and it was clear to almost everyone, even other RALOs that when this situation has happened before two times, that this process is not detailed and there is lots of issues could be interpreted differently, in terms of the process.  </w:t>
      </w:r>
    </w:p>
    <w:p>
      <w:pPr>
        <w:pStyle w:val="Normal"/>
        <w:spacing w:lineRule="auto" w:line="360" w:before="240" w:after="200"/>
        <w:ind w:left="2880" w:hanging="0"/>
        <w:jc w:val="both"/>
        <w:rPr/>
      </w:pPr>
      <w:r>
        <w:rPr/>
        <w:t xml:space="preserve">For example, in the bylaws it states ALAC consults with the RALO, but how this consultation is done, that's what differs over time.  And this is what can make tension, because people have different interpretation of the consultation process and what exactly is meant by consultation.  So I think on a positive note, we implemented our process in a short time, we went back and we moved ahead, and now we have a result where we have an appointment of Hadia to the NomCom.  </w:t>
      </w:r>
    </w:p>
    <w:p>
      <w:pPr>
        <w:pStyle w:val="Normal"/>
        <w:spacing w:lineRule="auto" w:line="360" w:before="240" w:after="200"/>
        <w:ind w:left="2880" w:hanging="0"/>
        <w:jc w:val="both"/>
        <w:rPr/>
      </w:pPr>
      <w:r>
        <w:rPr/>
        <w:t xml:space="preserve">The way forward, I think we can propose some adjustments and I'm thinking about the selection committee to be a way forward.  So it's like in AFRALO we can have candidates applying, sending their expression to a selection committee, perhaps also have previous NomCom members there, and that selection committee could issue a slate of let's say two or three candidates.  That could be sent to ALAC for selection.  Because I think the issue, as well, sending one candidate to ALAC, there's always the risk that ALAC might come back and say, we have observation of all the candidate.  So I think sending more candidates through a selection process, that might be useful.  And even it could be ranked.  This is just an idea now, and if people think that is something that is useful, we continue explore, we can work on it and try to produce a draft of a documen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w:t>
        <w:tab/>
        <w:t xml:space="preserve">I would like to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Yes, please Pastor Peters, go ahea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w:t>
        <w:tab/>
        <w:t xml:space="preserve">Thank you, Mr.  Chairman.  That proposal to me is not ideal for so many reasons.  I recall last conference issue we raised the issue of ALAC having to decide who becomes the RALO in NomCom.  Because of a position in ALAC rules that gives them that power.  Hold on, please, can I speak?  There is a lot of interest within the committe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Can you please make sure that you mute your mic?  Other people are speaking, so we can listen to Pastor Peters?  Yes, go ahead Pastor Peter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w:t>
        <w:tab/>
        <w:t xml:space="preserve">This issue generated a lot of interest within the committee but it came to light that the person that was selected lacked the prerequisite as student for qualifications.  Proposals came back and forth, what should be done is AFRALO should set the criteria that anybody who wants to contest for that position should meet, so that it should not be an all committee affair.  Now the proposal that we should submit different names for ALAC to decide takes away from the RALO their right or the opportunity for them to choose who to represent them.  </w:t>
      </w:r>
    </w:p>
    <w:p>
      <w:pPr>
        <w:pStyle w:val="Normal"/>
        <w:spacing w:lineRule="auto" w:line="360" w:before="240" w:after="200"/>
        <w:ind w:left="2880" w:hanging="0"/>
        <w:jc w:val="both"/>
        <w:rPr/>
      </w:pPr>
      <w:r>
        <w:rPr/>
        <w:t xml:space="preserve">So, are you telling me it is so difficult for AFRALO to set the criteria that is needed for every NomCom member, so that any member who wants to [inaudible] AFRALO have met the conditions, and they would choose among those whoever they feel could represent us.  Have our own criteria that we set.  I think the issue with ALAC selecting or approving has to do with the fact that ALAC they have issues with the qualifications.  So if we say within the RALOs we cannot select or choose, I would [inaudible] for us to maintained our independence as to who represents us.  That is one option.  </w:t>
      </w:r>
    </w:p>
    <w:p>
      <w:pPr>
        <w:pStyle w:val="Normal"/>
        <w:spacing w:lineRule="auto" w:line="360" w:before="240" w:after="200"/>
        <w:ind w:left="2880" w:hanging="0"/>
        <w:jc w:val="both"/>
        <w:rPr/>
      </w:pPr>
      <w:r>
        <w:rPr/>
        <w:t xml:space="preserve">The other option was the option that I raised, which I'm surprised is not on the agenda.  You said on committee that I should lead on as to looking at how to make proposals to ICANN or ALAC to see how we can review the provisions that gave ALAC such conflicting undemocratic power to override the decisions of elections of any member from RALO.  We should also explore that possibility.  If that possibility is going to take a little time, then I propose that we don’t need to set up a committee to look into whether we should work as a [inaudible] what AFRALO should do is to look at the criteria for every NomCom member and when it is time for us to do election, produce that criteria, set up steering committee for the people we trust and select three or four among them going to the election [inaudible].  I think that is the best way to have a choice for AFRALO, or any other RALO.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Pastor Peters, if I can respond to that before I give the floor to someone else.  First the criteria for the NomCom members is already there.  That was ensuring that the candidates going to voting already have the skills and the required criteria.  I think the idea of having a selection committee before the election was very useful, I have no problem, and that could continue, by the way.  I think if I understand you well, your observation is about not having an election and this selection process tends to [inaudible] to ALAC.  AFRALO still could have election, there is nothing that prevents that, but a selection process, just make sure that the candidate applying already have the required skill set and requirements.  </w:t>
      </w:r>
    </w:p>
    <w:p>
      <w:pPr>
        <w:pStyle w:val="Normal"/>
        <w:spacing w:lineRule="auto" w:line="360" w:before="240" w:after="200"/>
        <w:ind w:left="2880" w:hanging="0"/>
        <w:jc w:val="both"/>
        <w:rPr/>
      </w:pPr>
      <w:r>
        <w:rPr/>
        <w:t xml:space="preserve">Regarding the last meeting, yes, there was an Action Item to provide us with something, a proposal.  I think it wasn't included in this meeting because we didn't get from you feedback, if you were ready to present anything or to send it to the mailing list, and that's why it wasn't included in this meeting.  But if you're happy to provide something, that could be discussed, definitely we can discuss it either next meeting or on the mailing list.  Abdulkarim, please, if you can be brief?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PEAKER:  </w:t>
        <w:tab/>
        <w:t xml:space="preserve">A point of order, Mohamed.  I propose that we take this to the mailing list because you are on top of the hour and we still have points to address, so I think we have to stop this discussion about this point and take it to the mailing lis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Abdulkarim, will you accept that please?  Just for the sake of tim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 xml:space="preserve">Yes, I would accept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very much.  Okay, so let's try to catch up on the other items we have.  We have Update on ATLAS III from Fatimata, that's done.  And I think we last update before we give Sarah the floor to give us ALS individual membership application status.  We did include the universal acceptance, on the top issues currently being discussed within ICANN, and we have one of our members, Abdeldjalil that is very active on the universal acceptance committee group.  Abdeldjalil can you please provide us with a brief update about the status of the universal acceptanc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 xml:space="preserve">Thank you Mohamed for this, for allowing me to introduce update of what I did for universal acceptance.  Recently I did two presentations at Africa Summit 2019.  Also I had another presentation about universal acceptance at ICANN65.  And by the end of the [inaudible] in Asia.  And I already submitted my proposal for training material for information in Egypt and I am waiting for feedback about if it's okay to add this universal acceptance training [inaudible] training inside that majority group.  There are four new working groups, the first one is the technology working group that oversees work on standard based current practices programming languages, development tools, and development platforms.  </w:t>
      </w:r>
    </w:p>
    <w:p>
      <w:pPr>
        <w:pStyle w:val="Normal"/>
        <w:spacing w:lineRule="auto" w:line="360" w:before="240" w:after="200"/>
        <w:ind w:left="2880" w:hanging="0"/>
        <w:jc w:val="both"/>
        <w:rPr/>
      </w:pPr>
      <w:r>
        <w:rPr/>
        <w:t xml:space="preserve">The second working group about email address internationalization.  The third working group about communication, develops communication strategy and oversees execution of these strategies in collaboration with other working group.  The last working group, the fourth one, measurements working group plan it was for [inaudible].  So I encourage the members of AFRALO to join this working group in order to have the next billion users online.  As you know that here in Africa more than 2000 languages.  So I think Africa is a green area for [inaudible] and of course for universal acceptance.  You want to promote new generic top level domain names without having an environment that accommodates all of this.  That is why we have universal acceptanc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very much, Abdeldjalil.  That was very useful.  We're looking forward to how we can start this work through AFRALO.  Lastly is the update from Sarah on ALS applications and individual member applications, as well.  Sarah, pleas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is is Sarah for the record.  We have received a few applications, but only one has due diligence, so we have an application from House of Africa.  The application was made by Abdeldjalil and Tijani from Chad.  So I think many of you already know Abdeldjalil, I don't know if you have any comments about this application, please let us know.  Otherwise, we shall be providing it to ALAC for voting.  Then we have one individual membership application from Heidi, who is also on this call, and she has been an active member of the community, so she's applying to join AFRALO as an individual member.  If you have any comments, as well, please let us know.  Otherwise application is also proceeding to be ratified by ALAC.  That's it, thank you very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Y UDUMA:</w:t>
        <w:tab/>
        <w:t xml:space="preserve">This is Mary for the record.  I'm curious to know why Heidi who had been here is applying for individual membership.  What was she before now?  What ALS was she representing before now?  Because it is interesting to know from being an ALS to individual applica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Heidi is on the cal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Heidi is appointed by the NomCom as the African ALAC member, so she has been appointed by the nominating committee for that position, like others, as well, who are already members of ALAC, but she is representing Africa.  So the ALS membership is not a requirement for someone to be appointed by the nominating committee to either ALAC or to represent AFRALO.  I think when we opened individual membership, this is a way to get people who are not affiliated with an ALS to join and to be active.  I hope that answers your ques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Y UDUMA:</w:t>
        <w:tab/>
        <w:t xml:space="preserve">This is interesting, then, so a nonmember of AFRALO cannot contest for a post in AFRALO, is that what we are saying?  Because if after we have nominated, we voted her to represent us at the NomCom and she is just applying to be a member.  I think I agree with Pastor Peter that we should develop criteria, develop standards, develop guidelines on some of the things we do.  I'm just taken aback to see that she is just applying to be a member of AFRALO, meanwhile AFRALO has voted her to represent us.  [AUDIO BREAK]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Your line is breaking, Mary.  Your line was breaking up, if I can summarize.  There are two things here.  In all of them there is requirement for position.  One is the ALAC appointed member representing Africa, and the current bylaws say a nominating committee will shoos an African cavity, but there is no requirement for African candidates to be within Afralo or an ALS individual member.  And that's why we have people who we elect to ALAC.  And there is one seat that the nominating committee selects to ALAC.  So this is the diversity where there is AFRALO send its representatives to elections to ALAC.  </w:t>
      </w:r>
    </w:p>
    <w:p>
      <w:pPr>
        <w:pStyle w:val="Normal"/>
        <w:spacing w:lineRule="auto" w:line="360" w:before="240" w:after="200"/>
        <w:ind w:left="2880" w:hanging="0"/>
        <w:jc w:val="both"/>
        <w:rPr/>
      </w:pPr>
      <w:r>
        <w:rPr/>
        <w:t xml:space="preserve">Also there is one seat that ALAC will choose an African candidate to bring to the ALAC.  And they have definite value.  They have brought to us good candidates before and some of them currently lead us, by the way.  So among the three positions, two AFRALO election selections, one nominating committee.  Then regarding our set to the NomCom, there is no requirement for the membership, just someone is active in our community or someone is already working, and usually that's the case.  But definitely we're able to look at specific requirements for our representative.  I hope that is clarifying i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PASTOR PETER:  </w:t>
        <w:tab/>
        <w:t xml:space="preserve">Can I, pleas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If we can, if we can take this offline, or I ask you to be very brief in one minute, because we already past the hour by 10 minute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PASTOR PETER:  </w:t>
        <w:tab/>
        <w:t xml:space="preserve">Pastor Peter, pleas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Yes, go ahea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PASTOR PETER:  </w:t>
        <w:tab/>
        <w:t xml:space="preserve">I want to appeal that allow the matter to rest, but very very strong [inaudible] on the record.  Whatever is coming to light now is a very disturbing development to most of us.  So if we begin to raise these issues now, it's going to draw us back.  But Mr.  Chairman, I think as a matter of principle, we just have to be forthright, we have to be very, very clear on issues.  The position says ALAC in cooperation with RALO.  I want to appeal to everybody on the committee to allow this to pass, but we need to actually streamline our [inaudible] within AFRALO and put a lot of things right.  And there are a lot of things happening within AFRALO that is just not acceptable.  So that is just my contribution, Mr.  Chairman.  Thank you very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Thank you Pastor Peter.  I would just like to remind everyone that the rule of procedure is not something that couldn’t be updated and we updated that before, we did introduce individual members, we looked at inactive ALSes, so that is the normal evolution of things, and if there is something that people feel that needed to be updated, that's not an issue.  My initial clarification was to clarify the distinctions between with positions, because sometimes first details could lead people to have perceptions of something that is actually what is happening.  </w:t>
      </w:r>
    </w:p>
    <w:p>
      <w:pPr>
        <w:pStyle w:val="Normal"/>
        <w:spacing w:lineRule="auto" w:line="360" w:before="240" w:after="200"/>
        <w:ind w:left="2880" w:hanging="0"/>
        <w:jc w:val="both"/>
        <w:rPr/>
      </w:pPr>
      <w:r>
        <w:rPr/>
        <w:t xml:space="preserve">The rules of procedure are something that previously we did update before and in the future could be updated as well.  Even in the previous call we also talked about how we continue to develop new procedures.  So there is no definite limitation on that.  We can take any suggestions and see if there are concerns, and apply our procedures from that.  And that's what they did in the individual membership process, which was really good because in the end we agreed on something and we [inaudible].  So our internal procedure does something definitel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 xml:space="preserve">Hello, this is Remmy speakin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Yes Remmy, you can have just one minut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 xml:space="preserve">Remmy Nweke for the record.  [AUDIO BREAK]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 xml:space="preserve">Your line is breaking up Remmy and we can't hear you.  Can you repeat pleas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 xml:space="preserve">Pardon me, Remmy this Michelle from Staff.  Our interpreters are not available to interpret, your line is too choppy at this tim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OHAMED EL BASHIR:  </w:t>
        <w:tab/>
        <w:t>Unfortunately, Remmy, we can't hear you.  I'm happy to take your input offline, or you can email, sorry, we can't hear you Remmy.  Okay, I think we're already not almost 25 minutes past the hour.  My apology for taking this extended call, but we had very interesting discussions.  Let's continue this discussion as well in the mailing list.  And let's see if there is anything that we can take and move forward.  With that, thank you very much for attending the call and have a good night everyon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 xml:space="preserve">Thank you so much, Mohamed.  This meeting has been adjourned.  Have a great day, everyon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jc w:val="both"/>
        <w:rPr>
          <w:b/>
          <w:b/>
          <w:bCs/>
        </w:rPr>
      </w:pPr>
      <w:r>
        <w:rPr>
          <w:b/>
          <w:bCs/>
        </w:rPr>
        <w:t>[END OF TRANSCRIPTION]</w:t>
      </w:r>
    </w:p>
    <w:p>
      <w:pPr>
        <w:pStyle w:val="Normal"/>
        <w:spacing w:lineRule="auto" w:line="360" w:before="240" w:after="200"/>
        <w:jc w:val="both"/>
        <w:rPr>
          <w:b/>
          <w:b/>
          <w:bCs/>
        </w:rPr>
      </w:pPr>
      <w:r>
        <w:rPr>
          <w:b/>
          <w:bCs/>
        </w:rPr>
      </w:r>
    </w:p>
    <w:p>
      <w:pPr>
        <w:pStyle w:val="Normal"/>
        <w:spacing w:lineRule="auto" w:line="360" w:before="240" w:after="200"/>
        <w:jc w:val="both"/>
        <w:rPr>
          <w:b/>
          <w:b/>
          <w:bCs/>
        </w:rPr>
      </w:pPr>
      <w:r>
        <w:rPr>
          <w:b/>
          <w:bCs/>
        </w:rPr>
      </w:r>
    </w:p>
    <w:p>
      <w:pPr>
        <w:pStyle w:val="Normal"/>
        <w:spacing w:lineRule="auto" w:line="360" w:before="240" w:after="200"/>
        <w:jc w:val="both"/>
        <w:rPr>
          <w:b/>
          <w:b/>
          <w:bCs/>
        </w:rPr>
      </w:pPr>
      <w:r>
        <w:rPr>
          <w:b/>
          <w:bCs/>
        </w:rPr>
      </w:r>
    </w:p>
    <w:p>
      <w:pPr>
        <w:pStyle w:val="Normal"/>
        <w:spacing w:lineRule="auto" w:line="360" w:before="240" w:after="200"/>
        <w:jc w:val="both"/>
        <w:rPr>
          <w:b/>
          <w:b/>
          <w:bCs/>
        </w:rPr>
      </w:pPr>
      <w:r>
        <w:rPr>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 Call-Jul17</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 Call-Jul17</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3:56:00Z</dcterms:created>
  <dc:creator>CMR</dc:creator>
  <dc:description/>
  <cp:keywords/>
  <dc:language>en-US</dc:language>
  <cp:lastModifiedBy>LS Pros</cp:lastModifiedBy>
  <dcterms:modified xsi:type="dcterms:W3CDTF">2019-07-25T21:01:00Z</dcterms:modified>
  <cp:revision>9</cp:revision>
  <dc:subject/>
  <dc:title/>
</cp:coreProperties>
</file>