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pPr>
      <w:r>
        <w:rPr>
          <w:rFonts w:cs="Calibri"/>
          <w:lang w:val="fr-FR"/>
        </w:rPr>
        <w:t>MICHELLE DESMYTER:</w:t>
        <w:tab/>
        <w:t xml:space="preserve">Bonjour à tous, bonsoir, bienvenus à cet appel AFRALO de préparation de l’ICANN 65 en ce 16 mai 2019. </w:t>
      </w:r>
    </w:p>
    <w:p>
      <w:pPr>
        <w:pStyle w:val="Normal"/>
        <w:spacing w:lineRule="auto" w:line="360"/>
        <w:ind w:left="2880" w:hanging="0"/>
        <w:jc w:val="both"/>
        <w:rPr>
          <w:rFonts w:cs="Calibri"/>
          <w:lang w:val="fr-FR"/>
        </w:rPr>
      </w:pPr>
      <w:r>
        <w:rPr>
          <w:rFonts w:cs="Calibri"/>
          <w:lang w:val="fr-FR"/>
        </w:rPr>
        <w:t xml:space="preserve">Nous avons aujourd’hui avec nous Sarah Kiden, Aziz Hilali, Tijani Ben Jemaa, Mohamed sera avec nous un peu plus tard. </w:t>
      </w:r>
    </w:p>
    <w:p>
      <w:pPr>
        <w:pStyle w:val="Normal"/>
        <w:spacing w:lineRule="auto" w:line="360"/>
        <w:ind w:left="2880" w:hanging="0"/>
        <w:jc w:val="both"/>
        <w:rPr/>
      </w:pPr>
      <w:r>
        <w:rPr>
          <w:rFonts w:cs="Calibri"/>
          <w:lang w:val="fr-FR"/>
        </w:rPr>
        <w:t>Les interprètes sont Isabelle et Jacques.</w:t>
      </w:r>
    </w:p>
    <w:p>
      <w:pPr>
        <w:pStyle w:val="Normal"/>
        <w:spacing w:lineRule="auto" w:line="360"/>
        <w:ind w:left="2880" w:hanging="0"/>
        <w:jc w:val="both"/>
        <w:rPr>
          <w:rFonts w:cs="Calibri"/>
          <w:lang w:val="fr-FR"/>
        </w:rPr>
      </w:pPr>
      <w:r>
        <w:rPr>
          <w:rFonts w:cs="Calibri"/>
          <w:lang w:val="fr-FR"/>
        </w:rPr>
        <w:t xml:space="preserve">Du personnel nous avons Heidi Ullrich, Silvia Vivanco, Gisella Gruber et moi-même, je m’occupe de la gestion de l’appel. </w:t>
      </w:r>
    </w:p>
    <w:p>
      <w:pPr>
        <w:pStyle w:val="Normal"/>
        <w:spacing w:lineRule="auto" w:line="360"/>
        <w:ind w:left="2880" w:hanging="0"/>
        <w:jc w:val="both"/>
        <w:rPr/>
      </w:pPr>
      <w:r>
        <w:rPr>
          <w:rFonts w:cs="Calibri"/>
          <w:lang w:val="fr-FR"/>
        </w:rPr>
        <w:t xml:space="preserve">Je vous rappelle à tous de donner votre nom pour la transcription lorsque vous prenez la parole et d’éteindre votre micro lorsque vous ne parlez pas pour éviter toute interférence. </w:t>
      </w:r>
    </w:p>
    <w:p>
      <w:pPr>
        <w:pStyle w:val="Normal"/>
        <w:spacing w:lineRule="auto" w:line="360"/>
        <w:ind w:left="2880" w:hanging="0"/>
        <w:jc w:val="both"/>
        <w:rPr>
          <w:rFonts w:cs="Calibri"/>
          <w:lang w:val="fr-FR"/>
        </w:rPr>
      </w:pPr>
      <w:r>
        <w:rPr>
          <w:rFonts w:cs="Calibri"/>
          <w:lang w:val="fr-FR"/>
        </w:rPr>
        <w:t xml:space="preserve">Je passe maintenant la parole à Aziz Hilali. Nous pouvons commencer. Aziz c’est à vous.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w:t>
        <w:tab/>
        <w:t xml:space="preserve">Merci beaucoup Michelle. Bonjour à tous, c’est Aziz qui parle, pour l’enregistrement. </w:t>
      </w:r>
    </w:p>
    <w:p>
      <w:pPr>
        <w:pStyle w:val="Normal"/>
        <w:spacing w:lineRule="auto" w:line="360"/>
        <w:ind w:left="2880" w:hanging="0"/>
        <w:jc w:val="both"/>
        <w:rPr>
          <w:rFonts w:cs="Calibri"/>
          <w:lang w:val="fr-FR"/>
        </w:rPr>
      </w:pPr>
      <w:r>
        <w:rPr>
          <w:rFonts w:cs="Calibri"/>
          <w:lang w:val="fr-FR"/>
        </w:rPr>
        <w:t xml:space="preserve">Cette réunion, je pense qu’elle va être un peu courte. Elle sera consacrée à la mise à jour du programme des activités d’AFRALO pour la réunion de Marrakech et pour éventuellement vous informer sur l’avancement des préparatifs. </w:t>
      </w:r>
    </w:p>
    <w:p>
      <w:pPr>
        <w:pStyle w:val="Normal"/>
        <w:spacing w:lineRule="auto" w:line="360"/>
        <w:ind w:left="2880" w:hanging="0"/>
        <w:jc w:val="both"/>
        <w:rPr/>
      </w:pPr>
      <w:r>
        <w:rPr>
          <w:rFonts w:cs="Calibri"/>
          <w:lang w:val="fr-FR"/>
        </w:rPr>
        <w:t xml:space="preserve">Alors, avant de donner la parole à Gisella pour qu’elle nous donne la mise à jour sur le programme des activités, je voudrais juste vous informer de ce qu’on a fait, de mon côté. </w:t>
      </w:r>
    </w:p>
    <w:p>
      <w:pPr>
        <w:pStyle w:val="Normal"/>
        <w:spacing w:lineRule="auto" w:line="360"/>
        <w:ind w:left="2880" w:hanging="0"/>
        <w:jc w:val="both"/>
        <w:rPr>
          <w:rFonts w:cs="Calibri"/>
          <w:lang w:val="fr-FR"/>
        </w:rPr>
      </w:pPr>
      <w:r>
        <w:rPr>
          <w:rFonts w:cs="Calibri"/>
          <w:lang w:val="fr-FR"/>
        </w:rPr>
        <w:t xml:space="preserve">Concernant les étudiants qui vont partir à la réunion de Marrakech, nous avons d’abord fait un appel à candidature et nous avons reçu environ 149 demandes et on a mis en place un comité de sélection qui, en ce moment, est en train d’évaluer ces candidatures pour sélectionner les 30 étudiants. Et j’aurai aimé qu’on fasse venir les 150 étudiants, mais nous sommes [inaudible], ce ne sera pas possible. </w:t>
      </w:r>
    </w:p>
    <w:p>
      <w:pPr>
        <w:pStyle w:val="Normal"/>
        <w:spacing w:lineRule="auto" w:line="360"/>
        <w:ind w:left="2880" w:hanging="0"/>
        <w:jc w:val="both"/>
        <w:rPr/>
      </w:pPr>
      <w:r>
        <w:rPr>
          <w:rFonts w:cs="Calibri"/>
          <w:lang w:val="fr-FR"/>
        </w:rPr>
        <w:t xml:space="preserve">Par ailleurs j’ai déjà pris contact personnellement avec l’université de Marrakech pour la conférence que nous organisons dans le programme le mardi après-midi à l’université. Et j’ai déjà eu l’accord de principe de la part du président de l’université. Ce ne sera pas au même endroit que nous l’avons fait la dernière fois, ce sera à la faculté des sciences. </w:t>
      </w:r>
    </w:p>
    <w:p>
      <w:pPr>
        <w:pStyle w:val="Normal"/>
        <w:spacing w:lineRule="auto" w:line="360"/>
        <w:ind w:left="2880" w:hanging="0"/>
        <w:jc w:val="both"/>
        <w:rPr/>
      </w:pPr>
      <w:r>
        <w:rPr>
          <w:rFonts w:cs="Calibri"/>
          <w:lang w:val="fr-FR"/>
        </w:rPr>
        <w:t xml:space="preserve">Nous avons également fait un call intéressant avec Siranush et avec l’équipe de NextGen. On a pensé à un truc intéressant, c’est que nos étudiants puissent bénéficier d’une session semblable à celle qui est organisée dans chaque réunion de l’ICANN pour NextGen. Donc c’est en cours. Je pense que Gisella va vous donner ensuite la date et l’heure à laquelle nous allons organiser ça. </w:t>
      </w:r>
    </w:p>
    <w:p>
      <w:pPr>
        <w:pStyle w:val="Normal"/>
        <w:spacing w:lineRule="auto" w:line="360"/>
        <w:ind w:left="2880" w:hanging="0"/>
        <w:jc w:val="both"/>
        <w:rPr>
          <w:rFonts w:cs="Calibri"/>
          <w:lang w:val="fr-FR"/>
        </w:rPr>
      </w:pPr>
      <w:r>
        <w:rPr>
          <w:rFonts w:cs="Calibri"/>
          <w:lang w:val="fr-FR"/>
        </w:rPr>
        <w:t xml:space="preserve">Concernant la soirée sociale d’AFRALO, je suis en train de voir avec un groupe de chants berbères [inaudible]. </w:t>
      </w:r>
    </w:p>
    <w:p>
      <w:pPr>
        <w:pStyle w:val="Normal"/>
        <w:spacing w:lineRule="auto" w:line="360"/>
        <w:ind w:left="2880" w:hanging="0"/>
        <w:jc w:val="both"/>
        <w:rPr>
          <w:rFonts w:cs="Calibri"/>
          <w:lang w:val="fr-FR"/>
        </w:rPr>
      </w:pPr>
      <w:r>
        <w:rPr>
          <w:rFonts w:cs="Calibri"/>
          <w:lang w:val="fr-FR"/>
        </w:rPr>
        <w:t xml:space="preserve">Je vais m’arrêter là, et en fonction de ce que va dire Gisella et éventuellement Tijani, je pourrais intervenir. </w:t>
      </w:r>
    </w:p>
    <w:p>
      <w:pPr>
        <w:pStyle w:val="Normal"/>
        <w:spacing w:lineRule="auto" w:line="360"/>
        <w:ind w:left="2880" w:hanging="0"/>
        <w:jc w:val="both"/>
        <w:rPr>
          <w:rFonts w:cs="Calibri"/>
          <w:lang w:val="fr-FR"/>
        </w:rPr>
      </w:pPr>
      <w:r>
        <w:rPr>
          <w:rFonts w:cs="Calibri"/>
          <w:lang w:val="fr-FR"/>
        </w:rPr>
        <w:t xml:space="preserve">Donc je passe la parole à Gisella.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w:t>
        <w:tab/>
        <w:t xml:space="preserve">Oui, merci beaucoup Aziz. Ha ! Excusez-moi... Désolée donc j’avais le canal français en écho. </w:t>
      </w:r>
    </w:p>
    <w:p>
      <w:pPr>
        <w:pStyle w:val="Normal"/>
        <w:spacing w:lineRule="auto" w:line="360"/>
        <w:ind w:left="2880" w:hanging="0"/>
        <w:jc w:val="both"/>
        <w:rPr>
          <w:rFonts w:cs="Calibri"/>
          <w:lang w:val="fr-FR"/>
        </w:rPr>
      </w:pPr>
      <w:r>
        <w:rPr>
          <w:rFonts w:cs="Calibri"/>
          <w:lang w:val="fr-FR"/>
        </w:rPr>
        <w:t xml:space="preserve">Alors, je vais simplement vous partager mon écran pour vous montrer l’emploi du temps pour les étudiants à Marrakech. </w:t>
      </w:r>
    </w:p>
    <w:p>
      <w:pPr>
        <w:pStyle w:val="Normal"/>
        <w:spacing w:lineRule="auto" w:line="360"/>
        <w:ind w:left="2880" w:hanging="0"/>
        <w:jc w:val="both"/>
        <w:rPr/>
      </w:pPr>
      <w:r>
        <w:rPr>
          <w:rFonts w:cs="Calibri"/>
          <w:lang w:val="fr-FR"/>
        </w:rPr>
        <w:t xml:space="preserve">Alors, comme Aziz l’a dit, nous avons les étudiants qui viendront de Rabat, ceci sera coordonné avec Aziz ainsi qu’avec les dirigeants d’AFRALO. Nous avons l’arrivée dimanche. Lundi tous participeront au café d’accueil de 8 h à 8 h 30. Donc ils se rassembleront pour prendre un café pour lancer l’ICANN 65 à Marrakech. </w:t>
      </w:r>
    </w:p>
    <w:p>
      <w:pPr>
        <w:pStyle w:val="Normal"/>
        <w:spacing w:lineRule="auto" w:line="360"/>
        <w:ind w:left="2880" w:hanging="0"/>
        <w:jc w:val="both"/>
        <w:rPr/>
      </w:pPr>
      <w:r>
        <w:rPr>
          <w:rFonts w:cs="Calibri"/>
          <w:lang w:val="fr-FR"/>
        </w:rPr>
        <w:t xml:space="preserve">Ensuite, il y aura une demi-heure de battement pour qu’ils se rendent dans leur salle de réunion. Et donc il y aura de 9 h à 10 h 15 une salle de réunion pour les étudiants donc, qui sera réservée, et pour les dirigeants d’AFRALO. Tous se retrouveront pour avoir un petit peu une présentation des activités sur la réunion et pour également présenter la séance d’engagement de la communauté locale. </w:t>
      </w:r>
    </w:p>
    <w:p>
      <w:pPr>
        <w:pStyle w:val="Normal"/>
        <w:spacing w:lineRule="auto" w:line="360"/>
        <w:ind w:left="2880" w:hanging="0"/>
        <w:jc w:val="both"/>
        <w:rPr>
          <w:rFonts w:cs="Calibri"/>
          <w:lang w:val="fr-FR"/>
        </w:rPr>
      </w:pPr>
      <w:r>
        <w:rPr>
          <w:rFonts w:cs="Calibri"/>
          <w:lang w:val="fr-FR"/>
        </w:rPr>
        <w:t xml:space="preserve">Je ne sais pas si vous vous souvenez mais la dernière fois, il y a 4 ans, les étudiants avaient été divisés en petits groupes. Chaque groupe avait un mentor, et ils sont allés dans les différentes séances. Alors il s’agit cette fois-ci d’un forum politique, donc c’est un petit peu différent. Et donc il y aura les séances qui seront indiquées par Tijani et par Aziz. Et donc chaque personne recevra son emploi du temps, son programme sur ces bases. </w:t>
      </w:r>
    </w:p>
    <w:p>
      <w:pPr>
        <w:pStyle w:val="Normal"/>
        <w:spacing w:lineRule="auto" w:line="360"/>
        <w:ind w:left="2880" w:hanging="0"/>
        <w:jc w:val="both"/>
        <w:rPr/>
      </w:pPr>
      <w:r>
        <w:rPr>
          <w:rFonts w:cs="Calibri"/>
          <w:lang w:val="fr-FR"/>
        </w:rPr>
        <w:t xml:space="preserve">Ensuite, après la pause café, les étudiants participeront à la séance d’engagement et de sensibilisation d’At-Large et de la NCUC. Il y aura une séance de préparation avant. Nous n’avons pas toujours des interprètes pour cette séance d’engagement, donc il n’est pas toujours facile d’avoir une salle avec interprètes. Mais au moins on essaiera d’avoir l’interprétation en français. </w:t>
      </w:r>
    </w:p>
    <w:p>
      <w:pPr>
        <w:pStyle w:val="Normal"/>
        <w:spacing w:lineRule="auto" w:line="360"/>
        <w:ind w:left="2880" w:hanging="0"/>
        <w:jc w:val="both"/>
        <w:rPr/>
      </w:pPr>
      <w:r>
        <w:rPr>
          <w:rFonts w:cs="Calibri"/>
          <w:lang w:val="fr-FR"/>
        </w:rPr>
        <w:t xml:space="preserve">Ensuite, pour l’après-midi, il y aura diverses séances auxquelles ils participeront, et le soir nous avons les prix ETHOS, de 18 h à 18 h 30, et ensuite le cocktail de networking, ainsi que la soirée AFRALO. Donc ce sera tout-en-un, nous avons en fait ce cocktail conjoint. Nous avons parlé d’avoir une partie de la salle qui soit réservée à l’AFRALO, peut-être avec une couleur régionale, des affiches qui indiquent ce qui se passe sur ce coin de la salle. </w:t>
      </w:r>
    </w:p>
    <w:p>
      <w:pPr>
        <w:pStyle w:val="Normal"/>
        <w:spacing w:lineRule="auto" w:line="360"/>
        <w:ind w:left="2880" w:hanging="0"/>
        <w:jc w:val="both"/>
        <w:rPr/>
      </w:pPr>
      <w:r>
        <w:rPr>
          <w:rFonts w:cs="Calibri"/>
          <w:lang w:val="fr-FR"/>
        </w:rPr>
        <w:t xml:space="preserve">Donc peut-être que Aziz peut nous expliquer un peu ce qu’il fait du côté du divertissement, etc. Ceci fait donc partie des activités de l’AFRALO. </w:t>
      </w:r>
    </w:p>
    <w:p>
      <w:pPr>
        <w:pStyle w:val="Normal"/>
        <w:spacing w:lineRule="auto" w:line="360"/>
        <w:ind w:left="2880" w:hanging="0"/>
        <w:jc w:val="both"/>
        <w:rPr/>
      </w:pPr>
      <w:r>
        <w:rPr>
          <w:rFonts w:cs="Calibri"/>
          <w:lang w:val="fr-FR"/>
        </w:rPr>
        <w:t xml:space="preserve">Alors, maintenant le mardi. Il y a une suggestion pour le matin, mais par rapport à ce qu’on a actuellement, de 9h à 10 h 15, nous avons un briefing pour les boursiers et les NextGen, comme l’a dit Aziz. Nous avons Siranush et [Megan] qui s’en occupent, et nous avons une salle avec interprétation. Donc cela veut dire que les étudiants pourront participer. </w:t>
      </w:r>
    </w:p>
    <w:p>
      <w:pPr>
        <w:pStyle w:val="Normal"/>
        <w:spacing w:lineRule="auto" w:line="360"/>
        <w:ind w:left="2880" w:hanging="0"/>
        <w:jc w:val="both"/>
        <w:rPr/>
      </w:pPr>
      <w:r>
        <w:rPr>
          <w:rFonts w:cs="Calibri"/>
          <w:lang w:val="fr-FR"/>
        </w:rPr>
        <w:t xml:space="preserve">Ensuite réunion conjointe AFRALO et AfrICANN, de 10 h 30 à 12 h ensuite les étudiants partiront pour l’après-midi pour l’Université. </w:t>
      </w:r>
    </w:p>
    <w:p>
      <w:pPr>
        <w:pStyle w:val="Normal"/>
        <w:spacing w:lineRule="auto" w:line="360"/>
        <w:ind w:left="2880" w:hanging="0"/>
        <w:jc w:val="both"/>
        <w:rPr>
          <w:rFonts w:cs="Calibri"/>
          <w:lang w:val="fr-FR"/>
        </w:rPr>
      </w:pPr>
      <w:r>
        <w:rPr>
          <w:rFonts w:cs="Calibri"/>
          <w:lang w:val="fr-FR"/>
        </w:rPr>
        <w:t xml:space="preserve">Alors, Silvia merci de m’avoir envoyé le mail de Mohamed pour clarifier qu’il voulait bien des séances séparées. </w:t>
      </w:r>
    </w:p>
    <w:p>
      <w:pPr>
        <w:pStyle w:val="Normal"/>
        <w:spacing w:lineRule="auto" w:line="360"/>
        <w:ind w:left="2880" w:hanging="0"/>
        <w:jc w:val="both"/>
        <w:rPr/>
      </w:pPr>
      <w:r>
        <w:rPr>
          <w:rFonts w:cs="Calibri"/>
          <w:lang w:val="fr-FR"/>
        </w:rPr>
        <w:t xml:space="preserve">Alors, il faudra que cela fasse partie d’une séance At-Large, et je ne sais pas si on pourra avoir 60 minutes des dirigeants At-Large, enfin du temps qu’ils auront. Peut-être qu’on pourrait avoir une séance le mardi matin de 8 h à 9 h. Tant que cela se concentre sur la sensibilisation, on peut commencer à 8 h du matin. Tous les étudiants pourraient participer, ainsi que tout AFRALO. Et on pourra peut-être proposer un café, puisqu’il sera tôt le matin. Donc dites-moi ce que vous en pensez. </w:t>
      </w:r>
    </w:p>
    <w:p>
      <w:pPr>
        <w:pStyle w:val="Normal"/>
        <w:spacing w:lineRule="auto" w:line="360"/>
        <w:ind w:left="2880" w:hanging="0"/>
        <w:jc w:val="both"/>
        <w:rPr>
          <w:rFonts w:cs="Calibri"/>
          <w:lang w:val="fr-FR"/>
        </w:rPr>
      </w:pPr>
      <w:r>
        <w:rPr>
          <w:rFonts w:cs="Calibri"/>
          <w:lang w:val="fr-FR"/>
        </w:rPr>
        <w:t xml:space="preserve">Donc voilà ce que j’avais à vous dire. C’était ma mise à jour, merci beaucoup.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beaucoup Gisella. Je vais donner maintenant la parole à Tijani pour nous parler peut-être, parce que je veux qu’on parle du stand de l’ICANN, comment AFRALO peut participer à ce stand. Et je vais donner la parole... De toute façon il n’y a que Tijani et Sarah avec nous. Je sais que c’est Fatimata qui est en charge de ça et qui travaille sur les activités qui peuvent être menées au niveau du stand. </w:t>
      </w:r>
    </w:p>
    <w:p>
      <w:pPr>
        <w:pStyle w:val="Normal"/>
        <w:spacing w:lineRule="auto" w:line="360"/>
        <w:ind w:left="2880" w:hanging="2880"/>
        <w:jc w:val="both"/>
        <w:rPr>
          <w:rFonts w:cs="Calibri"/>
          <w:lang w:val="fr-FR"/>
        </w:rPr>
      </w:pPr>
      <w:r>
        <w:rPr>
          <w:rFonts w:cs="Calibri"/>
          <w:lang w:val="fr-FR"/>
        </w:rPr>
        <w:tab/>
        <w:t xml:space="preserve">Je vais donner la parole à Heidi qui demande la parole. Heidi, à vous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 xml:space="preserve">Effectivement, peut-être que Tijani pourrait prendre la parole sur le stand et je prendrai la parole après lui. Merci.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Ok. Tijani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ICHELLE DESMYTER :</w:t>
        <w:tab/>
        <w:tab/>
        <w:t xml:space="preserve">Aziz, je n’entends pas Tijani. On est en train de vérifier sa lign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Oui, en attendant que Tijani prenne la parole, je demande à Heidi de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Aziz, j’entends Tijani, je vais le laisser parler.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Ok.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 xml:space="preserve">Donc merci beaucoup. </w:t>
      </w:r>
    </w:p>
    <w:p>
      <w:pPr>
        <w:pStyle w:val="Normal"/>
        <w:spacing w:lineRule="auto" w:line="360"/>
        <w:ind w:left="2880" w:hanging="0"/>
        <w:jc w:val="both"/>
        <w:rPr>
          <w:rFonts w:cs="Calibri"/>
          <w:lang w:val="fr-FR"/>
        </w:rPr>
      </w:pPr>
      <w:r>
        <w:rPr>
          <w:rFonts w:cs="Calibri"/>
          <w:lang w:val="fr-FR"/>
        </w:rPr>
        <w:t xml:space="preserve">En ce qui concerne le stand, c’est donc Fatimata effectivement qui s’occupe de cette question, puisqu’elle s’en occupe actuellement, mais elle est en transit, elle est à l’aéroport, donc elle n’a pas pu nous rejoindre aujourd’hui. En ce qui concerne le stand, malheureusement l’ICANN ne fournira de stand pour At-Large à l’avenir. Donc nous aurons un coin pour l’At-Large dans le stand et donc là, dans ce cas-là, ce sera AFRALO avec l’assistance des autres membres de l’At-Large. </w:t>
      </w:r>
    </w:p>
    <w:p>
      <w:pPr>
        <w:pStyle w:val="Normal"/>
        <w:spacing w:lineRule="auto" w:line="360"/>
        <w:ind w:left="2880" w:hanging="0"/>
        <w:jc w:val="both"/>
        <w:rPr/>
      </w:pPr>
      <w:r>
        <w:rPr>
          <w:rFonts w:cs="Calibri"/>
          <w:lang w:val="fr-FR"/>
        </w:rPr>
        <w:t xml:space="preserve">Donc nous nous sommes engagés à avoir un membre AFRALO dans ce stand, à toutes les pauses. Donc pause café et déjeuner. Sinon, toute personne de l’At-Large peut également se porter volontaire et nous rejoindre. Nous avons un tableur qui existe, qui sera disponible sur le Wiki de manière à ce que les gens puissent se porter volontaire pour aider et pour aider à parler aux gens, parce que c’est vraiment le plus important. </w:t>
      </w:r>
    </w:p>
    <w:p>
      <w:pPr>
        <w:pStyle w:val="Normal"/>
        <w:spacing w:lineRule="auto" w:line="360"/>
        <w:ind w:left="2880" w:hanging="0"/>
        <w:jc w:val="both"/>
        <w:rPr>
          <w:rFonts w:cs="Calibri"/>
          <w:lang w:val="fr-FR"/>
        </w:rPr>
      </w:pPr>
      <w:r>
        <w:rPr>
          <w:rFonts w:cs="Calibri"/>
          <w:lang w:val="fr-FR"/>
        </w:rPr>
        <w:t xml:space="preserve">Donc voilà pour le stand. Je ne crois pas qu’il y ait autre chose à dire là-dessus. </w:t>
      </w:r>
    </w:p>
    <w:p>
      <w:pPr>
        <w:pStyle w:val="Normal"/>
        <w:spacing w:lineRule="auto" w:line="360"/>
        <w:ind w:left="2880" w:hanging="0"/>
        <w:jc w:val="both"/>
        <w:rPr/>
      </w:pPr>
      <w:r>
        <w:rPr>
          <w:rFonts w:cs="Calibri"/>
          <w:lang w:val="fr-FR"/>
        </w:rPr>
        <w:t xml:space="preserve">Sinon, pour l’autre question, dès que le comité de sélection aura terminé la sélection des 30 étudiants parmi donc les [inaudibles] candidatures, nous allons les séparer en groupes. Et une fois qu’on aura des groupes, on demandera donc des mentors. On essaiera d’identifier des mentors dans la communauté pour les guider pendant l’événement. Et donc ceci devra être fait avec toute la communauté. </w:t>
      </w:r>
    </w:p>
    <w:p>
      <w:pPr>
        <w:pStyle w:val="Normal"/>
        <w:spacing w:lineRule="auto" w:line="360"/>
        <w:ind w:left="2880" w:hanging="0"/>
        <w:jc w:val="both"/>
        <w:rPr>
          <w:rFonts w:cs="Calibri"/>
          <w:lang w:val="fr-FR"/>
        </w:rPr>
      </w:pPr>
      <w:r>
        <w:rPr>
          <w:rFonts w:cs="Calibri"/>
          <w:lang w:val="fr-FR"/>
        </w:rPr>
        <w:t xml:space="preserve">Donc voilà tout ce que j’ai pour l’instant. Le reste a été mentionné déjà par Aziz et par Gisella.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beaucoup Tijani. Je voudrais aussi donner la parole à Sarah, si elle m’écoute, concernant la réunion d’AFRALO AfrICANN, où on en est pour qu’on voie aussi, si les choses se préparent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 xml:space="preserve">Bonjour à toutes et à tous. Donc je peux prendre la parole, c’est Sarah. </w:t>
      </w:r>
    </w:p>
    <w:p>
      <w:pPr>
        <w:pStyle w:val="Normal"/>
        <w:spacing w:lineRule="auto" w:line="360"/>
        <w:ind w:left="2880" w:hanging="0"/>
        <w:jc w:val="both"/>
        <w:rPr>
          <w:rFonts w:cs="Calibri"/>
          <w:lang w:val="fr-FR"/>
        </w:rPr>
      </w:pPr>
      <w:r>
        <w:rPr>
          <w:rFonts w:cs="Calibri"/>
          <w:lang w:val="fr-FR"/>
        </w:rPr>
        <w:t xml:space="preserve">Donc en ce qui concerne la dernière réunion de AfrICANN que nous avons eue, nous avons eu une suggestion, nous allons nous réunir la semaine prochaine pour tout préparer. Et nous allons donc partager avec vous nos avancées. </w:t>
      </w:r>
    </w:p>
    <w:p>
      <w:pPr>
        <w:pStyle w:val="Normal"/>
        <w:spacing w:lineRule="auto" w:line="360"/>
        <w:ind w:left="2880" w:hanging="0"/>
        <w:jc w:val="both"/>
        <w:rPr>
          <w:rFonts w:cs="Calibri"/>
          <w:lang w:val="fr-FR"/>
        </w:rPr>
      </w:pPr>
      <w:r>
        <w:rPr>
          <w:rFonts w:cs="Calibri"/>
          <w:lang w:val="fr-FR"/>
        </w:rPr>
        <w:t xml:space="preserve">Voilà où nous en sommes en ce qui concerne la réunion AFRALO-AfrICANN.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beaucoup Sarah. Est-ce qu’il y a d’autres points à discuter ? Heidi, vous avez demandé la parole, à vous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Merci beaucoup. On veut savoir quand et où vous voulez présenter les sujets d’actualités, les sujets brûlants d’AFRALO. </w:t>
      </w:r>
    </w:p>
    <w:p>
      <w:pPr>
        <w:pStyle w:val="Normal"/>
        <w:spacing w:lineRule="auto" w:line="360"/>
        <w:ind w:left="2880" w:hanging="0"/>
        <w:jc w:val="both"/>
        <w:rPr/>
      </w:pPr>
      <w:r>
        <w:rPr>
          <w:rFonts w:cs="Calibri"/>
          <w:lang w:val="fr-FR"/>
        </w:rPr>
        <w:t xml:space="preserve">Je sais que Mohamed a une réunion séparée. Donc je ne sais pas si c’est une réunion totalement séparée où des documents seront présentés. Il y a aura des questions possiblement posées. Donc je crois qu’on doit être très fiers de cela, de présenter ces sujets d’actualité. </w:t>
      </w:r>
    </w:p>
    <w:p>
      <w:pPr>
        <w:pStyle w:val="Normal"/>
        <w:spacing w:lineRule="auto" w:line="360"/>
        <w:ind w:left="2880" w:hanging="0"/>
        <w:jc w:val="both"/>
        <w:rPr>
          <w:rFonts w:cs="Calibri"/>
          <w:lang w:val="fr-FR"/>
        </w:rPr>
      </w:pPr>
      <w:r>
        <w:rPr>
          <w:rFonts w:cs="Calibri"/>
          <w:lang w:val="fr-FR"/>
        </w:rPr>
        <w:t xml:space="preserve">On en a parlé au niveau budgétaire à Kobe, nous avons un financement pour avoir un thé servi à mode marocaine, mais nous devons savoir quand cette manifestation se déroulera. </w:t>
      </w:r>
    </w:p>
    <w:p>
      <w:pPr>
        <w:pStyle w:val="Normal"/>
        <w:spacing w:lineRule="auto" w:line="360"/>
        <w:ind w:left="2880" w:hanging="0"/>
        <w:jc w:val="both"/>
        <w:rPr>
          <w:rFonts w:cs="Calibri"/>
          <w:lang w:val="fr-FR"/>
        </w:rPr>
      </w:pPr>
      <w:r>
        <w:rPr>
          <w:rFonts w:cs="Calibri"/>
          <w:lang w:val="fr-FR"/>
        </w:rPr>
        <w:t xml:space="preserve">On avait d’abord pensé que ça allait se faire pendant la réunion AFRALO AfrICANN, mais je crois comprendre que ça va être une réunion séparée ces sujets séparés, on doit savoir quand ça va se fair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Heidi. Tijani demande la parole, je pense pour vous répondre Heidi. Tijani à to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Merci beaucoup Aziz, merci Heidi également. </w:t>
      </w:r>
    </w:p>
    <w:p>
      <w:pPr>
        <w:pStyle w:val="Normal"/>
        <w:spacing w:lineRule="auto" w:line="360"/>
        <w:ind w:left="2880" w:hanging="0"/>
        <w:jc w:val="both"/>
        <w:rPr/>
      </w:pPr>
      <w:r>
        <w:rPr>
          <w:rFonts w:cs="Calibri"/>
          <w:lang w:val="fr-FR"/>
        </w:rPr>
        <w:t xml:space="preserve">Donc j’ai parlé avec Mohamed de ce problème, et il pense que si nous fusionnons la réunion AFRALO AfrICANN avec Hot topics, on ne va pas pouvoir tout couvrir. On ne va pas couvrir ces deux thèmes en même temps, ce sera l’un ou l’autre et on risque de perdre quelque chose si on fait une réunion fusionnée. </w:t>
      </w:r>
    </w:p>
    <w:p>
      <w:pPr>
        <w:pStyle w:val="Normal"/>
        <w:spacing w:lineRule="auto" w:line="360"/>
        <w:ind w:left="2880" w:hanging="0"/>
        <w:jc w:val="both"/>
        <w:rPr>
          <w:rFonts w:cs="Calibri"/>
          <w:lang w:val="fr-FR"/>
        </w:rPr>
      </w:pPr>
      <w:r>
        <w:rPr>
          <w:rFonts w:cs="Calibri"/>
          <w:lang w:val="fr-FR"/>
        </w:rPr>
        <w:t xml:space="preserve">Donc comme vous l’avez dit tout à l’heure, une réunion séparée, ouverte à toute la communauté. Nous allons essayer de faire participer les étudiants si la salle se prête à cela, ou quelques étudiants si on n’a pas assez de place dans la salle. </w:t>
      </w:r>
    </w:p>
    <w:p>
      <w:pPr>
        <w:pStyle w:val="Normal"/>
        <w:spacing w:lineRule="auto" w:line="360"/>
        <w:ind w:left="2880" w:hanging="0"/>
        <w:jc w:val="both"/>
        <w:rPr>
          <w:rFonts w:cs="Calibri"/>
          <w:lang w:val="fr-FR"/>
        </w:rPr>
      </w:pPr>
      <w:r>
        <w:rPr>
          <w:rFonts w:cs="Calibri"/>
          <w:lang w:val="fr-FR"/>
        </w:rPr>
        <w:t xml:space="preserve">Donc nous voulons que ce soit lundi ou mardi. Parce qu’après lundi ou mardi, les étudiants seront repartis, donc ça va être lundi ou mard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Merci Tijani. Gisella, est-ce que vous pouvez nous dire quand on peut avoir une réunion séparée de ce type, de 60 minutes à peu prè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SELLA GRUBER:</w:t>
        <w:tab/>
        <w:t xml:space="preserve">Merci Heidi. Donc est-ce que l’on parle d’une réunion séparée qui ne rentre pas en conflit avec une session At-Large ? Ça va être pratiquement impossible qu’il n’y ait pas de conflit avec les réunions At-Large. Mais lundi après-midi, s’il y a une salle de réunion, on pourrait avoir – et il faut voir si on aura l’interprétation également – on pourrait avoir une réunion de 60 minutes à ce moment-là. </w:t>
      </w:r>
    </w:p>
    <w:p>
      <w:pPr>
        <w:pStyle w:val="Normal"/>
        <w:spacing w:lineRule="auto" w:line="360"/>
        <w:ind w:left="2880" w:hanging="0"/>
        <w:jc w:val="both"/>
        <w:rPr/>
      </w:pPr>
      <w:r>
        <w:rPr>
          <w:rFonts w:cs="Calibri"/>
          <w:lang w:val="fr-FR"/>
        </w:rPr>
        <w:t xml:space="preserve">Ou bien le mardi matin, de 8 h à 9 h, c’est une possibilité également de 8 h à 9 h. </w:t>
        <w:tab/>
        <w:t xml:space="preserve">Donc je ne sais pas, ça pourrait être un problème que ce soit si tôt le matin, et je ne sais pas s’il y aura beaucoup de personnes qui viendront, mais c’est les deux seuls horaires de disponibles. </w:t>
      </w:r>
    </w:p>
    <w:p>
      <w:pPr>
        <w:pStyle w:val="Normal"/>
        <w:spacing w:lineRule="auto" w:line="360"/>
        <w:ind w:left="2880" w:hanging="0"/>
        <w:jc w:val="both"/>
        <w:rPr>
          <w:rFonts w:cs="Calibri"/>
          <w:lang w:val="fr-FR"/>
        </w:rPr>
      </w:pPr>
      <w:r>
        <w:rPr>
          <w:rFonts w:cs="Calibri"/>
          <w:lang w:val="fr-FR"/>
        </w:rPr>
        <w:t xml:space="preserve">Le lundi après midi c’est une possibilité parce que c’est simplement des séances de travail de At-Large, la GNSO et ainsi de suite. Donc en fait il n’y a pas beaucoup de séances, le lundi après midi ce serait encore mieux.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J’ai une question. Est-ce que nous devrions avoir une séance ne rentrant pas en conflit le lundi après-midi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w:t>
        <w:tab/>
        <w:t xml:space="preserve">Je doute. Vous voulez dire ne rentrant pas en conflit avec une séance At-Large ?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TIJANI BEN JEMAA:</w:t>
        <w:tab/>
        <w:tab/>
        <w:t xml:space="preserve">Oui.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w:t>
        <w:tab/>
        <w:t xml:space="preserve">C’est une question pour Maureen peut-être, pour voir si on peut avoir une séance ne rentrant pas en conflit avec d’aut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Gisella vous pouvez remettre le calendrier, l’ordre du jour ? Non, je veux dire... Pas l’ordre du jour, pardon, le calendrier pour les horaires à Marrakech.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GISELLA GRUBER:</w:t>
        <w:tab/>
        <w:tab/>
        <w:t xml:space="preserve">Oui, un instant, je vais remettre cela à l’écran.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Donc, pendant qu’elle met cela à l’écran, mais qui est-ce que vous ciblez pour cette séance sur les sujets brulants ? Est-ce que ce sont les membres de la communauté africaine, est-ce que ce sont les étudiants, la communauté At-Large, les membres des RALO ? Qui, selon vous, voudriez-vous voir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Comme je l’ai dit plus tôt, cette séance doit être ouverte à toutes et à tous, et nous allons essayer d’avoir des étudiants, peut-être tous les étudiants. Si on a une grande salle, on peut avoir tous les étudiants. Et on veut avoir des étudiants avec tout le monde, très ouvert. On veut inviter At-Large, toute la communauté At-Larg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Donc une possibilité, ce serait de demander à Maureen si on peut avoir 30 minutes, 40 minutes, pendant une séance de leadership de At-Large lundi après-midi. On pourrait demander à 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D’accord, mais est-ce que tous les membres de la communauté africaine peuvent venir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Oui, je crois qu’il y aurait 60 personnes de supplémentaires, assez de places, donc un grand nombre de places. Dans la salle ALAC on pourrait rajouter 60 places. Donc je pense que ce serait la meilleure option, parce qu’on aura déjà les interprètes, on aura tout dans la salle, et tout le monde sera là déj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Je crois que c’est une bonne proposition. Et l’autre choix alternatif, ce serait mardi. C’est une possibilité aussi, tôt le matin, mardi c’est une possibilité qui s’offre à nous. Donc on doit choisir entre les deux. </w:t>
      </w:r>
    </w:p>
    <w:p>
      <w:pPr>
        <w:pStyle w:val="Normal"/>
        <w:spacing w:lineRule="auto" w:line="360"/>
        <w:ind w:left="2880" w:hanging="2880"/>
        <w:jc w:val="both"/>
        <w:rPr>
          <w:rFonts w:cs="Calibri"/>
          <w:lang w:val="fr-FR"/>
        </w:rPr>
      </w:pPr>
      <w:r>
        <w:rPr>
          <w:rFonts w:cs="Calibri"/>
          <w:lang w:val="fr-FR"/>
        </w:rPr>
        <w:tab/>
        <w:t xml:space="preserve">Mohamed n’est pas avec nous, Fatimata non plus. On est que 3 dans cet appel. Mais, selon moi, c’est une solution tout à fait acceptable. Et nous avons maintenant deux possibilités. Donc soit faire 40 minutes lundi, pendant At-Large, ou bien 1 h, de 8 h à 9 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Donc on va demander à Maureen si on peut avoir 30 minutes, ou à peu près, pour cette séance, on pourrait prendre le thé à ce moment-là et avoir des petits gâteaux marocains également.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TIJANI BEN JEMAA:</w:t>
        <w:tab/>
        <w:tab/>
        <w:t xml:space="preserve">Excellent, très bien.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Et donc ce sera une bonne transition pour dire aux gens de venir à la soirée, à la réception, et d’avoir une journée africaine. Oui, très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w:t>
        <w:tab/>
        <w:t xml:space="preserve">Je voulais rajouter un commentaire sur les sujets brûlants. J’espère que ce sera possible avec notre département, j’attends une confirmation, d’avoir une traduction vers l’arabe et le français de ces sujets d’actualité, ces sujets brulants. Donc je pense qu’on va se renseigner avec les services de traduction, ce serait très bien d’avoir cela de traduit pour cette réunion, en arabe et en français et on pourrait utiliser ces documents à ce moment-là. </w:t>
      </w:r>
    </w:p>
    <w:p>
      <w:pPr>
        <w:pStyle w:val="Normal"/>
        <w:spacing w:lineRule="auto" w:line="360"/>
        <w:ind w:left="2880" w:hanging="2880"/>
        <w:jc w:val="both"/>
        <w:rPr>
          <w:rFonts w:cs="Calibri"/>
          <w:lang w:val="fr-FR"/>
        </w:rPr>
      </w:pPr>
      <w:r>
        <w:rPr>
          <w:rFonts w:cs="Calibri"/>
          <w:lang w:val="fr-FR"/>
        </w:rPr>
        <w:tab/>
        <w:t xml:space="preserve">Je crois qu’il faudrait également demander un petit peu aux personnes qui va venir, pour avoir une idée du nombre de personnes qui vont se présenter, pour qu’on puisse bien préparer cette réunion. Merci.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Sarah demande la parol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w:t>
        <w:tab/>
        <w:t xml:space="preserve">Donc on peut continuer le travail. Envoyez-moi, si vous voulez à cette séance, envoyez-moi une note pour que je puisse avoir une idée du nombre de personnes qui vont ven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w:t>
        <w:tab/>
        <w:t xml:space="preserve">Donc je peux demander, mais je voulais savoir si c’était possible de demander.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NON IDENTIFIE:</w:t>
        <w:tab/>
        <w:tab/>
        <w:tab/>
        <w:t xml:space="preserve">Oui, absolument. Tijani voulait dire quelque chose ? </w:t>
        <w:tab/>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Oui, bien sûr, c’est une bonne idée, mais il faut qu’on décide tout d’abord de la date finale, et de l’heure de la séance. Donc une fois que l’on saura quand sera cette réunion, lundi après-midi ou mardi matin, et bien oui, une fois qu’on aura l’information, vous pouvez tout à fait faire ça Sarah, d’accor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w:t>
        <w:tab/>
        <w:t xml:space="preserve">Je sais qu’il y a des gens qui préparent leur voyage pour Marrakech, donc c’est un petit peu tôt encore. Mais ce sera bien d’avoir une idée du nombre de gens qui viendr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w:t>
        <w:tab/>
        <w:t xml:space="preserve">Mais ils peuvent venir à Marrakech, mais ne pas venir à notre séance. Donc le mieux c’est d’avoir d’abord la date et l’heure, et ensuite voir s’ils vont pouvoir venir à notre séance, à cette séance spécifiq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w:t>
        <w:tab/>
        <w:t xml:space="preserve">Un commentaire. Oui Tijani, vous avez raison. Nous pourrons envoyer un email d’invitation et avoir un [RSVP], donc faire un peu de promotion à ce sujet pour encourager les personnes de prendre le temps de venir à cette importante manifestation à cette heure, et parler donc des hot topics, de ces sujets brulants et encourager les participants.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rPr>
      </w:pPr>
      <w:r>
        <w:rPr>
          <w:rFonts w:cs="Calibri"/>
        </w:rPr>
        <w:t>HEIDI ULLRICH:</w:t>
        <w:tab/>
        <w:tab/>
        <w:tab/>
        <w:t xml:space="preserve">Aziz, c’est Heidi. </w:t>
      </w:r>
    </w:p>
    <w:p>
      <w:pPr>
        <w:pStyle w:val="Normal"/>
        <w:spacing w:lineRule="auto" w:line="360"/>
        <w:jc w:val="both"/>
        <w:rPr>
          <w:rFonts w:cs="Calibri"/>
        </w:rPr>
      </w:pPr>
      <w:r>
        <w:rPr>
          <w:rFonts w:cs="Calibri"/>
        </w:rPr>
      </w:r>
    </w:p>
    <w:p>
      <w:pPr>
        <w:pStyle w:val="Normal"/>
        <w:spacing w:lineRule="auto" w:line="360"/>
        <w:jc w:val="both"/>
        <w:rPr>
          <w:rFonts w:cs="Calibri"/>
          <w:lang w:val="fr-FR"/>
        </w:rPr>
      </w:pPr>
      <w:r>
        <w:rPr>
          <w:rFonts w:cs="Calibri"/>
          <w:lang w:val="fr-FR"/>
        </w:rPr>
        <w:t>AZIZ HILALI:</w:t>
        <w:tab/>
        <w:tab/>
        <w:tab/>
        <w:t xml:space="preserve">Oui, 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Oui, je posais une question. Quand est-ce que vous voulez inviter Cherine et Goran ? Est-ce que vous voulez à AFRALO AfrICANN ou demander à Maureen s’ils peuvent venir pour parler des hot topics. </w:t>
      </w:r>
    </w:p>
    <w:p>
      <w:pPr>
        <w:pStyle w:val="Normal"/>
        <w:spacing w:lineRule="auto" w:line="360"/>
        <w:ind w:left="2880" w:hanging="0"/>
        <w:jc w:val="both"/>
        <w:rPr/>
      </w:pPr>
      <w:r>
        <w:rPr>
          <w:rFonts w:cs="Calibri"/>
          <w:lang w:val="fr-FR"/>
        </w:rPr>
        <w:t xml:space="preserve">Est-ce que vous préférez avoir Cherine et Goran à cette réunion hot topics ? Ce qui pourrait être bien et on aurait peut-être le temps de parler avec eux après cette séance. </w:t>
      </w:r>
    </w:p>
    <w:p>
      <w:pPr>
        <w:pStyle w:val="Normal"/>
        <w:spacing w:lineRule="auto" w:line="360"/>
        <w:ind w:left="2880" w:hanging="0"/>
        <w:jc w:val="both"/>
        <w:rPr>
          <w:rFonts w:cs="Calibri"/>
          <w:lang w:val="fr-FR"/>
        </w:rPr>
      </w:pPr>
      <w:r>
        <w:rPr>
          <w:rFonts w:cs="Calibri"/>
          <w:lang w:val="fr-FR"/>
        </w:rPr>
        <w:t xml:space="preserve">Donc ils pourraient venir pendant 30 minutes pour parler des hot topics et ensuite rester pour le reste de la séance avec ALAC. Donc est-ce que c’est quelque chose qui fonctionnerait pour vous ?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Inaudible] Elle a posé la question et moi je [inaudible] allez-y Tijani,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w:t>
        <w:tab/>
        <w:t xml:space="preserve">Merci. Ce qui compte beaucoup Heidi, c’est qu’ils soient là pour AFRALO AfrICANN. S’ils peuvent venir aussi pour les hot topics, ce serait bien. Mais pour AFRALO AfrICANN, là on a toute la communauté africaine de l’ICANN réunie, et c’est très important qu’ils soient présents, Cherine et Goran, à AFRALO AfrICANN. C’est essentiel parce que c’est... Comment dire... Encourageant pour la communauté africaine d’avoir des personnes qui peuvent parler vraiment de politique et de contenu. </w:t>
      </w:r>
    </w:p>
    <w:p>
      <w:pPr>
        <w:pStyle w:val="Normal"/>
        <w:spacing w:lineRule="auto" w:line="360"/>
        <w:ind w:left="2880" w:hanging="0"/>
        <w:jc w:val="both"/>
        <w:rPr>
          <w:rFonts w:cs="Calibri"/>
          <w:lang w:val="fr-FR"/>
        </w:rPr>
      </w:pPr>
      <w:r>
        <w:rPr>
          <w:rFonts w:cs="Calibri"/>
          <w:lang w:val="fr-FR"/>
        </w:rPr>
        <w:t xml:space="preserve">En ce qui concerne les hot topics, ça va être une séance At-Large uniquement d’une demi-heure, donc je ne crois pas que Cherine et Goran peuvent rester très longtemps. Ils ne restent jamais très longtemps avec nous. Ils viennent pour une période relativement court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w:t>
        <w:tab/>
        <w:t xml:space="preserve">Mais n’oubliez pas qu’à Kobe, Cherine est resté très longtemps, et qu’ensuite il a été rejoint par Goran. Et ils sont restés bien longtemps à Kobe. C’était exceptionnel, et c’est grâce à votre excellent travail. Mais il y a un forum de politiques, il n’y a pas de réunion de conseil d’administration qui prenne beaucoup de temps à Marrakech, donc je crois qu’on peut leur écrire rapidement pour leur demander de venir.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TIJANI BEN JEMAA:</w:t>
        <w:tab/>
        <w:tab/>
        <w:t xml:space="preserve">Exactement, exactement. Je suis d’accord avec vous.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Jacques, je voudrais prendre la parole.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NON IDENTIFIE] :</w:t>
        <w:tab/>
        <w:tab/>
        <w:t xml:space="preserve">Allez-y Aziz.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w:t>
        <w:tab/>
        <w:t xml:space="preserve">Oui, merci. Donc je reprends la parole, juste pour dire oui, je suis d’accord avec ce qu’a dit Tijani. Pour moi, s’il n’y a qu’une seule réunion pour laquelle Cherine et Goran peuvent assister, c’est celle d’AFRALO AfrICANN, parce qu’elle est très intéressante. </w:t>
      </w:r>
    </w:p>
    <w:p>
      <w:pPr>
        <w:pStyle w:val="Normal"/>
        <w:spacing w:lineRule="auto" w:line="360"/>
        <w:ind w:left="2880" w:hanging="0"/>
        <w:jc w:val="both"/>
        <w:rPr/>
      </w:pPr>
      <w:r>
        <w:rPr>
          <w:rFonts w:cs="Calibri"/>
          <w:lang w:val="fr-FR"/>
        </w:rPr>
        <w:t xml:space="preserve">Je reviens en arrière sur le côté hot topics, et je répète un  peu ce que j’ai déjà dit. Pour les hot topics, pour les étudiants il faudrait que – et ça, ça doit être discuté entre le leadership d’AFRALO (Mohamed, Fatimata, Sarah, moi-même, Tijani et Seun) c’est de discuter de ne pas trop rentrer dans des sujets qui sont un peu ennuyés pour les étudiants. Je préfère, comme je disais, je préfère prendre un sujet ou deux qui sont techniques, genre le DNSSEC ou genre la cybersécurité ou l’adressage, des choses qu’ils connaissent, et déclencher un débat entre les experts de l’ICANN et les étudiants. </w:t>
      </w:r>
    </w:p>
    <w:p>
      <w:pPr>
        <w:pStyle w:val="Normal"/>
        <w:spacing w:lineRule="auto" w:line="360"/>
        <w:ind w:left="2880" w:hanging="0"/>
        <w:jc w:val="both"/>
        <w:rPr>
          <w:rFonts w:cs="Calibri"/>
          <w:lang w:val="fr-FR"/>
        </w:rPr>
      </w:pPr>
      <w:r>
        <w:rPr>
          <w:rFonts w:cs="Calibri"/>
          <w:lang w:val="fr-FR"/>
        </w:rPr>
        <w:t xml:space="preserve">Concernant Goran et Cherine Chalaby, j’aimerais aussi – et ça je le demanderai au staff – de trouver un créneau de 5, 10 minutes, 15 minutes maximum, où Goran et Cherine puissent rencontrer ces étudiants, juste entre eux et les étudiants. C’est-à-dire une réunion réservée avec les deux présidents pour qu’ils puissent débattre avec eux pendant 5, 10minutes et prendre une photo. </w:t>
      </w:r>
    </w:p>
    <w:p>
      <w:pPr>
        <w:pStyle w:val="Normal"/>
        <w:spacing w:lineRule="auto" w:line="360"/>
        <w:ind w:left="2880" w:hanging="0"/>
        <w:jc w:val="both"/>
        <w:rPr/>
      </w:pPr>
      <w:r>
        <w:rPr>
          <w:rFonts w:cs="Calibri"/>
          <w:lang w:val="fr-FR"/>
        </w:rPr>
        <w:t xml:space="preserve">Je pense... Je vais essayer - ce n’est pas sûr, mais je vais essayer - qu’ils mettent un t-shirt de l’université où ils se trouvent pour qu’ils soient habillés de la même manière et qu’ils prennent des photos, juste avant qu’ils puissent discuter avec eux, pendant 15 minutes maximum. Pour qu’ils échangent un peu, un petit débat. Et ensuite ils prennent des photos avant qu’ils partent à l’université l’après-midi. Merci. </w:t>
      </w:r>
    </w:p>
    <w:p>
      <w:pPr>
        <w:pStyle w:val="Normal"/>
        <w:spacing w:lineRule="auto" w:line="360"/>
        <w:ind w:left="2880" w:hanging="0"/>
        <w:jc w:val="both"/>
        <w:rPr>
          <w:rFonts w:cs="Calibri"/>
          <w:lang w:val="fr-FR"/>
        </w:rPr>
      </w:pPr>
      <w:r>
        <w:rPr>
          <w:rFonts w:cs="Calibri"/>
          <w:lang w:val="fr-FR"/>
        </w:rPr>
        <w:t xml:space="preserve">Heidi, vous avez la parole.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w:t>
        <w:tab/>
        <w:t xml:space="preserve">Oui, merci. Je pense que c’est une excellente idée. Nous devrions également inviter Pierre et Baher à ces séances. </w:t>
      </w:r>
    </w:p>
    <w:p>
      <w:pPr>
        <w:pStyle w:val="Normal"/>
        <w:spacing w:lineRule="auto" w:line="360"/>
        <w:ind w:left="2880" w:hanging="0"/>
        <w:jc w:val="both"/>
        <w:rPr>
          <w:rFonts w:cs="Calibri"/>
          <w:lang w:val="fr-FR"/>
        </w:rPr>
      </w:pPr>
      <w:r>
        <w:rPr>
          <w:rFonts w:cs="Calibri"/>
          <w:lang w:val="fr-FR"/>
        </w:rPr>
        <w:t xml:space="preserve">Et également en ce qui concerne la couleur orange d’AFRALO, on peut demander à tout le monde d’apporter des chemises/polo de l’assemblée générale, des chemises de couleur orange, pour montrer d’une manière cohérente que nous sommes un groupe. Et peut-être que les étudiants pourraient avoir de couleur orange une casquette ou un t-shirt orange, ce serait bien.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TIJANI BEN JEMAA :</w:t>
        <w:tab/>
        <w:tab/>
        <w:t xml:space="preserve">Est-ce que je peux prendre la parole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Qui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 xml:space="preserve">[NON IDENTIFIE] : </w:t>
        <w:tab/>
        <w:tab/>
        <w:t>Tijani.</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w:t>
        <w:tab/>
        <w:t xml:space="preserve">Ok, mais avant de donner la parole à Tijani, je voudrais juste demander que, du moment que Heidi est d’accord, que Gisella regarde un créneau de 10 minutes pour qu’il y ait cette réunion entre les étudiants et Goran et Cherine. Merci. </w:t>
      </w:r>
    </w:p>
    <w:p>
      <w:pPr>
        <w:pStyle w:val="Normal"/>
        <w:spacing w:lineRule="auto" w:line="360"/>
        <w:ind w:left="2880" w:hanging="2880"/>
        <w:jc w:val="both"/>
        <w:rPr>
          <w:rFonts w:cs="Calibri"/>
          <w:lang w:val="fr-FR"/>
        </w:rPr>
      </w:pPr>
      <w:r>
        <w:rPr>
          <w:rFonts w:cs="Calibri"/>
          <w:lang w:val="fr-FR"/>
        </w:rPr>
        <w:tab/>
        <w:t xml:space="preserve">Tijani, à toi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 xml:space="preserve">Merci beaucoup Aziz. Je voulais justement parler de la même chose. Aziz nous avons ceci dans le programme, on appelle ça le «  meet and greet » en fait, c’est une séance séparée pour les étudiants. Donc ça fait partie du programme, nous l’avons inclus dans le programme. </w:t>
      </w:r>
    </w:p>
    <w:p>
      <w:pPr>
        <w:pStyle w:val="Normal"/>
        <w:spacing w:lineRule="auto" w:line="360"/>
        <w:ind w:left="2880" w:hanging="0"/>
        <w:jc w:val="both"/>
        <w:rPr>
          <w:rFonts w:cs="Calibri"/>
          <w:lang w:val="fr-FR"/>
        </w:rPr>
      </w:pPr>
      <w:r>
        <w:rPr>
          <w:rFonts w:cs="Calibri"/>
          <w:lang w:val="fr-FR"/>
        </w:rPr>
        <w:t xml:space="preserve">C’est quelque chose dont on avait besoin. Gisella le savait déjà. Et donc dès que le programme définitif sera approuvé, on essaiera de discuter avec eux, avec le PDG et le président du conseil, de manière à ce qu’ils soient disponibles. On verra quel sera le jour où ils seront disponibles et on essaiera d’organiser cela avec les étudiants. </w:t>
      </w:r>
    </w:p>
    <w:p>
      <w:pPr>
        <w:pStyle w:val="Normal"/>
        <w:spacing w:lineRule="auto" w:line="360"/>
        <w:ind w:left="2880" w:hanging="0"/>
        <w:jc w:val="both"/>
        <w:rPr/>
      </w:pPr>
      <w:r>
        <w:rPr>
          <w:rFonts w:cs="Calibri"/>
          <w:lang w:val="fr-FR"/>
        </w:rPr>
        <w:t xml:space="preserve">Mais il faut que ce soit de préférence à la fin de la journée pour que les gens n’aient pas d’autres choses à faire, et ne soient pas pressés de repartir. </w:t>
      </w:r>
    </w:p>
    <w:p>
      <w:pPr>
        <w:pStyle w:val="Normal"/>
        <w:spacing w:lineRule="auto" w:line="360"/>
        <w:ind w:left="2880" w:hanging="0"/>
        <w:jc w:val="both"/>
        <w:rPr>
          <w:rFonts w:cs="Calibri"/>
          <w:lang w:val="fr-FR"/>
        </w:rPr>
      </w:pPr>
      <w:r>
        <w:rPr>
          <w:rFonts w:cs="Calibri"/>
          <w:lang w:val="fr-FR"/>
        </w:rPr>
        <w:t xml:space="preserve">Donc voilà, c’est déjà quelque chose qui fait partie du programme.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beaucoup. Est-ce qu’il y a d’autres interventions ? S’il n’y en a plus, je voudrais remercier les interprètes, Isabelle et Jacqu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NON IDENTIFIE] : </w:t>
        <w:tab/>
        <w:t xml:space="preserve">Je crois qu’il y a quelqu’un qui parle. </w:t>
      </w:r>
    </w:p>
    <w:p>
      <w:pPr>
        <w:pStyle w:val="Normal"/>
        <w:spacing w:lineRule="auto" w:line="360"/>
        <w:ind w:left="2880" w:hanging="288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ILVIA VIVANCO :</w:t>
        <w:tab/>
        <w:tab/>
        <w:t xml:space="preserve">C’est Silvia, est-ce que je peux faire un petit commentaire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AZIZ HILALI:</w:t>
        <w:tab/>
        <w:tab/>
        <w:tab/>
        <w:t xml:space="preserve">Allez-y.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 xml:space="preserve">Aziz, une petite remarque finale par rapport à la participation des étudiants. Je crois qu’il serait très intéressant de maximiser l’utilisation des réseaux sociaux. Donc une fois que l’emploi du temps sera définitif, on pourrait afficher ça sur le Wiki, de manière à ce qu’on sache où ils sont. On pourrait utiliser ceci par le biais des réseaux sociaux, il pourrait y avoir des photos, des tweet, peut-être même des vidéos postées donc pour en fait faire la publicité de cette participation des étudiants par les réseaux sociaux. </w:t>
      </w:r>
    </w:p>
    <w:p>
      <w:pPr>
        <w:pStyle w:val="Normal"/>
        <w:spacing w:lineRule="auto" w:line="360"/>
        <w:ind w:left="2880" w:hanging="0"/>
        <w:jc w:val="both"/>
        <w:rPr/>
      </w:pPr>
      <w:r>
        <w:rPr>
          <w:rFonts w:cs="Calibri"/>
          <w:lang w:val="fr-FR"/>
        </w:rPr>
        <w:t xml:space="preserve">Je pense que ceci représente une excellente opportunité, et les étudiants seront ravis de partager leur histoire, leur participation avec le reste des étudiants de l’université, et je pense que ce sera très bénéfique de montrer qu’il y a des jeunes qui participent à la réunion. </w:t>
      </w:r>
    </w:p>
    <w:p>
      <w:pPr>
        <w:pStyle w:val="Normal"/>
        <w:spacing w:lineRule="auto" w:line="360"/>
        <w:ind w:left="2880" w:hanging="0"/>
        <w:jc w:val="both"/>
        <w:rPr>
          <w:rFonts w:cs="Calibri"/>
          <w:lang w:val="fr-FR"/>
        </w:rPr>
      </w:pPr>
      <w:r>
        <w:rPr>
          <w:rFonts w:cs="Calibri"/>
          <w:lang w:val="fr-FR"/>
        </w:rPr>
        <w:t xml:space="preserve">Donc quand tout sera prêt, peut-être qu’on pourrait afficher les activités, et les mettre sur la page Wiki que j’ai créée pour tous ces événements dans l’AFRALO.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ON IDENTIFIE :</w:t>
        <w:tab/>
        <w:t xml:space="preserve">Je crois que Sarah aussi voulait prendre la parole. Pardon, non non c’était Silv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Ok. Très, très bonne idée Silvia. Je voudrais juste dire que c’est prévu, dès que les 30 étudiants seront sélectionnés, je vais les réunir et nous allons créer une page Facebook dédiée à ce voyage d’études, et on va le partager avec vous. Et comme les étudiants sont des jeunes, je m’attends à ce qu’ils fassent vraiment de publicité là-dessus. J’en suis sûr. </w:t>
      </w:r>
    </w:p>
    <w:p>
      <w:pPr>
        <w:pStyle w:val="Normal"/>
        <w:spacing w:lineRule="auto" w:line="360"/>
        <w:ind w:left="2880" w:hanging="2880"/>
        <w:jc w:val="both"/>
        <w:rPr>
          <w:rFonts w:cs="Calibri"/>
          <w:lang w:val="fr-FR"/>
        </w:rPr>
      </w:pPr>
      <w:r>
        <w:rPr>
          <w:rFonts w:cs="Calibri"/>
          <w:lang w:val="fr-FR"/>
        </w:rPr>
        <w:tab/>
        <w:t xml:space="preserve">Heidi, pour clore la réunion. Allez-y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Oui, une petite idée avant de terminer. Aziz, peut-être que vous pourriez amener un t-shirt, un chapeau, une casquette, quelque chose de l’université avec le logo de l’université, qu’on pourrait leur donner lors de la séance briefing, ce serait bien pour les photos aussi. </w:t>
      </w:r>
    </w:p>
    <w:p>
      <w:pPr>
        <w:pStyle w:val="Normal"/>
        <w:spacing w:lineRule="auto" w:line="360"/>
        <w:ind w:left="2880" w:hanging="0"/>
        <w:jc w:val="both"/>
        <w:rPr>
          <w:rFonts w:cs="Calibri"/>
          <w:lang w:val="fr-FR"/>
        </w:rPr>
      </w:pPr>
      <w:r>
        <w:rPr>
          <w:rFonts w:cs="Calibri"/>
          <w:lang w:val="fr-FR"/>
        </w:rPr>
        <w:t xml:space="preserve">Et, autre chose, peut-être que vous avez des chemises ou t-shirt marocain qui pourraient être donnés pendant la réunion AFRALO AfrICANN. Ca peut être, je ne sais pas, un chapeau, quelque chose de vraiment typique du point de vu culturel. Je ne sais pas, c’est une idée. 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Je n’ai pas bien compris, c’est des cadeaux pour qui ? Qui va donner à qui ? Je voudrais qu’elle précise, Heidi, son id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Oui, donc en fait les vêtements de votre université, je ne sais pas, un polo, un t-shirt, une casquette. Ce serait pour Goran, Cherine et Léon. Ce serait quelque chose que les étudiants leur donneraient, ou que vous leur donneriez.</w:t>
      </w:r>
    </w:p>
    <w:p>
      <w:pPr>
        <w:pStyle w:val="Normal"/>
        <w:spacing w:lineRule="auto" w:line="360"/>
        <w:ind w:left="2880" w:hanging="0"/>
        <w:jc w:val="both"/>
        <w:rPr/>
      </w:pPr>
      <w:r>
        <w:rPr>
          <w:rFonts w:cs="Calibri"/>
          <w:lang w:val="fr-FR"/>
        </w:rPr>
        <w:t xml:space="preserve"> </w:t>
      </w:r>
      <w:r>
        <w:rPr>
          <w:rFonts w:cs="Calibri"/>
          <w:lang w:val="fr-FR"/>
        </w:rPr>
        <w:t xml:space="preserve">Et, par ailleurs, peut-être qu’on pourrait aussi réfléchir à des petits desserts ou des petits bonbons marocains qui seraient donnés par vous ou Mohamed à Goran, Cherine et Léon, pendant la séance à laquelle ils participeraient, la séance des sujets brulants d’AFRALO. </w:t>
      </w:r>
    </w:p>
    <w:p>
      <w:pPr>
        <w:pStyle w:val="Normal"/>
        <w:spacing w:lineRule="auto" w:line="360"/>
        <w:ind w:left="2880" w:hanging="0"/>
        <w:jc w:val="both"/>
        <w:rPr>
          <w:rFonts w:cs="Calibri"/>
          <w:lang w:val="fr-FR"/>
        </w:rPr>
      </w:pPr>
      <w:r>
        <w:rPr>
          <w:rFonts w:cs="Calibri"/>
          <w:lang w:val="fr-FR"/>
        </w:rPr>
        <w:t xml:space="preserve">Merci.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w:t>
        <w:tab/>
        <w:t xml:space="preserve">Merci beaucoup. Excellente idée. Je veillerai à ce que cela se fasse. Merci beaucoup. </w:t>
      </w:r>
    </w:p>
    <w:p>
      <w:pPr>
        <w:pStyle w:val="Normal"/>
        <w:spacing w:lineRule="auto" w:line="360"/>
        <w:ind w:left="2880" w:hanging="0"/>
        <w:jc w:val="both"/>
        <w:rPr>
          <w:rFonts w:cs="Calibri"/>
          <w:lang w:val="fr-FR"/>
        </w:rPr>
      </w:pPr>
      <w:r>
        <w:rPr>
          <w:rFonts w:cs="Calibri"/>
          <w:lang w:val="fr-FR"/>
        </w:rPr>
        <w:t xml:space="preserve">Sarah, tu demandes toujours la parole ?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SARAH KIDEN :</w:t>
        <w:tab/>
        <w:tab/>
        <w:tab/>
        <w:t xml:space="preserve">Non.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w:t>
        <w:tab/>
        <w:t xml:space="preserve">Très bien. Est-ce que quelqu’un voudrait encore prendre la parole ? Non, je vois que Sarah dit qu’il y a Seun qui va nous rejoindre, mais je pense qu’on va terminer là. On a déjà dépassé l’heure, presque l’heure disons. </w:t>
      </w:r>
    </w:p>
    <w:p>
      <w:pPr>
        <w:pStyle w:val="Normal"/>
        <w:spacing w:lineRule="auto" w:line="360"/>
        <w:ind w:left="2880" w:hanging="0"/>
        <w:jc w:val="both"/>
        <w:rPr>
          <w:rFonts w:cs="Calibri"/>
          <w:lang w:val="fr-FR"/>
        </w:rPr>
      </w:pPr>
      <w:r>
        <w:rPr>
          <w:rFonts w:cs="Calibri"/>
          <w:lang w:val="fr-FR"/>
        </w:rPr>
        <w:t xml:space="preserve">Donc merci à tous, merci Isabelle, Jacques, les interprètes. Merci au Staff, Gisella, Silvia, Heidi, Michelle. Et donc rendez-vous dans 15 jours peut-être pour... </w:t>
      </w:r>
    </w:p>
    <w:p>
      <w:pPr>
        <w:pStyle w:val="Normal"/>
        <w:spacing w:lineRule="auto" w:line="360"/>
        <w:ind w:left="2880" w:hanging="0"/>
        <w:jc w:val="both"/>
        <w:rPr/>
      </w:pPr>
      <w:r>
        <w:rPr>
          <w:rFonts w:cs="Calibri"/>
          <w:lang w:val="fr-FR"/>
        </w:rPr>
        <w:t xml:space="preserve">Avant de terminer, je voudrais vous dire qu’il y aura deux personnes de l’ICANN qui vont venir le 30 à Marrakech. Et donc je vais me rendre là-bas. Donc si vous avez des questions sur les salles, sur les universités, etc. n’hésitez pas à me demander, comme ça je profiterai de mon voyage pour répondre à vos questions. </w:t>
      </w:r>
    </w:p>
    <w:p>
      <w:pPr>
        <w:pStyle w:val="Normal"/>
        <w:spacing w:lineRule="auto" w:line="360"/>
        <w:ind w:left="2880" w:hanging="0"/>
        <w:jc w:val="both"/>
        <w:rPr>
          <w:rFonts w:cs="Calibri"/>
          <w:lang w:val="fr-FR"/>
        </w:rPr>
      </w:pPr>
      <w:r>
        <w:rPr>
          <w:rFonts w:cs="Calibri"/>
          <w:lang w:val="fr-FR"/>
        </w:rPr>
        <w:t xml:space="preserve">Merci beaucoup et donc prochain call dans 2 semaines. Merci et à bientôt.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NON IDENTIFIE :</w:t>
        <w:tab/>
        <w:tab/>
        <w:t xml:space="preserve">Merci à tous. La réunion est donc terminée, merci et au revoir. </w:t>
      </w:r>
    </w:p>
    <w:p>
      <w:pPr>
        <w:pStyle w:val="Normal"/>
        <w:spacing w:lineRule="auto" w:line="360"/>
        <w:jc w:val="both"/>
        <w:rPr>
          <w:rFonts w:cs="Calibri"/>
          <w:lang w:val="fr-FR"/>
        </w:rPr>
      </w:pPr>
      <w:r>
        <w:rPr>
          <w:rFonts w:cs="Calibri"/>
          <w:lang w:val="fr-FR"/>
        </w:rPr>
      </w:r>
    </w:p>
    <w:p>
      <w:pPr>
        <w:pStyle w:val="Normal"/>
        <w:spacing w:lineRule="auto" w:line="360" w:before="0" w:after="20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ICANN65 Prep Call</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ICANN65 Prep Call</w:t>
      <w:tab/>
      <w:tab/>
      <w:t xml:space="preserve">                  </w:t>
    </w:r>
    <w:r>
      <w:rPr>
        <w:b/>
        <w:color w:val="404040"/>
        <w:sz w:val="96"/>
        <w:szCs w:val="20"/>
      </w:rPr>
      <w:t>FR</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06:00Z</dcterms:created>
  <dc:creator>CMR</dc:creator>
  <dc:description/>
  <cp:keywords/>
  <dc:language>en-US</dc:language>
  <cp:lastModifiedBy>LS Pros</cp:lastModifiedBy>
  <dcterms:modified xsi:type="dcterms:W3CDTF">2019-05-22T13:02:00Z</dcterms:modified>
  <cp:revision>22</cp:revision>
  <dc:subject/>
  <dc:title/>
</cp:coreProperties>
</file>