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 xml:space="preserve">MICHELLE DESMYTER:  </w:t>
        <w:tab/>
        <w:t xml:space="preserve">Good morning, good afternoon, and good evening.  Welcome to the AFRALO ICANN65 prep call on Thursday, 16 May 2019.  On today's call we have Sarah Kiden, Aziz Hilali, Tijani Ben Jemaa, Mohamed will be joining later into the meeting.  Our interpreters today are Isabelle and Jacque.  From Staff we have Heidi Ullrich, Silvia Vivanco, Gisella Gruber, and myself, Michelle Desmyter on call management.  </w:t>
      </w:r>
    </w:p>
    <w:p>
      <w:pPr>
        <w:pStyle w:val="Normal"/>
        <w:spacing w:lineRule="auto" w:line="360" w:before="240" w:after="200"/>
        <w:ind w:left="2880" w:hanging="0"/>
        <w:jc w:val="both"/>
        <w:rPr/>
      </w:pPr>
      <w:r>
        <w:rPr/>
        <w:t xml:space="preserve">I would like to remind everyone to please state your name before speaking for transcription purposes and to please keep your phones and microphones on mute when not speaking to avoid any background noise.  I will turn the meeting over at this time to Aziz Hilali.  You may begi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Thank you very much, Michelle.  Hello everyone.  Aziz speaking for the record.  I think that this meeting will end up being quite short.  We will talk about the activities planned for AFRALO for the Marrakech meeting.  We will also share information on the progress of the prepared activities.  Before giving the floor to Gisella to get an update from her on the activities that are planned, I would like to first let you know about what I did on my end.  </w:t>
      </w:r>
    </w:p>
    <w:p>
      <w:pPr>
        <w:pStyle w:val="Normal"/>
        <w:spacing w:lineRule="auto" w:line="360" w:before="240" w:after="200"/>
        <w:ind w:left="2880" w:hanging="0"/>
        <w:jc w:val="both"/>
        <w:rPr/>
      </w:pPr>
      <w:r>
        <w:rPr/>
        <w:t xml:space="preserve">As far as the students who will go to the Marrakech meeting, there was a call for applications and we received 149 applications.  We set up a selection committee and that committee is current evaluating the different candidates.  I would have loved to have 150 students come, but it is not possible, as you imagine.  Also, I am in touch with the Marrakech University for the Tuesday afternoon program that we are putting together on site.  I received the agreement of the president of the university.  It will not be in the same area as last time, it will be at the Faculté des Sciences, the Sciences College.  </w:t>
      </w:r>
    </w:p>
    <w:p>
      <w:pPr>
        <w:pStyle w:val="Normal"/>
        <w:spacing w:lineRule="auto" w:line="360" w:before="240" w:after="200"/>
        <w:ind w:left="2880" w:hanging="0"/>
        <w:jc w:val="both"/>
        <w:rPr/>
      </w:pPr>
      <w:r>
        <w:rPr/>
        <w:t xml:space="preserve">We also had a very interesting call with Siranush and with the NextGen team.  What we thought is that it would be interesting for our students to have a similar session to the ones that are presented to the NextGen in all of the different ICANN meetings.  So this is something that we are current working on.  We will have to discuss the date and time.  As far as the social evening for AFRALO, I working on it with Sean Albert.  I will stop at this point and I will based on what Gisella and Tijani say, I might have other things to say, but I would like to give the floor to Gisella at this poin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GISELLA GRUBER: </w:t>
        <w:tab/>
        <w:t xml:space="preserve">Thank you very much, Aziz.  I am just going to see if I can share my screen to show you the agenda for the students in Marrakech.  As it stands now, as Aziz said, we have one part of AFRALO activities, which will be 35 students coming from Rabat, all coordinated with Aziz as far as AFRALO leadership.  We have them arriving on Sunday, on Monday they will all be joining the welcome coffee which is from 8 to 8:30, where everyone will be betting together and having coffee, and that is to kick off ICANN65 in Marrakech.  </w:t>
      </w:r>
    </w:p>
    <w:p>
      <w:pPr>
        <w:pStyle w:val="Normal"/>
        <w:spacing w:lineRule="auto" w:line="360" w:before="240" w:after="200"/>
        <w:ind w:left="2880" w:hanging="0"/>
        <w:jc w:val="both"/>
        <w:rPr/>
      </w:pPr>
      <w:r>
        <w:rPr/>
        <w:t xml:space="preserve">We then have a half hour interlude just for them to get to their meeting room.  We've booked the meeting room from 9 to 10:15.  This meeting room will be used for the students, as well as AFRALO leadership, to give them a briefing on the activities during the ICANN meeting and the local community engagement on Tuesday afternoon at the university.  For those who were at ICANN55 three years ago, you may remember that the students then broke up into groups and each group had a mentor, and then they around the various sessions that they were assigned.  </w:t>
      </w:r>
    </w:p>
    <w:p>
      <w:pPr>
        <w:pStyle w:val="Normal"/>
        <w:spacing w:lineRule="auto" w:line="360" w:before="240" w:after="200"/>
        <w:ind w:left="2880" w:hanging="0"/>
        <w:jc w:val="both"/>
        <w:rPr/>
      </w:pPr>
      <w:r>
        <w:rPr/>
        <w:t xml:space="preserve">As this is now policy forum and not quite as big as ICANN55, they will nevertheless go to sessions that Aziz and Tijani and AFRALO leaders will to access on ahead of time, and everyone will be made aware of the program.  The Monday morning after that session and the coffee break they will join the At-Large outreach and engagement session.  We have sure that there is interpretation at the briefing session to that, as well as the outreach and engagement session.  </w:t>
      </w:r>
    </w:p>
    <w:p>
      <w:pPr>
        <w:pStyle w:val="Normal"/>
        <w:spacing w:lineRule="auto" w:line="360" w:before="240" w:after="200"/>
        <w:ind w:left="2880" w:hanging="0"/>
        <w:jc w:val="both"/>
        <w:rPr/>
      </w:pPr>
      <w:r>
        <w:rPr/>
        <w:t xml:space="preserve">We don’t always have interpretation for the outreach and engagement, as usually it's a much longer session and we can't always guarantee a room with interpretation, but this time it's a 90 minute session, we definitely will make sure that they have French interpretation.  If the afternoon they will go into various sessions and then in the evening we have the Ethos Awards from 6 to 6:30 and then we have the Joint Community Network Cocktails and AFRALO networking event with entertainment.  As it stands now, there is no additional cost for AFRALO for the cocktails as we will be taking part in the main community networking cocktail, we will be joining in on that.  </w:t>
      </w:r>
    </w:p>
    <w:p>
      <w:pPr>
        <w:pStyle w:val="Normal"/>
        <w:spacing w:lineRule="auto" w:line="360" w:before="240" w:after="200"/>
        <w:ind w:left="2880" w:hanging="0"/>
        <w:jc w:val="both"/>
        <w:rPr/>
      </w:pPr>
      <w:r>
        <w:rPr/>
        <w:t xml:space="preserve">We had discussions on having an area cordoned off, maybe, for AFRALO, with some sort of orange signage, our regional color.  And [inaudible] what he is working on entertainment wise, and I'll be making sure that all of [inaudible] team are kept in a group for the various AFRALO activities, and especially with the entertainment on Monday evening.  On Tuesday, there is a suggestion there for Tuesday morning, but from what we already how now, from 9 to 10:15 we have a briefing on the fellows in NextGen, as Aziz mentioned.  Siranush and Deborah will be giving these, and we also have the room guaranteed with interpretation which will allow the students to participate fully.  We then have the joint AFRALO afrICANN meeting from 10:30 to 12, and then the students will be leaving in the afternoon for the university.  </w:t>
      </w:r>
    </w:p>
    <w:p>
      <w:pPr>
        <w:pStyle w:val="Normal"/>
        <w:spacing w:lineRule="auto" w:line="360" w:before="240" w:after="200"/>
        <w:ind w:left="2880" w:hanging="0"/>
        <w:jc w:val="both"/>
        <w:rPr/>
      </w:pPr>
      <w:r>
        <w:rPr/>
        <w:t xml:space="preserve">Now, Silvia thank you for sharing the email that Mohamed sent and for him clarifying that he did actually want a separate session.  As it either needs to be part of an At-Large session and I'm not sure whether we will be able to free up 60 minutes of the At-Large regional leaders' time, one of my thoughts was maybe to have a session on Tuesday morning running from 8 to 9 and that as long as it is outreach focused, we're allowed to start at 8:00 in the morning and I thought if we did it that way, we could have all the students joining all of AFRALO and we may even be able to offer them coffee at 8:00 in the morning.  So, I'm not sure what your thoughts are on that.  That's it, as far as my updates go.  Thank you very mu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Thank you very much, Gisella.  This is Aziz speaking.  I'd like to give the floor to Tijani who can perhaps talk about the ICANN booth and to talk about what AFRALO can do to be involved in that booth.  So, I believe that we only have Sarah and Tijani with us.  I know that Hakim is in charge of that booth, and she is working on the activities that we might be able to prepare for that.  Oh, I see that Heidi would like the floor, so Heidi, go ahead,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Aziz, please let Tijani speak on the booth, and then I'm happy to go afterwards,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Aziz speaking.  Tijani you have the floor, go ahead.  Tijani, can you hear m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ICHELLE DESMYTER:  </w:t>
        <w:tab/>
        <w:t xml:space="preserve">We are checking his line, one momen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Hello?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Go ahead, Tijani.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Okay, thank you very much.  Tijani speaking.  As for the booth, it is Fatimata who normally would address this issue, since she is working on it, but Fatimata is in transit in one of the airports, so she couldn’t join this meeting.  For the booths, unfortunately ICANN will not provide booths for At-Large in the future, as we have been told.  So, we will have a corner in the ICANN booth for At-Large, and this time it should be for AFRALO, of course, assisted by any of the other At-Large members.  We committed as AFRALO to have one AFRALO member in this booth during all the breaks, I mean coffee breaks and lunch breaks.  </w:t>
      </w:r>
    </w:p>
    <w:p>
      <w:pPr>
        <w:pStyle w:val="Normal"/>
        <w:spacing w:lineRule="auto" w:line="360" w:before="240" w:after="200"/>
        <w:ind w:left="2880" w:hanging="0"/>
        <w:jc w:val="both"/>
        <w:rPr/>
      </w:pPr>
      <w:r>
        <w:rPr/>
        <w:t xml:space="preserve">Besides that, anyone from At-Large can join us and can volunteer.  We have prepared a spreadsheet for that and it will be available on the wiki so that people can volunteer to help being in the booth and to help speak to the people, this is the most important thing.  So, this is for the booth.  I don’t think there is much more to say about the booth.  </w:t>
      </w:r>
    </w:p>
    <w:p>
      <w:pPr>
        <w:pStyle w:val="Normal"/>
        <w:spacing w:lineRule="auto" w:line="360" w:before="240" w:after="200"/>
        <w:ind w:left="2880" w:hanging="0"/>
        <w:jc w:val="both"/>
        <w:rPr/>
      </w:pPr>
      <w:r>
        <w:rPr/>
        <w:t xml:space="preserve">For the other things, if I may, as soon as the selection committee finishes the selection of the 30 students among the 90 applications, we will proceed to split them in groups and once we have the groups, we will ask for mentors, we will try to find mentors in our community to mentor them during this event, and this should be done, of course, with the whole community.  So, this is all I have now, everything has been said by Gisella and Aziz.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Thank you very much, Tijani, Aziz speaking.  I would like to give the floor to Sarah, regarding AFRALO afrICANN meeting, so that we know more about i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Hi everyone.  This is Sarah for the record.  Regarding the joint AFRALO afrICANN meeting, we sent out a call for topics and have received I think one suggestion.  The plan is to have that for Monday next week, and I think by Friday next week we should already have that to be shared.  So that's how far we've gone with the agenda.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Thank you very much, Sarah.  Aziz speaking.  Heidi wanted to take the floor earlier, I give the floor to Heidi.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Yes, thank you.  This is Heidi.  We're wondering when and where you would like to present the AFRALO policy topics document?  I understand that Mohamed prefers a separate meeting, I don't know whether that is a standalone meeting where that document will be presented and there will be a possibility for questions and answers.  </w:t>
      </w:r>
    </w:p>
    <w:p>
      <w:pPr>
        <w:pStyle w:val="Normal"/>
        <w:spacing w:lineRule="auto" w:line="360" w:before="240" w:after="200"/>
        <w:ind w:left="2880" w:hanging="0"/>
        <w:jc w:val="both"/>
        <w:rPr/>
      </w:pPr>
      <w:r>
        <w:rPr/>
        <w:t xml:space="preserve">I think that this is something that you should be very proud of, and thanks to Gisella's budgeting in Kobe, we do have some funding for catering of a tea, a Moroccan mint tea and some nice Moroccan sweets at this event, but again, we need to know when this event is to be planned.  We had initially thought that it was going to be during the AFRALO afrICANN meeting, but I understand that it is to be a separate meeting.  So, just wondering when that is going to be.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Thank you, Heidi.  So, Tijani wants to take the floor, and I think he will be able to answer you.  Tijani, go ahea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Thank you very much, Aziz and Heidi.  Mohamed, I discussed with him this issue and he thinks that if we merge the AFRALO afrICANN meeting with the hot topics, we will lose one of them.  Because you cannot have a topic discussed during AFRALO afrICANN meeting, together with discussing the hot topics.  So, it will be one or the other.  And Mohamed thinks that we are not ready to lose one of them.  So, it will be standalone as you said, and it will be open to the whole community.  We will try to involve all the students if the room allows that, or some of the students if the room is not so large.  We want it to be on Monday or Tuesday, because after that, students will not be ther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Okay, thank you Tijani.  Gisella, could you let us know please when there might a standalone meeting?  Probably about 60 minutes or so.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GISELLA GRUBER: </w:t>
        <w:tab/>
        <w:t xml:space="preserve">Heidi, this is Gisella.  Just to confirm, are we talking about a standalone meeting which is not conflicting with an At-Large session? In which case that is going to be near impossible.  However, Monday afternoon subject with the meeting room being available and having interpretation, we would run a 60 minute session.  It would be running alongside an At-Large leadership working session, or what we call and ALAC session.  </w:t>
      </w:r>
    </w:p>
    <w:p>
      <w:pPr>
        <w:pStyle w:val="Normal"/>
        <w:spacing w:lineRule="auto" w:line="360" w:before="240" w:after="200"/>
        <w:ind w:left="2880" w:hanging="0"/>
        <w:jc w:val="both"/>
        <w:rPr/>
      </w:pPr>
      <w:r>
        <w:rPr/>
        <w:t xml:space="preserve">Eventually on Tuesday  morning running from 8 to 9, I'm not sure what Aziz and Tijani think of getting students to the venue at quarter to 8 in the morning and for that case, any other people wishing to attend.  But otherwise, the only other slot would be on Monday afternoon, because there are no cross community sessions on Monday afternoon, it is just the At-Large working sessions and the GNSO PDPs, actually there aren’t any on Monday afternoon, so that's even bette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I have a question, Gisella.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GISELLA GRUBER: </w:t>
        <w:tab/>
        <w:t xml:space="preserve">Ye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Shall we have a nonconflicted session on Monday afterno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GISELLA GRUBER: </w:t>
        <w:tab/>
        <w:t xml:space="preserve">Tijani, this is Gisella.  I very much doubt, well, I don't know, do you mean nonconflicting with an At-Large sess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Ye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GISELLA GRUBER: </w:t>
        <w:tab/>
        <w:t xml:space="preserve">That's a question then probably for Maureen, unfortunately I can't say we can have a nonconflicting sess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Gisella, could you please put the agenda back up?  This is Heidi, I'm sorry.  Sorry, the schedule, not the agenda, so we can see Monday afterno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GISELLA GRUBER: </w:t>
        <w:tab/>
        <w:t xml:space="preserve">Sur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This is Heidi.  Azia, Tijani, and Sarah, while she's doing that, who is the target for the hot topics meeting?  Is it afrICANN, is it the students, At-Large, the RALO members?  Who would you like to attend this sess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If I may, Heidi, I said earlier that the session should be open to everyone and we will try to have some students, if not the whole students.  If we have a very big space we can have the whole students.  But we try to have some students inside.  Of course, everyone, everyone, very open, and we will try to invite afrICANN outside of At-Large and also all the At-Large communit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So, Tijani, would one possibility be if we ask Maureen if you could have 30 minutes or so, 40 minutes, during an At-Large leadership session on Monday afterno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Okay, but can we have the other afrICANNs come to the At-Large sess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Yes, my understand is that there is room for 60 additional people in the room.  So that's a good number of seats in the main ALAC room.  So that I think might be the best possibility, because we would have interpretation already, and everyone would be ther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Okay, I think it is a good proposal and the alternative will be 8 to 9 on Tuesday.  It is not a bad idea.  I know that people don’t want to come very early, but it is another opportunity so we have to choose between the two.  We have Mohamed with us and Fatimita with us, we are only three people on this call.  In my point of view it is an acceptable solution, but I think we have to discuss with the other members so that we decide.  So, now we have two proposals, two possibilities, either an At-Large session during 40 minutes, or Tuesday, 8 to 9.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Okay, thank you.  This is Heidi.  We'll ask Maureen right now if we can get 30 minutes or so for that session, that's great, and we'll still go ahead and see if we can get tea and some Moroccan sweets for everyone.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Excellent.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And then that will be a nice transition, if it's Monday afternoon it will be a nice transition, just to let everyone know to come to the evening event.  So I think we'll have an afrICANN day.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This is Silvia.  I just wanted to add one more comment about the whole topic.  I have requested our [inaudible] department and hopefully it will be possible, I'm awaiting confirmation to have the hot topics document translated into Arabic and French.  We will of course print out the document in English.  So I will let you know as soon as I hear back from the [inaudible] department on the translation.  </w:t>
      </w:r>
    </w:p>
    <w:p>
      <w:pPr>
        <w:pStyle w:val="Normal"/>
        <w:spacing w:lineRule="auto" w:line="360" w:before="240" w:after="200"/>
        <w:ind w:left="2880" w:hanging="0"/>
        <w:jc w:val="both"/>
        <w:rPr/>
      </w:pPr>
      <w:r>
        <w:rPr/>
        <w:t xml:space="preserve">So we have this important document in both languages, in Arabic and French, and it will be distributed at the meeting, of course.  And also, Sarah, I think it would be interesting to know if you could ask all the membership, who are planning to attend the meeting so we have a head count approximate of people who may show up at the various events, especially for the hot topic session.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Hi Silvia.  So I'd like to ask if it's okay and ask them to respond to me privately, just to get a head count of the people who are comin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Hello Sarah, this is Silvia.  If we ask or you ask through the mailing lis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I could ask, but I just wanted to find out if it's okay to ask them.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Oh yes, of course.  Tijani I think he wants to make a commen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lang w:val="en-US"/>
        </w:rPr>
        <w:t xml:space="preserve">TIJANI BEN JEMAA:  </w:t>
        <w:tab/>
        <w:t xml:space="preserve">Tijanil, yes.  </w:t>
      </w:r>
      <w:r>
        <w:rPr/>
        <w:t xml:space="preserve">Of course this is a good idea but we don’t have to do anything before the deciding on the final date and hour of the session.  So, when we know if it will be another At-Large session on Tuesday afternoon, or on Monday afternoon, or on Tuesday 8 to 9.  Since we have this information, yes, you can do t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 xml:space="preserve">This is Sarah again.  I think I'll just ask generally who is coming to Marrakech because I know there are people who are planning.  [AUDIO BREAK].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But they come to Marrakech and not come to our sessions.  They have perhaps other programs.  So I think the best is to have the date and time and ask them if they are making it to Marrakech and if they want to come to our session, so that you have the whole information at the same tim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This is Silvia, just asking to do a comment.  Yes, Tijani, I think you're right.  Once the program is established, perhaps it would be a very nice idea to send an email and tell everyone for those who are planning to attend in person, these are the events, and don’t miss the events.  Save the date kind of message, where you encourage people to make time and to attend all these events, and a very nice conversation about the hot topics, et cetera, like really encouraging people to show up.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Aziz, this is Heidi.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Go ahead, Heidi.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Just wondering which meetings you would like to have Cherine and Goran invited to.  Would you like it to be the AFRALO afrICANN meeting or if Maureen says okay to the 30 minutes on Monday afternoon for the AFRALO hot topics, would you would like to invite Cherine and Goran and Leon at that point?  Which in my view, it would be a nice segue to then just speaking with them after that session.  So they might be able to come for the 30 minutes to hear the presentation on the hot topics and then after that, then stay for the discussion with the ALAC.  Would that be oka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Tijani, if I ma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Yes, go ahead Tijani.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Okay, thank you very much.  Heidi, the most important thing is that we have them at the AFRALO afrICANN meeting.  If they can come also for the hot topics, it would be good.  Because for the AFRALO afrICANN meeting we are sure to gather all the African community in ICANN, almost all of them, and to have Cherine and Goran and Leon address them.  </w:t>
      </w:r>
    </w:p>
    <w:p>
      <w:pPr>
        <w:pStyle w:val="Normal"/>
        <w:spacing w:lineRule="auto" w:line="360" w:before="240" w:after="200"/>
        <w:ind w:left="2880" w:hanging="0"/>
        <w:jc w:val="both"/>
        <w:rPr/>
      </w:pPr>
      <w:r>
        <w:rPr/>
        <w:t xml:space="preserve">This is very important because this is, if you want, how to say, encouraging African people to be more engaged in such policy or content discussions.  As for the hot topics, it will be an At-Large session and it will be only 30 minutes.  So I don’t think that neither Cherine nor Goran can stay with us so long.  They never stay long with us.  They always come for a small perio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Yeah, but remember in Kobe Cherine stayed for a very long times, and then he was joined by Goran and Leon for an extremely long time.  The was really an exceptional event and that was because of your great work.  And given that the policy forum does not have formal Board meetings, that might open some space.  What we could do is as soon as we hear about the scheduling we can immediately write to them and see if they can get that time schedule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Exactly, exactly.  I agree with you.  So Aziz there is nothing else to do?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Yes, Aziz speaking.  Let me take the floor, to say that I agree with Tijani.  For me if there is only one meeting for Cherine and Goran to some, it should be AFRALO afrICANN meeting because it's more interesting.  Let me go back to the hot topics and repeat.  For the students and that we have to talk about it at the AFRALO leadership level with Tijani, Sarah, we have to talk about not using boring topics.  We have to have one or two topics that are maybe technical, like DNSSEC or naming, and start debate between with ICANN experts and the students.  </w:t>
      </w:r>
    </w:p>
    <w:p>
      <w:pPr>
        <w:pStyle w:val="Normal"/>
        <w:spacing w:lineRule="auto" w:line="360" w:before="240" w:after="200"/>
        <w:ind w:left="2880" w:hanging="0"/>
        <w:jc w:val="both"/>
        <w:rPr/>
      </w:pPr>
      <w:r>
        <w:rPr/>
        <w:t xml:space="preserve">I'll ask the Staff to find the time, 5, 10, 15 minutes max for Goran and Cherine to meet those students, just between them and the students, so for 5, 10 minutes, they take pictures, talk a little bit.  I'll try, I'm not sure that we'll make it, but university t-shirts might worn so that we can identify them, so that we can take pictures with them, and it will be great,  they can say a few words for 15 minutes max with Cherine and Goran, for a little bit debate and opportunity to take pictures before going to the university.  Heidi I give you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Thank you.  I think that's an excellent idea.  We should definitely also invite Pierre and Zahir to those sessions.  And also in terms of the orange that everyone from AFRALO should be asked to wear, perhaps you could ask everyone to bring their orange polo shirts from the last General Assembly, that is what those were made for, is to show a coherent group, and that is something that either the students could wear orange caps, or a t-shirt or something, that would just be nice for some photos, which we will definitely do.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Aziz, if I may.  Aziz?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Before giving the floor to Tijani, this is Aziz speaking, I wanted to ask if we agree with Heidi to consider a 10 minute slot to have that meeting with the student, Goran, and Cherine, and then Tijani you can speak now,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Thank you very much, Aziz.  I was about to speak about the same thing.  Aziz, we have this in the program, we call it a meet and greet with Goran and Cherine.  And this is a separate session.  It is only for the students.  So this is part of the program, we have it on the program.  </w:t>
      </w:r>
    </w:p>
    <w:p>
      <w:pPr>
        <w:pStyle w:val="Normal"/>
        <w:spacing w:lineRule="auto" w:line="360" w:before="240" w:after="200"/>
        <w:ind w:left="2880" w:hanging="0"/>
        <w:jc w:val="both"/>
        <w:rPr/>
      </w:pPr>
      <w:r>
        <w:rPr/>
        <w:t xml:space="preserve">So this is something that we needed and Gisella is aware about that, and we are trying as soon as we approve the final program, we will try to communicate with them, with the CEO and the Board Chair, so that they will be available and we will see when they will be available and we try to accommodate something for them and the students.  But preferably it must be at the end of the day so that people don’t have other things to do and they are not in a hurry to work and go away.  So, this is on the program.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Aziz speaking.  Thank you very much.  Is there anyone else who would like to tak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This is Silvia, may I make a comment pleas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Go ahead, Silvia.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 xml:space="preserve">Yes, just one final remark about the students participation.  I think it would be really interesting to maximize through social media channels.  We could do pictures, tweets, short videos, small stories and Facebook posts.  Just promote and advertise the participation of the students in social media channels.  I think this is a great opportunity and the students will be happy to share and their participation with other students in the university for sure, and the At-Large community, as well.  So Atrish and Goran to show the youth participating in our meetings.  So, please let us know whenever you're read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 xml:space="preserve">Sarah, you wanted to speak?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ARAH KIDEN: </w:t>
        <w:tab/>
        <w:t xml:space="preserve">No, I think that was Silvia'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This is Heidi, may I offer a sugges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AZIZ HILALI: </w:t>
        <w:tab/>
        <w:t xml:space="preserve">Okay, so this is Aziz.  This is an excellent an excellent idea.  I just wanted to mention that it's something that we actually are planning on doing this, as well as the 30 students are selected, we will gather and we will create a specific Facebook for this particular trip, and this is something that will be shared with you.  Because they are young, they will advertise, they will use that channel, I am quite sure of it.  Heidi, as far as closing the meeting, you have the floor if you would like to close the meetin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Yeah, just another idea, this is Heidi.  I wonder, Aziz, if you could bring a t-shirt or a hat, something from your university with the logo on it, to present to them during the breaking session with them, that would be great for some photos as well.  And then also I'm wondering if you would have some typical Moroccan shirt or something that you could perhaps present to them during the AFRALO afrICANN meeting.  Just something, you know, it could be a hat, it could be, I don't know, something very typical culturally for them.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Aziz speaking.  Could you clarify who those gifts are, who gives to who? Could you please explai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Yes, so the material, the clothing from your university, a polo shirt, a t-shirt or a cap would be for Goran, Cherine and Leon, that would be given from the students to them or from you to them.  And then some Moroccan sweets or something, it would be given by you or by Mohamed, to Goran, Cherine and Leon during the session that they might come to on the AFRALO hot topics.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Aziz speaking, yes, that's an excellent idea, thank you for clarifying and I will take care of that.  Thank you very much.  Sarah, are you still asking for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ARAH KIDEN: </w:t>
        <w:tab/>
        <w:t xml:space="preserve">No, sorr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 xml:space="preserve">Aziz speaking.  Is there anyone who would like to say anything at this point?  Okay, it looks like Sean is going to join use we will actually have to end the call.  It is almost time.  I would just like to thank you all at this point, thank you Jacque and Isabelle, our interpreters.  Thank you to the Staff, Gisella, Heidi, Silvia, Michelle.  We will meet again in about two weeks, I think.  Just one thing before we end the call.  </w:t>
      </w:r>
    </w:p>
    <w:p>
      <w:pPr>
        <w:pStyle w:val="Normal"/>
        <w:spacing w:lineRule="auto" w:line="360" w:before="240" w:after="200"/>
        <w:ind w:left="2880" w:hanging="0"/>
        <w:jc w:val="both"/>
        <w:rPr/>
      </w:pPr>
      <w:r>
        <w:rPr/>
        <w:t xml:space="preserve">I wanted to mention that two persons from ICANN will come on the 30th in Marrakech.  So if you have questions on the room, if you have questions on the university and so forth, do not hesitate to ask, because I will use the trip to Marrakech to answer any questions.  Thank you very much.  We will meet again in two weeks.  Thank you very much, see you soon.  </w:t>
      </w:r>
    </w:p>
    <w:p>
      <w:pPr>
        <w:pStyle w:val="Normal"/>
        <w:spacing w:lineRule="auto" w:line="360" w:before="240" w:after="200"/>
        <w:ind w:left="2880" w:hanging="0"/>
        <w:jc w:val="both"/>
        <w:rPr/>
      </w:pPr>
      <w:r>
        <w:rPr/>
      </w:r>
    </w:p>
    <w:p>
      <w:pPr>
        <w:pStyle w:val="Normal"/>
        <w:spacing w:lineRule="auto" w:line="360" w:before="240" w:after="200"/>
        <w:ind w:left="2880" w:hanging="0"/>
        <w:jc w:val="both"/>
        <w:rPr/>
      </w:pPr>
      <w:r>
        <w:rPr/>
      </w:r>
    </w:p>
    <w:p>
      <w:pPr>
        <w:pStyle w:val="Normal"/>
        <w:spacing w:lineRule="auto" w:line="360" w:before="240" w:after="200"/>
        <w:ind w:left="2880" w:hanging="0"/>
        <w:jc w:val="both"/>
        <w:rPr/>
      </w:pPr>
      <w:r>
        <w:rPr/>
      </w:r>
    </w:p>
    <w:p>
      <w:pPr>
        <w:pStyle w:val="Normal"/>
        <w:spacing w:lineRule="auto" w:line="360" w:before="240" w:after="200"/>
        <w:jc w:val="both"/>
        <w:rPr>
          <w:b/>
          <w:b/>
          <w:bCs/>
        </w:rPr>
      </w:pPr>
      <w:r>
        <w:rPr>
          <w:rFonts w:cs="Calibri"/>
          <w:b/>
          <w:bCs/>
        </w:rPr>
        <w:t xml:space="preserve"> </w:t>
      </w:r>
      <w:r>
        <w:rPr>
          <w:b/>
          <w:bCs/>
        </w:rPr>
        <w:t>[END OF TRANSCRIPTION]</w:t>
      </w:r>
    </w:p>
    <w:p>
      <w:pPr>
        <w:pStyle w:val="Normal"/>
        <w:spacing w:lineRule="auto" w:line="360" w:before="240" w:after="200"/>
        <w:jc w:val="both"/>
        <w:rPr>
          <w:b/>
          <w:b/>
          <w:bCs/>
        </w:rPr>
      </w:pPr>
      <w:r>
        <w:rPr>
          <w:b/>
          <w:bCs/>
        </w:rPr>
      </w:r>
    </w:p>
    <w:p>
      <w:pPr>
        <w:pStyle w:val="Normal"/>
        <w:spacing w:lineRule="auto" w:line="360" w:before="240" w:after="200"/>
        <w:jc w:val="both"/>
        <w:rPr>
          <w:b/>
          <w:b/>
          <w:bCs/>
        </w:rPr>
      </w:pPr>
      <w:r>
        <w:rPr>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ICANN65 Prep Call</w:t>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ICANN65 Prep Call</w:t>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3:56:00Z</dcterms:created>
  <dc:creator>CMR</dc:creator>
  <dc:description/>
  <cp:keywords/>
  <dc:language>en-US</dc:language>
  <cp:lastModifiedBy>LS Pros</cp:lastModifiedBy>
  <dcterms:modified xsi:type="dcterms:W3CDTF">2019-05-22T12:59:00Z</dcterms:modified>
  <cp:revision>9</cp:revision>
  <dc:subject/>
  <dc:title/>
</cp:coreProperties>
</file>